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2410"/>
        <w:gridCol w:w="4394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  <w:lang w:val="en-US"/>
              </w:rPr>
              <w:t>abroa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за границ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  <w:lang w:val="en-US"/>
              </w:rPr>
              <w:t>seasid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мор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  <w:lang w:val="en-US"/>
              </w:rPr>
              <w:t>foreig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b/>
                <w:b/>
                <w:color w:val="00206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Cs w:val="28"/>
              </w:rPr>
              <w:t>зарубежный, иностран-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  <w:lang w:val="en-US"/>
              </w:rPr>
              <w:t>resor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курор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  <w:lang w:val="en-US"/>
              </w:rPr>
              <w:t>tou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ту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  <w:lang w:val="en-US"/>
              </w:rPr>
              <w:t>destinatio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место назначе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  <w:lang w:val="en-US"/>
              </w:rPr>
              <w:t>touris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турис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  <w:lang w:val="en-US"/>
              </w:rPr>
              <w:t>attrac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привлекать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  <w:lang w:val="en-US"/>
              </w:rPr>
              <w:t>holidaymak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8"/>
              </w:rPr>
              <w:t>отп-к, отдыхающ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attractio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достопримечательность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  <w:lang w:val="en-US"/>
              </w:rPr>
              <w:t>differen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8"/>
              </w:rPr>
              <w:t>разный, различ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sigh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, достопримечат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  <w:lang w:val="en-US"/>
              </w:rPr>
              <w:t>variou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8"/>
              </w:rPr>
              <w:t>разный, различ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iew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, достопримечат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lang w:val="en-US"/>
              </w:rPr>
              <w:t>pref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предпочита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place of interes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достопримечательность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tourist sigh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достопримечательность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  <w:lang w:val="en-US"/>
              </w:rPr>
              <w:t>spend</w:t>
            </w: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2060"/>
                <w:sz w:val="24"/>
                <w:szCs w:val="28"/>
              </w:rPr>
              <w:t>(</w:t>
            </w:r>
            <w:r>
              <w:rPr>
                <w:rFonts w:cs="Times New Roman" w:ascii="Times New Roman" w:hAnsi="Times New Roman"/>
                <w:b/>
                <w:color w:val="002060"/>
                <w:sz w:val="24"/>
                <w:szCs w:val="28"/>
                <w:lang w:val="en-US"/>
              </w:rPr>
              <w:t>spent, =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8"/>
              </w:rPr>
              <w:t>проводить</w:t>
            </w:r>
            <w:r>
              <w:rPr>
                <w:rFonts w:cs="Times New Roman" w:ascii="Times New Roman" w:hAnsi="Times New Roman"/>
                <w:b/>
                <w:color w:val="002060"/>
                <w:sz w:val="24"/>
                <w:szCs w:val="28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color w:val="002060"/>
                <w:sz w:val="24"/>
                <w:szCs w:val="28"/>
              </w:rPr>
              <w:t>трати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go sightseein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матрив. достопримеч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  <w:lang w:val="en-US"/>
              </w:rPr>
              <w:t xml:space="preserve">learn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учить, узнава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  <w:lang w:val="en-US"/>
              </w:rPr>
              <w:t>packag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турпутёвк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  <w:lang w:val="en-US"/>
              </w:rPr>
              <w:t>cultur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культу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  <w:lang w:val="en-US"/>
              </w:rPr>
              <w:t>horse ridin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верховая езд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  <w:lang w:val="en-US"/>
              </w:rPr>
              <w:t>custo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обыча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  <w:lang w:val="en-US"/>
              </w:rPr>
              <w:t>to skateboar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кат. на скейтборд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  <w:lang w:val="en-US"/>
              </w:rPr>
              <w:t>traditi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тради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  <w:lang w:val="en-US"/>
              </w:rPr>
              <w:t>do sport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заним</w:t>
            </w: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спортом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  <w:lang w:val="en-US"/>
              </w:rPr>
              <w:t>on my ow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я самостоятель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  <w:lang w:val="en-US"/>
              </w:rPr>
              <w:t>water sport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водные виды спорт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lang w:val="en-US"/>
              </w:rPr>
              <w:t xml:space="preserve">do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8"/>
              </w:rPr>
              <w:t>делать, заним, выпол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/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  <w:lang w:val="en-US"/>
              </w:rPr>
              <w:t>lak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озеро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lang w:val="en-US"/>
              </w:rPr>
              <w:t>mak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8"/>
              </w:rPr>
              <w:t>делать, изгот, произ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  <w:lang w:val="en-US"/>
              </w:rPr>
              <w:t>go on excursion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ходить на экскурси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  <w:lang w:val="en-US"/>
              </w:rPr>
              <w:t>do boati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кататься</w:t>
            </w: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на</w:t>
            </w: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лодк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  <w:lang w:val="en-US"/>
              </w:rPr>
              <w:t>make handicraft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делать изделия руч.р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  <w:lang w:val="en-US"/>
              </w:rPr>
              <w:t>take photo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фотографирова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  <w:lang w:val="en-US"/>
              </w:rPr>
              <w:t>practical skill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практические навык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  <w:lang w:val="en-US"/>
              </w:rPr>
              <w:t>ride a bicycl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8"/>
              </w:rPr>
              <w:t>кататься</w:t>
            </w:r>
            <w:r>
              <w:rPr>
                <w:rFonts w:cs="Times New Roman" w:ascii="Times New Roman" w:hAnsi="Times New Roman"/>
                <w:b/>
                <w:color w:val="002060"/>
                <w:sz w:val="24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2060"/>
                <w:sz w:val="24"/>
                <w:szCs w:val="28"/>
              </w:rPr>
              <w:t>на</w:t>
            </w:r>
            <w:r>
              <w:rPr>
                <w:rFonts w:cs="Times New Roman" w:ascii="Times New Roman" w:hAnsi="Times New Roman"/>
                <w:b/>
                <w:color w:val="002060"/>
                <w:sz w:val="24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2060"/>
                <w:sz w:val="24"/>
                <w:szCs w:val="28"/>
              </w:rPr>
              <w:t>велосипед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/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  <w:lang w:val="en-US"/>
              </w:rPr>
              <w:t>look after pet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8"/>
              </w:rPr>
              <w:t>ухаживать за животным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  <w:lang w:val="en-US"/>
              </w:rPr>
              <w:t xml:space="preserve">take part in </w:t>
            </w:r>
            <w:r>
              <w:rPr>
                <w:rFonts w:cs="Times New Roman" w:ascii="Times New Roman" w:hAnsi="Times New Roman"/>
                <w:b/>
                <w:color w:val="002060"/>
                <w:sz w:val="24"/>
                <w:szCs w:val="28"/>
                <w:lang w:val="en-US"/>
              </w:rPr>
              <w:t>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8"/>
              </w:rPr>
              <w:t>принимать участие в …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  <w:lang w:val="en-US"/>
              </w:rPr>
              <w:t>about wild lif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о дикой природ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  <w:lang w:val="en-US"/>
              </w:rPr>
              <w:t>competiti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сорев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  <w:lang w:val="en-US"/>
              </w:rPr>
              <w:t>be interested i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интересоватьс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  <w:lang w:val="en-US"/>
              </w:rPr>
              <w:t>sunbath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загора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  <w:lang w:val="en-US"/>
              </w:rPr>
              <w:t>make new friend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знакомиться</w:t>
            </w: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нов</w:t>
            </w: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друз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lang w:val="en-US"/>
              </w:rPr>
              <w:t>custom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тамож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lang w:val="en-US"/>
              </w:rPr>
              <w:t>ba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сумк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8"/>
                <w:lang w:val="en-US"/>
              </w:rPr>
              <w:t>get through custom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8"/>
              </w:rPr>
              <w:t>пройти тамож.конт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lang w:val="en-US"/>
              </w:rPr>
              <w:t>rucksack [u]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рюкзак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lang w:val="en-US"/>
              </w:rPr>
              <w:t>agen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аген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lang w:val="en-US"/>
              </w:rPr>
              <w:t>suitcas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чемодан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lang w:val="en-US"/>
              </w:rPr>
              <w:t>agen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агенст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lang w:val="en-US"/>
              </w:rPr>
              <w:t>map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карт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lang w:val="en-US"/>
              </w:rPr>
              <w:t>buy a ticke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покупать бил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lang w:val="en-US"/>
              </w:rPr>
              <w:t>travel leafle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брошюр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8"/>
                <w:lang w:val="en-US"/>
              </w:rPr>
              <w:t xml:space="preserve">check </w:t>
            </w:r>
            <w:r>
              <w:rPr>
                <w:rFonts w:cs="Times New Roman" w:ascii="Times New Roman" w:hAnsi="Times New Roman"/>
                <w:b/>
                <w:color w:val="FF0000"/>
                <w:sz w:val="16"/>
                <w:szCs w:val="28"/>
                <w:lang w:val="en-US"/>
              </w:rPr>
              <w:t>the</w:t>
            </w:r>
            <w:r>
              <w:rPr>
                <w:rFonts w:cs="Times New Roman" w:ascii="Times New Roman" w:hAnsi="Times New Roman"/>
                <w:b/>
                <w:color w:val="FF0000"/>
                <w:szCs w:val="28"/>
                <w:lang w:val="en-US"/>
              </w:rPr>
              <w:t xml:space="preserve"> schedul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8"/>
              </w:rPr>
              <w:t>проверять расписа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lang w:val="en-US"/>
              </w:rPr>
              <w:t>tourist guid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путеводитель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lang w:val="en-US"/>
              </w:rPr>
              <w:t>airpla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самолё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lang w:val="en-US"/>
              </w:rPr>
              <w:t>hote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гостиниц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lang w:val="en-US"/>
              </w:rPr>
              <w:t>trai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поез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lang w:val="en-US"/>
              </w:rPr>
              <w:t>accommodatio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жильё, помещ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lang w:val="en-US"/>
              </w:rPr>
              <w:t>coac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тур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автобу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lang w:val="en-US"/>
              </w:rPr>
              <w:t>reserv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заказыв.заране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lang w:val="en-US"/>
              </w:rPr>
              <w:t xml:space="preserve">fill in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заполня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lang w:val="en-US"/>
              </w:rPr>
              <w:t>reservatio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брониров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lang w:val="en-US"/>
              </w:rPr>
              <w:t>declarati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деклара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lang w:val="en-US"/>
              </w:rPr>
              <w:t>wai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ждать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b/>
                <w:b/>
                <w:color w:val="7030A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8"/>
                <w:szCs w:val="28"/>
                <w:lang w:val="en-US"/>
              </w:rPr>
              <w:t>shar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b/>
                <w:b/>
                <w:color w:val="7030A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8"/>
                <w:szCs w:val="28"/>
              </w:rPr>
              <w:t>делиться, дели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b/>
                <w:b/>
                <w:color w:val="7030A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8"/>
                <w:szCs w:val="28"/>
                <w:lang w:val="en-US"/>
              </w:rPr>
              <w:t>enjo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b/>
                <w:b/>
                <w:color w:val="7030A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8"/>
                <w:szCs w:val="28"/>
              </w:rPr>
              <w:t>наслаждатьс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b/>
                <w:b/>
                <w:color w:val="7030A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8"/>
                <w:szCs w:val="28"/>
                <w:lang w:val="en-US"/>
              </w:rPr>
              <w:t>country hous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b/>
                <w:b/>
                <w:color w:val="7030A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8"/>
                <w:szCs w:val="28"/>
              </w:rPr>
              <w:t>дач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b/>
                <w:b/>
                <w:color w:val="7030A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8"/>
                <w:szCs w:val="28"/>
                <w:lang w:val="en-US"/>
              </w:rPr>
              <w:t>enjoyabl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b/>
                <w:b/>
                <w:color w:val="7030A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8"/>
                <w:szCs w:val="28"/>
              </w:rPr>
              <w:t>приятный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b/>
                <w:b/>
                <w:color w:val="7030A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8"/>
                <w:szCs w:val="28"/>
                <w:lang w:val="en-US"/>
              </w:rPr>
              <w:t>cam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b/>
                <w:b/>
                <w:color w:val="7030A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8"/>
                <w:szCs w:val="28"/>
              </w:rPr>
              <w:t>лаге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b/>
                <w:b/>
                <w:color w:val="7030A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8"/>
                <w:szCs w:val="28"/>
                <w:lang w:val="en-US"/>
              </w:rPr>
              <w:t>amusin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b/>
                <w:b/>
                <w:color w:val="7030A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4"/>
                <w:szCs w:val="28"/>
              </w:rPr>
              <w:t>забавный, занимательный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b/>
                <w:b/>
                <w:color w:val="7030A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8"/>
                <w:szCs w:val="28"/>
                <w:lang w:val="en-US"/>
              </w:rPr>
              <w:t>both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b/>
                <w:b/>
                <w:color w:val="7030A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4"/>
                <w:szCs w:val="28"/>
              </w:rPr>
              <w:t>беспокоить, волнова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b/>
                <w:b/>
                <w:color w:val="7030A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8"/>
                <w:szCs w:val="28"/>
                <w:lang w:val="en-US"/>
              </w:rPr>
              <w:t>excitin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b/>
                <w:b/>
                <w:color w:val="7030A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4"/>
                <w:szCs w:val="28"/>
              </w:rPr>
              <w:t>волнующий, увлекательн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b/>
                <w:b/>
                <w:color w:val="7030A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8"/>
                <w:szCs w:val="28"/>
                <w:lang w:val="en-US"/>
              </w:rPr>
              <w:t>entertainmen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b/>
                <w:b/>
                <w:color w:val="7030A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8"/>
                <w:szCs w:val="28"/>
              </w:rPr>
              <w:t>развлеч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/>
            </w:pPr>
            <w:r>
              <w:rPr>
                <w:rFonts w:cs="Times New Roman" w:ascii="Times New Roman" w:hAnsi="Times New Roman"/>
                <w:b/>
                <w:color w:val="7030A0"/>
                <w:sz w:val="28"/>
                <w:szCs w:val="28"/>
                <w:lang w:val="en-US"/>
              </w:rPr>
              <w:t>be excite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b/>
                <w:b/>
                <w:color w:val="7030A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8"/>
                <w:szCs w:val="28"/>
              </w:rPr>
              <w:t>увлечённый, взволнов-й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b/>
                <w:b/>
                <w:color w:val="7030A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8"/>
                <w:szCs w:val="28"/>
                <w:lang w:val="en-US"/>
              </w:rPr>
              <w:t>mis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b/>
                <w:b/>
                <w:color w:val="7030A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4"/>
                <w:szCs w:val="28"/>
              </w:rPr>
              <w:t>пропускать, упуска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b/>
                <w:b/>
                <w:color w:val="7030A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8"/>
                <w:szCs w:val="28"/>
                <w:lang w:val="en-US"/>
              </w:rPr>
              <w:t>borin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b/>
                <w:b/>
                <w:color w:val="7030A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8"/>
                <w:szCs w:val="28"/>
              </w:rPr>
              <w:t>скучный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b/>
                <w:b/>
                <w:color w:val="7030A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8"/>
                <w:szCs w:val="28"/>
                <w:lang w:val="en-US"/>
              </w:rPr>
              <w:t>take energ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b/>
                <w:b/>
                <w:color w:val="7030A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8"/>
                <w:szCs w:val="28"/>
              </w:rPr>
              <w:t>отнимать сил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b/>
                <w:b/>
                <w:color w:val="7030A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8"/>
                <w:szCs w:val="28"/>
                <w:lang w:val="en-US"/>
              </w:rPr>
              <w:t>be bore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b/>
                <w:b/>
                <w:color w:val="7030A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8"/>
                <w:szCs w:val="28"/>
              </w:rPr>
              <w:t>скучать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b/>
                <w:b/>
                <w:color w:val="7030A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8"/>
                <w:szCs w:val="28"/>
                <w:lang w:val="en-US"/>
              </w:rPr>
              <w:t>relax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b/>
                <w:b/>
                <w:color w:val="7030A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8"/>
                <w:szCs w:val="28"/>
              </w:rPr>
              <w:t>расслаблять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b/>
                <w:b/>
                <w:color w:val="7030A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8"/>
                <w:szCs w:val="28"/>
                <w:lang w:val="en-US"/>
              </w:rPr>
              <w:t>hat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b/>
                <w:b/>
                <w:color w:val="7030A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8"/>
                <w:szCs w:val="28"/>
              </w:rPr>
              <w:t>ненавидеть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b/>
                <w:b/>
                <w:color w:val="7030A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8"/>
                <w:szCs w:val="28"/>
                <w:lang w:val="en-US"/>
              </w:rPr>
              <w:t>opportunit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b/>
                <w:b/>
                <w:color w:val="7030A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8"/>
                <w:szCs w:val="28"/>
              </w:rPr>
              <w:t>возмож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b/>
                <w:b/>
                <w:color w:val="7030A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8"/>
                <w:szCs w:val="28"/>
                <w:lang w:val="en-US"/>
              </w:rPr>
              <w:t>do nothin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b/>
                <w:b/>
                <w:color w:val="7030A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8"/>
                <w:szCs w:val="28"/>
              </w:rPr>
              <w:t>ничего не делать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b/>
                <w:b/>
                <w:color w:val="7030A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8"/>
                <w:szCs w:val="28"/>
                <w:lang w:val="en-US"/>
              </w:rPr>
              <w:t>experienc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b/>
                <w:b/>
                <w:color w:val="7030A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8"/>
                <w:szCs w:val="28"/>
              </w:rPr>
              <w:t>опы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b/>
                <w:b/>
                <w:color w:val="7030A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8"/>
                <w:szCs w:val="28"/>
                <w:lang w:val="en-US"/>
              </w:rPr>
              <w:t>adventurou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b/>
                <w:b/>
                <w:color w:val="7030A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8"/>
                <w:szCs w:val="28"/>
              </w:rPr>
              <w:t>смелый, предприимч-й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b/>
                <w:b/>
                <w:color w:val="7030A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8"/>
                <w:szCs w:val="28"/>
                <w:lang w:val="en-US"/>
              </w:rPr>
              <w:t>impressi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b/>
                <w:b/>
                <w:color w:val="7030A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8"/>
                <w:szCs w:val="28"/>
              </w:rPr>
              <w:t>впечатл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b/>
                <w:b/>
                <w:color w:val="7030A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8"/>
                <w:szCs w:val="28"/>
                <w:lang w:val="en-US"/>
              </w:rPr>
              <w:t>a stay at hom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b/>
                <w:b/>
                <w:color w:val="7030A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8"/>
                <w:szCs w:val="28"/>
              </w:rPr>
              <w:t>домосед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b/>
                <w:b/>
                <w:color w:val="7030A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8"/>
                <w:szCs w:val="28"/>
                <w:lang w:val="en-US"/>
              </w:rPr>
              <w:t>be keen 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b/>
                <w:b/>
                <w:color w:val="7030A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28"/>
              </w:rPr>
              <w:t>увлек-ся, стремить-ся, сильно желать ч-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b/>
                <w:b/>
                <w:color w:val="7030A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8"/>
                <w:szCs w:val="28"/>
                <w:lang w:val="en-US"/>
              </w:rPr>
              <w:t>there is (are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b/>
                <w:b/>
                <w:color w:val="7030A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4"/>
                <w:szCs w:val="28"/>
              </w:rPr>
              <w:t>есть, находится, сущест-вует, бывае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b/>
                <w:b/>
                <w:color w:val="7030A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8"/>
                <w:szCs w:val="28"/>
                <w:lang w:val="en-US"/>
              </w:rPr>
              <w:t>imagi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b/>
                <w:b/>
                <w:color w:val="7030A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4"/>
                <w:szCs w:val="28"/>
              </w:rPr>
              <w:t>представлять, воображ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b/>
                <w:b/>
                <w:color w:val="7030A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8"/>
                <w:szCs w:val="28"/>
                <w:lang w:val="en-US"/>
              </w:rPr>
              <w:t>favourit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b/>
                <w:b/>
                <w:color w:val="7030A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8"/>
                <w:szCs w:val="28"/>
              </w:rPr>
              <w:t>любимый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b/>
                <w:b/>
                <w:color w:val="7030A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8"/>
                <w:szCs w:val="28"/>
                <w:lang w:val="en-US"/>
              </w:rPr>
              <w:t>choose (</w:t>
            </w:r>
            <w:r>
              <w:rPr>
                <w:rFonts w:cs="Times New Roman" w:ascii="Times New Roman" w:hAnsi="Times New Roman"/>
                <w:b/>
                <w:color w:val="7030A0"/>
                <w:szCs w:val="28"/>
                <w:lang w:val="en-US"/>
              </w:rPr>
              <w:t>chose, chosen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b/>
                <w:b/>
                <w:color w:val="7030A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4"/>
                <w:szCs w:val="28"/>
              </w:rPr>
              <w:t>выбира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b/>
                <w:b/>
                <w:color w:val="7030A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8"/>
                <w:szCs w:val="28"/>
                <w:lang w:val="en-US"/>
              </w:rPr>
              <w:t>plac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b/>
                <w:b/>
                <w:color w:val="7030A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8"/>
                <w:szCs w:val="28"/>
              </w:rPr>
              <w:t>место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15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6237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’m sorry, I don’t understand fast speech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b/>
                <w:b/>
                <w:color w:val="7030A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8"/>
                <w:szCs w:val="28"/>
              </w:rPr>
              <w:t>извините, я не понимаю быструю речь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Could you say it slower?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b/>
                <w:b/>
                <w:color w:val="7030A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8"/>
                <w:szCs w:val="28"/>
              </w:rPr>
              <w:t>могли бы вы сказать это медленнее?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Could you say that again slowly?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b/>
                <w:b/>
                <w:color w:val="7030A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8"/>
                <w:szCs w:val="28"/>
              </w:rPr>
              <w:t>могли бы вы сказать это ещё раз медленно?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pacing w:lineRule="auto" w:line="192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Sorry, what is the meaning </w:t>
            </w:r>
            <w:r>
              <w:rPr>
                <w:rFonts w:cs="Times New Roman" w:ascii="Times New Roman" w:hAnsi="Times New Roman"/>
                <w:b/>
                <w:sz w:val="24"/>
                <w:szCs w:val="28"/>
                <w:lang w:val="en-US"/>
              </w:rPr>
              <w:t>of the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word …?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b/>
                <w:b/>
                <w:color w:val="7030A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8"/>
                <w:szCs w:val="28"/>
              </w:rPr>
              <w:t>извините, какое значение у слова …?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Sorry, what does the word … mean?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b/>
                <w:b/>
                <w:color w:val="7030A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8"/>
                <w:szCs w:val="28"/>
              </w:rPr>
              <w:t>извините, что значит слово …?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pacing w:lineRule="auto" w:line="192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Sorry, I don’t know the word … 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b/>
                <w:b/>
                <w:color w:val="7030A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8"/>
                <w:szCs w:val="28"/>
              </w:rPr>
              <w:t>извините, я не знаю слово …?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Could you explain me what you’ve said?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b/>
                <w:b/>
                <w:color w:val="7030A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8"/>
                <w:szCs w:val="28"/>
              </w:rPr>
              <w:t xml:space="preserve">могли бы вы объяснить </w:t>
            </w:r>
            <w:r>
              <w:rPr>
                <w:rFonts w:cs="Times New Roman" w:ascii="Times New Roman" w:hAnsi="Times New Roman"/>
                <w:b/>
                <w:color w:val="7030A0"/>
                <w:sz w:val="24"/>
                <w:szCs w:val="28"/>
              </w:rPr>
              <w:t>мне</w:t>
            </w:r>
            <w:r>
              <w:rPr>
                <w:rFonts w:cs="Times New Roman" w:ascii="Times New Roman" w:hAnsi="Times New Roman"/>
                <w:b/>
                <w:color w:val="7030A0"/>
                <w:sz w:val="28"/>
                <w:szCs w:val="28"/>
              </w:rPr>
              <w:t>, что вы сказали…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Could you explain me the word?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b/>
                <w:b/>
                <w:color w:val="7030A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8"/>
                <w:szCs w:val="28"/>
              </w:rPr>
              <w:t>могли бы вы объяснить мне слово …?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</w:rPr>
        <w:t>round trip ticket</w:t>
      </w:r>
      <w:r>
        <w:rPr>
          <w:rFonts w:cs="Times New Roman" w:ascii="Times New Roman" w:hAnsi="Times New Roman"/>
          <w:sz w:val="28"/>
        </w:rPr>
        <w:t xml:space="preserve"> – билет в оба конца              </w:t>
      </w:r>
      <w:r>
        <w:rPr>
          <w:rFonts w:cs="Times New Roman" w:ascii="Times New Roman" w:hAnsi="Times New Roman"/>
          <w:b/>
          <w:bCs/>
          <w:sz w:val="28"/>
        </w:rPr>
        <w:t xml:space="preserve">one way trip ticket </w:t>
      </w:r>
      <w:r>
        <w:rPr>
          <w:rFonts w:cs="Times New Roman" w:ascii="Times New Roman" w:hAnsi="Times New Roman"/>
          <w:sz w:val="28"/>
          <w:lang w:val="en-US"/>
        </w:rPr>
        <w:t xml:space="preserve">– </w:t>
      </w:r>
      <w:r>
        <w:rPr>
          <w:rFonts w:cs="Times New Roman" w:ascii="Times New Roman" w:hAnsi="Times New Roman"/>
          <w:sz w:val="28"/>
        </w:rPr>
        <w:t>билет в один конец</w:t>
      </w:r>
    </w:p>
    <w:tbl>
      <w:tblPr>
        <w:tblW w:w="164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8440"/>
      </w:tblGrid>
      <w:tr>
        <w:trPr>
          <w:trHeight w:val="3597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18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18"/>
                <w:lang w:val="en-US"/>
              </w:rPr>
              <w:t>Hello! I need to book one round trip ticket to Singapore for                                                                                            tomorrow night.</w:t>
            </w:r>
            <w:r>
              <w:rPr>
                <w:rFonts w:cs="Times New Roman" w:ascii="Times New Roman" w:hAnsi="Times New Roman"/>
                <w:lang w:val="en-US"/>
              </w:rPr>
              <w:t xml:space="preserve">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18"/>
                <w:lang w:val="en-US"/>
              </w:rPr>
              <w:t xml:space="preserve">–Do you want a direct flight?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18"/>
                <w:lang w:val="en-US"/>
              </w:rPr>
              <w:t>–</w:t>
            </w:r>
            <w:r>
              <w:rPr>
                <w:rFonts w:cs="Times New Roman" w:ascii="Times New Roman" w:hAnsi="Times New Roman"/>
                <w:b/>
                <w:sz w:val="28"/>
                <w:szCs w:val="18"/>
                <w:lang w:val="en-US"/>
              </w:rPr>
              <w:t xml:space="preserve"> If the rate is affordable, I’ll take a direct flight                                                   – Ok. I can offer you a 10 o’clock Cathay Pacific flight from Moscow. The rate for the economy class is 758 dollars.                                     – What time does it arrive in Singapore?                                                           – 6.55 in the morning, local time.                                                                   – Great! </w:t>
            </w:r>
            <w:r>
              <w:rPr>
                <w:rFonts w:cs="Times New Roman" w:ascii="Times New Roman" w:hAnsi="Times New Roman"/>
                <w:b/>
                <w:sz w:val="28"/>
                <w:szCs w:val="18"/>
              </w:rPr>
              <w:t>I’ll take it.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18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18"/>
              </w:rPr>
              <w:t xml:space="preserve">Здравствуйте! Мне нужен один билет в оба конца до Сингапура на завтрашний вечер.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18"/>
              </w:rPr>
              <w:t>–</w:t>
            </w:r>
            <w:r>
              <w:rPr>
                <w:rFonts w:cs="Times New Roman" w:ascii="Times New Roman" w:hAnsi="Times New Roman"/>
                <w:b/>
                <w:sz w:val="28"/>
                <w:szCs w:val="18"/>
              </w:rPr>
              <w:t xml:space="preserve">Вам нужен прямой рейс?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18"/>
              </w:rPr>
              <w:t>–</w:t>
            </w:r>
            <w:r>
              <w:rPr>
                <w:rFonts w:cs="Times New Roman" w:ascii="Times New Roman" w:hAnsi="Times New Roman"/>
                <w:b/>
                <w:sz w:val="28"/>
                <w:szCs w:val="18"/>
              </w:rPr>
              <w:t xml:space="preserve"> Если цена приемлемая, я возьму прямой рейс.                                                        – Хорошо. Я могу предложить вам 10-часовой рейс Кэтей Пасифик из Москвы. Цена на эконом класс 758 долларов.                                  – Во сколько он прибывает в Сингапур?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18"/>
              </w:rPr>
              <w:t>–</w:t>
            </w:r>
            <w:r>
              <w:rPr>
                <w:rFonts w:cs="Times New Roman" w:ascii="Times New Roman" w:hAnsi="Times New Roman"/>
                <w:b/>
                <w:sz w:val="28"/>
                <w:szCs w:val="18"/>
              </w:rPr>
              <w:t xml:space="preserve"> В 6.55 утра, по местному времени. </w:t>
            </w:r>
            <w:r>
              <w:rPr>
                <w:rFonts w:cs="Times New Roman" w:ascii="Times New Roman" w:hAnsi="Times New Roman"/>
                <w:b/>
                <w:sz w:val="28"/>
                <w:szCs w:val="18"/>
                <w:lang w:val="en-US"/>
              </w:rPr>
              <w:t xml:space="preserve">                                                                  – </w:t>
            </w:r>
            <w:r>
              <w:rPr>
                <w:rFonts w:cs="Times New Roman" w:ascii="Times New Roman" w:hAnsi="Times New Roman"/>
                <w:b/>
                <w:sz w:val="28"/>
                <w:szCs w:val="18"/>
              </w:rPr>
              <w:t>Отлично. Я возьму его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18"/>
                </w:rPr>
                <w:t>http://infoenglish.info/publ/round_trip_ticket/1-1-0-1245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18"/>
              </w:rPr>
              <w:t xml:space="preserve"> 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638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6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64"/>
          <w:lang w:eastAsia="ru-RU"/>
        </w:rPr>
        <w:t>Что такое OW, RT, Open Jaw и Circle trip авиабилеты?</w:t>
      </w:r>
    </w:p>
    <w:p>
      <w:pPr>
        <w:pStyle w:val="Style13"/>
        <w:rPr>
          <w:b/>
          <w:b/>
          <w:sz w:val="20"/>
          <w:szCs w:val="15"/>
        </w:rPr>
      </w:pPr>
      <w:r>
        <w:rPr>
          <w:rStyle w:val="StrongEmphasis"/>
          <w:sz w:val="20"/>
          <w:szCs w:val="15"/>
          <w:highlight w:val="green"/>
        </w:rPr>
        <w:t>OW</w:t>
      </w:r>
      <w:r>
        <w:rPr>
          <w:b/>
          <w:sz w:val="20"/>
          <w:szCs w:val="15"/>
        </w:rPr>
        <w:t xml:space="preserve"> — (one way ticket) — авиабилет </w:t>
      </w:r>
      <w:r>
        <w:rPr>
          <w:b/>
          <w:sz w:val="20"/>
          <w:szCs w:val="15"/>
          <w:u w:val="single"/>
        </w:rPr>
        <w:t>в одну сторону</w:t>
      </w:r>
      <w:r>
        <w:rPr>
          <w:b/>
          <w:sz w:val="20"/>
          <w:szCs w:val="15"/>
        </w:rPr>
        <w:t xml:space="preserve">. Например </w:t>
      </w:r>
      <w:hyperlink r:id="rId3" w:tgtFrame="_blank">
        <w:r>
          <w:rPr>
            <w:rStyle w:val="InternetLink"/>
            <w:b/>
            <w:color w:val="FF0000"/>
            <w:sz w:val="20"/>
            <w:szCs w:val="15"/>
          </w:rPr>
          <w:t>Москва-Париж</w:t>
        </w:r>
      </w:hyperlink>
      <w:r>
        <w:rPr>
          <w:b/>
          <w:color w:val="FF0000"/>
          <w:sz w:val="20"/>
          <w:szCs w:val="15"/>
        </w:rPr>
        <w:t xml:space="preserve"> </w:t>
      </w:r>
      <w:r>
        <w:rPr>
          <w:b/>
          <w:sz w:val="20"/>
          <w:szCs w:val="15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rStyle w:val="StrongEmphasis"/>
          <w:sz w:val="20"/>
          <w:szCs w:val="15"/>
          <w:highlight w:val="green"/>
        </w:rPr>
        <w:t>RT</w:t>
      </w:r>
      <w:r>
        <w:rPr>
          <w:b/>
          <w:sz w:val="20"/>
          <w:szCs w:val="15"/>
        </w:rPr>
        <w:t xml:space="preserve"> — (round trip ticket) — авиабилет </w:t>
      </w:r>
      <w:r>
        <w:rPr>
          <w:b/>
          <w:sz w:val="20"/>
          <w:szCs w:val="15"/>
          <w:u w:val="single"/>
        </w:rPr>
        <w:t>в обе стороны</w:t>
      </w:r>
      <w:r>
        <w:rPr>
          <w:b/>
          <w:sz w:val="20"/>
          <w:szCs w:val="15"/>
        </w:rPr>
        <w:t xml:space="preserve">, т. е туда и обратно. Например, Москва-Париж-Москва.                                                                                                                                      </w:t>
      </w:r>
      <w:r>
        <w:rPr>
          <w:rStyle w:val="StrongEmphasis"/>
          <w:sz w:val="20"/>
          <w:szCs w:val="15"/>
          <w:highlight w:val="green"/>
        </w:rPr>
        <w:t>OPEN JAW</w:t>
      </w:r>
      <w:r>
        <w:rPr>
          <w:b/>
          <w:sz w:val="20"/>
          <w:szCs w:val="15"/>
        </w:rPr>
        <w:t xml:space="preserve">  — переводится, как открытая пасть.                                                                                                                                                                                                                                               Пример типичного Open Jaw это </w:t>
      </w:r>
      <w:hyperlink r:id="rId4" w:tgtFrame="_blank">
        <w:r>
          <w:rPr>
            <w:rStyle w:val="InternetLink"/>
            <w:b/>
            <w:color w:val="FF0000"/>
            <w:sz w:val="20"/>
            <w:szCs w:val="15"/>
          </w:rPr>
          <w:t>рейс из Москвы в Париж</w:t>
        </w:r>
      </w:hyperlink>
      <w:r>
        <w:rPr>
          <w:b/>
          <w:sz w:val="20"/>
          <w:szCs w:val="15"/>
        </w:rPr>
        <w:t xml:space="preserve">, затем </w:t>
      </w:r>
      <w:r>
        <w:rPr>
          <w:b/>
          <w:color w:val="FF0000"/>
          <w:sz w:val="20"/>
          <w:szCs w:val="15"/>
        </w:rPr>
        <w:t>из Лондона в Москву</w:t>
      </w:r>
      <w:r>
        <w:rPr>
          <w:b/>
          <w:sz w:val="20"/>
          <w:szCs w:val="15"/>
        </w:rPr>
        <w:t xml:space="preserve">. обязательное условие для такого тарифа                                                                                                                                                                  — </w:t>
      </w:r>
      <w:r>
        <w:rPr>
          <w:rStyle w:val="StrongEmphasis"/>
          <w:sz w:val="20"/>
          <w:szCs w:val="15"/>
        </w:rPr>
        <w:t xml:space="preserve">это присутствие в маршруте участка, который вы преодолеваете на </w:t>
      </w:r>
      <w:r>
        <w:rPr>
          <w:rStyle w:val="StrongEmphasis"/>
          <w:color w:val="FF0000"/>
          <w:sz w:val="20"/>
          <w:szCs w:val="15"/>
        </w:rPr>
        <w:t>альтернативном транспорте</w:t>
      </w:r>
      <w:r>
        <w:rPr>
          <w:rStyle w:val="StrongEmphasis"/>
          <w:sz w:val="20"/>
          <w:szCs w:val="15"/>
        </w:rPr>
        <w:t>.</w:t>
      </w:r>
      <w:r>
        <w:rPr>
          <w:b/>
          <w:sz w:val="20"/>
          <w:szCs w:val="15"/>
        </w:rPr>
        <w:t xml:space="preserve">                                                                                                                                      Например, </w:t>
      </w:r>
      <w:r>
        <w:rPr>
          <w:b/>
          <w:color w:val="FF0000"/>
          <w:sz w:val="20"/>
          <w:szCs w:val="15"/>
        </w:rPr>
        <w:t>из Парижа в Лондон</w:t>
      </w:r>
      <w:r>
        <w:rPr>
          <w:b/>
          <w:sz w:val="20"/>
          <w:szCs w:val="15"/>
        </w:rPr>
        <w:t xml:space="preserve"> вы можете добраться на поезде Eurostar или автобусом, а возможно на машине, которую вы взяли на прокат.                                                                        К такому типу тарифов относятся и билеты со сменой аэропорта. Например, </w:t>
      </w:r>
      <w:hyperlink r:id="rId5" w:tgtFrame="_blank">
        <w:r>
          <w:rPr>
            <w:rStyle w:val="InternetLink"/>
            <w:b/>
            <w:color w:val="FF0000"/>
            <w:sz w:val="20"/>
            <w:szCs w:val="15"/>
          </w:rPr>
          <w:t>авиабилет из Москвы в Париж</w:t>
        </w:r>
        <w:r>
          <w:rPr>
            <w:rStyle w:val="InternetLink"/>
            <w:b/>
            <w:color w:val="00ABF0"/>
            <w:sz w:val="20"/>
            <w:szCs w:val="15"/>
          </w:rPr>
          <w:t xml:space="preserve"> </w:t>
        </w:r>
      </w:hyperlink>
      <w:r>
        <w:rPr>
          <w:b/>
          <w:sz w:val="20"/>
          <w:szCs w:val="15"/>
        </w:rPr>
        <w:t>(аэропорт Шарль-де-Голь), затем из Парижа (аэропорт Орли) в Москву.</w:t>
      </w:r>
      <w:r>
        <w:rPr>
          <w:sz w:val="15"/>
          <w:szCs w:val="15"/>
        </w:rPr>
        <w:t xml:space="preserve"> </w:t>
      </w:r>
      <w:r>
        <w:rPr>
          <w:b/>
          <w:sz w:val="20"/>
          <w:szCs w:val="15"/>
        </w:rPr>
        <w:t xml:space="preserve">Еще один пример: Рейс Москва-Париж-Санкт-Петербург, т.е. вы не возвращаетесь в Москву, маршрут заканчивается в Санкт-Петербурге. А участок Санкт-Петербург-Москва считается, как участок преодолеваемый на альтернативном транспорте. У Open Jaw тарифов есть одно важное ограничение — наземный участок должен быть </w:t>
      </w:r>
      <w:r>
        <w:rPr>
          <w:b/>
          <w:sz w:val="20"/>
          <w:szCs w:val="15"/>
          <w:u w:val="single"/>
        </w:rPr>
        <w:t>короче</w:t>
      </w:r>
      <w:r>
        <w:rPr>
          <w:b/>
          <w:sz w:val="20"/>
          <w:szCs w:val="15"/>
        </w:rPr>
        <w:t xml:space="preserve">, чем самый короткий перелет на маршруте.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Style w:val="StrongEmphasis"/>
          <w:sz w:val="20"/>
          <w:szCs w:val="15"/>
          <w:highlight w:val="green"/>
        </w:rPr>
        <w:t>Circle Trip</w:t>
      </w:r>
      <w:r>
        <w:rPr>
          <w:b/>
          <w:sz w:val="20"/>
          <w:szCs w:val="15"/>
        </w:rPr>
        <w:t xml:space="preserve"> — круговой маршрут. Отличительная его особенность в том, что </w:t>
      </w:r>
      <w:r>
        <w:rPr>
          <w:rStyle w:val="StrongEmphasis"/>
          <w:sz w:val="20"/>
          <w:szCs w:val="15"/>
        </w:rPr>
        <w:t>перелет начинается и заканчивается в одной и той же точке</w:t>
      </w:r>
      <w:r>
        <w:rPr>
          <w:b/>
          <w:sz w:val="20"/>
          <w:szCs w:val="15"/>
        </w:rPr>
        <w:t xml:space="preserve">. Например, Москва-Париж-Лондон-Москва. Главное отличие Circle Trip от Round Trip  в том, что круговой маршрут должен включать как минимум 3 перелета, в то время как RT — только два (туда и обратно).   А в отличает от Open Jaw здесь нет наземного участка. Тарифы Circle Trip допускают до 2-х </w:t>
      </w:r>
      <w:hyperlink r:id="rId6">
        <w:r>
          <w:rPr>
            <w:rStyle w:val="InternetLink"/>
            <w:b/>
            <w:color w:val="FF0000"/>
            <w:sz w:val="20"/>
            <w:szCs w:val="15"/>
          </w:rPr>
          <w:t>стоповеров</w:t>
        </w:r>
        <w:r>
          <w:rPr>
            <w:rStyle w:val="InternetLink"/>
            <w:b/>
            <w:color w:val="00ABF0"/>
            <w:sz w:val="20"/>
            <w:szCs w:val="15"/>
          </w:rPr>
          <w:t xml:space="preserve"> </w:t>
        </w:r>
      </w:hyperlink>
      <w:r>
        <w:rPr>
          <w:b/>
          <w:sz w:val="20"/>
          <w:szCs w:val="15"/>
        </w:rPr>
        <w:t xml:space="preserve">на маршруте. </w:t>
      </w:r>
      <w:hyperlink r:id="rId7">
        <w:r>
          <w:rPr>
            <w:rStyle w:val="InternetLink"/>
            <w:b/>
            <w:sz w:val="20"/>
            <w:szCs w:val="15"/>
          </w:rPr>
          <w:t>http://blog.kupibilet.ru/ow-rt-open-jaw-i-circle-trip-aviabilety/</w:t>
        </w:r>
      </w:hyperlink>
    </w:p>
    <w:p>
      <w:pPr>
        <w:pStyle w:val="Style13"/>
        <w:spacing w:lineRule="auto" w:line="192"/>
        <w:rPr/>
      </w:pPr>
      <w:r>
        <w:rPr>
          <w:b/>
          <w:sz w:val="20"/>
          <w:szCs w:val="15"/>
        </w:rPr>
        <w:t xml:space="preserve"> </w:t>
      </w:r>
      <w:r>
        <w:rPr>
          <w:b/>
        </w:rPr>
        <w:t xml:space="preserve">Что такое стоповер?                                                                                                                                                                                                                                      Большинство перелетов в настоящее время совершаются со стыковками в разных городах и странах. Билеты с пересадкой зачастую намного дешевле прямых рейсов, хотя дорога более утомительна. Но не всякий путешественник знает, что стыковку можно растянуть на несколько суток и у вас будет возможность прогуляться по городу в котором осуществляется пересадка. Это возможность называется stopover (стоповер).                                                                          </w:t>
      </w:r>
      <w:r>
        <w:rPr>
          <w:rStyle w:val="StrongEmphasis"/>
          <w:b w:val="false"/>
          <w:highlight w:val="yellow"/>
          <w:lang w:val="en-US"/>
        </w:rPr>
        <w:t>Stopover</w:t>
      </w:r>
      <w:r>
        <w:rPr>
          <w:b/>
        </w:rPr>
        <w:t xml:space="preserve"> — это остановка в промежуточной точке вашего маршрута более чем на 23 часа 59 минут (3 часа 59 минут, в случае перелетов по Северной Америке или 5 часов 59 минут в случае перелетов по Центральной Америке и Панаме).                                                                                                                                К сожалению, не все авиакомпании и </w:t>
      </w:r>
      <w:hyperlink r:id="rId8">
        <w:r>
          <w:rPr>
            <w:rStyle w:val="InternetLink"/>
            <w:b/>
            <w:color w:val="00ABF0"/>
          </w:rPr>
          <w:t>тарифы</w:t>
        </w:r>
      </w:hyperlink>
      <w:r>
        <w:rPr>
          <w:b/>
        </w:rPr>
        <w:t xml:space="preserve"> разрешают «стоповер», в некоторых случаях он запрещен или подразумевает дополнительную плату, как правило, около 50 евро. Однако встречаются и приятные исключения. Например, при «стоповере» в Сингапуре вы не только получаете возможность прогуляться по городу, но и получаете бесплатный трансфер из/в аэропорт, а также бесплатные билеты в зоопарк, парк орхидей, парк птиц и т.д. Хорошие предложения есть у авиакомпаний и при </w:t>
      </w:r>
      <w:hyperlink r:id="rId9">
        <w:r>
          <w:rPr>
            <w:rStyle w:val="InternetLink"/>
            <w:b/>
            <w:color w:val="00ABF0"/>
          </w:rPr>
          <w:t xml:space="preserve">«стоповере» в Дохе </w:t>
        </w:r>
      </w:hyperlink>
      <w:r>
        <w:rPr>
          <w:b/>
        </w:rPr>
        <w:t xml:space="preserve">или Дубаи, а также у </w:t>
      </w:r>
      <w:hyperlink r:id="rId10">
        <w:r>
          <w:rPr>
            <w:rStyle w:val="InternetLink"/>
            <w:b/>
            <w:color w:val="00ABF0"/>
            <w:lang w:val="en-US"/>
          </w:rPr>
          <w:t>Turkish</w:t>
        </w:r>
        <w:r>
          <w:rPr>
            <w:rStyle w:val="InternetLink"/>
            <w:b/>
            <w:color w:val="00ABF0"/>
          </w:rPr>
          <w:t xml:space="preserve"> </w:t>
        </w:r>
        <w:r>
          <w:rPr>
            <w:rStyle w:val="InternetLink"/>
            <w:b/>
            <w:color w:val="00ABF0"/>
            <w:lang w:val="en-US"/>
          </w:rPr>
          <w:t>Airlines</w:t>
        </w:r>
        <w:r>
          <w:rPr>
            <w:rStyle w:val="InternetLink"/>
            <w:b/>
            <w:color w:val="00ABF0"/>
          </w:rPr>
          <w:t xml:space="preserve"> в Стамбуле</w:t>
        </w:r>
      </w:hyperlink>
      <w:r>
        <w:rPr>
          <w:b/>
        </w:rPr>
        <w:t>.</w:t>
      </w:r>
    </w:p>
    <w:p>
      <w:pPr>
        <w:pStyle w:val="Heading2"/>
        <w:spacing w:lineRule="auto" w:line="19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i/>
          <w:sz w:val="24"/>
          <w:szCs w:val="24"/>
        </w:rPr>
        <w:t xml:space="preserve">Как забронировать «стоповер»?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Для начала вам необходимо ознакомиться с правилами тарифа авиакомпании, разрешает ли он «стоповер». Если да, то приступаем к бронированию авиабилета.                                                                                                                                                                                                                                                     В принципе, существует два способа забронировать стоповер: Забронировать так называемый «сложный маршрут» (Multiple destinations). Эта опция позволяет бронировать сегменты вашего путешествия по отдельности, таким образом, вы фактически покупаете несколько </w:t>
      </w:r>
      <w:hyperlink r:id="rId11" w:tgtFrame="_blank">
        <w:r>
          <w:rPr>
            <w:rStyle w:val="InternetLink"/>
            <w:rFonts w:cs="Times New Roman" w:ascii="Times New Roman" w:hAnsi="Times New Roman"/>
            <w:i w:val="false"/>
            <w:color w:val="00ABF0"/>
            <w:sz w:val="24"/>
            <w:szCs w:val="24"/>
          </w:rPr>
          <w:t>авиабилетов</w:t>
        </w:r>
      </w:hyperlink>
      <w:r>
        <w:rPr>
          <w:rFonts w:cs="Times New Roman" w:ascii="Times New Roman" w:hAnsi="Times New Roman"/>
          <w:i w:val="false"/>
          <w:sz w:val="24"/>
          <w:szCs w:val="24"/>
        </w:rPr>
        <w:t xml:space="preserve"> по цене одного. При бронировании перелета со «стоповером» обратите внимание на длительность остановки, как правило самые низкие тарифы при остановке на 1-2 дня, чем длительнее «стоповер», тем дороже тариф. Забронировать авиабилет с пересадкой в </w:t>
      </w:r>
      <w:hyperlink r:id="rId12">
        <w:r>
          <w:rPr>
            <w:rStyle w:val="InternetLink"/>
            <w:rFonts w:cs="Times New Roman" w:ascii="Times New Roman" w:hAnsi="Times New Roman"/>
            <w:i w:val="false"/>
            <w:color w:val="00ABF0"/>
            <w:sz w:val="24"/>
            <w:szCs w:val="24"/>
          </w:rPr>
          <w:t>правилах тарифа</w:t>
        </w:r>
      </w:hyperlink>
      <w:r>
        <w:rPr>
          <w:rFonts w:cs="Times New Roman" w:ascii="Times New Roman" w:hAnsi="Times New Roman"/>
          <w:i w:val="false"/>
          <w:sz w:val="24"/>
          <w:szCs w:val="24"/>
        </w:rPr>
        <w:t xml:space="preserve"> которого указано, что стоповер разрешен. После покупки связаться с авиакомпанией и забронировать его.    </w:t>
      </w:r>
    </w:p>
    <w:p>
      <w:pPr>
        <w:pStyle w:val="Normal"/>
        <w:widowControl/>
        <w:bidi w:val="0"/>
        <w:spacing w:lineRule="auto" w:line="276" w:before="0" w:after="200"/>
        <w:rPr/>
      </w:pPr>
      <w:hyperlink r:id="rId13">
        <w:r>
          <w:rPr>
            <w:rStyle w:val="InternetLink"/>
          </w:rPr>
          <w:t>http://blog.kupibilet.ru/stopover/</w:t>
        </w:r>
      </w:hyperlink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Roboto">
    <w:altName w:val="Times New Roman"/>
    <w:charset w:val="00"/>
    <w:family w:val="auto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638" w:before="280" w:after="280"/>
      <w:outlineLvl w:val="0"/>
    </w:pPr>
    <w:rPr>
      <w:rFonts w:ascii="Roboto;Times New Roman" w:hAnsi="Roboto;Times New Roman" w:eastAsia="Times New Roman" w:cs="Roboto;Times New Roman"/>
      <w:b/>
      <w:bCs/>
      <w:kern w:val="2"/>
      <w:sz w:val="64"/>
      <w:szCs w:val="6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Roboto;Times New Roman" w:hAnsi="Roboto;Times New Roman" w:eastAsia="Times New Roman" w:cs="Roboto;Times New Roman"/>
      <w:b/>
      <w:bCs/>
      <w:kern w:val="2"/>
      <w:sz w:val="64"/>
      <w:szCs w:val="64"/>
    </w:rPr>
  </w:style>
  <w:style w:type="character" w:styleId="StrongEmphasis">
    <w:name w:val="Strong"/>
    <w:basedOn w:val="Style12"/>
    <w:qFormat/>
    <w:rPr>
      <w:b/>
      <w:bCs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04"/>
    </w:pPr>
    <w:rPr>
      <w:rFonts w:ascii="Times New Roman" w:hAnsi="Times New Roman" w:eastAsia="Times New Roman" w:cs="Times New Roman"/>
      <w:color w:val="363636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foenglish.info/publ/round_trip_ticket/1-1-0-1245" TargetMode="External"/><Relationship Id="rId3" Type="http://schemas.openxmlformats.org/officeDocument/2006/relationships/hyperlink" Target="https://www.kupibilet.ru/aviabilet-iz-moskvy-v-parizh.html/?utm_source=blog&amp;utm_medium=post&amp;utm_campaign=post&amp;agent=kup747&amp;tag=blg1000" TargetMode="External"/><Relationship Id="rId4" Type="http://schemas.openxmlformats.org/officeDocument/2006/relationships/hyperlink" Target="https://www.kupibilet.ru/aviabilet-iz-moskvy-v-parizh.html/?utm_source=blog&amp;utm_medium=post&amp;utm_campaign=post&amp;agent=kup747&amp;tag=blg1000" TargetMode="External"/><Relationship Id="rId5" Type="http://schemas.openxmlformats.org/officeDocument/2006/relationships/hyperlink" Target="https://www.kupibilet.ru/aviabilet-iz-moskvy-v-parizh.html/?utm_source=blog&amp;utm_medium=post&amp;utm_campaign=post&amp;agent=kup747&amp;tag=blg1000" TargetMode="External"/><Relationship Id="rId6" Type="http://schemas.openxmlformats.org/officeDocument/2006/relationships/hyperlink" Target="http://blog.kupibilet.ru/stopover/" TargetMode="External"/><Relationship Id="rId7" Type="http://schemas.openxmlformats.org/officeDocument/2006/relationships/hyperlink" Target="http://blog.kupibilet.ru/ow-rt-open-jaw-i-circle-trip-aviabilety/" TargetMode="External"/><Relationship Id="rId8" Type="http://schemas.openxmlformats.org/officeDocument/2006/relationships/hyperlink" Target="http://blog.kupibilet.ru/fare-tariffs/" TargetMode="External"/><Relationship Id="rId9" Type="http://schemas.openxmlformats.org/officeDocument/2006/relationships/hyperlink" Target="http://blog.kupibilet.ru/stopover-in-doha/" TargetMode="External"/><Relationship Id="rId10" Type="http://schemas.openxmlformats.org/officeDocument/2006/relationships/hyperlink" Target="http://blog.kupibilet.ru/besplatnaya-ekskursia-stambul/" TargetMode="External"/><Relationship Id="rId11" Type="http://schemas.openxmlformats.org/officeDocument/2006/relationships/hyperlink" Target="https://www.kupibilet.ru/?utm_source=blog&amp;utm_medium=post&amp;utm_campaign=stopover&amp;agent=kup747&amp;tag=blg1000" TargetMode="External"/><Relationship Id="rId12" Type="http://schemas.openxmlformats.org/officeDocument/2006/relationships/hyperlink" Target="http://blog.kupibilet.ru/fare-rules/" TargetMode="External"/><Relationship Id="rId13" Type="http://schemas.openxmlformats.org/officeDocument/2006/relationships/hyperlink" Target="http://blog.kupibilet.ru/stopover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0:19:00Z</dcterms:created>
  <dc:creator>Болотских Н. С</dc:creator>
  <dc:description/>
  <cp:keywords/>
  <dc:language>en-US</dc:language>
  <cp:lastModifiedBy>Болотских Н. С</cp:lastModifiedBy>
  <dcterms:modified xsi:type="dcterms:W3CDTF">2017-02-14T12:54:00Z</dcterms:modified>
  <cp:revision>14</cp:revision>
  <dc:subject/>
  <dc:title/>
</cp:coreProperties>
</file>