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. </w:t>
      </w: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Класс:  5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ик (УМК): Н.В. Синица, В.Д. Симоненк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урока: «</w:t>
      </w:r>
      <w:r>
        <w:rPr>
          <w:rFonts w:cs="Times New Roman" w:ascii="Times New Roman" w:hAnsi="Times New Roman"/>
          <w:color w:val="191919"/>
          <w:sz w:val="28"/>
          <w:szCs w:val="28"/>
        </w:rPr>
        <w:t>Понятия «изделие» и «деталь». Графическое изображение деталей и изделий. Графическая документация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Чтение чертежа.  Выполнение эскиза или технического рисунка  детали из древесины.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п урока: комбинированный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орудование: Мультимедийное оборудование. Чертеж деталей.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 Учебник технологии В.Д. Симонен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ланируемые результаты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- учащиеся научатся выполнять на ПК эскиз и чертеж не сложной детали из древесины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 (УУД): регулятивные - преобразовывать практическую задачу в познавательную, коммуникативные - умение работать в группе при выполнении задания, умение вести сотрудничество с учителем, познавательные – что такое эскиз и технический рисунок, чертеж?  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– умение провести самоанализ выполненной работы, развитие трудолюбия и ответственности за качество свое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Графическая документация (эскиз, технический рисунок, чертеж)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мотивации</w:t>
      </w:r>
      <w:r>
        <w:rPr>
          <w:rFonts w:cs="Times New Roman" w:ascii="Times New Roman" w:hAnsi="Times New Roman"/>
          <w:sz w:val="28"/>
          <w:szCs w:val="28"/>
        </w:rPr>
        <w:t xml:space="preserve"> (самоопределение к деятельности)-орг. момент, создаем проблему показывая слайд с изображением видов, линий чертежа и масштабов. (главный, слева, сверху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(основная, размерная, выносная, штриховая, штрихпунктирная)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Вопрос:  Что такое эскиз и технический рисунок, чертеж?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необходимо для выполнения чертежа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 и фиксирование индивидуального затруднения в  проблемном действ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актуализации знаний проводится краткая беседа с учащимися входе  которой задаются следующие вопрос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Для чего служит масштаб? ( Познавательные УУД  – приобретать  новые знания в процессе наблюдений и рассуждений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зови виды изображений детали на чертеже?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регулятивные УУД - самостоятельно подбирают масштаб изображения детали на чертеже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акие типы линий чертежа ты знаешь?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познавательные УУД – подбор линий для обводки контура чертежа и издел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актуализации знаний проводится    беседа с учениками в ходе которой задаются следующие вопросы 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Что такое эскиз? (Познавательные УУД –приобретать новые знания в процессе наблюдений и рассуждени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Для чего служит масштаб? (Регулятивные УУД- самостоятельно отбирать наиболее подходящий масштаб изображения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типы линий чертежа ты знаешь?  (Познавательные УУД –искать и  отбирать необходимую информацию для решения учебной задачи- в учебнике, энциклопедии, сети интернет.)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ание темы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вы думаете чему, мы сегодня научимс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яснив мнение детей учитель уточняет название графической документации и их определение, а также демонстрируют чертежи и эскизы, необходимых для изготовления изделия( актуализация знаний учащихся, регулятивные УУД- целеполаг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рганизовывает актуализацию способов изучения действий достаточных для построения новых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ное действие (задание)- Выполнение эски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этого задания рекомендуется провести в форме деловой игры: для этого мальчиков делим на бригады по три человек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«конструкторы» - выполняют графическое изображе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«чертежники»- расстановка разме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я «контролеры»- определяют правильность выполнения графического изобра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УД коммуникативные- сотрудничество , выполнение разных ролей в групп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проверяет правильность выполнения задания, выявляя затруднения в пробном действ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ксация затруднения: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- не правильные типы линий чертежа и масштаба (способы решения проблем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из затруд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учитель показывает как правильно выполнять графическое изображение тем самым организует учащихся исследовать проблемную ситуацию (УУД- коммуникативные, совместные решения проблем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</w:t>
        <w:tab/>
        <w:t>Рефлексия учебной деятельности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этом этапе подведения итогов урока учитель задает детям вопросы, отвечая на которые он может судить об усвоении дан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ы: - Что такое эскиз?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ие новые знания для себя вы получили?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огут ли приобретенные  сегодня знания пригодиться в жиз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предлагает  мальчикам оценить свою работу на уроке. (УУД личностные- адекватное понимание причин успеха/не успеха в учебной деятельности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ом. задание</w:t>
      </w:r>
      <w:r>
        <w:rPr>
          <w:rFonts w:cs="Times New Roman" w:ascii="Times New Roman" w:hAnsi="Times New Roman"/>
          <w:sz w:val="28"/>
          <w:szCs w:val="28"/>
        </w:rPr>
        <w:t>: подготовить эскиз не сложной детали.</w:t>
      </w:r>
    </w:p>
    <w:p>
      <w:pPr>
        <w:pStyle w:val="Normal"/>
        <w:tabs>
          <w:tab w:val="clear" w:pos="708"/>
          <w:tab w:val="left" w:pos="147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ести чертежные инструменты и приспособления для построения чертежа выбранного изде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8:00Z</dcterms:created>
  <dc:creator>1</dc:creator>
  <dc:description/>
  <cp:keywords/>
  <dc:language>en-US</dc:language>
  <cp:lastModifiedBy>МБОУ СОШ №2</cp:lastModifiedBy>
  <dcterms:modified xsi:type="dcterms:W3CDTF">2018-12-28T11:34:00Z</dcterms:modified>
  <cp:revision>7</cp:revision>
  <dc:subject/>
  <dc:title/>
</cp:coreProperties>
</file>