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Конспект</w:t>
      </w:r>
      <w:r>
        <w:rPr>
          <w:rFonts w:eastAsia="Times New Roman" w:cs="Arial" w:ascii="Arial" w:hAnsi="Arial"/>
          <w:color w:val="000000"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урока по физической культуре в 6 класс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>Ведение мяча в движении с изменением направления и скорости, а так же высоты отск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Освоение основ техники ведения мяча в баскетбол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крепить технику ловли, передачи мяча  на месте, в движен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одолжить разучивание основ техники ведения мяча в движении с изменением направления движения и высоты отскока мяч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звивать чувство мяча, координации движения и ловк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: спортивный за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нвентар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баскетбольные мячи, свисток, манишки, фи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8"/>
          <w:lang w:eastAsia="ru-RU"/>
        </w:rPr>
      </w:r>
    </w:p>
    <w:tbl>
      <w:tblPr>
        <w:tblW w:w="10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24"/>
        <w:gridCol w:w="850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3e80c0796e14b569e2b63f45c6fd0723b9d2edad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держание урока          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з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рганизацио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тодические  указ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одготовительная часть 10 м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, рапорт, приветствие,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урока вместе с дежурным приготовить мячи и др. инвентарь. Обратить внимание на форму уч-ся. Напомнить о ПТБ на уроке.</w:t>
            </w:r>
          </w:p>
        </w:tc>
      </w:tr>
      <w:tr>
        <w:trPr>
          <w:trHeight w:val="2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жнения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видность ходьбы: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осках, руки на пояс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ятках, руки за голову;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нутренней стороне стопы, пальцы рук в замок, выполнять вращательные движ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нешней стороне стопы, пальцы рук в замок, выполнять волнообразные движения перед груд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лонне по одному, дистанция 1 м. Обратить внимание на осанку. Руки за голову, локти отводить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мер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с высоким подниманием бедра, бег с захлестыванием голени, бег с подскоком на правой /левой ноге; бег по «кочка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гом, руки вверх вдох, вниз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и в замок, круговые движения в лучезапястном суста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и в стороны, круговые движения в локтевом суста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к плечам, круговые движения в плечевом суста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спокойный. Ступню на пол ставить с пятки. Дыхание равномер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ь внимание на оса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упражнения выполняются с полной амплитудой вращения.</w:t>
            </w:r>
          </w:p>
        </w:tc>
      </w:tr>
      <w:tr>
        <w:trPr>
          <w:trHeight w:val="853" w:hRule="atLeast"/>
        </w:trPr>
        <w:tc>
          <w:tcPr>
            <w:tcW w:w="10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альнейшая разминка выполняется с баскетбольным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п спокойный. Расстояние в колоне друг от друга 1 м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щение мяча вокруг кистей рук (вперед, наза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тем, чтобы мяч не падал на пол.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с вращением мяча вокруг туловища на уровне пояса, перекладывая мяч из рук в р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ч вращать вокруг туловища поочерёдно в правую и левую сторону по 4 раза.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выпадами вперед, с перекладыванием мяча из руки в руку между ног, на каждый ша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ловище держать в наклонном положении, голову поднять, смотреть вперёд.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щение приставными шагами правым и левым боком по периметру баскетбольной площ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лицевым линиям правым боком, по боковым – левым. Таз опустить, ступни не перекрещивать. Шаги быстрые, короткие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роение в одну шеренгу. Расчет на первый, второй. В две шеренги становись. ОРУ на ме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ячи убрать в корзи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инку выполняет физорг.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Основная часть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3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акрепить технику ловли, передачи мяча на месте,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правой рукой от пле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левой рукой от пле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двумя руками от гру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двумя руками от груди с отскоком в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 двумя руками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тить  вним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 ошиб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овля согнутыми руками, пальцы напряжены и не образуют «воронку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окти разведены в сторон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мент ловли тяжесть тела не переноситься на сзади стоящую ног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ередаче мяча руки не полностью разгибаются в локтевом суста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мент выпуска мяча кисти не расслабляются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вля, передача мяча после вед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ле остановки, зафиксировав опорную ногу, с поворотом туловища и вращением вправо, 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 ведением мяча вокруг своей о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д выполнением упражнения познакомить уч-ся с правилом «передвижения» и напомнить правило «ведения мяч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, чтобы передача мяча была в ша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нную ногу с места не двигать.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 «Удержи мяч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игрового  упражнение с акцентированием внимания уч-с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на ведении без зрительного контроля мяча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 изменением направления движения и скор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-ся на одной из сторон площадки ведут мяч, стараясь свободной рукой выбить мяч у другого игрока. Игрок выбывает из игры если он допускает следующие ошиб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о мяч выби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ается мяча или придерживает 2-мя ру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упил за ограничительную ли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ями оказываются игроки, у которых мяч не выбили. Игроки, выбывшие из игры, выполняют упражнения для развития силы.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гровое упражнение с ведением мяча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, по очереди, выполняют ведение мяча по всей площадке с изменением направления движения, высоты отскока, правой, левой рукой. По сигналу, участник фиксированной нагой делает остановку, ловит мяч в руки и выполняет поворот в правую, левую сторону. Партнер, без мяча, двигается приставными шагами рядом и выполняет  роль «защит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сигнала, пары меняются ро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недопущением ошиб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вли мяча без сигнала, ведение мяча одновременно двумя руками, внимательно слушать сигнал на остановку.</w:t>
            </w:r>
          </w:p>
        </w:tc>
      </w:tr>
      <w:tr>
        <w:trPr>
          <w:trHeight w:val="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Баскетбольные салоч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ить класс на 4 команды; Расположить их по 2 команды на каждой половине баскетбольной площадки. Игроки одной команды, передавая мяч друг другу в движении пытаются осалить игроков другой команды касанием мяча, не выпуская его из рук. Необходимо соблюдать правило передвижения с мячом. Игра ведётся на время. В конце игры подсчитывать кол-во осаленных игроков обеих команд.</w:t>
            </w:r>
          </w:p>
        </w:tc>
      </w:tr>
      <w:tr>
        <w:trPr>
          <w:trHeight w:val="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жнения для  разучива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ок в баскетбольное кольцо с места, после ведения мяча. Вести счет результативным брос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недопущением ошиб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авильное и.п. ног и руки с мячом перед броском, неполное выпрямление руки в локтевом суставе, плоская траектория полета мяча.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Заключительная часть 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в умеренном темпе. 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стяж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лонне по одному. Дежурный убирает мячи.</w:t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в одну шеренгу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ить наиболее активных уч-ся на уроке. Обратить внимание на общие ошибки.  Демонстрация броска в движении после ловли мяча (связь с последующей темой уро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З. Имитировать бросок в движении; комплекс силовых упражнений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56:00Z</dcterms:created>
  <dc:creator/>
  <dc:description/>
  <dc:language>en-US</dc:language>
  <cp:lastModifiedBy>Пользователь</cp:lastModifiedBy>
  <cp:lastPrinted>2018-01-27T14:05:00Z</cp:lastPrinted>
  <dcterms:modified xsi:type="dcterms:W3CDTF">2018-12-28T04:56:00Z</dcterms:modified>
  <cp:revision>2</cp:revision>
  <dc:subject/>
  <dc:title/>
</cp:coreProperties>
</file>