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кторина по произведениям Н. Носов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аствуют все желающ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учит музыка из произведений писател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. Литературная викторина.</w:t>
      </w:r>
    </w:p>
    <w:p>
      <w:pPr>
        <w:pStyle w:val="Style15"/>
        <w:rPr/>
      </w:pPr>
      <w:r>
        <w:rPr>
          <w:sz w:val="28"/>
          <w:szCs w:val="28"/>
        </w:rPr>
        <w:t>1. В кого превращались или были заколдованы ослы Брынди, Пегасик и Калигула из повести-сказки Н. Носова “Незнайка в Солнечном городе?” (</w:t>
      </w:r>
      <w:r>
        <w:rPr>
          <w:i/>
          <w:iCs/>
          <w:sz w:val="28"/>
          <w:szCs w:val="28"/>
        </w:rPr>
        <w:t>в коротышек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2. Что бы ты попросил у Незнайки? (</w:t>
      </w:r>
      <w:r>
        <w:rPr>
          <w:i/>
          <w:iCs/>
          <w:sz w:val="28"/>
          <w:szCs w:val="28"/>
        </w:rPr>
        <w:t>волшебную палочку. Н. Носов “Незнайка в Солнечном городе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На чем совершили необыкновенное путешествие:</w:t>
      </w:r>
    </w:p>
    <w:p>
      <w:pPr>
        <w:pStyle w:val="Style15"/>
        <w:rPr/>
      </w:pPr>
      <w:r>
        <w:rPr>
          <w:sz w:val="28"/>
          <w:szCs w:val="28"/>
        </w:rPr>
        <w:t>а) в Зеленый город Незнайка и его друзья. (</w:t>
      </w:r>
      <w:r>
        <w:rPr>
          <w:i/>
          <w:iCs/>
          <w:sz w:val="28"/>
          <w:szCs w:val="28"/>
        </w:rPr>
        <w:t>На воздушном шаре. Н. Носов “Приключения Незнайки и его друзей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б) на Луну Незнайка и Пончик. (</w:t>
      </w:r>
      <w:r>
        <w:rPr>
          <w:i/>
          <w:iCs/>
          <w:sz w:val="28"/>
          <w:szCs w:val="28"/>
        </w:rPr>
        <w:t>На ракете. Н. Носов. “Незнайка на Луне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Кто из литературных персонажей были друзьям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Незнайки: Гулька, Знайка, Ворчун, Молчун, Авоська, Небоська, Виктик, Шпунтик, Растеряйка, Тюбик, Пилюлькин, Пончик, Сиропчик, Торопыжка, Гусля. Н. Носов “Приключения Незнайки и его друзей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Толи Клюквина: Слава Огоньков. Н. Носов “Приключения Толи Клюквин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Вити Малеева: Костя Шишкин. Н. Носов “Витя Малеев в школе и дома”.</w:t>
      </w:r>
    </w:p>
    <w:p>
      <w:pPr>
        <w:pStyle w:val="Style15"/>
        <w:rPr/>
      </w:pPr>
      <w:r>
        <w:rPr>
          <w:sz w:val="28"/>
          <w:szCs w:val="28"/>
        </w:rPr>
        <w:t>5. Вспомни, кто был ростом с небольшой огурец и жил со своими друзьями-коротышками в Цветочном городе (</w:t>
      </w:r>
      <w:r>
        <w:rPr>
          <w:i/>
          <w:iCs/>
          <w:sz w:val="28"/>
          <w:szCs w:val="28"/>
        </w:rPr>
        <w:t>Незнайка. Н. Носов “Приключения Незнайки и его друзей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О ком говорится в следующих отрывках из литературного произведения:</w:t>
      </w:r>
    </w:p>
    <w:p>
      <w:pPr>
        <w:pStyle w:val="Style15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 русскому я и так хорошо учился, а арифметики не любил. Хуже всего для меня было – это задачки решать. Ольга Николаевна даже хотела дать мне работу на лето по арифметике. (</w:t>
      </w:r>
      <w:r>
        <w:rPr>
          <w:i/>
          <w:iCs/>
          <w:sz w:val="28"/>
          <w:szCs w:val="28"/>
        </w:rPr>
        <w:t>О Вите Малееве. Н. Носов “Витя Малеев в школе и дома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Из каких литературных произведений эти строч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“Вдруг шляпа поползла прямо к Вадику. Он как закричит:</w:t>
      </w:r>
    </w:p>
    <w:p>
      <w:pPr>
        <w:pStyle w:val="Style15"/>
        <w:rPr/>
      </w:pPr>
      <w:r>
        <w:rPr>
          <w:sz w:val="28"/>
          <w:szCs w:val="28"/>
        </w:rPr>
        <w:t>- Ай! – и прыг на диван” (</w:t>
      </w:r>
      <w:r>
        <w:rPr>
          <w:i/>
          <w:iCs/>
          <w:sz w:val="28"/>
          <w:szCs w:val="28"/>
        </w:rPr>
        <w:t>“Живая шляпа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б) – “А я один раз купался в море, - говорит Мишутка, - и на меня напала акула. Я ее бац кулаком, а она меня цап за голову и откусила”. (</w:t>
      </w:r>
      <w:r>
        <w:rPr>
          <w:i/>
          <w:iCs/>
          <w:sz w:val="28"/>
          <w:szCs w:val="28"/>
        </w:rPr>
        <w:t>“Фантазеры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Перед вами начальные строки литературных сказочных повестей. Как они называются?</w:t>
      </w:r>
    </w:p>
    <w:p>
      <w:pPr>
        <w:pStyle w:val="Style15"/>
        <w:rPr/>
      </w:pPr>
      <w:r>
        <w:rPr>
          <w:sz w:val="28"/>
          <w:szCs w:val="28"/>
        </w:rPr>
        <w:t>а) “В одном сказочном городе жили коротышки. Коротышками их называли потому, что они были очень маленькие”. (</w:t>
      </w:r>
      <w:r>
        <w:rPr>
          <w:i/>
          <w:iCs/>
          <w:sz w:val="28"/>
          <w:szCs w:val="28"/>
        </w:rPr>
        <w:t>“Приключения Незнайки и его друзей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б) “С тех пор как Незнайка совершил путешествие в Солнечный город, прошло два с половиной года”. (</w:t>
      </w:r>
      <w:r>
        <w:rPr>
          <w:i/>
          <w:iCs/>
          <w:sz w:val="28"/>
          <w:szCs w:val="28"/>
        </w:rPr>
        <w:t>“Незнайка на Луне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I. Литература и математ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какого литературного произведения этот отрывок. Проверь, правильно ли совершили математическое действие. Дай верный от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бегаю на улицу, смотрю – идет Шишкин.</w:t>
      </w:r>
    </w:p>
    <w:p>
      <w:pPr>
        <w:pStyle w:val="Style15"/>
        <w:rPr/>
      </w:pPr>
      <w:r>
        <w:rPr>
          <w:sz w:val="28"/>
          <w:szCs w:val="28"/>
        </w:rPr>
        <w:t>- Слушай, - говорю. – Костя, мальчик и девочка рвали в лесу орехи, нарвали 120 штук, мальчик взял себе вдвое больше, чем девочка. Что делать, по-твоему? – Надавать, - говорит, - ему по шее, чтоб не обижал девочек!” (</w:t>
      </w:r>
      <w:r>
        <w:rPr>
          <w:i/>
          <w:iCs/>
          <w:sz w:val="28"/>
          <w:szCs w:val="28"/>
        </w:rPr>
        <w:t>У мальчика 80 орехов, у девочки – 40 орехов. “Витя Малеев в школе и дома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II. Литературно-шахматная виктор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каких произведений такие фрагменты:</w:t>
      </w:r>
    </w:p>
    <w:p>
      <w:pPr>
        <w:pStyle w:val="Style15"/>
        <w:rPr/>
      </w:pPr>
      <w:r>
        <w:rPr>
          <w:sz w:val="28"/>
          <w:szCs w:val="28"/>
        </w:rPr>
        <w:t>а) “Незнайка принялся играть с автоматом в шахматы. Не успел он сделать и десяти ходов, как получил шах и мат”. (</w:t>
      </w:r>
      <w:r>
        <w:rPr>
          <w:i/>
          <w:iCs/>
          <w:sz w:val="28"/>
          <w:szCs w:val="28"/>
        </w:rPr>
        <w:t>“Незнайка в Солнечном городе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б) “Сиропчик нарядился в клетчатый костюм. Он всегда ходил в клетчатых костюмах и брюки у него были клетчатые, и пиджак клетчатый, и кепка клетчатая. Увидев его, издали, коротышки всегда говорили: “Глядите, глядите, вот идет шахматная доска”. (</w:t>
      </w:r>
      <w:r>
        <w:rPr>
          <w:i/>
          <w:iCs/>
          <w:sz w:val="28"/>
          <w:szCs w:val="28"/>
        </w:rPr>
        <w:t>“Приключения Незнайки и его друзей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в) “ - … арифметику мы успеем сделать. Я тебе все объясню в два счета. Давай сначала сыграем в шахматы. Тебе все равно надо научиться играть в шахматы, потому что шахматы развивают способности к математике”. (</w:t>
      </w:r>
      <w:r>
        <w:rPr>
          <w:i/>
          <w:iCs/>
          <w:sz w:val="28"/>
          <w:szCs w:val="28"/>
        </w:rPr>
        <w:t>“Витя Малеев в школе и дома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г) “Еще я очень люблю играть в шашки, шахматы и домино, только чтобы обязательно выигрывать. Если не выигрывать, тогда не надо”. (</w:t>
      </w:r>
      <w:r>
        <w:rPr>
          <w:i/>
          <w:iCs/>
          <w:sz w:val="28"/>
          <w:szCs w:val="28"/>
        </w:rPr>
        <w:t>“Приключения Толи Клюквина”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С кем играл:</w:t>
      </w:r>
    </w:p>
    <w:p>
      <w:pPr>
        <w:pStyle w:val="Style15"/>
        <w:rPr/>
      </w:pPr>
      <w:r>
        <w:rPr>
          <w:sz w:val="28"/>
          <w:szCs w:val="28"/>
        </w:rPr>
        <w:t>- Незнайка в шахматы? - (</w:t>
      </w:r>
      <w:r>
        <w:rPr>
          <w:i/>
          <w:iCs/>
          <w:sz w:val="28"/>
          <w:szCs w:val="28"/>
        </w:rPr>
        <w:t>с Барсиком. “Незнайка в Солнечном городе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- Витя Малеев? – (</w:t>
      </w:r>
      <w:r>
        <w:rPr>
          <w:i/>
          <w:iCs/>
          <w:sz w:val="28"/>
          <w:szCs w:val="28"/>
        </w:rPr>
        <w:t>с Аликом Сорокиным. “Витя Малеев в школе и дома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- Толя Клюквин? – (</w:t>
      </w:r>
      <w:r>
        <w:rPr>
          <w:i/>
          <w:iCs/>
          <w:sz w:val="28"/>
          <w:szCs w:val="28"/>
        </w:rPr>
        <w:t>с Огоньковым Славой. “Приключения Толи Клюквина”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е) Кто из героев произведений Носов не умел играть в шахматы? – (</w:t>
      </w:r>
      <w:r>
        <w:rPr>
          <w:i/>
          <w:iCs/>
          <w:sz w:val="28"/>
          <w:szCs w:val="28"/>
        </w:rPr>
        <w:t>Клюквин, Кнопочка, Малеев, Незнайка, Ниточка, Огоньков, Пестренький, Сорокин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ж) Имя мальчика, который научил Витю Малеева играть в шахматы? - (</w:t>
      </w:r>
      <w:r>
        <w:rPr>
          <w:i/>
          <w:iCs/>
          <w:sz w:val="28"/>
          <w:szCs w:val="28"/>
        </w:rPr>
        <w:t>Алик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Одноклассник Вити Малеева, который научил играть его в шахматы? – (</w:t>
      </w:r>
      <w:r>
        <w:rPr>
          <w:i/>
          <w:iCs/>
          <w:sz w:val="28"/>
          <w:szCs w:val="28"/>
        </w:rPr>
        <w:t>Сорокин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>з) Фамилия коротышки, о котором в Цветочном городе говорили: “Глядите, глядите, вот идет шахматная доска”. – (</w:t>
      </w:r>
      <w:r>
        <w:rPr>
          <w:i/>
          <w:iCs/>
          <w:sz w:val="28"/>
          <w:szCs w:val="28"/>
        </w:rPr>
        <w:t>Сиропчик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) Герои любимых сказок:</w:t>
      </w:r>
    </w:p>
    <w:p>
      <w:pPr>
        <w:pStyle w:val="Style15"/>
        <w:rPr/>
      </w:pPr>
      <w:r>
        <w:rPr>
          <w:sz w:val="28"/>
          <w:szCs w:val="28"/>
        </w:rPr>
        <w:t xml:space="preserve">1) Архитектор из Солнечного города – </w:t>
      </w:r>
      <w:r>
        <w:rPr>
          <w:i/>
          <w:iCs/>
          <w:sz w:val="28"/>
          <w:szCs w:val="28"/>
        </w:rPr>
        <w:t>Арбузи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2) Малышка, которая познакомила Незнайку с автоматами Шахматного городка – </w:t>
      </w:r>
      <w:r>
        <w:rPr>
          <w:i/>
          <w:iCs/>
          <w:sz w:val="28"/>
          <w:szCs w:val="28"/>
        </w:rPr>
        <w:t>Ниточк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3) Художник из Цветочного города – </w:t>
      </w:r>
      <w:r>
        <w:rPr>
          <w:i/>
          <w:iCs/>
          <w:sz w:val="28"/>
          <w:szCs w:val="28"/>
        </w:rPr>
        <w:t>Тюби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4) Режиссер из Солнечного города – </w:t>
      </w:r>
      <w:r>
        <w:rPr>
          <w:i/>
          <w:iCs/>
          <w:sz w:val="28"/>
          <w:szCs w:val="28"/>
        </w:rPr>
        <w:t>Штучкин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5) Мальчика, вместе с Листиком устроившего книжный театр – </w:t>
      </w:r>
      <w:r>
        <w:rPr>
          <w:i/>
          <w:iCs/>
          <w:sz w:val="28"/>
          <w:szCs w:val="28"/>
        </w:rPr>
        <w:t>Буковк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6) Музыкант из Цветочного города – </w:t>
      </w:r>
      <w:r>
        <w:rPr>
          <w:i/>
          <w:iCs/>
          <w:sz w:val="28"/>
          <w:szCs w:val="28"/>
        </w:rPr>
        <w:t>Гусля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7) Мальчик, не веривший, что Знайкин воздушный шар полетит – </w:t>
      </w:r>
      <w:r>
        <w:rPr>
          <w:i/>
          <w:iCs/>
          <w:sz w:val="28"/>
          <w:szCs w:val="28"/>
        </w:rPr>
        <w:t>Топик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) Малышка, совершившая вместе со Знайкой полет на Луну – Фуксия.</w:t>
      </w:r>
    </w:p>
    <w:p>
      <w:pPr>
        <w:pStyle w:val="Style15"/>
        <w:rPr/>
      </w:pPr>
      <w:r>
        <w:rPr>
          <w:sz w:val="28"/>
          <w:szCs w:val="28"/>
        </w:rPr>
        <w:t xml:space="preserve">9) Коротышка из книги “Незнайка в Солнечном городе”, в квартиру которого по ошибке забрел милиционер Свистулькин – </w:t>
      </w:r>
      <w:r>
        <w:rPr>
          <w:i/>
          <w:iCs/>
          <w:sz w:val="28"/>
          <w:szCs w:val="28"/>
        </w:rPr>
        <w:t>Коржик</w:t>
      </w: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 xml:space="preserve">10) Владелец магазина разнокалиберных товаров из романа–сказки “Незнайка на Луне” - </w:t>
      </w:r>
      <w:r>
        <w:rPr>
          <w:i/>
          <w:iCs/>
          <w:sz w:val="28"/>
          <w:szCs w:val="28"/>
        </w:rPr>
        <w:t>Жулио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1) Коротышка, придумавший воздушный шар – </w:t>
      </w:r>
      <w:r>
        <w:rPr>
          <w:i/>
          <w:iCs/>
          <w:sz w:val="28"/>
          <w:szCs w:val="28"/>
        </w:rPr>
        <w:t>Знайк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2) Молчаливый коротышка из Цветочного города из повести-сказки “Приключения Незнайки и его друзей” - </w:t>
      </w:r>
      <w:r>
        <w:rPr>
          <w:i/>
          <w:iCs/>
          <w:sz w:val="28"/>
          <w:szCs w:val="28"/>
        </w:rPr>
        <w:t>Молчун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3) Артист-трансформатор из Солнечного города – </w:t>
      </w:r>
      <w:r>
        <w:rPr>
          <w:i/>
          <w:iCs/>
          <w:sz w:val="28"/>
          <w:szCs w:val="28"/>
        </w:rPr>
        <w:t>Блинчи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4) Кому принадлежала волшебная палочка – </w:t>
      </w:r>
      <w:r>
        <w:rPr>
          <w:i/>
          <w:iCs/>
          <w:sz w:val="28"/>
          <w:szCs w:val="28"/>
        </w:rPr>
        <w:t>Незнайке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5) Художник, подаривший Незнайке свои старые краски и кисточки – </w:t>
      </w:r>
      <w:r>
        <w:rPr>
          <w:i/>
          <w:iCs/>
          <w:sz w:val="28"/>
          <w:szCs w:val="28"/>
        </w:rPr>
        <w:t>Тюби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16) Самый умный коротышка Цветочного города – </w:t>
      </w:r>
      <w:r>
        <w:rPr>
          <w:i/>
          <w:iCs/>
          <w:sz w:val="28"/>
          <w:szCs w:val="28"/>
        </w:rPr>
        <w:t>Знайка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) Поэт из Цветочного гор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) Знаменитый астроном из Цветочного города – Стекляшк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оссворд “Герои Николая Носова”</w:t>
      </w:r>
    </w:p>
    <w:p>
      <w:pPr>
        <w:pStyle w:val="Style15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99915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b/>
          <w:bCs/>
          <w:color w:val="808000"/>
          <w:sz w:val="18"/>
          <w:szCs w:val="18"/>
        </w:rPr>
        <w:t>12. Как был одет Незнайка?</w:t>
        <w:br/>
        <w:t>(яркая голубая шляпа, желтые канареечные брюки, оранжевая рубашка, зеленый галстук).</w:t>
        <w:br/>
        <w:t>13. Как зовут механиков из книги про Незнайку?</w:t>
        <w:br/>
        <w:t>(Винтик и Шпун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Литературная викторина «Незнайка и его друзья»     Н.Н.Носов </w:t>
      </w:r>
    </w:p>
    <w:p>
      <w:pPr>
        <w:pStyle w:val="Style15"/>
        <w:jc w:val="right"/>
        <w:rPr>
          <w:bCs/>
        </w:rPr>
      </w:pPr>
      <w:r>
        <w:rPr>
          <w:bCs/>
        </w:rPr>
        <w:t>учени….. 2 «…» класса 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 кого превращались или были заколдованы ослы Брынди, Пегасик и Калигула из повести-сказки Н. Носова “Незнайка в Солнечном городе?” 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 каком сказочном городе жили малышки? 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На какой улице располагался домик Незнайки и его друзей? 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спомни, кто был ростом с небольшой огурец и жил со своими друзьями-коротышками в Цветочном городе?  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Перед вами начальные строки литературных сказочных повестей. Как они называются?     а) “В одном сказочном городе жили коротышки. Коротышками их называли потому, что они были очень маленькие”.  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“С тех пор как Незнайка совершил путешествие в Солнечный город, прошло два с половиной года”.  _____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 xml:space="preserve">6. С кем играл Незнайка в шахматы? __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Фамилия коротышки, о котором в Цветочном городе говорили: “Глядите, глядите, вот идет шахматная доска”.  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Архитектор из Солнечного города.   ___________________________________________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 Малышка, которая познакомила Незнайку с автоматами Шахматного городка. </w:t>
      </w:r>
      <w:r>
        <w:rPr>
          <w:i/>
          <w:iCs/>
          <w:sz w:val="28"/>
          <w:szCs w:val="28"/>
        </w:rPr>
        <w:t xml:space="preserve"> 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Художник из Цветочного города.   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Режиссер из Солнечного города.   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Назовите имя и отчество Сиропчика. 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Как звали мальчика, вместе с Листиком устроившего книжный театр.   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 Музыкант из Цветочного города.   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 Мальчик, не веривший, что Знайкин воздушный шар полетит.   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. Малышка, совершившая вместе со Знайкой полет на Луну.   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. Коротышка из книги “Незнайка в Солнечном городе”, в квартиру которого по ошибке забрел милиционер Свистулькин.  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. Владелец магазина разнокалиберных товаров из романа–сказки “Незнайка на Луне”.  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9. Коротышка, придумавший воздушный шар.   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.  Молчаливый коротышка из Цветочного города из повести-сказки “Приключения Незнайки и его друзей”.   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1. Артист-трансформатор из Солнечного города.   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2. Кому принадлежала волшебная палочка?   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3. Художник, подаривший Незнайке свои старые краски и кисточки. 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4. Самый умный коротышка Цветочного города.  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. Поэт из Цветочного города.  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6. Знаменитый астроном из Цветочного города.   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27. Как был одет Незнайка?  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28. Как зовут механиков из книги про Незнайку?  __________________________________ 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очень внимательных чита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чего были сделаны воротнички на платьях у малышек?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чём работал автомобиль механиков Шпунтика и Винтика?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чего Знайка сделал воздушный шар?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цвета была волшебная палочка у Незнайки?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был сделан водопровод в Зелёном городе?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город, где жили одни малыши, назывался Змеевка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знайка и его друзья в Солнечном городе остановились в гостинице. Как они себя назвали? 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С кем танцевал Незнайка на балу в Цветочном городе? 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На чем отправились Незнайка и его друзья в Солнечный город? ___________________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е слово Незнайка подобрал в рифму к слову «пакля»? 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Чем стреляло ружьё Пульки?  __________________________________ 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называлась улица, где жил друг Незнайки Гунька?  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Кого Незнайка с помощью волшебной палочки превратил в осла?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􀂙</w:t>
      </w:r>
      <w:r>
        <w:rPr>
          <w:rFonts w:cs="Times New Roman" w:ascii="Times New Roman" w:hAnsi="Times New Roman"/>
          <w:sz w:val="28"/>
          <w:szCs w:val="28"/>
        </w:rPr>
        <w:t xml:space="preserve">Какое слово Незнайка подобрал в рифму к слову «пакля»? (шмакля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ак называли маленьких человечков – друзей Незнайки? (коротышки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акого размера были коротышки? (с небольшой огурец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Чем стреляло ружьё Пульки? (пробками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ем мечтал стать Николай Носов в школьные годы? (музыкантом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А на каком инструменте он играл? (на скрипке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аким топливом заправляли свой автомобиль Винтик и Шпунтик? (газированной водой с сиропом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ак называлась улица, где жил друг Незнайки Гунька? (улица Маргариток); </w:t>
      </w:r>
    </w:p>
    <w:p>
      <w:pPr>
        <w:pStyle w:val="Default"/>
        <w:numPr>
          <w:ilvl w:val="0"/>
          <w:numId w:val="1"/>
        </w:numPr>
        <w:ind w:left="0" w:firstLine="720"/>
        <w:jc w:val="both"/>
        <w:rPr/>
      </w:pPr>
      <w:r>
        <w:rPr>
          <w:sz w:val="20"/>
          <w:szCs w:val="20"/>
        </w:rPr>
        <w:t>􀂙</w:t>
      </w:r>
      <w:r>
        <w:rPr>
          <w:rFonts w:cs="Times New Roman" w:ascii="Times New Roman" w:hAnsi="Times New Roman"/>
          <w:sz w:val="20"/>
          <w:szCs w:val="20"/>
        </w:rPr>
        <w:t xml:space="preserve">Как назывался первый рассказ Н. Носова? («Затейники»)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/>
        <w:t xml:space="preserve">1. В каком сказочном городе жили малышки? </w:t>
      </w:r>
    </w:p>
    <w:p>
      <w:pPr>
        <w:pStyle w:val="Style15"/>
        <w:rPr/>
      </w:pPr>
      <w:r>
        <w:rPr>
          <w:u w:val="single"/>
        </w:rPr>
        <w:t xml:space="preserve">а) в Зеленом </w:t>
      </w:r>
      <w:r>
        <w:rPr/>
        <w:br/>
        <w:t xml:space="preserve">б) в Желтом </w:t>
        <w:br/>
        <w:t xml:space="preserve">в) в Красном </w:t>
        <w:br/>
        <w:t xml:space="preserve">г) в Синем </w:t>
      </w:r>
    </w:p>
    <w:p>
      <w:pPr>
        <w:pStyle w:val="Style15"/>
        <w:rPr/>
      </w:pPr>
      <w:r>
        <w:rPr/>
        <w:t xml:space="preserve">2. Домик Незнайки и его друзей располагался... </w:t>
      </w:r>
    </w:p>
    <w:p>
      <w:pPr>
        <w:pStyle w:val="Style15"/>
        <w:rPr/>
      </w:pPr>
      <w:r>
        <w:rPr/>
        <w:t xml:space="preserve">а) на проспекте Гладиолусов </w:t>
        <w:br/>
      </w:r>
      <w:r>
        <w:rPr>
          <w:u w:val="single"/>
        </w:rPr>
        <w:t xml:space="preserve">б) на улице Колокольчиков </w:t>
      </w:r>
      <w:r>
        <w:rPr/>
        <w:br/>
        <w:t xml:space="preserve">в) на аллее Ромашек </w:t>
        <w:br/>
        <w:t xml:space="preserve">г) на бульваре Васильков </w:t>
      </w:r>
    </w:p>
    <w:p>
      <w:pPr>
        <w:pStyle w:val="Style15"/>
        <w:rPr/>
      </w:pPr>
      <w:r>
        <w:rPr/>
        <w:t xml:space="preserve">3. Назовите имя и отчество Сиропчика. </w:t>
      </w:r>
    </w:p>
    <w:p>
      <w:pPr>
        <w:pStyle w:val="Style15"/>
        <w:rPr/>
      </w:pPr>
      <w:r>
        <w:rPr/>
        <w:t xml:space="preserve">а) Сироп Сиропыч </w:t>
        <w:br/>
      </w:r>
      <w:r>
        <w:rPr>
          <w:sz w:val="28"/>
          <w:szCs w:val="28"/>
          <w:u w:val="single"/>
        </w:rPr>
        <w:t xml:space="preserve">б) Сахарин Сахариныч </w:t>
      </w:r>
      <w:r>
        <w:rPr>
          <w:sz w:val="28"/>
          <w:szCs w:val="28"/>
        </w:rPr>
        <w:br/>
      </w:r>
      <w:r>
        <w:rPr/>
        <w:t xml:space="preserve">в) Сироп Сахариныч </w:t>
        <w:br/>
        <w:t xml:space="preserve">г) Сахарин Сиропыч </w:t>
      </w:r>
    </w:p>
    <w:p>
      <w:pPr>
        <w:pStyle w:val="Style15"/>
        <w:rPr/>
      </w:pPr>
      <w:r>
        <w:rPr/>
        <w:t xml:space="preserve">4. Кто придумал воздушный шар? </w:t>
      </w:r>
    </w:p>
    <w:p>
      <w:pPr>
        <w:pStyle w:val="Style15"/>
        <w:rPr/>
      </w:pPr>
      <w:r>
        <w:rPr/>
        <w:t xml:space="preserve">а) Незнайка </w:t>
        <w:br/>
        <w:t xml:space="preserve">б) Знайка </w:t>
        <w:br/>
        <w:t xml:space="preserve">в) Винтик </w:t>
        <w:br/>
      </w:r>
      <w:r>
        <w:rPr>
          <w:u w:val="single"/>
        </w:rPr>
        <w:t xml:space="preserve">г) Шпунтик </w:t>
      </w:r>
    </w:p>
    <w:p>
      <w:pPr>
        <w:pStyle w:val="Style15"/>
        <w:rPr/>
      </w:pPr>
      <w:r>
        <w:rPr/>
        <w:t xml:space="preserve">5. Воздушный шар коротышки привязали к корзине, сплетенной... </w:t>
      </w:r>
    </w:p>
    <w:p>
      <w:pPr>
        <w:pStyle w:val="Style15"/>
        <w:rPr/>
      </w:pPr>
      <w:r>
        <w:rPr>
          <w:u w:val="single"/>
        </w:rPr>
        <w:t xml:space="preserve">а) из березовой коры </w:t>
      </w:r>
      <w:r>
        <w:rPr/>
        <w:br/>
        <w:t xml:space="preserve">б) из веток лозы </w:t>
        <w:br/>
        <w:t xml:space="preserve">в) из ивовых стеблей </w:t>
        <w:br/>
        <w:t xml:space="preserve">г) из рябиновых прутьев </w:t>
      </w:r>
    </w:p>
    <w:p>
      <w:pPr>
        <w:pStyle w:val="Style15"/>
        <w:rPr/>
      </w:pPr>
      <w:r>
        <w:rPr/>
        <w:t xml:space="preserve">6. Какой коротышка не полетел на воздушном шаре? </w:t>
      </w:r>
    </w:p>
    <w:p>
      <w:pPr>
        <w:pStyle w:val="Style15"/>
        <w:rPr/>
      </w:pPr>
      <w:r>
        <w:rPr/>
        <w:t xml:space="preserve">а) Пончик </w:t>
        <w:br/>
        <w:t xml:space="preserve">б) Цветик </w:t>
        <w:br/>
        <w:t xml:space="preserve">в) Пулька </w:t>
        <w:br/>
      </w:r>
      <w:r>
        <w:rPr>
          <w:u w:val="single"/>
        </w:rPr>
        <w:t xml:space="preserve">г) Гунька </w:t>
      </w:r>
    </w:p>
    <w:p>
      <w:pPr>
        <w:pStyle w:val="Style15"/>
        <w:rPr/>
      </w:pPr>
      <w:r>
        <w:rPr/>
        <w:t xml:space="preserve">7 С кем танцевал Незнайка на балу в Цветочном городе? </w:t>
      </w:r>
    </w:p>
    <w:p>
      <w:pPr>
        <w:pStyle w:val="Style15"/>
        <w:rPr/>
      </w:pPr>
      <w:r>
        <w:rPr>
          <w:u w:val="single"/>
        </w:rPr>
        <w:t xml:space="preserve">а) с Синеглазкой </w:t>
      </w:r>
      <w:r>
        <w:rPr/>
        <w:br/>
        <w:t xml:space="preserve">б) с Кисонькой </w:t>
        <w:br/>
        <w:t xml:space="preserve">в) с Ласточкой </w:t>
        <w:br/>
        <w:t xml:space="preserve">г) с Медуницей </w:t>
      </w:r>
    </w:p>
    <w:p>
      <w:pPr>
        <w:pStyle w:val="Style15"/>
        <w:rPr/>
      </w:pPr>
      <w:r>
        <w:rPr/>
        <w:t xml:space="preserve">8. На чем отправились Незнайка и его друзья в Солнечный город? </w:t>
      </w:r>
    </w:p>
    <w:p>
      <w:pPr>
        <w:pStyle w:val="Style15"/>
        <w:rPr/>
      </w:pPr>
      <w:r>
        <w:rPr>
          <w:u w:val="single"/>
        </w:rPr>
        <w:t xml:space="preserve">а) на автомобиле </w:t>
      </w:r>
      <w:r>
        <w:rPr/>
        <w:br/>
        <w:t xml:space="preserve">б) на воздушном шаре </w:t>
        <w:br/>
        <w:t xml:space="preserve">в) на корабле </w:t>
        <w:br/>
        <w:t xml:space="preserve">г) на ракете </w:t>
      </w:r>
    </w:p>
    <w:p>
      <w:pPr>
        <w:pStyle w:val="Style15"/>
        <w:rPr/>
      </w:pPr>
      <w:r>
        <w:rPr/>
        <w:t xml:space="preserve">9. Кого Незнайка с помощью волшебной палочки превратил в осла? </w:t>
      </w:r>
    </w:p>
    <w:p>
      <w:pPr>
        <w:pStyle w:val="Style15"/>
        <w:rPr/>
      </w:pPr>
      <w:r>
        <w:rPr>
          <w:u w:val="single"/>
        </w:rPr>
        <w:t xml:space="preserve">а) Брыкуна </w:t>
      </w:r>
      <w:r>
        <w:rPr/>
        <w:br/>
        <w:t xml:space="preserve">б) Пегасика </w:t>
        <w:br/>
        <w:t xml:space="preserve">в) Чубчика </w:t>
        <w:br/>
        <w:t xml:space="preserve">г) Калигулу </w:t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18:00Z</dcterms:created>
  <dc:creator>1</dc:creator>
  <dc:description/>
  <cp:keywords/>
  <dc:language>en-US</dc:language>
  <cp:lastModifiedBy>1</cp:lastModifiedBy>
  <cp:lastPrinted>2009-11-26T22:16:00Z</cp:lastPrinted>
  <dcterms:modified xsi:type="dcterms:W3CDTF">2009-11-26T19:16:00Z</dcterms:modified>
  <cp:revision>2</cp:revision>
  <dc:subject/>
  <dc:title>Викторина по произведениям Н</dc:title>
</cp:coreProperties>
</file>