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неурочная деятельность                 математическое моделирование прикладных задач.    9  КЛАСС</w:t>
      </w:r>
    </w:p>
    <w:p>
      <w:pPr>
        <w:pStyle w:val="Normal"/>
        <w:rPr/>
      </w:pPr>
      <w:r>
        <w:rPr>
          <w:b/>
          <w:sz w:val="20"/>
          <w:szCs w:val="20"/>
        </w:rPr>
        <w:t>Количество часов за год в соответствии с учебным планом          34   часов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rFonts w:cs="Times New Roman CYR" w:ascii="Times New Roman CYR" w:hAnsi="Times New Roman CYR"/>
        </w:rPr>
        <w:t xml:space="preserve">Рабочая программа составлена на основе Федерального государственного образовательного стандарта основного общего образования, приказа Министерства образования и науки РФ от 31 декабря 2015г. №1577 </w:t>
      </w:r>
      <w:r>
        <w:rPr/>
        <w:t>«</w:t>
      </w:r>
      <w:r>
        <w:rPr>
          <w:rFonts w:cs="Times New Roman CYR" w:ascii="Times New Roman CYR" w:hAnsi="Times New Roman CYR"/>
        </w:rPr>
        <w:t>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. №1897</w:t>
      </w:r>
      <w:r>
        <w:rPr/>
        <w:t xml:space="preserve">»; </w:t>
      </w:r>
      <w:r>
        <w:rPr>
          <w:rFonts w:cs="Times New Roman CYR" w:ascii="Times New Roman CYR" w:hAnsi="Times New Roman CYR"/>
        </w:rPr>
        <w:t xml:space="preserve">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(протокол от 8 апреля 2015г. №1/15 (Реестр примерных основных общеобразовательных программ/Министерство образования и науки Российской Федерации), приказа Министра образования Московской области от 20.03.2017 №911 </w:t>
      </w:r>
      <w:r>
        <w:rPr/>
        <w:t>«</w:t>
      </w:r>
      <w:r>
        <w:rPr>
          <w:rFonts w:cs="Times New Roman CYR" w:ascii="Times New Roman CYR" w:hAnsi="Times New Roman CYR"/>
        </w:rPr>
        <w:t>О введении федеральных государственных образовательных стандартов основного общего и среднего общего образования в опережающем режиме в муниципальных общеобразовательных организациях в Московской области в 2017-2018 учебном году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приказа Министерства образования и науки РФ от 31.03.2014 г. №253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УМК: </w:t>
      </w:r>
    </w:p>
    <w:p>
      <w:pPr>
        <w:pStyle w:val="Normal"/>
        <w:numPr>
          <w:ilvl w:val="0"/>
          <w:numId w:val="1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.В. Григорьев, П.В. Степанов. Внеурочная деятельность школьников. Методический конструктор. Пособие для учителя. Москва, «Просвещение», 2014г.</w:t>
      </w:r>
    </w:p>
    <w:p>
      <w:pPr>
        <w:pStyle w:val="Normal"/>
        <w:numPr>
          <w:ilvl w:val="0"/>
          <w:numId w:val="1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ерия «Профильная школа. Элективные курсы». .Математика. Программы. Разработки уроков. Методические материалы. Санкт-Петербург, СМИО Пресс, 2007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акарычев Ю.Н. и др. “Алгебра 8” учебник для классов с углубленным изучением математики, М: “Мнемозина”, 2013г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Л.И. Звавич и др. Алгебра, углубленное изучение,  Задачник 8 класс, Москва, Мнемозина, 2006.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Л.М. Фридман, Сюжетные задачи по математике, Москва, Школьная пресса, 2002.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Ю.Ф. Фоминых, Прикладные задачи по алгебре для 7-9 классов, Москва, Просвещение, 1999.</w:t>
      </w:r>
    </w:p>
    <w:p>
      <w:pPr>
        <w:pStyle w:val="Normal"/>
        <w:numPr>
          <w:ilvl w:val="0"/>
          <w:numId w:val="10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Серия «Математика. Элективный курс». С.А. Судханкулова. Задачи с параметрами. Москва, «Илекса», 2010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Цели: </w:t>
      </w:r>
    </w:p>
    <w:p>
      <w:pPr>
        <w:pStyle w:val="Style16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формирование представлений о моделировании как о способе познания действительности. </w:t>
      </w:r>
    </w:p>
    <w:p>
      <w:pPr>
        <w:pStyle w:val="Default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расширение и углубление знаний о способах решения и средствах моделирования явлений и процессов, описанных в задачах;</w:t>
      </w:r>
    </w:p>
    <w:p>
      <w:pPr>
        <w:pStyle w:val="Default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витие логического мышления учащихся, их алгоритмической культуры и математической интуиции, устойчивого интереса к предмету, приобщая к окружающей нас жизни; </w:t>
      </w:r>
    </w:p>
    <w:p>
      <w:pPr>
        <w:pStyle w:val="Default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способствовать интеллектуальному развитию учащихся, формированию качеств мышления, характерных для математической деятельности и необходимых человеку для жизни в современном обществе и решения практических проблем.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Default"/>
        <w:rPr/>
      </w:pPr>
      <w:r>
        <w:rPr>
          <w:sz w:val="20"/>
          <w:szCs w:val="20"/>
        </w:rPr>
        <w:t xml:space="preserve">Содержание предлагаемой программы направлено на решение следующих </w:t>
      </w:r>
      <w:r>
        <w:rPr>
          <w:bCs/>
          <w:sz w:val="20"/>
          <w:szCs w:val="20"/>
        </w:rPr>
        <w:t>задач</w:t>
      </w:r>
      <w:r>
        <w:rPr>
          <w:bCs/>
          <w:i/>
          <w:iCs/>
          <w:sz w:val="20"/>
          <w:szCs w:val="20"/>
        </w:rPr>
        <w:t>: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- расширение знаний о методах и способах решения математических задач;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ознакомить с методами моделирования для решения задач с практическим; формировать представление об элементарных функциях, уравнениях разного вида как математических моделях процессов и явлений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показать возможность использования компьютерных программ для проведения численного эксперимента и обработки результатов;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развивать исследовательские умения и навыки: выявление и постановка проблемы, формулирование гипотез и т.д. </w:t>
      </w:r>
    </w:p>
    <w:p>
      <w:pPr>
        <w:pStyle w:val="Normal"/>
        <w:ind w:left="7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0"/>
          <w:szCs w:val="20"/>
        </w:rPr>
        <w:t>Результаты освоения курса внеурочной деятельности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right="5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учение курса «Математическое моделирование прикладных задач» дает возможность обучающимся достичь следующих результатов:</w:t>
      </w:r>
    </w:p>
    <w:p>
      <w:pPr>
        <w:pStyle w:val="Normal"/>
        <w:shd w:fill="FFFFFF" w:val="clear"/>
        <w:ind w:left="355" w:hanging="0"/>
        <w:rPr>
          <w:b/>
          <w:b/>
          <w:sz w:val="20"/>
          <w:szCs w:val="20"/>
        </w:rPr>
      </w:pPr>
      <w:r>
        <w:rPr>
          <w:b/>
          <w:bCs/>
          <w:color w:val="000000"/>
          <w:w w:val="91"/>
          <w:sz w:val="20"/>
          <w:szCs w:val="20"/>
        </w:rPr>
        <w:t xml:space="preserve">/. </w:t>
      </w:r>
      <w:r>
        <w:rPr>
          <w:b/>
          <w:bCs/>
          <w:i/>
          <w:iCs/>
          <w:color w:val="000000"/>
          <w:sz w:val="20"/>
          <w:szCs w:val="20"/>
        </w:rPr>
        <w:t>В направлении личностного развит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47" w:hanging="182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•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hd w:fill="FFFFFF" w:val="clear"/>
        <w:ind w:left="571" w:right="5" w:hanging="35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• </w:t>
      </w:r>
      <w:r>
        <w:rPr>
          <w:color w:val="000000"/>
          <w:sz w:val="20"/>
          <w:szCs w:val="20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547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ление о математической науке как сфере человеческой деятельности, об этапах её развития, о ее значимости для развития цивил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547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/>
      </w:pPr>
      <w:r>
        <w:rPr>
          <w:color w:val="000000"/>
          <w:sz w:val="20"/>
          <w:szCs w:val="20"/>
        </w:rPr>
        <w:t xml:space="preserve">способность </w:t>
      </w:r>
      <w:r>
        <w:rPr>
          <w:bCs/>
          <w:color w:val="000000"/>
          <w:sz w:val="20"/>
          <w:szCs w:val="20"/>
        </w:rPr>
        <w:t xml:space="preserve">к </w:t>
      </w:r>
      <w:r>
        <w:rPr>
          <w:color w:val="000000"/>
          <w:sz w:val="20"/>
          <w:szCs w:val="20"/>
        </w:rPr>
        <w:t>эмоциональному восприятию математических объектов, задач, решений, рас</w:t>
        <w:softHyphen/>
        <w:t>суждени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12" w:hanging="0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2.</w:t>
      </w:r>
      <w:r>
        <w:rPr>
          <w:b/>
          <w:bCs/>
          <w:iCs/>
          <w:color w:val="000000"/>
          <w:sz w:val="20"/>
          <w:szCs w:val="20"/>
        </w:rPr>
        <w:tab/>
        <w:t xml:space="preserve">В </w:t>
      </w:r>
      <w:r>
        <w:rPr>
          <w:b/>
          <w:bCs/>
          <w:i/>
          <w:iCs/>
          <w:color w:val="000000"/>
          <w:sz w:val="20"/>
          <w:szCs w:val="20"/>
        </w:rPr>
        <w:t>метапредметном направлении</w:t>
      </w:r>
      <w:r>
        <w:rPr>
          <w:b/>
          <w:bCs/>
          <w:iCs/>
          <w:color w:val="000000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видеть математическую задачу в контек</w:t>
        <w:softHyphen/>
        <w:t>сте проблемной ситуации в других дисциплинах, в окружающей жиз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/>
      </w:pPr>
      <w:r>
        <w:rPr>
          <w:color w:val="000000"/>
          <w:sz w:val="20"/>
          <w:szCs w:val="20"/>
        </w:rPr>
        <w:t>умение находить в различных источниках ин</w:t>
        <w:softHyphen/>
        <w:t>формацию, необходимую для решения матема</w:t>
        <w:softHyphen/>
        <w:t xml:space="preserve">тических проблем, и представлять ее </w:t>
      </w:r>
      <w:r>
        <w:rPr>
          <w:b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понятной форме, принимать решение </w:t>
      </w:r>
      <w:r>
        <w:rPr>
          <w:b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>условиях непол</w:t>
        <w:softHyphen/>
        <w:t>ной и избыточной, точной и вероятностной ин</w:t>
        <w:softHyphen/>
        <w:t>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понимать и использовать математиче</w:t>
        <w:softHyphen/>
        <w:t>ские средства наглядности (графики, диаграм</w:t>
        <w:softHyphen/>
        <w:t>мы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выдвигать гипотезы при решении учеб</w:t>
        <w:softHyphen/>
        <w:t>ных задач и понимать необходимость их про</w:t>
        <w:softHyphen/>
        <w:t>вер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применять индуктивные и дедуктивные способы рассуждений, видеть различные стра</w:t>
        <w:softHyphen/>
        <w:t>тегии решения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ние сущности алгоритмических пред</w:t>
        <w:softHyphen/>
        <w:t>писаний и умение действовать в соответствии</w:t>
        <w:br/>
        <w:t>с предложенным алгоритм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самостоятельно ставить цели, выбирать и создавать алгоритмы для решения учебных ма</w:t>
        <w:softHyphen/>
        <w:t>тематических пробл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планировать и осуществлять деятель</w:t>
        <w:softHyphen/>
        <w:t>ность, направленную на решение задач иссле</w:t>
        <w:softHyphen/>
        <w:t>довательского харак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оначальные представления об идеях и ме</w:t>
        <w:softHyphen/>
        <w:t>тодах математики как универсальном языке на</w:t>
        <w:softHyphen/>
        <w:t>уки и техники, средстве моделирования явлений и проце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left="5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егулятивные УУД:</w:t>
      </w:r>
    </w:p>
    <w:p>
      <w:pPr>
        <w:pStyle w:val="Style18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lang w:val="ru-RU"/>
        </w:rPr>
        <w:t xml:space="preserve">в сотрудничестве с учителем ставить новые учебные задачи; </w:t>
      </w:r>
      <w:r>
        <w:rPr>
          <w:color w:val="000000"/>
          <w:spacing w:val="-4"/>
          <w:lang w:val="ru-RU"/>
        </w:rPr>
        <w:t>ставить учеб</w:t>
        <w:softHyphen/>
      </w:r>
      <w:r>
        <w:rPr>
          <w:color w:val="000000"/>
          <w:spacing w:val="-1"/>
          <w:lang w:val="ru-RU"/>
        </w:rPr>
        <w:t>ную задачу на основе соотне</w:t>
        <w:softHyphen/>
      </w:r>
      <w:r>
        <w:rPr>
          <w:color w:val="000000"/>
          <w:lang w:val="ru-RU"/>
        </w:rPr>
        <w:t xml:space="preserve">сения того, что уже известно </w:t>
      </w:r>
      <w:r>
        <w:rPr>
          <w:color w:val="000000"/>
          <w:spacing w:val="-1"/>
          <w:lang w:val="ru-RU"/>
        </w:rPr>
        <w:t xml:space="preserve">и усвоено, и того, что еще </w:t>
      </w:r>
      <w:r>
        <w:rPr>
          <w:color w:val="000000"/>
          <w:lang w:val="ru-RU"/>
        </w:rPr>
        <w:t xml:space="preserve">неизвестно. </w:t>
      </w:r>
    </w:p>
    <w:p>
      <w:pPr>
        <w:pStyle w:val="Style18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color w:val="000000"/>
          <w:spacing w:val="-2"/>
          <w:lang w:val="ru-RU"/>
        </w:rPr>
        <w:t>самостоятель</w:t>
        <w:softHyphen/>
      </w:r>
      <w:r>
        <w:rPr>
          <w:color w:val="000000"/>
          <w:spacing w:val="1"/>
          <w:lang w:val="ru-RU"/>
        </w:rPr>
        <w:t>но формулировать познава</w:t>
        <w:softHyphen/>
      </w:r>
      <w:r>
        <w:rPr>
          <w:color w:val="000000"/>
          <w:spacing w:val="-1"/>
          <w:lang w:val="ru-RU"/>
        </w:rPr>
        <w:t>тельную цель и строить дей</w:t>
        <w:softHyphen/>
        <w:t>ствия в соответствии с ней.</w:t>
      </w:r>
    </w:p>
    <w:p>
      <w:pPr>
        <w:pStyle w:val="Style18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действовать с учетом выделенных учителем ориентиров, </w:t>
      </w:r>
      <w:r>
        <w:rPr>
          <w:color w:val="000000"/>
          <w:spacing w:val="-6"/>
          <w:w w:val="102"/>
          <w:lang w:val="ru-RU"/>
        </w:rPr>
        <w:t xml:space="preserve">сличать свой </w:t>
      </w:r>
      <w:r>
        <w:rPr>
          <w:color w:val="000000"/>
          <w:spacing w:val="-2"/>
          <w:w w:val="102"/>
          <w:lang w:val="ru-RU"/>
        </w:rPr>
        <w:t>способ действия с эталоном.</w:t>
      </w:r>
    </w:p>
    <w:p>
      <w:pPr>
        <w:pStyle w:val="Style18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color w:val="000000"/>
          <w:spacing w:val="-2"/>
          <w:w w:val="102"/>
          <w:lang w:val="ru-RU"/>
        </w:rPr>
        <w:t xml:space="preserve">умение </w:t>
      </w:r>
      <w:r>
        <w:rPr>
          <w:sz w:val="18"/>
          <w:szCs w:val="18"/>
          <w:lang w:val="ru-RU"/>
        </w:rPr>
        <w:t xml:space="preserve">анализировать и осмысливать текст задачи, анализировать условие, устанавливать причинно-следственные связи, строить логическую цепочку рассуждений, </w:t>
      </w:r>
    </w:p>
    <w:p>
      <w:pPr>
        <w:pStyle w:val="Style18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азличать способ и результат действия, выполнять оценку – выделение и осознание того, что усвоено и что не усвоено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</w:rPr>
        <w:t>Познавательные УУД:</w:t>
      </w:r>
    </w:p>
    <w:p>
      <w:pPr>
        <w:pStyle w:val="Style18"/>
        <w:numPr>
          <w:ilvl w:val="0"/>
          <w:numId w:val="4"/>
        </w:numPr>
        <w:suppressAutoHyphens w:val="true"/>
        <w:spacing w:before="0" w:after="0"/>
        <w:ind w:left="748" w:hanging="35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18"/>
        <w:numPr>
          <w:ilvl w:val="0"/>
          <w:numId w:val="4"/>
        </w:numPr>
        <w:suppressAutoHyphens w:val="true"/>
        <w:spacing w:before="0" w:after="0"/>
        <w:ind w:left="748" w:hanging="35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Style18"/>
        <w:numPr>
          <w:ilvl w:val="0"/>
          <w:numId w:val="4"/>
        </w:numPr>
        <w:suppressAutoHyphens w:val="true"/>
        <w:spacing w:before="0" w:after="0"/>
        <w:ind w:left="748" w:hanging="35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</w:t>
      </w:r>
    </w:p>
    <w:p>
      <w:pPr>
        <w:pStyle w:val="Style18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решать задачи с помощью простейших моделей (предметных, рисунков, схематических рисунков)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Коммуникативные УУД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8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8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мения согласовывать усилия для достижения общей цели</w:t>
      </w:r>
    </w:p>
    <w:p>
      <w:pPr>
        <w:pStyle w:val="Style18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уметь работать в сотрудничестве, воспринимать и понимать на слух объяснения учителя</w:t>
      </w:r>
    </w:p>
    <w:p>
      <w:pPr>
        <w:pStyle w:val="Style18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уметь задавать вопросы, необходимые для организации собственной деятельности</w:t>
      </w:r>
    </w:p>
    <w:p>
      <w:pPr>
        <w:pStyle w:val="Style18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осуществлять взаимоконтроль, оказывать взаимопомощь. Рефлексия своих действий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Содержание курса внеурочной деятельности</w:t>
      </w:r>
      <w:r>
        <w:rPr>
          <w:sz w:val="20"/>
          <w:szCs w:val="20"/>
        </w:rPr>
        <w:t xml:space="preserve"> «Математическое моделирование прикладных задач»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нтегрированный курс "Математическое моделирование физических процессов" ориентирован на изучение математического аппарата, применяемого для решения жизненных задач. Учащиеся учатся моделировать реально происходящие процессы в простейших ситуациях, т.е. создавать математическую модель задачи в виде графика, уравнения, системы уравнений, а также находить способы и применять различные методы для решения задачи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урс рассчитан  на 34 часа (1 час в неделю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Внеурочное занятие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–</w:t>
      </w:r>
      <w:r>
        <w:rPr>
          <w:rFonts w:cs="Times New Roman" w:ascii="Times New Roman" w:hAnsi="Times New Roman"/>
          <w:color w:val="000000"/>
          <w:lang w:val="ru-RU"/>
        </w:rPr>
        <w:t xml:space="preserve"> форма добровольного объединения детей.    </w:t>
      </w:r>
    </w:p>
    <w:p>
      <w:pPr>
        <w:pStyle w:val="Style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Функции: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асширение, углубление, компенсация предметных знаний;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общение детей к разнообразным социокультурным видам деятельности;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ширения коммуникативного опыта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ации детского досуга и отдыха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а выражения итога, результата:  учебный проект, реферат, презентация, сборник заданий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нципы организации работы внеурочного занятия: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сторонности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нательности и активности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епенности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торяемости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глядности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дивидуализац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Занятия включают в себя следующие </w:t>
      </w:r>
      <w:r>
        <w:rPr>
          <w:rFonts w:cs="Times New Roman" w:ascii="Times New Roman" w:hAnsi="Times New Roman"/>
          <w:bCs/>
          <w:color w:val="000000"/>
          <w:lang w:val="ru-RU"/>
        </w:rPr>
        <w:t>методы обучения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словесный</w:t>
      </w:r>
      <w:r>
        <w:rPr>
          <w:rFonts w:cs="Times New Roman" w:ascii="Times New Roman" w:hAnsi="Times New Roman"/>
          <w:color w:val="000000"/>
          <w:lang w:val="ru-RU"/>
        </w:rPr>
        <w:t xml:space="preserve"> (рассказ, объяснение, лекция, беседа и т. д.) 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наглядность</w:t>
      </w:r>
      <w:r>
        <w:rPr>
          <w:rFonts w:cs="Times New Roman" w:ascii="Times New Roman" w:hAnsi="Times New Roman"/>
          <w:color w:val="000000"/>
          <w:lang w:val="ru-RU"/>
        </w:rPr>
        <w:t xml:space="preserve">  (учебные фильмы, презентации и т. д.)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рактический (решение задач, тестов)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 математических моделей (2 часа)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Понятие о математическом моделировании. Этапы моделирования. Модель задачи, виды моделей. Измерение физических величин. Стандартный вид числ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ческие модели. Функции и их графики (6 часов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Графические модели задачи, виды, этапы построения. Движение тела с постоянной скоростью. Линейная функция и её график.. Взаимное расположение графиков линейных функций. Прямолинейное равноускоренное движение. Квадратичная функция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Способы построения графиков квадратичной функции. Построение и исследование графиков движения с помощью электронных таблиц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>. (1 ч)</w:t>
      </w:r>
    </w:p>
    <w:p>
      <w:pPr>
        <w:pStyle w:val="Style17"/>
        <w:spacing w:lineRule="auto" w:line="240"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ческие модели. Векторы (2 часа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екторы и векторные физические величины. Сложение векторов. Равнодействующая сил. Векторно-координатный метод решения задач.</w:t>
      </w:r>
    </w:p>
    <w:p>
      <w:pPr>
        <w:pStyle w:val="Normal"/>
        <w:rPr/>
      </w:pPr>
      <w:r>
        <w:rPr>
          <w:b/>
          <w:sz w:val="20"/>
          <w:szCs w:val="20"/>
        </w:rPr>
        <w:t>Алгебраические модели. Уравнения и их системы (11 часов)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Общие методы решения уравнений. Подбор корня. Метод оценки. Линейные уравнения. Уравнения, сводимые к линейным. Линейные уравнения с модулем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Линейные уравнения с параметром. Методы решения квадратных уравнений. Свойство коэффициентов квадратного уравнения. Уравнения, сводимые к квадратным. Возвратные и симметрические уравнения. Однородные уравнения. Квадратные уравнения с модулем. Квадратные уравнения с параметром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Методы решения дробно-рациональных уравнений.  Методы решения систем уравнений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b/>
          <w:sz w:val="20"/>
          <w:szCs w:val="20"/>
        </w:rPr>
        <w:t>Алгебраические модели. Неравенства и их системы (3 часа)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еравенства. Основные свойства. Неравенства, содержащие переменную. Аналитический способ решения линейных и квадратных неравенств. Решение квадратных и рациональных неравенств методом интервалов. Системы неравенств. Интерпретации результа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матическое моделирование при решении текстовых задач (8 часов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ешение текстовых задач на движение с постоянной скоростью. Графический способ решения текстовых задач. Решение текстовых задач на прямолинейное равноускоренное движение. Решение текстовых задач на движение составлением  дробно-рациональных уравнений. Решение текстовых задач на работу Решение текстовых задач на проценты. Решение текстовых задач на смеси и сплавы. Решение текстовых задач с помощью неравенств.Нестандартные способы решения текстовых задач. Решение задач ОГЭ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Решение тестовых заданий ОГЭ.(1 час)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бобщающее занятие (1час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матическое планирование</w:t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623"/>
        <w:gridCol w:w="5571"/>
        <w:gridCol w:w="2927"/>
        <w:gridCol w:w="1394"/>
        <w:gridCol w:w="1388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уроков-кол-во часов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ФГОС ООО)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сроки прохождения темы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е сроки (и/или коррекция)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 (познавательные, коммуникативные, регулятивные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572" w:hanging="5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математических моделей (2 часа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атематическом моделировании. Модель задачи, виды моделей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18"/>
                <w:szCs w:val="18"/>
              </w:rPr>
              <w:t>Умение принимать и сохранять новую учебную задачу</w:t>
            </w:r>
          </w:p>
          <w:p>
            <w:pPr>
              <w:pStyle w:val="Normal"/>
              <w:ind w:left="35" w:hanging="0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18"/>
                <w:szCs w:val="18"/>
              </w:rPr>
              <w:t xml:space="preserve"> Представления об идеях и методах математики как об универсальном языке науки и техники, о средстве моделирования явлений и процессов</w:t>
            </w:r>
          </w:p>
          <w:p>
            <w:pPr>
              <w:pStyle w:val="Normal"/>
              <w:ind w:left="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умения согласовывать усилия для достижения общей це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о математической науке как сфере человеческой деятельности, об этапах её развития, о ее значимости для развития цивилиз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физических величин. Стандартный вид числ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различать способ и результат действ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знаково-символ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средства для построения мо</w:t>
            </w:r>
            <w:r>
              <w:rPr>
                <w:color w:val="000000"/>
                <w:spacing w:val="-2"/>
                <w:sz w:val="20"/>
                <w:szCs w:val="20"/>
              </w:rPr>
              <w:t>де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осуществлять взаимоконтроль, оказывать взаимопомощ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ческие модели. Функции и их графики (6 часов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ела с постоянной скоростью. Линейная функция и её график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hanging="14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 </w:t>
            </w:r>
            <w:r>
              <w:rPr>
                <w:color w:val="000000"/>
                <w:spacing w:val="-2"/>
                <w:sz w:val="20"/>
                <w:szCs w:val="20"/>
              </w:rPr>
              <w:t>самостоятель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но формулировать позна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ельную цель и строить дей</w:t>
              <w:softHyphen/>
              <w:t>ствия в соответствии с ней.</w:t>
            </w:r>
          </w:p>
          <w:p>
            <w:pPr>
              <w:pStyle w:val="Normal"/>
              <w:shd w:fill="FFFFFF" w:val="clear"/>
              <w:spacing w:lineRule="exact" w:line="211"/>
              <w:ind w:hanging="14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знаково-символ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средства для построения мо</w:t>
            </w:r>
            <w:r>
              <w:rPr>
                <w:color w:val="000000"/>
                <w:spacing w:val="-2"/>
                <w:sz w:val="20"/>
                <w:szCs w:val="20"/>
              </w:rPr>
              <w:t>дели</w:t>
            </w:r>
          </w:p>
          <w:p>
            <w:pPr>
              <w:pStyle w:val="Normal"/>
              <w:shd w:fill="FFFFFF" w:val="clear"/>
              <w:spacing w:lineRule="exact" w:line="211"/>
              <w:ind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очно-линейная функция. Чтение графика движени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тавить учеб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ую задачу на основе соотне</w:t>
              <w:softHyphen/>
            </w:r>
            <w:r>
              <w:rPr>
                <w:color w:val="000000"/>
                <w:sz w:val="20"/>
                <w:szCs w:val="20"/>
              </w:rPr>
              <w:t xml:space="preserve">сения того, что уже известн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 усвоено, и того, что еще </w:t>
            </w:r>
            <w:r>
              <w:rPr>
                <w:color w:val="000000"/>
                <w:sz w:val="20"/>
                <w:szCs w:val="20"/>
              </w:rPr>
              <w:t>неизвестн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вид графической модел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адекватный выделенным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мысловым единицам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графиков линейных функций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и осмысливать текст задачи, строить логическую цепочку рассужд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сопостав</w:t>
            </w:r>
            <w:r>
              <w:rPr>
                <w:color w:val="000000"/>
                <w:spacing w:val="-1"/>
                <w:sz w:val="20"/>
                <w:szCs w:val="20"/>
              </w:rPr>
              <w:t>лять характеристики объектов по одному или несколь</w:t>
            </w:r>
            <w:r>
              <w:rPr>
                <w:color w:val="000000"/>
                <w:spacing w:val="1"/>
                <w:sz w:val="20"/>
                <w:szCs w:val="20"/>
              </w:rPr>
              <w:t>ким признакам, выя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сходства и различия объект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й учебно - исследовательской деятельност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ускоренное движение. Квадратичная функция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амостоятель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но формулировать позна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ельную цель и строить дей</w:t>
              <w:softHyphen/>
              <w:t>ствия в соответствии с н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. </w:t>
            </w:r>
            <w:r>
              <w:rPr>
                <w:color w:val="000000"/>
                <w:spacing w:val="-6"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особенности (качеств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знаки) разных объе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 процессе их рассматрива</w:t>
            </w:r>
            <w:r>
              <w:rPr>
                <w:color w:val="000000"/>
                <w:sz w:val="20"/>
                <w:szCs w:val="20"/>
              </w:rPr>
              <w:t>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уметь работать в сотрудничестве, воспринимать и понимать на слух объяснения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остроения графиков квадратичной функции.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6"/>
                <w:w w:val="10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 xml:space="preserve">сличать свой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пособ действия с эталон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вид графической модел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адекватный выделенным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мысловым единицам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умения согласовывать усилия для достижения общей це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ых эстетических предпочт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и исследование графиков движения с помощью электронных таблиц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ыражать </w:t>
            </w:r>
            <w:r>
              <w:rPr>
                <w:color w:val="000000"/>
                <w:sz w:val="20"/>
                <w:szCs w:val="20"/>
              </w:rPr>
              <w:t>смысл ситуации различными средствами (рисунки, симво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лы, схемы, знаки)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 xml:space="preserve"> уметь задавать вопросы, необходимые для организации собственной 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й учебно - исследовательской деятельност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37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ческие модели. Векторы (2 часа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ы и векторные физические величины.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умение принимать и сохранять новую учебную зад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. </w:t>
            </w:r>
            <w:r>
              <w:rPr>
                <w:sz w:val="20"/>
                <w:szCs w:val="20"/>
              </w:rPr>
              <w:t>уметь создавать, применять и преобразовывать знаково-символические средства и мод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 xml:space="preserve"> учитывают разные мнения и стремятся к координации различных по</w:t>
              <w:softHyphen/>
              <w:t>зиций в сотрудничестве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10 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екторов. Равнодействующая сил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действовать с учетом выделенных учителем ориентиров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выражать </w:t>
            </w:r>
            <w:r>
              <w:rPr>
                <w:color w:val="000000"/>
                <w:sz w:val="20"/>
                <w:szCs w:val="20"/>
              </w:rPr>
              <w:t>смысл ситуации различными средствами (рисунки, симво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лы, схемы, знаки)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высказывать и обосновывать свою точку зрения, приводить аргумент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ие грамотно излагать свои мысли , понимать смысл поставленной задачи, выстраивать аргументац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ические модели. Уравнения и их системы (11 часов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методы решения уравнений. Подбор корня. Метод оценки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оценка – выделение и осознание того, что усвоено и что не усвое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риентироваться на разнообразие способов решения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</w:t>
            </w:r>
            <w:r>
              <w:rPr>
                <w:color w:val="000000"/>
                <w:sz w:val="20"/>
                <w:szCs w:val="20"/>
              </w:rPr>
              <w:t xml:space="preserve"> уметь задавать вопросы, необходимые для организации собственной 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о математической науке как сфере человеческой деятельности, об этапах её развития, о ее значимости для развития цивилиз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уравнения. Уравнения, сводимые к линейны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амостоятель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но формулировать позна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ельную цель и строить дей</w:t>
              <w:softHyphen/>
              <w:t>ствия в соответствии с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осуществлять взаимоконтроль, оказывать взаимопомощ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уравнения с модуле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выдвигать гипотезы при решении задач и понимать необходимость их провер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высказывать и обосновывать свою точку зрения, приводить аргумент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" w:leader="none"/>
              </w:tabs>
              <w:autoSpaceDE w:val="false"/>
              <w:ind w:left="34" w:hanging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а, находчивость, активность при решении математических задач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уравнения с параметро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действовать с учетом выделенных учителем ориентир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выдвигать гипотезы при решении задач и понимать необходимость их провер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высказывать и обосновывать свою точку зрения, приводить аргумент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осваивать новые виды 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квадратных уравнений. Свойство коэффициентов квадратного уравнения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условие, устанавливать причинно-следственные связи, выстраивать логическую цепочку рассу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ориентироваться на разнообразие способов решения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</w:t>
            </w:r>
            <w:r>
              <w:rPr>
                <w:sz w:val="20"/>
                <w:szCs w:val="20"/>
              </w:rPr>
              <w:t xml:space="preserve"> рефлексия своих действи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й учебно - исследовательск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, сводимые к квадратны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условие, устанавливать причинно-следственные связи, выстраивать логическую цепочку рассу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ориентироваться на разнообразие способов решения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</w:t>
            </w:r>
            <w:r>
              <w:rPr>
                <w:color w:val="000000"/>
                <w:sz w:val="20"/>
                <w:szCs w:val="20"/>
              </w:rPr>
              <w:t xml:space="preserve"> уметь задавать вопросы, необходимые для организации собственной 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и симметрические уравнения. Однородные уравнения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умение принимать и сохранять новую учебную задач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ориентироваться на разнообразие способов решения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</w:t>
            </w:r>
            <w:r>
              <w:rPr>
                <w:sz w:val="20"/>
                <w:szCs w:val="20"/>
              </w:rPr>
              <w:t xml:space="preserve"> уметь работать в сотрудничестве, воспринимать и понимать на слух объяснения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осваивать новые виды 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 с модуле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умение принимать и сохранять новую учебную зад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выдвигать гипотезы при решении задач и понимать необходимость их прове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работать в сотрудничестве, воспринимать и понимать на слух объяснения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ие грамотно излагать свои мысли , понимать смысл поставленной задачи, выстраивать аргументац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 с параметро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действовать с учетом выделенных учителем ориенти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выдвигать гипотезы при решении задач и понимать необходимость их прове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работать в сотрудничестве, воспринимать и понимать на слух объяснения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осваивать новые виды 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дробно-рациональных уравнений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rFonts w:eastAsia="Arial Unicode MS"/>
                <w:sz w:val="18"/>
                <w:szCs w:val="18"/>
              </w:rPr>
              <w:t xml:space="preserve"> планировать свои действия в соответствии с выполняемой задачей</w:t>
            </w:r>
          </w:p>
          <w:p>
            <w:pPr>
              <w:pStyle w:val="Msonormalbullet1gif"/>
              <w:spacing w:before="0" w:after="0"/>
              <w:rPr/>
            </w:pPr>
            <w:r>
              <w:rPr>
                <w:rFonts w:eastAsia="Arial Unicode MS"/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анализировать условие, выстраивать логическую цепочку рассуждений, создавать схемы и модели задачи</w:t>
            </w:r>
          </w:p>
          <w:p>
            <w:pPr>
              <w:pStyle w:val="Msonormalbullet1gi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уществлять взаимоконтроль, оказывать 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систем уравнений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rFonts w:eastAsia="Arial Unicode MS"/>
                <w:sz w:val="18"/>
                <w:szCs w:val="18"/>
              </w:rPr>
              <w:t xml:space="preserve"> планировать свои действия в соответствии с выполняемой задаче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П.</w:t>
            </w:r>
            <w:r>
              <w:rPr>
                <w:sz w:val="18"/>
                <w:szCs w:val="18"/>
              </w:rPr>
              <w:t xml:space="preserve"> ориентироваться на разнообразие способов решения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</w:t>
            </w:r>
            <w:r>
              <w:rPr>
                <w:sz w:val="20"/>
                <w:szCs w:val="20"/>
              </w:rPr>
              <w:t xml:space="preserve"> осуществлять взаимоконтроль, оказывать взаимопомощ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7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ические модели. Неравенства и их системы (3 часа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. Основные свойства. Неравенства, содержащие переменную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тавить учеб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ую задачу на основе соотне</w:t>
              <w:softHyphen/>
            </w:r>
            <w:r>
              <w:rPr>
                <w:color w:val="000000"/>
                <w:sz w:val="20"/>
                <w:szCs w:val="20"/>
              </w:rPr>
              <w:t xml:space="preserve">сения того, что уже известн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 усвоено, и того, что еще </w:t>
            </w:r>
            <w:r>
              <w:rPr>
                <w:color w:val="000000"/>
                <w:sz w:val="20"/>
                <w:szCs w:val="20"/>
              </w:rPr>
              <w:t>неизвестно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умения согласовывать усилия для достижения общей це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вадратных и рациональных неравенств методом интервалов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 xml:space="preserve"> сличать свой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пособ действия с эталоно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.</w:t>
            </w:r>
            <w:r>
              <w:rPr>
                <w:color w:val="000000"/>
                <w:sz w:val="20"/>
                <w:szCs w:val="20"/>
              </w:rPr>
              <w:t xml:space="preserve"> понимать и использовать математические средства наглядности для ил</w:t>
              <w:softHyphen/>
              <w:t>люстрации, интерпретации, аргумент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еравенств. Интерпретации результат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условие, устанавливать причинно-следственные связи, выстраивать логическую цепочку рассужд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z w:val="20"/>
                <w:szCs w:val="20"/>
              </w:rPr>
              <w:t xml:space="preserve"> понимать и использовать математические средства наглядности для ил</w:t>
              <w:softHyphen/>
              <w:t>люстрации, интерпретации, аргумент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ое моделирование при решении текстовых задач (8 час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 на движение с постоянной скоростью. Графический способ решения текстовых задач.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и осмысливать текст задачи, строить логическую цепочку рассуждений,</w:t>
            </w:r>
          </w:p>
          <w:p>
            <w:pPr>
              <w:pStyle w:val="Msonormalbullet1gif"/>
              <w:spacing w:before="0" w:after="0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анализировать условие, выстраивать логическую цепочку рассуждений, создавать схемы и модели задачи</w:t>
            </w:r>
          </w:p>
          <w:p>
            <w:pPr>
              <w:pStyle w:val="Msonormalbullet1gi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адекватно использовать коммуникати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прямолинейное равноускоренное движени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умения самостоятельно планировать учебные действ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знаково-символ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средства для построения мо</w:t>
            </w:r>
            <w:r>
              <w:rPr>
                <w:color w:val="000000"/>
                <w:spacing w:val="-2"/>
                <w:sz w:val="20"/>
                <w:szCs w:val="20"/>
              </w:rPr>
              <w:t>дел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рефлексия своих действи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ие грамотно излагать свои мысли , понимать смысл поставленной задачи, выстраивать аргументац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движение составлением  дробно-рациональных уравнений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различать способ и результат действ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знаково-символ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средства для построения мо</w:t>
            </w:r>
            <w:r>
              <w:rPr>
                <w:color w:val="000000"/>
                <w:spacing w:val="-2"/>
                <w:sz w:val="20"/>
                <w:szCs w:val="20"/>
              </w:rPr>
              <w:t>дел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выстраивать аргументацию, участвовать в диалог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ие грамотно излагать свои мысли , понимать смысл поставленной задачи, выстраивать аргументац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работу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и осмысливать текст задачи, строить логическую цепочку рассуждений,</w:t>
            </w:r>
          </w:p>
          <w:p>
            <w:pPr>
              <w:pStyle w:val="Msonormalbullet1gif"/>
              <w:spacing w:before="0" w:after="0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анализировать условие, выстраивать логическую цепочку рассуждений, создавать схемы и модели задачи</w:t>
            </w:r>
          </w:p>
          <w:p>
            <w:pPr>
              <w:pStyle w:val="Msonormalbullet1gi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выстраивать аргументацию, участвовать в диало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проценты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и осмысливать текст задачи, строить логическую цепочку рассужден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ыбирать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иболее эффективные спо</w:t>
            </w:r>
            <w:r>
              <w:rPr>
                <w:color w:val="000000"/>
                <w:spacing w:val="-1"/>
                <w:sz w:val="20"/>
                <w:szCs w:val="20"/>
              </w:rPr>
              <w:t>собы решения задачи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выстраивать аргументацию, участвовать в диалоге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смеси и сплавы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и осмысливать текст задачи, строить логическую цепочку рассуждений,</w:t>
            </w:r>
          </w:p>
          <w:p>
            <w:pPr>
              <w:pStyle w:val="Msonormalbullet1gif"/>
              <w:spacing w:before="0" w:after="0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анализировать условие, выстраивать логическую цепочку рассуждений, создавать схемы и модели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ие грамотно излагать свои мысли , понимать смысл поставленной задачи, выстраивать аргументац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с помощью неравенств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условие, устанавливать причинно-следственные связи, выстраивать логическую цепочку рассужде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z w:val="20"/>
                <w:szCs w:val="20"/>
              </w:rPr>
              <w:t xml:space="preserve"> понимать и использовать математические средства наглядности для ил</w:t>
              <w:softHyphen/>
              <w:t>люстрации, интерпретации, аргумент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елание осваивать новые виды деятельност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ндартные способы решения текстовых задач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выдвигать гипотезы при решении задач и понимать необходимость их провер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 xml:space="preserve"> учитывают разные мнения и стремятся к координации различных по</w:t>
              <w:softHyphen/>
              <w:t>зиций в сотрудничестве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умений учебно - исследовательской деятельност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стовых заданий ОГЭ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амостоятель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но формулировать позна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ельную цель и строить дей</w:t>
              <w:softHyphen/>
              <w:t>ствия в соответствии с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уществлять взаимоконтроль, оказывать взаимопомощ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заняти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оценка – выделение и осознание того, что усвоено и что не усво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Представления об идеях и методах математики как об универсальном языке науки и техники, о средстве моделирования явлений и процес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умения согласовывать усилия для достижения общей це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«</w:t>
      </w:r>
      <w:r>
        <w:rPr>
          <w:rFonts w:cs="Times New Roman CYR" w:ascii="Times New Roman CYR" w:hAnsi="Times New Roman CYR"/>
        </w:rPr>
        <w:t>СОГЛАСОВАНО</w:t>
      </w:r>
      <w:r>
        <w:rPr/>
        <w:t>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На заседании ШМ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Учителей математик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Протокол от 30.08.2017г. №1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Руководитель ШМО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----------------------   </w:t>
      </w:r>
      <w:r>
        <w:rPr>
          <w:rFonts w:cs="Times New Roman CYR" w:ascii="Times New Roman CYR" w:hAnsi="Times New Roman CYR"/>
        </w:rPr>
        <w:t>А.А. Калесник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«</w:t>
      </w:r>
      <w:r>
        <w:rPr>
          <w:rFonts w:cs="Times New Roman CYR" w:ascii="Times New Roman CYR" w:hAnsi="Times New Roman CYR"/>
        </w:rPr>
        <w:t>СОГЛАСОВАНО</w:t>
      </w:r>
      <w:r>
        <w:rPr/>
        <w:t>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Зам. директора по УР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---------------------- </w:t>
      </w:r>
      <w:r>
        <w:rPr>
          <w:rFonts w:cs="Times New Roman CYR" w:ascii="Times New Roman CYR" w:hAnsi="Times New Roman CYR"/>
        </w:rPr>
        <w:t>Г.Т. Гурова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   </w:t>
      </w:r>
      <w:r>
        <w:rPr>
          <w:lang w:val="en-US"/>
        </w:rPr>
        <w:t>30.08.2017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Times New Roman" w:hAnsi="OpenSymbol;Times New Roman" w:cs="OpenSymbol;Times New Roman"/>
    </w:rPr>
  </w:style>
  <w:style w:type="character" w:styleId="WW8Num18z3">
    <w:name w:val="WW8Num18z3"/>
    <w:qFormat/>
    <w:rPr>
      <w:rFonts w:ascii="Symbol" w:hAnsi="Symbol" w:cs="OpenSymbol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Без интервала Знак"/>
    <w:qFormat/>
    <w:rPr>
      <w:rFonts w:ascii="Cambria" w:hAnsi="Cambria" w:cs="Cambria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/>
    <w:rPr>
      <w:rFonts w:ascii="Cambria" w:hAnsi="Cambria" w:cs="Cambria"/>
      <w:sz w:val="20"/>
      <w:szCs w:val="20"/>
      <w:lang w:val="en-US" w:bidi="en-US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43:00Z</dcterms:created>
  <dc:creator>Гузель</dc:creator>
  <dc:description/>
  <cp:keywords/>
  <dc:language>en-US</dc:language>
  <cp:lastModifiedBy>pAIp</cp:lastModifiedBy>
  <cp:lastPrinted>2017-09-09T17:22:00Z</cp:lastPrinted>
  <dcterms:modified xsi:type="dcterms:W3CDTF">2018-12-28T09:30:00Z</dcterms:modified>
  <cp:revision>4</cp:revision>
  <dc:subject/>
  <dc:title>РАБОЧАЯ ПРОГРАММА (ФГОС)</dc:title>
</cp:coreProperties>
</file>