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Доклад на собрание ШМО эстетического цикла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«Формирование мотивационно – ценностного отношения школьника к своему здоровью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Докладчик: Симбирев Александр Михайлович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рование мотивационно – ценностного отношения школьника к своему здоровь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реди многочисленных проблем, которые стоят сегодня перед общеобразовательной школой особую актуальность занимает проблема формирования отношения школьников к ценностям физической культуры и своему здоров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ктуальность этой проблемы обусловлена потребностью  в укреплении здоровья школьников как одного из факторов успешности обучения и воспитания, а также заботы о всестороннем развитии личности. Существенная роль в этом принадлежит физической культуре, которая в жизни детей играет ведущую ро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годня для самосовершенствования личности школьников необходимо сформировать у них потребность к систематическим занятиям физическими упражнениями, овладению обширным комплексом двигательным умений,  навыков и специальных знаний, воспитанию нравственных, эстетических и др. каче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ый процесс может успешно реализовываться лишь в том случае, если он будет основываться на мотивационном подходе к своему здоровью через физическое воспитание. Физическая культура будет восприниматься школьниками как личная ценность, если активизировать физкультурно-оздоровительную деятель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оровье это достояние всего общества, которое невозможно оценить. Мы желаем друг другу крепкого здоровья когда встречаемся и прощаемся, потому что это основа счастливой полноценной жизни. Доброе здоровье обеспечивает нам долгую и активную жизнь, способствует выполнению наших планов, преодолению трудностей, даёт возможность успешно решать жизненные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 жизненный опыт показывает, что обычно заботиться о своём здоровье люди начинают лишь после того, как недуг даёт о себе знать. А ведь можно предотвратить эти заболевания в корне нужно только вести здоровый образ жизни и заботиться о своём здоровь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ти в возрасте до 11 лет очень доверчивы и подвержены внушению. Если ребёнка всё время пугать болезнями, то мы не разовьём у него желания быть здоровым. Ребёнок должен расти с сознанием, что только от него самого зависит накопление его собственного здоровья. Он должен осознавать, что физическая нагрузка является одним из важнейших средств укрепления здоров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нашей школе созданы оптимальные условия для развития мотивации учащихся к занятиям физическими упражнениями и спортом. В спортивных секциях занимается 56% учащихся, из них 34% в школьных кружк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ьшое внимание уделяется участию в районных, зональных соревнования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щиеся школы принимают активное участие в ярмарке учебных проектов. Стало традицией проводить спортивные праздники, «Весёлые старты», дни здоровья где наряду с учениками принимают участие учителя и родители. Учащиеся старшего звена из числа подготовленных инструкторов помогают в проведении различных соревн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школе проводятся конкурсы «Самый здоровый класс», «Самый сильный школьник», «Лучший знаток Олимпийского движения», спортивные виктори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03:00Z</dcterms:created>
  <dc:creator/>
  <dc:description/>
  <dc:language>en-US</dc:language>
  <cp:lastModifiedBy>Пользователь</cp:lastModifiedBy>
  <dcterms:modified xsi:type="dcterms:W3CDTF">2018-12-28T04:03:00Z</dcterms:modified>
  <cp:revision>2</cp:revision>
  <dc:subject/>
  <dc:title/>
</cp:coreProperties>
</file>