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Предисловие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ёт фантазии… Неиссякаемое воображение… Вдохновенное творчество… Казалось бы, этим фразам (понятиям) нет места в нашем прагматичном мире. «Золотой» и «серебряный» века русской литературы минули дав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умается, ни один учитель – словесник не согласится с утверждением, что земля русская оскудела талантами. Ведь ежедневно, приходя в класс, он видит глаза детей, в которых отражается весь ми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ребёнок талантлив. И задача педагога – разглядеть этот талант, помочь ученику самовыразиться. Очень важно не упустить тот момент, когда в глазах маленького человека загорается желание посоревноваться с мастерами художественного слова в создании собственного тек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вот робкая «проба пера», первые муки творчества, «капризная», неподдающаяся рифма. Так трудно об этом сказать. И наконец, вот они, долгожданное вдохновение и лёгкость, с которой строчки ложатся на лист бума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елание творить не рождается по мановению волшебной палочки. За этим большой труд уч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агая ребятам задания творческого характера, постепенно формируем умение создавать свой собственный текст: анализ лирического произведения или прозаического отрывка, эссе, стихотворение, заметку в газету. Свободное творчество даёт большой простор фантазии. Работа подобного рода помогает ребёнку выразить свои чувства, мысли переживания в словес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ожет ли учитель вторгаться в свободное творчество детей? У юных сочинителей так мал писательский опыт, что без плана, без собирания рабочего материала и его тщательного отбора, без  редактирования творчество может превратиться в пустую болтовню. Учитель должен быть чутким, деликатным наставником, чтобы ненароком не задуть вспыхнувшую искру вдохнов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водя и поощряя свободное творчество, преподаватель, конечно, готовит не будущих писателей, а людей, умеющих с любовью работать со словом. Это умение пригодится на разных жизненных поприщах. Кроме того, нельзя ни на минуту забывать и того огромного значения, которое имеет всякое творческое дело для творящего: оно сообщает силу и полноту всем его переживаниям, окрыляет… Наконец, творчество ребят под влиянием литературных образцов – один из путей  проникновения в «тайну» писательского дела вообще и в частности в «тайну» литературного мастерства  автора анализируемого тек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если учитель воспитывает интерес к слову, развивает образное видение мира, уважает право ребёнка высказать то, что волнует именно его, то у такого педагога талант ученика раскроется и про явится в полной м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по-настоящему счастлива, когда вижу, что однажды вспыхнувшая в глазах пятиклассника искорка вдохновения не погасла. И уже одиннадцатиклассница приносит мне свои стихи о сокровенном… эссе о творчестве любимого писателя.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1:19:00Z</dcterms:created>
  <dc:creator>1</dc:creator>
  <dc:description/>
  <cp:keywords/>
  <dc:language>en-US</dc:language>
  <cp:lastModifiedBy>USER</cp:lastModifiedBy>
  <dcterms:modified xsi:type="dcterms:W3CDTF">2018-12-28T09:29:00Z</dcterms:modified>
  <cp:revision>10</cp:revision>
  <dc:subject/>
  <dc:title>Предисловие</dc:title>
</cp:coreProperties>
</file>