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Основная общеобразовательная Каплинск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доровье – твоё богатство»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оведено 03 декабря 2018г.</w:t>
      </w:r>
      <w:r>
        <w:rPr>
          <w:sz w:val="52"/>
          <w:szCs w:val="52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ассный руководитель Иванова Г.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Федосеевка 2018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классного ча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1)формирование здорового образа жиз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) знакомство с примерами вредных привыче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) расширение кругозора учащихся, их словарного запа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омпьютер педагога, проектор, альбомы, карандаш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ово учителя: </w:t>
      </w:r>
      <w:r>
        <w:rPr>
          <w:rFonts w:cs="Times New Roman" w:ascii="Times New Roman" w:hAnsi="Times New Roman"/>
          <w:sz w:val="28"/>
          <w:szCs w:val="28"/>
        </w:rPr>
        <w:t>Сегодня классный час посвящён важной теме: « Здоровье –  твоё богатство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е главное в нашей жизни – это наше здоровье. Т.к. здоровый человек сможет получить хорошее образование, устроиться на хорошую работу, зарабатывать деньги, растить здоровых детей и быть красивым и счастливы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вучит спортивный марш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у – ка, солнце, ярче брызн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олотыми лучами обжигай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й, товарищ, больше жизн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певай, не задерживай, шагай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бы тело и душа были молоды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ыли молоды, были молоды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ы не бойся ни жары и ни холод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каляйся, как сталь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 значит здоровый человек? ( зубы, осанка, не имеет вредных привычек, занимается спортом, ....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сохранить свое здоровье? Что для этого надо делать?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здоровый образ жизн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е времени проводить у телевизора и компьютера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 читать. соблюдать режим дн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ть правила гигиены; гулять на свежем воздухе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ляться; заниматься спортом, туризмом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ниматься интересным и полезным делом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ть Добро.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много времени проводите в школе. Какие упражнения мы с вами выполняем, чтобы сохранить ваше здоровье? (проводим физкульминутки, гимнастику для глаз, дыхательную гимнастику, ........ 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 физминутк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ызешь стальные трубы, если будешь чистить (зубы)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такой вопрос:</w:t>
      </w:r>
    </w:p>
    <w:p>
      <w:pPr>
        <w:pStyle w:val="Style17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 за мышечный насос</w:t>
        <w:br/>
        <w:t>В нашем теле кровь качает.</w:t>
        <w:br/>
        <w:t>Никогда не отдыхает? (Сердце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он всех сильней, потому что всех умней. (Человек)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й новую жизнь не с понедельника, а с утренней … (Зарядки)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ужен для дыхания, ещё для обоняния. (Нос)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верные друзья – солнце, воздух и … (Вода)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ком ходить – долго … (жить)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ы шутим, веселимся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сто радостно резвимся,</w:t>
        <w:br/>
        <w:t>То эти звуки издаем,</w:t>
        <w:br/>
        <w:t>Каким их словом назовём. (Смех)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Отдай спорту время, а взамен получи … (здоровье)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- Здоровье – это самое большое богатство и его нужно беречь. Если нет здоровья, нет и счастья, нет настроения, но не все об этом помнят. Пока ты здоров, кажется, что так будет всегда…</w:t>
        <w:br/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Итак,  мы сегодня с вами будем говорить о здоровом образе жизни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( просмотр видео: "Быть здоровым - это здорово"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Все мы помним сказку Валентина Катаева «Цветик–семицветик». В ней рассказывалось о том, как однажды Волшебница подарила девочке Жене цветок с семью разноцветными лепестками.</w:t>
        <w:br/>
        <w:br/>
        <w:t>-Стоило оторвать один лепесток, подбросить вверх и сказать волшебные слова, как тот час же любое желание исполнялось. Женя истратила целых шесть лепестков. И вот, когда остался один – единственный лепесток, девочка пожелала, чтобы ее знакомый мальчик, Витя, у которого болела нога, выздоровел. Витя стал здоровым.</w:t>
        <w:br/>
        <w:br/>
        <w:t xml:space="preserve">-Но на этом сказка не заканчивается. Витя не просто выздоровел. Он так долго болел, и ему так хотелось остаться здоровым и никогда не болеть, что он решил вырастить свой цветок, цветок здоровья и подарить его всем детям на планете. Сегодня на уроке мы поможем мальчику, создадим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одель цветка-здоровь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лепесток «Режим дня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-Чтобы хорошо учиться, заниматься многими важными и интересными делами, отдыхать и расти здоровыми – соблюдай режим дня!</w:t>
        <w:br/>
        <w:br/>
        <w:t>-Кто из вас соблюдает режим дня?</w:t>
        <w:br/>
        <w:br/>
        <w:t>-Что это вам даёт?</w:t>
        <w:br/>
        <w:br/>
      </w:r>
      <w:r>
        <w:rPr>
          <w:rFonts w:cs="Times New Roman" w:ascii="Times New Roman" w:hAnsi="Times New Roman"/>
          <w:sz w:val="28"/>
          <w:szCs w:val="28"/>
        </w:rPr>
        <w:t>( Чтение рассказа « Как Ваня и Петя проводят свой день»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те, распорядок дня двух мальчиков. Назовите ошибки Ван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лепесток «Правильно питаться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Важно есть не только достаточно, но и правильно. Наш организм должен получать разнообразную пищу, насыщенную белками, жирами, углеводами, а также витаминами и минеральными веществами.</w:t>
        <w:br/>
        <w:br/>
      </w:r>
      <w:r>
        <w:rPr>
          <w:rFonts w:eastAsia="Times New Roman" w:cs="Times New Roman" w:ascii="Times New Roman" w:hAnsi="Times New Roman"/>
          <w:color w:val="666666"/>
          <w:sz w:val="28"/>
          <w:szCs w:val="28"/>
          <w:u w:val="single"/>
          <w:lang w:eastAsia="ru-RU"/>
        </w:rPr>
        <w:t>^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Основные прави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итаться разнообразно, в одно и то же время. Не переедать.</w:t>
        <w:br/>
        <w:br/>
        <w:t>-Кто из вас питается по этим правилам?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лепесток «Занимайся спортом!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-Сохранить здоровье не просто, а потерять можно сразу. Сберечь его поможет спорт! Физические упражнения развивают организм, укрепляют мускулатуру, сердце и другие органы, заставляют глубже дышать, поглощать больше кислорода, улучшают кровообращение, позволяют оставаться стройными, избавляют нас от многих болезней.</w:t>
        <w:br/>
        <w:br/>
        <w:t>Великий философ говорил о пользе занятий спортом: «Ничто так сильно не разрушает человека, как продолжительное физическое бездействие».</w:t>
        <w:br/>
        <w:br/>
        <w:t>-Кто из вас занимается спортом регулярно и каким?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4 лепесток «Закаляйся!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-В нашей стране много людей, чей возраст перевалил за сто лет. Долгожители считают, что есть секреты долголетия. Первый секрет – закаленное тело. Второй секрет - хороший характер. Третий секрет - правильное питание и режим дня. Четвертый секрет - ежедневный физический труд. Не случайно на первом месте – закаливание.</w:t>
        <w:br/>
        <w:br/>
        <w:t>-Закаливать организм можно двумя способами: с помощью воздушных ванн и водных процедур. Начинать закаливание нужно с проветривания комнаты. В школе мы регулярно проветриваем кабинет – это помогает нам быть бодрыми, меньше болеть, быть закаленными.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5 лепесток «Соблюдай правила личной гигиены!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Всем известно, что чистота – залог здоровья. Нечистоплотность – это неуважение не только к самому себе, но и к окружающим людям.</w:t>
        <w:br/>
        <w:br/>
        <w:t>Люди с древних времен знали, что нужно поддерживать чистоту своего тела. В древнем Риме строились общественные бани – термы. Люди приходили сюда отдохнуть, привести в порядок тело, воспользоваться услугами парикмахера и массажиста, заняться спортом и даже почитать, так как здесь была библиотека.</w:t>
        <w:br/>
        <w:br/>
        <w:t>Русские люди лучшим средством для соблюдения чистоты и лечения считали также баню, но их бани намного отличались от «римских». Чем жарче было в бане, тем считалось здоровее. А когда от пара было невмоготу, выбегали на улицу и сразу бросались в пруд или реку. От такой закалки ни одна болезнь не могла одолеть человека. Эта традиция сохранилась и по сей день.</w:t>
        <w:br/>
        <w:br/>
        <w:t>Люди до сих пор не придумали средства лучше, чем баня.</w:t>
        <w:br/>
        <w:br/>
        <w:t xml:space="preserve">Эти интересные сведения говорят о том, что человек всегда заботился о чистоте своего тела и старался соблюдат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авила личной гигиен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- Какие правила личной гигиены вам знакомы? Давайте составим памятку для учеников всей школы.</w:t>
        <w:br/>
        <w:br/>
        <w:t>-Мыть руки перед едой, вода и мыло уничтожают микробы;</w:t>
        <w:br/>
        <w:br/>
        <w:t>-правильно ухаживать за зубами, чистить зубы два раза в день, зубную щетку менять раз в 3 -4 месяца;</w:t>
        <w:br/>
        <w:br/>
        <w:t>-не реже одного раза в неделю мыться горячей водой;</w:t>
        <w:br/>
        <w:br/>
        <w:t>-ухаживать за ногтями и волосами, ногти необходимо один раз в неделю подстригать ножницами, волосы необходимо ежедневно расчесывать, не реже одного раза в неделю мыть волосы с шампунем;</w:t>
        <w:br/>
        <w:br/>
        <w:t>-содержать в чистоте одежду и обувь, помещение, в котором живешь, Ежедневно делать влажную уборку.</w:t>
        <w:br/>
        <w:br/>
        <w:t>-Во время и после водных процедур мы используем средства личной гигиены. Важно помнить, что эти вещи должны быть у каждого свои. Как вы думаете, почему?</w:t>
        <w:br/>
        <w:br/>
        <w:t>- Потому что через эти предметы можно заразиться.</w:t>
        <w:br/>
        <w:br/>
      </w:r>
      <w:r>
        <w:rPr>
          <w:rFonts w:eastAsia="Times New Roman" w:cs="Times New Roman" w:ascii="Times New Roman" w:hAnsi="Times New Roman"/>
          <w:i/>
          <w:iCs/>
          <w:color w:val="666666"/>
          <w:sz w:val="28"/>
          <w:szCs w:val="28"/>
          <w:lang w:eastAsia="ru-RU"/>
        </w:rPr>
        <w:t>-Вспомните произведение К. И. Чуковского » Мойдодыр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666666"/>
          <w:sz w:val="28"/>
          <w:szCs w:val="28"/>
          <w:lang w:eastAsia="ru-RU"/>
        </w:rPr>
        <w:t>( дети читают отрыво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блюдая правила личной гигиены, мы сохраним здоровье на долгие годы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6 лепесток «Не имей вредных привычек!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-Древнее китайское изречение гласит: «Мудрый человек предотвращает болезни, а не лечит их». Поэтому очень важно вести здоровый образ жизни, ведь соблюдение правил здорового образа жизни укрепляет здоровье, воспитывает волю, характер человека.</w:t>
        <w:br/>
        <w:br/>
        <w:t>-Характер складывается из привычек. Какие бывают привычки, какие из них укрепляют здоровье, а какие наоборот приводят к разрушению организма?</w:t>
        <w:br/>
        <w:br/>
        <w:t xml:space="preserve">-Делать зарядку, заниматься спортом, умываться по утрам, чистить зубы, расчесываться, пользоваться чистым носовым платком, следить за одеждой, соблюдать порядок во всем: у каждой вещи должно быть свое место, быть бережливым по отношению к школьному и домашнему имуществу – все это полезные привычки, которые помогают нам сохранить здоровье. </w:t>
        <w:br/>
        <w:br/>
        <w:t>-Но есть привычки, которые мало назвать плохими, к ним больше подходит название опасные, вредные привычки.</w:t>
        <w:br/>
        <w:br/>
        <w:t>-Какие вредные привычки вы знаете?</w:t>
        <w:br/>
        <w:br/>
        <w:t>-Дружите ли вы с ними?</w:t>
        <w:br/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заводи вредных привычек! Веди здоровый образ жизни! Знай и соблюдай полезные привычки, они помогают нам укреплять здоровь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просмотр презентации: "Вредные привычки")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7 лепесток «Охраняй окружающую среду!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Человек – часть природы. Когда болеет природа, болеет и человек. Наше здоровье зависит от благоприятных условий окружающей среды.</w:t>
        <w:br/>
        <w:br/>
        <w:t>-чтобы жить в благоприятных условиях нам нужно самим к этому стремиться. Мы должны, вместе со старшеклассниками, учителями активно участвовать в озеленении пришкольной территории, а также помогать взрослым озеленять наши дворы, улицы. Следить за чистотой школы, пришкольной территории, улиц, дворов, подъездов, своего дома.</w:t>
        <w:br/>
        <w:br/>
        <w:t>Тогда вокруг нас будет чище и красивее.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то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 все вместе мы создали цветок здоровья. Наш цветок не был бы таким замечательным, если бы мы прикасались и прислушивались бы только к одному лепестку. Цветок красив только тогда, когда все лепестки живы и полны радости оттого, что могут подсказать вам ребята что в жизни нам поможет сберечь здоровье, а что разрушит его.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от он наш цветок - здоровья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Учащиеся рисуют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свой цветок – здоровь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Физминутка для гла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ебята, во второй части нашего классного часа, хотелось бы поговорить и о страшной привычке  -  о вреде ку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Что вы сразу представили, когда я произнесла слово «курение»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Заслушиваются ответы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У некоторых из вас курят папы и мамы. Мы попытаемся выяснить, хорошо ли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ипомните, как вы себя чувствуете, когда находитесь рядом с курящим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Заслушиваются ответы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сигарете находится трава – табак. Как вы думаете, как бы вы избавили наши комнатные растения от беленьких вред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2 – 3 раза посыпали растения трухой – порошком табака. В табаке содержится яд и название ему никот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икотин – один из самых опасных ядов растительного происхо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Чтение рассказа о вреде кур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Приложение прилаг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Сообщение  ученика о вреде кур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а, при первом курении першит в горле, часто бьётся сердце, во рту – противный вкус, кружится голова, тошнит. Да, организм реагирует и говорит: « «Ведь это яд! Не губи себя! Не пробуй никогда»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Учёные, врачи доказали, что курящий человек сокращает себе жизнь, раньше умирает, чаще болеет, голос сиплый с хрипотой, сам весь пропах таба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А что происходит со стальными людьми, которые не курят, но находятся рядом с теми, кто курит? Как вы думает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Заслушиваются ответы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ым сигареты опасен для здоровья не только курящим, но и нам, дышащим этим дымом. Вот почему надо стараться не находится в помещении, где курят, быстрее проветривать такое по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еперь вы можете сами сказать: полезно ли курение детя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Заслушиваются ответы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течении несколько лет учёные проводили наблюдение над курящими и некурящими школьниками. И сделали вывод: там, где есть курящие ученики, в классе низкая успеваемость. У курящих детей плохая память, они медленно соображают, быстро устают, на физкультуре не могут выполнить нормативы, нервные, часто лезут в драку, учатся плохо, да и внешний вид у горе – курильщиков неопрят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Учитель раздаёт листы. Учащиеся рисуют. « Курить – здоровью вредить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егодня у нас  состоялся важный разговор на тему: «Здоровье – наше богатство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ак, что нужно делать, чтобы сохранить своё здоровь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color w:val="555555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Я  желаю  вам ребя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Быть здоровыми всег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Но добиться результ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Невозможно без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Постарайтесь не лениться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Каждый раз перед ед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Прежде чем за стол садить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Руки вымойте во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И зарядкой занимайте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Ежедневно по утр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И, конечно, закаляйтесь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Это так поможет ва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Свежим воздухом дыш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По возможности всег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На прогулки в лес ходит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Он вам силы даст, друз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Мы открыли все  секре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Как здоровье сохран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Выполняйте все сове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И легко вам будет жи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Наш классный час подошёл  к концу, я  желаю  вам сохранить здоровье на долгие-долгие годы, ведь здоровье – главное богатство для каждого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23490" cy="1865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C9">
    <w:name w:val="c9"/>
    <w:basedOn w:val="Style14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19:01:00Z</dcterms:created>
  <dc:creator>user</dc:creator>
  <dc:description/>
  <cp:keywords/>
  <dc:language>en-US</dc:language>
  <cp:lastModifiedBy>user</cp:lastModifiedBy>
  <cp:lastPrinted>2018-09-02T22:05:00Z</cp:lastPrinted>
  <dcterms:modified xsi:type="dcterms:W3CDTF">2018-12-28T18:21:00Z</dcterms:modified>
  <cp:revision>5</cp:revision>
  <dc:subject/>
  <dc:title/>
</cp:coreProperties>
</file>