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ЕСЕДА «Здоровье -  в движении</w:t>
      </w:r>
      <w:r>
        <w:rPr>
          <w:rFonts w:cs="Times New Roman" w:ascii="Times New Roman" w:hAnsi="Times New Roman"/>
          <w:sz w:val="32"/>
          <w:szCs w:val="32"/>
        </w:rPr>
        <w:t>»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из нас хочет видеть своих детей здоровыми, жизнерадостными и физически крепкими. Здоровье считается непреходящим богатством, поэтому  необходимо с раннего детства прививать навыки здорового образа жизни. Хорошее здоровье, разумно сохраняемое и укрепляемое самим человеком, обеспечивает ему долгую и активную жизнь. Если мы пройдем по магазинам, то можем увидеть на прилавках все, что душа пожелает, но, к сожалению, мы не увидим там здоровья. Его нельзя купить ни за какие деньги. Французский философ Мишель Монтень сказал: «Здоровье – это драгоценность, ради которой стоит не только не жалеть времени, сил, трудов и всяких благ, но и пожертвовать ради него частицей самой жизни, поскольку жизнь без него становится нестерпимой и унизительной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вень здоровья в значительной степени зависит от того образа жизни, который ведет человек, поэтому главные задачи педагогов и родителей – обучать детей принципам здорового образа жизни, создавать условия для сохранения и укрепления здоровья. В последнее время наблюдается снижение двигательной активности школьников. Чем старше класс, тем больше ученики сидят за партами в школе, за приготовлением уроков дома, у телевизоров, у компьютеров. В свободное время многие почему-то не играют, не ходят на лыжах, не катаются на санках. Недостаток движений обычно ведет к излишней полноте, дети растут вялыми, у них падает интерес к подвижным играм, физическим упражнениям. Все это угнетает, плохо отражается на характере. Тучные, малоподвижные дети становятся замкнутым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вас, родители, во многом зависит, будут ли ваши дети наслаждаться здоровой и радостной жизнью или впадут в гиподинамию, разрушая свое здоровье.  Обучает двигательным действиям преимущественно школа, а вот для выработки у детей привычки к систематическим самостоятельным занятиям физическими упражнениями, формирования гигиенических навыков семья располагает лучшими условиями, чем школа. К сожалению, есть еще родители, которые недооценивают важность физического воспитания, смотрят на него как на ненужное занятие. Дорогие родители! Яркие, интересные впечатления, связанные с играми и спортом в детстве, оставляют в памяти человека такой глубокий след, что об этом он вспоминает с удовольствием всю жизнь. И рассказывает об этом своим детям. Некоторые игры передаются из поколения в поколение. Чтобы  по-настоящему заинтересовать детей физическими упражнениями, самое главное – заниматься вместе с ними: поплавать, поиграть в мяч, прокатиться на лыжах или коньках. Личный пример родителей – надежное средство увлечь детей физкультурой и спортом. Но не менее важно, чтобы дети больше проявляли самостоятельности. Младший возраст – это лучший возраст для развития моторики. Поэтому не жалейте ни сил, ни времени для физического воспитания своих детей. Главная задача учителя физической культуры – укрепление здоровья ваших детей, а без вашей помощи ему не справиться. Предлагаю вам «Программу здоровья для семьи», которая будет для вас методической подсказк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ЗДОРОВЬЯ ДЛЯ СЕМЬ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ть дома простейший спортивный инвентарь: санки, лыжи, гантели, обруч, скакалку, мяч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дневно проводить утреннюю гигиеническую гимнастику, закаливающие процедуры (обтирание, обливание, душ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недельно в выходные устраивать походы на природу, лыжные и пешие прогулки, игры на свежем воздух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возможности организовать занятия ребенка в спортивных секциях: в школе, в ДЮСШ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ировать выполнение домашнего задания по физической культур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знать у учителя показатели физического развития и физической подготовленности ребенк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ить режим дня и следить за его соблюдение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ить ребенка плаванию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вовать в семейных соревнованиях по различным физическим упражнениям, подвижным и спортивным игра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особствовать чтению литературы о здоровом образе жизни, о самостоятельных занятиях физической культур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мер родителей, совместные физкультурные занятия, здоровый образ жизни – главные составляющие успеха физического воспитания ребенка в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08:00Z</dcterms:created>
  <dc:creator/>
  <dc:description/>
  <dc:language>en-US</dc:language>
  <cp:lastModifiedBy>Пользователь</cp:lastModifiedBy>
  <dcterms:modified xsi:type="dcterms:W3CDTF">2018-12-28T04:08:00Z</dcterms:modified>
  <cp:revision>2</cp:revision>
  <dc:subject/>
  <dc:title/>
</cp:coreProperties>
</file>