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6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Дзержинск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ервый раз в первый класс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jc w:val="right"/>
        <w:rPr/>
      </w:pPr>
      <w:r>
        <w:rPr/>
        <w:t>Подготовила</w:t>
      </w:r>
    </w:p>
    <w:p>
      <w:pPr>
        <w:pStyle w:val="Style16"/>
        <w:jc w:val="right"/>
        <w:rPr/>
      </w:pPr>
      <w:r>
        <w:rPr>
          <w:rFonts w:cs="Calibri"/>
        </w:rPr>
        <w:t xml:space="preserve"> </w:t>
      </w:r>
      <w:r>
        <w:rPr/>
        <w:t>учитель начальных классов</w:t>
      </w:r>
    </w:p>
    <w:p>
      <w:pPr>
        <w:pStyle w:val="Style16"/>
        <w:jc w:val="right"/>
        <w:rPr/>
      </w:pPr>
      <w:r>
        <w:rPr>
          <w:rFonts w:cs="Calibri"/>
        </w:rPr>
        <w:t xml:space="preserve">                                        </w:t>
      </w:r>
      <w:r>
        <w:rPr/>
        <w:t>Басова Елена Валерье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Дзержин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первоклассников с учителем и друг с другом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к школе, класс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ые способности учащихс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речи, мышления, внимания, памяти, мелкой моторики и координации движений руки, зрительного восприят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культуру поведения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дравить детей с первым учебным днём;</w:t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а с изображ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уратино, диск с детскими песнями, звоночек, плакаты к празднику.</w:t>
      </w:r>
    </w:p>
    <w:p>
      <w:pPr>
        <w:pStyle w:val="Normal"/>
        <w:spacing w:lineRule="auto" w:line="240"/>
        <w:jc w:val="both"/>
        <w:rPr>
          <w:b/>
          <w:b/>
          <w:color w:val="3B09B7"/>
          <w:sz w:val="24"/>
          <w:szCs w:val="28"/>
        </w:rPr>
      </w:pPr>
      <w:r>
        <w:rPr>
          <w:b/>
          <w:color w:val="3B09B7"/>
          <w:sz w:val="24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3B09B7"/>
          <w:sz w:val="24"/>
          <w:szCs w:val="28"/>
        </w:rPr>
      </w:pPr>
      <w:r>
        <w:rPr>
          <w:b/>
          <w:color w:val="3B09B7"/>
          <w:sz w:val="24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3B09B7"/>
          <w:sz w:val="24"/>
          <w:szCs w:val="28"/>
        </w:rPr>
      </w:pPr>
      <w:r>
        <w:rPr>
          <w:b/>
          <w:color w:val="3B09B7"/>
          <w:sz w:val="24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3B09B7"/>
          <w:sz w:val="24"/>
          <w:szCs w:val="28"/>
        </w:rPr>
      </w:pPr>
      <w:r>
        <w:rPr>
          <w:b/>
          <w:color w:val="3B09B7"/>
          <w:sz w:val="24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3B09B7"/>
          <w:sz w:val="24"/>
          <w:szCs w:val="28"/>
        </w:rPr>
      </w:pPr>
      <w:r>
        <w:rPr>
          <w:b/>
          <w:color w:val="3B09B7"/>
          <w:sz w:val="24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3B09B7"/>
          <w:sz w:val="24"/>
          <w:szCs w:val="28"/>
        </w:rPr>
      </w:pPr>
      <w:r>
        <w:rPr>
          <w:b/>
          <w:color w:val="3B09B7"/>
          <w:sz w:val="24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3B09B7"/>
          <w:sz w:val="24"/>
          <w:szCs w:val="28"/>
        </w:rPr>
      </w:pPr>
      <w:r>
        <w:rPr>
          <w:b/>
          <w:color w:val="3B09B7"/>
          <w:sz w:val="24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3B09B7"/>
          <w:sz w:val="24"/>
          <w:szCs w:val="28"/>
        </w:rPr>
      </w:pPr>
      <w:r>
        <w:rPr>
          <w:b/>
          <w:color w:val="3B09B7"/>
          <w:sz w:val="24"/>
          <w:szCs w:val="28"/>
        </w:rPr>
      </w:r>
    </w:p>
    <w:p>
      <w:pPr>
        <w:pStyle w:val="Normal"/>
        <w:spacing w:lineRule="auto" w:line="240"/>
        <w:jc w:val="both"/>
        <w:rPr>
          <w:b/>
          <w:b/>
          <w:color w:val="3B09B7"/>
          <w:sz w:val="24"/>
          <w:szCs w:val="28"/>
        </w:rPr>
      </w:pPr>
      <w:r>
        <w:rPr>
          <w:b/>
          <w:color w:val="3B09B7"/>
          <w:sz w:val="24"/>
          <w:szCs w:val="28"/>
        </w:rPr>
      </w:r>
    </w:p>
    <w:p>
      <w:pPr>
        <w:pStyle w:val="Style16"/>
        <w:rPr>
          <w:b/>
          <w:b/>
          <w:color w:val="0F243E"/>
          <w:sz w:val="24"/>
          <w:szCs w:val="28"/>
        </w:rPr>
      </w:pPr>
      <w:r>
        <w:rPr>
          <w:b/>
          <w:color w:val="0F243E"/>
          <w:sz w:val="24"/>
          <w:szCs w:val="28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rPr>
          <w:color w:val="0F243E"/>
        </w:rPr>
      </w:pPr>
      <w:r>
        <w:rPr>
          <w:color w:val="0F243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Ход мероприятия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(Звучит песня «Учат в школе…»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Вот осень на дворе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Птицы к югу полетели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Значит, время детворе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Книжки складывать в портфели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В первый раз заходят в класс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Первоклашки-новосёлы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Оторвать не могут глаз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От просторной светлой школы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Все за парты. Вот тетрадь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Взяли в руки ручки смело..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Хватит бегать и играть,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Мы займёмся взрослым делом!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Пусть нас спросят у доски -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Всем мы с гордостью ответим: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МЫ ТЕПЕРЬ УЧЕНИКИ,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А НЕ МАЛЕНЬКИЕ ДЕТИ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Здравствуйте, мальчишки и девчонки ! Какие вы все красивые и нарядные. Вот и наступил долгожданный день – 1 СЕНТЯБРЯ. Я от всей души поздравляю всех с этим замечательным праздником, с началом школьной жизни, с самым первым Днем знаний! Хочется пожелать вам самых лучших оценок и крепких знаний.</w:t>
      </w:r>
    </w:p>
    <w:p>
      <w:pPr>
        <w:pStyle w:val="Style16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Сегодня мы с вами совершим путешествие – перелет к планете «Школьная», где мы с вами познакомимся и поиграем, узнаем некоторые правила, которые нужно соблюдать на этой планете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В детский садик вы ходили,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Было мало вам хлопот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А теперь вы повзрослели –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Стало всё наоборот!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Посмотрите вокруг – это наш класс, в котором мы будем учиться. Он чистый, светлый и красивый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В вашем классе пол застелен,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Чистенькие стены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Это летом ваши родители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Всё умело сделали.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Мамы окна здесь помыли,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Шторочки повесили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Чтоб светло и чисто  было,</w:t>
      </w:r>
    </w:p>
    <w:p>
      <w:pPr>
        <w:pStyle w:val="Style16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Чтоб училось весело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Скажем им «спасибо»! и постараемся, чтобы наш класс оставался таким же весь учебный год!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Ну, а теперь, нам пора познакомиться. Меня зовут ... . Я – ваша первая учительница. Вместе с вами я буду целых 4 года-4 года радости и огорчений. Давайте вместе повторим моё имя на счёт 3-4 (дети повторяют). А как вас зовут  я обязательно скоро запомню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овернитесь все друг к другу, улыбнитесь…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Представьтесь и пожмите руки другу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Руки вверх все поднимите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И вверху пошевелите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Крикнем весело: "Ура!"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Игры начинать пора!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Вы друг другу помогайте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На вопросы отвечайте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Только ДА и только НЕТ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Дружно дайте мне ответ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Если НЕТ вы говорите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То ногами постучите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Если говорите ДА,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В ладоши хлопайте тогда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Для начала мы соберем БОЛЬШОЙ рюкзак, который возьмем с собой. (дети должны отвечать "Да" (хлопать) или "Нет" (топать)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На дно кладем кулек конфет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А милицейский пистолет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НЕТ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Туда положим винегрет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НЕТ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А может быть, улыбок свет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Положим спелый апельсин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А продуктовый магазин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НЕТ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Цветов корзину для друзей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А разноцветных кренделей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Салат положим в сумку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НЕТ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Кладем улыбку и успех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Задорный детский звонкий смех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ab/>
        <w:t>- Отлично справились с заданием!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 Теперь, ребята, мы будем с вами встречаться каждый день, проводить вместе много времени, будем вместе работать и отдыхать. Поэтому мы должны подружиться. Согласны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 Мы будем дружить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Мы будем уважать друг друга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 Мы будем помогать друг другу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 Мы будем доверять друг другу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 Мы будем любить друг друга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</w:p>
    <w:p>
      <w:pPr>
        <w:pStyle w:val="Style16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 Мы будем одной командой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ДА)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Тогда давайте ваши руки (дети встают со своих мест и подходят к учителю). Мы соединим их в общем рукопожатии, как мушкетёры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Чувствуете тепло? силу? Что мушкетёры всегда говорили друг другу?! ОДИН ЗА ВСЕХ И ВСЕ ЗА ОДНОГО! (дети садятся на свои места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Теперь мы одна команда, и мы будем помогать друг другу во всём, в том числе и в нашем главном деле. Какое у нас главное школьное дело? УЧИТЬСЯ!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 Ребята, сейчас мы с вами  познакомимся с главными правилами нашей школы. Для начала научимся правильно начинать наши школьные дни, а именно здороваться. 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  <w:u w:val="single"/>
        </w:rPr>
        <w:t>ПРАВИЛО №1: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  здороваться молча, приветствовать стоя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 Давайте попробуем. ЗДРАВСТВУЙТЕ! 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 Почему здороваться надо молча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Чтобы не создавать шум)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Молодцы!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  <w:u w:val="single"/>
        </w:rPr>
        <w:t>ПРАВИЛО №2: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  хочешь сказать – подними руку и жди, когда учитель даст тебе слов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  <w:u w:val="single"/>
        </w:rPr>
        <w:t>ПРАВИЛО №3: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  соблюдай тишину!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И последнее правило на сегодня, которое вы тоже должны запомнить 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  <w:u w:val="single"/>
        </w:rPr>
        <w:t>ПРАВИЛО №4: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  по школе ходить спокойно, тихо!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Так что же за день сегодня такой? (ответы детей). Правильно, сегодня дети по всей России пошли в школу. А как завидуют вам сказочные герои, ведь им тоже хочется учиться. Но сначала отгадайте, что это за сказочный герой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С букварём шагает в школу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Деревянный мальчуган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опадает вместо школы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 деревянный балаган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ак зовётся эта книжка?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Как зовётся сам мальчишка?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Буратино)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Буратино приготовил для вас загадки. Умеете отгадывать загадки? Вот сейчас мы 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Буратино и посмотри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Рисовать умеет наш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Деревянный …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карандаш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F243E"/>
          <w:sz w:val="28"/>
          <w:szCs w:val="28"/>
        </w:rPr>
        <w:t>Вдруг прямою станет змейка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Если есть в руках  …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линейка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F243E"/>
          <w:sz w:val="28"/>
          <w:szCs w:val="28"/>
        </w:rPr>
        <w:t>Не на стенах в нашем доме –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Я рисую всё в …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альбоме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F243E"/>
          <w:sz w:val="28"/>
          <w:szCs w:val="28"/>
        </w:rPr>
        <w:t>В альбоме буду рисовать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А для письма нужна  … 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тетрадь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F243E"/>
          <w:sz w:val="28"/>
          <w:szCs w:val="28"/>
        </w:rPr>
        <w:t>Я рисовал, а тут Маринка!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Сотрёт ненужный штрих  …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резинка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F243E"/>
          <w:sz w:val="28"/>
          <w:szCs w:val="28"/>
        </w:rPr>
        <w:t>Отгадай, что за вещица –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Острый клювик, а не птица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Этим клювиком она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Сеет, сеет семена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е на поле, не на грядке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На листках твоей тетрадки!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Ручка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F243E"/>
          <w:sz w:val="28"/>
          <w:szCs w:val="28"/>
        </w:rPr>
        <w:t>На ноге стоит одной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Крутит-вертит головой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Нам показывая страны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Реки, горы, океаны.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Глобус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F243E"/>
          <w:sz w:val="28"/>
          <w:szCs w:val="28"/>
        </w:rPr>
        <w:t>Новый дом несу в руке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Дверца дома на замке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Тут жильцы бумажные,</w:t>
      </w:r>
    </w:p>
    <w:p>
      <w:pPr>
        <w:pStyle w:val="Style16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Все ужасно важные.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(Портфель)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F243E"/>
          <w:sz w:val="28"/>
          <w:szCs w:val="28"/>
        </w:rPr>
        <w:t>- Молодцы! А  вы подготовили эти вещи для школы? Это ваши главные помощники в учёбе, и они должны быть аккуратно сложены как в портфеле, так и у вас на парте. Перед уроками портфель необходимо поставить на стул, раскрыть, достать школьные принадлежности, затем портфель закрыть и убрать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нижки новые купили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Ручки и тетрадки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остарайтесь, чтоб в портфеле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Было всё в порядке!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Ребята, на уроках мы будем не только учиться, но и отдыхать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Шуточный тест для первоклассников (читаю четверостишия, ребята произносят "и я" там, где это уместно)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се домашние заданья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Буду четко выполнять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а урок без опозданья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Буду утром прибегать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Дома ручку не забуду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И тетрадь, и карандаш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А забыл - реветь я буду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а весь класс, на весь этаж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а уроках обещаю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е шуметь и не болтать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Если и ответ не знаю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Буду руку поднимать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А во время перемены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Обещаю не шуметь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е сбивать людей и стены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Не толкаться, как медведь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Буду ловким, буду смелым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Буду я в футбол играть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Значит, буду то и дело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Мячик в окна забивать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Буду умным и веселым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Делать добрые дела,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Чтоб меня родная школа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ак родного, принял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Вы немножечко устали, теперь давайте отдохнём, потанцуем 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«Танец утят» (дети повторяют движения за учителем)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И опять звенит звонок, он зовёт нас на …(урок)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Сейчас мы поиграем в следующую игру, которая называется «Доскажи словечко». Вы должны быть очень внимательными, т.к. это игра на внимание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Сено хоботом берёт толстокожий …(слон)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Кто любит по веткам носиться? Конечно, рыжая …(белка)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В чаще, голову задрав, воет с голоду …(волк)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Кто в машине знает толк? Косолапый бурый …(медведь)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На заборе поутру любит кукарекать …(петух).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Умнички! Я не ожидала, что вы такие внимательные. Ведь внимательность – самое главное качество для ученика!</w:t>
      </w:r>
    </w:p>
    <w:p>
      <w:pPr>
        <w:pStyle w:val="Style16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-Вот и подошёл к концу наш 1-й урок. Я желаю всем сохранить полученный эмоциональный настрой на весь учебный год! Желаю расти сильными и здоровыми, дружить друг с другом, не обижать друг друга. И, конечно же, ХОРОШО УЧИТЬСЯ! В ДОБРЫЙ ПУТЬ!!! А вам, уважаемые родители, помогать детям, будьте здоровыми и терпеливыми. Завтра мы с вами, ребята, встретимся снова в этом классе на уроках. До свидания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4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сюк О.В., Головкина М.А. и др. Классные часы 1-4 классы. - Вып.2. Кн. для учителя. – Волгоград, 2008 г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ителева Л.В. Скоро в школу: Сценарии занятий. – М.: Издательство «Первое сентября», 2002 г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azumniki.ru/stihi_1_sentyabrya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стихотворение «Первый раз в первый класс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g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ticl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ids</w:t>
      </w:r>
      <w:r>
        <w:rPr>
          <w:rFonts w:cs="Times New Roman" w:ascii="Times New Roman" w:hAnsi="Times New Roman"/>
          <w:sz w:val="28"/>
          <w:szCs w:val="28"/>
        </w:rPr>
        <w:t>=2&amp;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=1718&amp;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=3 - шуточный тес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nachalnaya-shkola/stsenarii-prazdnikov/stsenarii-prazdnika-pervyi-raz-v-pervyi-klass-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загадки, стихотворени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udesen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o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9-1-0-1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Чему учат в школ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udesenka.ru/load/6-1-0-1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Танец утят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umniki.ru/stihi_1_sentyabrya.htm" TargetMode="External"/><Relationship Id="rId3" Type="http://schemas.openxmlformats.org/officeDocument/2006/relationships/hyperlink" Target="http://nsportal.ru/nachalnaya-shkola/stsenarii-prazdnikov/stsenarii-prazdnika-pervyi-raz-v-pervyi-klass-0" TargetMode="External"/><Relationship Id="rId4" Type="http://schemas.openxmlformats.org/officeDocument/2006/relationships/hyperlink" Target="http://chudesenka.ru/load/9-1-0-164" TargetMode="External"/><Relationship Id="rId5" Type="http://schemas.openxmlformats.org/officeDocument/2006/relationships/hyperlink" Target="http://chudesenka.ru/load/6-1-0-1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2:12:00Z</dcterms:created>
  <dc:creator>User</dc:creator>
  <dc:description/>
  <cp:keywords/>
  <dc:language>en-US</dc:language>
  <cp:lastModifiedBy>User</cp:lastModifiedBy>
  <cp:lastPrinted>2013-09-01T19:24:00Z</cp:lastPrinted>
  <dcterms:modified xsi:type="dcterms:W3CDTF">2014-12-29T18:00:00Z</dcterms:modified>
  <cp:revision>25</cp:revision>
  <dc:subject/>
  <dc:title/>
</cp:coreProperties>
</file>