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Cs w:val="18"/>
          <w:lang w:eastAsia="ru-RU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Cs w:val="18"/>
          <w:lang w:eastAsia="ru-RU"/>
        </w:rPr>
        <w:t xml:space="preserve">«ДЕТСКИЙ САД № 77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Cs w:val="18"/>
          <w:lang w:eastAsia="ru-RU"/>
        </w:rPr>
        <w:t>ЭНГЕЛЬССКОГО МУНИЦИПАЛЬНОГО РАЙОНА   САРАТОВСКОЙ ОБЛАСТИ</w:t>
      </w:r>
    </w:p>
    <w:p>
      <w:pPr>
        <w:pStyle w:val="Style17"/>
        <w:rPr>
          <w:rStyle w:val="StrongEmphasis"/>
          <w:rFonts w:ascii="Times New Roman" w:hAnsi="Times New Roman" w:eastAsia="Times New Roman" w:cs="Times New Roman"/>
          <w:b/>
          <w:b/>
          <w:szCs w:val="18"/>
          <w:lang w:eastAsia="ru-RU"/>
        </w:rPr>
      </w:pPr>
      <w:r>
        <w:rPr>
          <w:rFonts w:eastAsia="Times New Roman" w:cs="Times New Roman"/>
          <w:b/>
          <w:szCs w:val="18"/>
          <w:lang w:eastAsia="ru-RU"/>
        </w:rPr>
      </w:r>
    </w:p>
    <w:p>
      <w:pPr>
        <w:pStyle w:val="Style17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7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7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spacing w:lineRule="auto" w:line="480" w:before="0" w:after="0"/>
        <w:jc w:val="center"/>
        <w:rPr/>
      </w:pPr>
      <w:r>
        <w:rPr>
          <w:rFonts w:eastAsia="Arial Unicode MS" w:cs="Times New Roman" w:ascii="Times New Roman" w:hAnsi="Times New Roman"/>
          <w:b/>
          <w:color w:val="7030A0"/>
          <w:sz w:val="28"/>
          <w:szCs w:val="28"/>
          <w:lang w:eastAsia="ar-SA"/>
        </w:rPr>
        <w:t>ДИДАКТИЧЕСКИЕ ВОЗМОЖНОСТИ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Arial Unicode MS" w:cs="Times New Roman"/>
          <w:b/>
          <w:b/>
          <w:color w:val="7030A0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color w:val="7030A0"/>
          <w:sz w:val="28"/>
          <w:szCs w:val="28"/>
          <w:lang w:eastAsia="ar-SA"/>
        </w:rPr>
        <w:t>ЭЛЕКТРОННЫХ ОБРАЗОВАТЕЛЬНЫХ РЕСУРСОВ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Arial Unicode MS" w:cs="Times New Roman"/>
          <w:b/>
          <w:b/>
          <w:color w:val="7030A0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color w:val="7030A0"/>
          <w:sz w:val="28"/>
          <w:szCs w:val="28"/>
          <w:lang w:eastAsia="ar-SA"/>
        </w:rPr>
        <w:t>И СЕТИ ИНТЕРН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7030A0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color w:val="7030A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val="en-US" w:eastAsia="ar-SA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38630</wp:posOffset>
            </wp:positionH>
            <wp:positionV relativeFrom="paragraph">
              <wp:posOffset>73660</wp:posOffset>
            </wp:positionV>
            <wp:extent cx="2857500" cy="2374900"/>
            <wp:effectExtent l="0" t="0" r="0" b="0"/>
            <wp:wrapTight wrapText="bothSides">
              <wp:wrapPolygon edited="0">
                <wp:start x="-72" y="0"/>
                <wp:lineTo x="-72" y="21441"/>
                <wp:lineTo x="21600" y="21441"/>
                <wp:lineTo x="21600" y="0"/>
                <wp:lineTo x="-72" y="0"/>
              </wp:wrapPolygon>
            </wp:wrapTight>
            <wp:docPr id="1" name="urokiso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rokisov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7"/>
        <w:rPr>
          <w:rStyle w:val="StrongEmphasis"/>
          <w:rFonts w:ascii="Times New Roman" w:hAnsi="Times New Roman" w:eastAsia="Arial Unicode MS" w:cs="Times New Roman"/>
          <w:b/>
          <w:b/>
          <w:sz w:val="28"/>
          <w:szCs w:val="28"/>
          <w:lang w:eastAsia="ar-SA"/>
        </w:rPr>
      </w:pPr>
      <w:r>
        <w:rPr>
          <w:rFonts w:eastAsia="Arial Unicode MS" w:cs="Times New Roman"/>
          <w:b/>
          <w:sz w:val="28"/>
          <w:szCs w:val="28"/>
          <w:lang w:eastAsia="ar-SA"/>
        </w:rPr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rPr>
          <w:rStyle w:val="StrongEmphasis"/>
          <w:b w:val="false"/>
          <w:b w:val="false"/>
        </w:rPr>
      </w:pPr>
      <w:r>
        <w:rPr/>
      </w:r>
    </w:p>
    <w:p>
      <w:pPr>
        <w:pStyle w:val="Style17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7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7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7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7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7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7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7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7"/>
        <w:spacing w:before="0" w:after="0"/>
        <w:jc w:val="right"/>
        <w:rPr/>
      </w:pPr>
      <w:r>
        <w:rPr>
          <w:rStyle w:val="StrongEmphasis"/>
          <w:b w:val="false"/>
        </w:rPr>
        <w:t>Выполнила: Галкина Мария Ивановна</w:t>
      </w:r>
    </w:p>
    <w:p>
      <w:pPr>
        <w:pStyle w:val="Style17"/>
        <w:spacing w:before="0" w:after="0"/>
        <w:jc w:val="right"/>
        <w:rPr/>
      </w:pPr>
      <w:r>
        <w:rPr>
          <w:rStyle w:val="StrongEmphasis"/>
          <w:b w:val="false"/>
        </w:rPr>
        <w:t>старший воспитатель</w:t>
      </w:r>
    </w:p>
    <w:p>
      <w:pPr>
        <w:pStyle w:val="Style17"/>
        <w:spacing w:before="0" w:after="0"/>
        <w:jc w:val="right"/>
        <w:rPr>
          <w:rStyle w:val="StrongEmphasis"/>
        </w:rPr>
      </w:pPr>
      <w:r>
        <w:rPr/>
      </w:r>
    </w:p>
    <w:p>
      <w:pPr>
        <w:pStyle w:val="Style17"/>
        <w:spacing w:before="0" w:after="0"/>
        <w:jc w:val="right"/>
        <w:rPr>
          <w:rStyle w:val="StrongEmphasis"/>
        </w:rPr>
      </w:pPr>
      <w:r>
        <w:rPr/>
      </w:r>
    </w:p>
    <w:p>
      <w:pPr>
        <w:pStyle w:val="Style17"/>
        <w:spacing w:before="0" w:after="0"/>
        <w:jc w:val="right"/>
        <w:rPr>
          <w:rStyle w:val="StrongEmphasis"/>
        </w:rPr>
      </w:pPr>
      <w:r>
        <w:rPr/>
      </w:r>
    </w:p>
    <w:p>
      <w:pPr>
        <w:pStyle w:val="Style17"/>
        <w:spacing w:before="0" w:after="0"/>
        <w:jc w:val="right"/>
        <w:rPr>
          <w:rStyle w:val="StrongEmphasis"/>
        </w:rPr>
      </w:pPr>
      <w:r>
        <w:rPr/>
      </w:r>
    </w:p>
    <w:p>
      <w:pPr>
        <w:pStyle w:val="Style17"/>
        <w:spacing w:before="0" w:after="0"/>
        <w:jc w:val="right"/>
        <w:rPr>
          <w:rStyle w:val="StrongEmphasis"/>
        </w:rPr>
      </w:pPr>
      <w:r>
        <w:rPr/>
      </w:r>
    </w:p>
    <w:p>
      <w:pPr>
        <w:pStyle w:val="Style17"/>
        <w:spacing w:before="0" w:after="0"/>
        <w:jc w:val="right"/>
        <w:rPr>
          <w:rStyle w:val="StrongEmphasis"/>
        </w:rPr>
      </w:pPr>
      <w:r>
        <w:rPr/>
      </w:r>
    </w:p>
    <w:p>
      <w:pPr>
        <w:pStyle w:val="Style17"/>
        <w:spacing w:before="0" w:after="0"/>
        <w:jc w:val="right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18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ar-SA"/>
        </w:rPr>
        <w:t>ДИДАКТИЧЕСКИЕ ВОЗМО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ar-SA"/>
        </w:rPr>
        <w:t>ЭЛЕКТРОННЫХ ОБРАЗОВАТЕЛЬНЫХ РЕСУР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ar-SA"/>
        </w:rPr>
        <w:t>И СЕТИ ИНТЕРНЕ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1. Общая характеристика ЭО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е образовательные ресурсы (цифровые образовательные ресурсы) – специальным образом сформированные блоки разнообразных информационных ресурсов, предназначенные для использования в учебном (образовательном) процессе, представленные в электронном (цифровом) виде и функционирующие на базе средств информационных и коммуникационных технологий (ИКТ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амом общем случае к электронным образовательным ресурсам относят учебные видеофильмы и звукозаписи, для воспроизведения которых достаточно бытового магнитофона или CD-плее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иальным различием электронных образовательных ресурсов от цифровых образовательных ресурсов (ЦОР) является наличие в первом случае компонента интерактивности. Поэтому, следуя межгосударственному стандарту ГОСТ 7.23-2001, корректнее использовать общий термин «электронные образовательные ресурсы» и аббревиатуру Э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е образовательные ресурсы являются одним из эффективных инструментов реализации достижения новых образовательных результатов. Комплекты электронных образовательных ресурсов и конструктивные творческие среды помогут педагогу внедрить и систематически использовать на занятиях активные технологии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 Классификация электронных образовательных ресурс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кольку электронные образовательные ресурсы многочисленны и имеют множественную характеристику, то их можно классифицировать по нескольким основаниям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07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цели созд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07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рироде основной информ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07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наличию печатного эквивален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07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технологии распростран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07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функции в учебном процесс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07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характеру взаимодействия пользователя и ЭО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 цели созд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е образовательные ресурсы подразделяются н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ие информационные ресурсы, разработанные специально для целей учебного процесс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льтурные информационные ресурсы, существующие независимо от учебного процесс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природе основной информ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лектронные образовательные ресурсы подразделяются н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овые ресурсы, содержащие преимущественно текстовую информацию, представленную в форме, допускающей посимвольную обработк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ковые ресурсы, содержащие цифровое представление звуковой информации в форме, допускающей ее прослушив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ные продукты как самостоятельные, отчуждаемые произведения, представляющие собой программы на языке программирования или в виде исполняемого ко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льтимедийные ресурсы, в которых информация различной природы присутствует равноправно и взаимосвязано для решения определенных разработчиком зада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азительные ресурсы, содержащие преимущественно электронные образцы объектов, рассматриваемых как целостные графические сущности, представленные в форме, допускающей просмотр и печатное воспроизведение, но не допускающей посимвольную обработк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наличию печатного эквивален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лектронные образовательные ресурсы бывают следующих тип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урсы, представляющие собой электронные аналоги печатного ресур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ые ресурсы, воспроизведение которых на печатных носителях ведет к потере их свойст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технологии распростран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лектронные образовательные ресурсы подразделяются н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кальные, предназначенные для локального использования, выпускающиеся в виде определенного количества идентичных экземпляров (тиража) на переносимых машиночитаемых носител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тевые, доступные потенциально неограниченному кругу пользователей через телекоммуникационные се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бинированного распространения, которые могут использоваться как в качестве локальных, так и в качестве сетевых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характеру взаимо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ьзователя с электронным образовательным ресурсом последние могут бы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ерминированными, параметры, содержание и способ взаимодействия с которыми определены разработчиком и не могут быть изменяемы пользователе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активными, параметры, содержание и способ взаимодействия с которыми прямо или косвенно устанавливаются пользователем в соответствии с его интересами, целью, уровнем подготовки и т. п. на основе информации и с помощью алгоритмов, определенных разработчико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функции в учебном процесс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анием электронного образовательного ресурса может являть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92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ъявление учебной информации, в том числе демонстрация объектов, явлений и процес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92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о-справочное обеспечение всех видов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928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лирование объектов, явлений и процес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92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ширение самостоятельной учебной работы за счет использования деятельностных форм обучени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92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ботка умений и навыков различного характера, решение зада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92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и оценка знаний учащихся и др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3. Возможности электронных образовательных ресурс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использования электронных образовательных ресурсов в образовательном процессе обеспечивается наличием у ЭОР следующих возможностей: мультимедийность; моделирование; интерактивн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ультимедий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возможность одновременного воспроизведения на экране компьютера и в звуке некоторой совокупности объектов, представленных различными способами. Степень адекватности представления фрагмента реального мира определяет качество мультимедиа продукта. Высшим выражением является виртуальная реальность, в которой используются мультимедиа компоненты предельного для человеческого восприятия качества: трехмерный визуальный ряд и стереозву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оделир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митационное моделирование с аудиовизуальным отражением изменений сущности, вида, качеств объектов и процессов. Электронный образовательный ресурс вместо описания в символьных абстракциях сможет дать адекватное представление фрагмента реального или воображаемого мира. С помощью компьютера можно имитировать множество действий, а на дисплее отображать те же результаты действий человека, что и в реальной действи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нтерактив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ражается в возможности взаимодействия пользователя с контентом ЭОР, использовании деятельностных форм обучения. В интерактивных ЭОР содержание предметной области представлено конкретными объектами, которыми можно манипулировать, и процессами, в которые можно вмешиваться (например, лабораторный эксперимент, текущий контроль знаний с оценкой и выводами и др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внедрения компьютерных технологий в образовательный процесс является расширение сектора самостояте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4. Информационные технологии в управлении дошкольной образовательной организаци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информационных технологий в управлении образовательным учреждением является самой эффективной моделью по соотношению средств, необходимых на ее реализацию, и влияния ее результата на всех участников образовательного процесса в школе. Вместе с тем, это самое проблемное направление инновационных процессов в современном О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качестве примера Вам, уважаемые слушатели, предлагается познакомиться с программными продукт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ы компаний Аверс «ФинПромМаркет-XXI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истемы информационного обеспечения управленческих решений в учреждениях дошкольного образования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www.иицаверс.рф/produktsiya/upravlenie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ВЦ «Аверс» – многопрофильная компания, один из лидеров Российского рынка системной интеграции, специализирующийся на выполнении сложных комплексных решений, опирающихся как на собственные разработки, так и продукцию ведущих мировых и отечественных произв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мые решения включают полный комплекс услуг по поставке и технической поддержке оборудования, разработку и сопровождение программного обеспечения, проектирование и внедрение телекоммуникационных сетей, а также мероприятия по развитию информационной инфраструк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13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648"/>
        </w:tabs>
        <w:ind w:left="1648" w:hanging="360"/>
      </w:pPr>
    </w:lvl>
    <w:lvl w:ilvl="2">
      <w:start w:val="1"/>
      <w:numFmt w:val="decimal"/>
      <w:lvlText w:val="%3."/>
      <w:lvlJc w:val="left"/>
      <w:pPr>
        <w:tabs>
          <w:tab w:val="num" w:pos="2368"/>
        </w:tabs>
        <w:ind w:left="2368" w:hanging="36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decimal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decimal"/>
      <w:lvlText w:val="%6."/>
      <w:lvlJc w:val="left"/>
      <w:pPr>
        <w:tabs>
          <w:tab w:val="num" w:pos="4528"/>
        </w:tabs>
        <w:ind w:left="4528" w:hanging="36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decimal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decimal"/>
      <w:lvlText w:val="%9."/>
      <w:lvlJc w:val="left"/>
      <w:pPr>
        <w:tabs>
          <w:tab w:val="num" w:pos="6688"/>
        </w:tabs>
        <w:ind w:left="668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790"/>
        </w:tabs>
        <w:ind w:left="1790" w:hanging="360"/>
      </w:pPr>
    </w:lvl>
    <w:lvl w:ilvl="2">
      <w:start w:val="1"/>
      <w:numFmt w:val="decimal"/>
      <w:lvlText w:val="%3."/>
      <w:lvlJc w:val="left"/>
      <w:pPr>
        <w:tabs>
          <w:tab w:val="num" w:pos="2510"/>
        </w:tabs>
        <w:ind w:left="2510" w:hanging="360"/>
      </w:pPr>
    </w:lvl>
    <w:lvl w:ilvl="3">
      <w:start w:val="1"/>
      <w:numFmt w:val="decimal"/>
      <w:lvlText w:val="%4."/>
      <w:lvlJc w:val="left"/>
      <w:pPr>
        <w:tabs>
          <w:tab w:val="num" w:pos="3230"/>
        </w:tabs>
        <w:ind w:left="3230" w:hanging="360"/>
      </w:pPr>
    </w:lvl>
    <w:lvl w:ilvl="4">
      <w:start w:val="1"/>
      <w:numFmt w:val="decimal"/>
      <w:lvlText w:val="%5."/>
      <w:lvlJc w:val="left"/>
      <w:pPr>
        <w:tabs>
          <w:tab w:val="num" w:pos="3950"/>
        </w:tabs>
        <w:ind w:left="3950" w:hanging="360"/>
      </w:pPr>
    </w:lvl>
    <w:lvl w:ilvl="5">
      <w:start w:val="1"/>
      <w:numFmt w:val="decimal"/>
      <w:lvlText w:val="%6."/>
      <w:lvlJc w:val="left"/>
      <w:pPr>
        <w:tabs>
          <w:tab w:val="num" w:pos="4670"/>
        </w:tabs>
        <w:ind w:left="4670" w:hanging="360"/>
      </w:pPr>
    </w:lvl>
    <w:lvl w:ilvl="6">
      <w:start w:val="1"/>
      <w:numFmt w:val="decimal"/>
      <w:lvlText w:val="%7."/>
      <w:lvlJc w:val="left"/>
      <w:pPr>
        <w:tabs>
          <w:tab w:val="num" w:pos="5390"/>
        </w:tabs>
        <w:ind w:left="5390" w:hanging="360"/>
      </w:pPr>
    </w:lvl>
    <w:lvl w:ilvl="7">
      <w:start w:val="1"/>
      <w:numFmt w:val="decimal"/>
      <w:lvlText w:val="%8."/>
      <w:lvlJc w:val="left"/>
      <w:pPr>
        <w:tabs>
          <w:tab w:val="num" w:pos="6110"/>
        </w:tabs>
        <w:ind w:left="6110" w:hanging="360"/>
      </w:pPr>
    </w:lvl>
    <w:lvl w:ilvl="8">
      <w:start w:val="1"/>
      <w:numFmt w:val="decimal"/>
      <w:lvlText w:val="%9."/>
      <w:lvlJc w:val="left"/>
      <w:pPr>
        <w:tabs>
          <w:tab w:val="num" w:pos="6830"/>
        </w:tabs>
        <w:ind w:left="683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1">
    <w:name w:val="Верхний колонтитул Знак1"/>
    <w:basedOn w:val="Style14"/>
    <w:qFormat/>
    <w:rPr/>
  </w:style>
  <w:style w:type="character" w:styleId="11">
    <w:name w:val="Нижний колонтитул Знак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13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22:00Z</dcterms:created>
  <dc:creator>Галкина</dc:creator>
  <dc:description/>
  <cp:keywords/>
  <dc:language>en-US</dc:language>
  <cp:lastModifiedBy>Галкина</cp:lastModifiedBy>
  <dcterms:modified xsi:type="dcterms:W3CDTF">2018-12-29T10:05:00Z</dcterms:modified>
  <cp:revision>2</cp:revision>
  <dc:subject/>
  <dc:title/>
</cp:coreProperties>
</file>