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Конспект интегрированного занятия «В поисках кла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Доставить детям радость и удовольствие от игр развивающей направленности. Поддерживать интерес к интеллектуальной деятельности, желание играть, проявляя настойчивость, целеустремлённость, взаимопомощь. Закрепить у детей знания полученные ранее.</w:t>
      </w:r>
    </w:p>
    <w:p>
      <w:pPr>
        <w:pStyle w:val="Normal"/>
        <w:suppressAutoHyphens w:val="true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ять  умения проводить звуковой анализ слова, определять место нахождения звуков и количество слов в слове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навык составления предложений определённой синтаксической структуры (использовать предлоги). Развивать связную речь детей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ь работу по активизации и уточнению словаря детей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ть у детей умение ориентироваться на местности по словесному описанию, определять направление маршрута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ить счёт в пределах 10, нахождении соседей цифры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имулировать развитие мыслительных способностей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у детей интерес к самостоятельному решению познавательных и творческих задач.</w:t>
      </w:r>
    </w:p>
    <w:p>
      <w:pPr>
        <w:pStyle w:val="Normal"/>
        <w:suppressAutoHyphens w:val="true"/>
        <w:spacing w:lineRule="auto" w:line="240" w:before="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ивающая сред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здушный шар, конверт (с письмом и разрезной картинкой волшебника), корзинка с мячами (на каждом мяче цифра от 1 до 4), картинки животных (волк, лиса, заяц и медведь), «лес» - деревья и белка (декорация), картинка для звукового анализа слова КЛАД, буквы с цифрами (РОМАШКА).</w:t>
      </w:r>
    </w:p>
    <w:p>
      <w:pPr>
        <w:pStyle w:val="Normal"/>
        <w:suppressAutoHyphens w:val="true"/>
        <w:spacing w:lineRule="auto" w:line="240" w:before="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аточный материа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олоски и пеналы с фишками для звукового анализа слова, ромашки с цифрами, карандаши 2 цвета (желтый и оранжевый).</w:t>
      </w:r>
    </w:p>
    <w:p>
      <w:pPr>
        <w:pStyle w:val="Normal"/>
        <w:suppressAutoHyphens w:val="true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45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занятия</w:t>
      </w:r>
    </w:p>
    <w:p>
      <w:pPr>
        <w:pStyle w:val="Normal"/>
        <w:suppressAutoHyphens w:val="true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руг радости – «Улыбка» (эмоциональный настой)</w:t>
      </w:r>
    </w:p>
    <w:p>
      <w:pPr>
        <w:pStyle w:val="Normal"/>
        <w:suppressAutoHyphens w:val="true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группу залетает воздушный шарик (наполненный гелием), а к ниточки привязан конверт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−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посмотрите, что это такое? (конверт не подписан). Странный какой-то конверт, на нём ничего не написано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−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откроем конверт и посмотрим что там (Воспитатель открывает конверт, в конверте лежит разрезная картинка и письмо)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−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нверте лежат разрезные картинки, давайте мы их сейчас соберём и тогда может быть узнаем от кого оно (Дети собирают картинки, на картинке изображен волшебник)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то это?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ё ясно, значит, письмо нам прислал Волшебник. Теперь мы можем с вами его прочесть. (Воспитатель читает письмо)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дравствуйте дорогие ребята! Хочу поздравить вас, ведь вы идете в школу. И по такому замечательному поводу, я приготовил для вас сюрприз, вы сможете его найти, если пройдёте все испытания. Задания будут сложными, но интересными; выполнив их, вы узнаете, где лежит клад. Вы готовы к путешествию? Тогда удачи! Даю подсказку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ячики лежат в лукошке,</w:t>
        <w:br/>
        <w:t>А лукошко у окошка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(Дети находят корзинку с мячиками, на каждом мячике цифр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цифры соответствующие цифрам на мячах расположены по всей группе, за каждой цифрой закреплено задание, которое надо выполнить)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−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 что ребята начнем путешествие? (один из ребят достает мяч). По ходу всего путешествия ребята достают мячи и выполняют задания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4"/>
        <w:gridCol w:w="4680"/>
      </w:tblGrid>
      <w:tr>
        <w:trPr/>
        <w:tc>
          <w:tcPr>
            <w:tcW w:w="467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Задание №1 Игра «Загадки - отгад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Летом бродит без дороги </w:t>
              <w:br/>
              <w:t>Между сосен и берёз,</w:t>
              <w:br/>
              <w:t>А зимой он спит в берлоге,</w:t>
              <w:br/>
              <w:t>От мороза прячет нос.</w:t>
              <w:br/>
              <w:t xml:space="preserve">(Медведь)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Не барашек и не кот,</w:t>
              <w:br/>
              <w:t>Носит шубу круглый год.</w:t>
              <w:br/>
              <w:t>Шуба серая - для лета,</w:t>
              <w:br/>
              <w:t>Для зимы - другого цвета.(Заяц)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Серый, зубастый,</w:t>
              <w:br/>
              <w:t>По угодьям рыщет,</w:t>
              <w:br/>
              <w:t>Кого съесть ищет.(Волк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 Хвост пушистый, </w:t>
              <w:br/>
              <w:t>Мех золотистый,</w:t>
              <w:br/>
              <w:t>В лесу живёт,</w:t>
              <w:br/>
              <w:t>В деревне кур крадёт.(Лиса)</w:t>
            </w:r>
          </w:p>
        </w:tc>
      </w:tr>
    </w:tbl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По мере того, как дети отгадывают загадки, воспитатель выставляет картинку с этим животным, затем дети считают сколько животных они отгадали)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Игра «Из какой сказки?»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после того как дети отгадали загадки, воспитатель предлагает вспомнить сказки, в которых есть эти персонажи: волк, лиса, медведь и заяц)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Молодцы ребята вы справились с этим зад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Задание №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и попадают «в лес» (оформление из искусственных деревьев, а рядом сидит белочка игрушка)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−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бята, похоже мы оказались в лесу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−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мы видим с вами в этом лесу? (Дерево и белку)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вайте мы сделаем столько шагов вперед, сколько слогов в слове белка, а назад сколько слогов в слове дере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тем детям предлагается состави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ложения с этими слов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Физкультминут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ы сначала будем топ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потом мы будем хлоп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потом мы улыбнем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все сразу улыбнем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Задание №3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, что нарисовано на этой картинке? 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 доске висит картинка, обозначающая слово клад.)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звуков мы слышим в слове клад?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й первый звук в этом слове? (звук [к],согласный звук). Какой фишкой мы обозначаем этот звук?(синей фишкой)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й второй звук в этом слове? (звук [л],согласный звук, обозначается синей фишкой)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й третий звук в слове клад? (Звук [a], гласный звук, обозначается красной фишкой)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й четвёртый звук мы слышим в этом слове? (Звук [T]- согласный звук, обозначается синей фишкой)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я хочу открыть вам секрет, что в слове клад мы слышим Т, а пишем Д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 ребята, вы очень хорошо справились с этим заданием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Задание № 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гра «Заблудились буквы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рисованы буквы полдн ними цифр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 посмотрите, здесь написано какое-то слово, я не могу его прочитать, помогите мне, пожалуйста. Расставьте цифры по порядку от 1 до 7 и прочитайте, что получилось. (Дети расставляют буквы вместе с цифрой по порядк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получилось слово РОМАШ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колько слогов в слове ромашка? (3 слог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ой мы слышим первый звук в этом слоге? (звук - р). Назовите слова в котором есть звук – 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ой последний звук в этом слове? (звук - а). назовите слова со звуком – 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олодцы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Ребята, вот и прошли мы все испытания, кончились и все наши мячики, да только не понятно где клад? Давайте, заглянем в корзину повнимательней (Дети находят на дне корзины цветной круг, на нём написано место нахождения клада)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−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бята! Вы просто молодцы! Раз вы нашли это послание, значит, вы справились со всеми моими заданиями. Ну а теперь внимание! Чтобы найти клад, вы должны сделать 2 шага вперёд, 3 шага влев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 наилучшими пожеланиями, Волшебник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аходят клад (там лежат раскрас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нализ занятия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ем вы сегодня занимались?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ы выполняли задания, делили слова на слоги, отгадывали загадки, составляли предложе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17:00Z</dcterms:created>
  <dc:creator>Admin</dc:creator>
  <dc:description/>
  <cp:keywords/>
  <dc:language>en-US</dc:language>
  <cp:lastModifiedBy>User</cp:lastModifiedBy>
  <cp:lastPrinted>2011-04-28T03:39:00Z</cp:lastPrinted>
  <dcterms:modified xsi:type="dcterms:W3CDTF">2018-12-29T13:12:00Z</dcterms:modified>
  <cp:revision>10</cp:revision>
  <dc:subject/>
  <dc:title/>
</cp:coreProperties>
</file>