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онспект игры-занятия с детьми дошкольного возрас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педагогической песочницы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во второй младшей группе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В гости сказка к нам пришла (по мотивам сказки «Колобок»)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зраст детей: </w:t>
      </w:r>
      <w:r>
        <w:rPr>
          <w:sz w:val="28"/>
          <w:szCs w:val="28"/>
        </w:rPr>
        <w:t>вторая младшая группа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Познавательное развитие», «Социально-коммуникативное развитие»,  «Художественно-эстетическое развитие», «Речевое развитие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Учить детей располагать различные материалы по всей плоскости песочницы. («Познавательное развитие»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Формировать у детей доброжелательное отношение друг к другу во время игры. («Социально-коммуникативное развитие»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</w:t>
      </w:r>
      <w:r>
        <w:rPr>
          <w:rFonts w:eastAsia="+mn-ea"/>
          <w:color w:val="40404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Формировать у детей умение моделировать ситуацию сказки с использованием различного материала.</w:t>
      </w:r>
      <w:r>
        <w:rPr>
          <w:rFonts w:eastAsia="+mn-ea"/>
          <w:color w:val="40404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ывать эмоциональную отзывчивость на прочитанное произведение, интерес к художественной литературе, умение сопереживать героям. («Художественно-эстетическое развитие»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</w:t>
      </w:r>
      <w:r>
        <w:rPr>
          <w:rFonts w:eastAsia="+mn-ea"/>
          <w:color w:val="40404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звивать связную монологическую речь. («Речевое развитие»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етоды и приемы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- словесные: вопросы к детям, рассказывание сказки, чтение стих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глядные: рассматривание героев сказки, рассматривание декораций к сказ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ктические: игровое упражнение «Угадай сказку по отрывку», физминутка, игровое упражнение «Выложи тропинку», лепка колобков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 и оборудование:</w:t>
      </w:r>
      <w:r>
        <w:rPr>
          <w:rFonts w:eastAsia="+mn-ea"/>
          <w:color w:val="40404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песочница, символическая фигурка – Песочная фея, игрушки героев сказки – бабка, дед, заяц, волк, медведь, лиса, колобок, декорации к сказке – муляжи деревьев, домик бабушки и дедушки, плоские камешк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огика образовательной деятельности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572"/>
        <w:gridCol w:w="2672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еятельность воспитателя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без прямой речи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Деятельность воспитанников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с учетом возраста)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едполагаемые результа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(соотносятся с задачами)</w:t>
            </w:r>
          </w:p>
        </w:tc>
      </w:tr>
      <w:tr>
        <w:trPr/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туал входа</w:t>
            </w:r>
          </w:p>
        </w:tc>
      </w:tr>
      <w:tr>
        <w:trPr>
          <w:trHeight w:val="4756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ости к детям приходит Песочная фея (символическая фигурка)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есочная фея предлагает детям вспомнить правила игры с песком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– мирная стра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лухов не ждёт он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х нет  детей в стран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не место им в пес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нельзя кусаться, дратьс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глаза песком кидаться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строить и твори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зей своих любить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а после игр милы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ыть руки нужно с мылом!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ая фея предлагает детям поиграть с песком – поздороваться с ним, дотронуться до песка разными способами, проводится игра «Здравствуй, песок!»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здороваются пальчики с песко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роваются кулачки с песко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роваются ладошки с песко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радуются пес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 в гости к детям баб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я просит детей угадать, из какой сказки бабка, зачитывает отрывок из сказки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«Полежал, полежал он, взял да и покатился — с окна на завалинку, с завалинки – на травку, с травки – на дорожку, а по дорожке – прямо в лес.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абка жалуется на то, что колобок убежал от них с дедом  и просит детей помочь им, и слепить колобк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ея предлагает детям поиграть в театр на пес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говаривают слова правил работы с песк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ключаются в работу с сухим песком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очерёдно пальцами одной руки, потом второй руки, затем всеми пальцами одновременно прикасаются к песку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или с напряжением сжимают кулачки с песком, затем медленно высыпают его из рук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рагиваются до песка всей ладошкой – внутренней, затем тыльной стороно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ирают песок между пальцами, ладоня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дети с помощью Песочной феи описывают, какие ощущения у них возникл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отрывок из сказки «Колобок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ются навыки безопасного обращения с песком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сихофизического напряжения, закрепление знания о свойствах пес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внимательно слушать сказ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формирована мотивация на освоение новых видов деятельности, желание показать теат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ая фея предлагает рассмотреть декорации к сказке, её героев и предлагает расставить их на пес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оду расстановки задаёт вопросы детя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я хвалит детей за проявление инициативы и самостоятельн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начинаетс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ая фея выступает в  роли рассказчи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 ходу представления фея помогает детям, хвалит, поощряе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представления Песочная фея спрашивает у детей, понравилось ли им играть, кто их героев понравился больше и т.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поблагодарить всех аплодисмент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я предлагает детям немного отдохнуть и проводит с ними физминутку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поседа – Колобок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Покатился во лес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Разве можно удержать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 xml:space="preserve">Тех, кто хочет убежать?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Смотрит бабушка в окошко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 xml:space="preserve">Дедушка глядит с крыльца: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 xml:space="preserve">-Не видали сорванца? 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Нет!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муляжи деревьев, домики, героев сказ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бирают различные муляжи деревьев и располага</w:t>
              <w:softHyphen/>
              <w:t>ют их по песочнице, выкладывают тропинку из камеш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тем дети с помощью феи ставят на песок домик деда и бабки, на тропинке располагают зайца, волка, медведя, лису.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берут на себя роль ге</w:t>
              <w:softHyphen/>
              <w:t>роев сказ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еремещают игровые материалы по плоскости песочницы по сюже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ё отношение к театру, героям сказ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дут вокруг песочницы, взявшись за рук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shd w:fill="FFFFFF" w:val="clear"/>
              </w:rPr>
              <w:t>имитация руками вращающегося Колобк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авая рука приставлена ко лбу, всматриваются вдаль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хоровой ответ детей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располагать различные материалы по всей плоскости песочниц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переживать (отзывчивость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вообра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моделировать ситуацию сказки с использованием различного материал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монологической речи, активного словаря ребен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сихофизического напряжен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туал выхода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сочная фея предлагает ребятам «испечь» колобки для бабы и деда. Читает стихотворение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екли мы колобок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 бок и справа б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, словно мячик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 что не скаче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Фея предлагает ребятам сложить на тарелочку колобки и подарить их бабке и деду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Бабка благодарит ребят и прощается с ним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сочная фея предлагает детям попрощаться с песком: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ладошки наши посмотри-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дрее стали, ведь, они!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пасибо, милый наш песок,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ы всем нам подрасти помог!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, свидания, песок!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, свидания, дружок!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оспитатель предлагает малышам помыть руки после игры с песком. 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ждый ребенок подходит к песочнице и лепит колобка из сырого песка для бабки и деда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ждый малыш кладет своего колобка на тарелочку и вместе с феей дарят их баб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ишки рассматривают колобки и радуются вместе с бабкой, прощаются с ней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вторяют слова прощания с песком, сопровождают слова показом ладошек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ут рукам – прощают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идут в ванную комнату, моют рук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Формируются знания у детей о свойствах песка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ывается эмоциональная отзывчивость на прочитанное произведение</w:t>
            </w:r>
            <w:r>
              <w:rPr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вершенствуются умения намыливать руки мылом и тщательно смывать водой</w:t>
            </w:r>
            <w:r>
              <w:rPr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В нашем дошкольном учреждении нет групповых педагогических песочниц, но так как песок является одной из самых доступных развивающих средств детства, я считаю, что педагогические песочницы приобрести или изготовить целесообразно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53:00Z</dcterms:created>
  <dc:creator>308-01</dc:creator>
  <dc:description/>
  <cp:keywords/>
  <dc:language>en-US</dc:language>
  <cp:lastModifiedBy>ирина</cp:lastModifiedBy>
  <dcterms:modified xsi:type="dcterms:W3CDTF">2018-12-29T12:39:00Z</dcterms:modified>
  <cp:revision>17</cp:revision>
  <dc:subject/>
  <dc:title>Министерство образования и  науки Самарской области</dc:title>
</cp:coreProperties>
</file>