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тическое планирование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учения программного материала по физике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чащимися по индивидуальным траекториям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Тематическое планирование по физике 10 класс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4 часа в учебном плане)</w:t>
      </w:r>
    </w:p>
    <w:p>
      <w:pPr>
        <w:pStyle w:val="Normal"/>
        <w:jc w:val="center"/>
        <w:rPr/>
      </w:pPr>
      <w:r>
        <w:rPr>
          <w:sz w:val="22"/>
          <w:szCs w:val="22"/>
        </w:rPr>
        <w:t>На основе программы для общеобразовательных учреждений</w:t>
      </w:r>
    </w:p>
    <w:p>
      <w:pPr>
        <w:pStyle w:val="Normal"/>
        <w:jc w:val="center"/>
        <w:rPr/>
      </w:pPr>
      <w:r>
        <w:rPr>
          <w:sz w:val="22"/>
          <w:szCs w:val="22"/>
        </w:rPr>
        <w:t>(Автор программы Г.Я. Мякише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140"/>
        <w:gridCol w:w="3060"/>
        <w:gridCol w:w="2880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и 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бщеобразовательной 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базовом уровне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по индивидуальным траекториям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уро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дистанционных и индивидуальных занятиях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 научного познания и физическая картина мира. 1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имент и теория в процессе познания природы. Моделирование явлений и объектов природы. Научные гипотезы. Роль математики в физике. Физические законы и границы их применимости. Принцип соответствия. Принцип причинности. Физическая картина ми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ханика. 15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 и его относительность. Положение точки в пространстве. Система отсчета. Координаты. Радиус-вектор. Перемещ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расчет координат тела в пространстве при прямолинейном равномерном и прямолинейном равноускоренном движениях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ый и векторный способы описания движения. Решение ОЗМ для равномерного и равноускоренного прямолинейн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сть равномерного прямолинейного движения. Сложение скоростей. Мгновенная скорость. Ускорение. Уравнение прямолинейного равноускоренного движения. Свободное падение т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повышенной сложности на расчет координат тела в пространстве при прямолинейном равномерном и равноускоренном движения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волинейное движение точки на примере движения по окружности с постоянной по модулю скоростью. Центростремительное ускорение. Угловая скор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а по окружности с одинаково по модулю скоростью. Решение задач на теорию движения тела, брошенного под углом к горизон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Ньютона. Взаимодействие тел. Движение тела, брошенного под углом к горизонту. Уравнение баллистической траек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действие тел. Законы Ньютона. Инерциальные системы отсчета. Сила. Связь между силой и ускорением. Мас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вышенной сложности на теорию движения тела, брошенного под углом к горизон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мгновенного ускорения, законы Ньют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циальное и нормальное ускорение. Решение графических задач по теории кинема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суперпозиции сил. Принцип относительности Галлилея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 силы. Условие равновесия тел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относительность механического движения, на условие равновесия т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всемирного тяготения. Сила всемирного тяготения. Первая космическая скорость. Сила тяжести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актической задачи на выяснение условий равновесия рыча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ормации и сила упругости. Закон Гука. Вес тела. Невесом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ил в природе. Сила всемирного тяготения, сила упругости, вес тела, невесом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 на расчет сил всемирного тяготения, силы упругости, веса тела, перегруз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ая работа «Изучение движения тела по окружности под действием силы тяжести и упруг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Импульс тела. Закон сохранения импуль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импуль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сохранения импульса. Виды механической энергии. Закон сохранения механической 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ил в природе. Сила всемирного тяготения, сила упругости, вес тела, невесом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импульса тела, закон сохранения импульса, закон сохранения механической энер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бораторная работа « Изучение закона сохранения механической энерги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вышенной сложности на расчет импульса тела, закон сохранения импульса, закон сохранения механической 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механической энергии, закон сохранения импуль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энергии системы под действием внешних сил. Абсолютно упругое и неупругое столкнов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Механи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ложения молекулярно-кинетической теории. Опыты Штерна и Перрена. Размеры и масса молекул. Количество вещества. Моль. Постоянная Авогадро. Броуновское движение. Силы взаимодействия между молекул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екулярная физика. Термодинамика. 36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ложения молекулярно-кинетической теории. Опыты Штерна и Перрена. Размеры и масса молекул. Количество вещества. Моль. Постоянная Авогадро. Броуновское движение. Силы взаимодействия между молекул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сновные характеристики микросист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газообразных, твердых и жидких тел. Идеальный газ.Вывод основного уравнения МК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основного уравнения М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азообразных, твердых и жидких т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равновесие. Определение температуры. Температура – мера средней кинетической энергии молекул. Измерение скоростей движения молекул г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альный газ.Основное уравнение М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вышенной сложности на расчет скоростей молек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Менделееева – Клапейр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сновное уравнение М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Менделеева-Клапейр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вое равновесие. Определение температуры. Температура – мера средней кинетической энергии молекул. Измерение скоростей движения молекул г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зопроцессы в газах. Решение графически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цессы в газах. Изотермический, изобарный, изохорный проце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скоростей молеку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зопроцессы в газах. Решение графически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Менделееева – Клапейрона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изопроцессы в газах. Решение графически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 и способы ее изменения. Работа в термодинамике. Количество теплоты. Первый закон термодинам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Менделеева-Клапейр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работы газа в термодинамике. Решение графически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цессы в газах. Изотермический процес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работы газа в термодинамике. Решение графически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теплоемкостей. Удельная теплоемкость газа при постоянном давлении и постоянном объ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арный процесс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теплоемкостей газов, решение комбинированны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хорный процесс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термодинамики. Принцип действия тепловых машин. КПД тепловых двигател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ПД тепловых двига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 термодина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Опытная проверка одного из законов, описывающих изопроцесс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ые превращения жидкостей и газов. Влажность воздуха. Приборы для измерения относительной влажности воздух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зопроцессы в газ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относительной влажности воздух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молекулярной физ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ое натяжение. Капиллярные яв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энергия и способы ее изме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ию поверхностного натяжения и капиллярные 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ию поверхностного натяжения и капиллярные 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свойства твердых тел. Решение задач на расчет механического напряжения и коэффициента упруг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термодинамике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механического напряжения и коэффициента упруг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рафически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овые переходы. Плавление и кристаллизац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оличества теплоты, выделяемого и потребляемого при фазовых переход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овые переходы. Парообразование и конденсац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объемное расширение жидкостей и твердых т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количества теплоты, выделяемого и потребляемого при конденсации и парообразов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теплоемкостей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вышенной сложности по разделу «Термодинам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кон термодинамики. Первый закон термодинамики применительно к изопроцессам в газ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вышенной сложности по разделу «Термодинам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ет по разделу «Термодинам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ие взаимодействия. Электрический заряд и элементарные частицы. Закон сохранения электрического заря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лона. Решение задач на закон Ку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закон термодинамики и его статистическое толк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электрического заряда и закон Кул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двигатели. КПД тепловых маш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 Напряженность электростатического п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поле. Напряженность электростатического поля. Решение задач на расчет напряженности поля точечного заря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плотность заряда. Решение задач на расчет напряженности поля шара, равномерно заряженной плоск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регатные состояния вещества. Переходы из одних состояний  в друг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и диэлектрики в электростатическом п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Гаусса. Решение задач на вывод формул для напряженности полей зарядов, распределенных по различным формам поверхностей, с использованием теоремы Гаус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арение и кипени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вывод формул для напряженности полей зарядов, распределенных по различным формам поверхностей, с использованием теоремы Гаус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 и его свой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на расчет напряженности и закон Кулона. Силовые линии напряженности электростатического п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ый характер электростатического поля. Потенциал. Разность потенциалов. Эквипотенциальные поверх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. 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потенциала и разности потенциалов электростатического п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аллические и аморфные те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потенциала и разности потенциалов электростатического п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взаимодействия точечных зарядов. Решение задач на расчет энергии взаимодействия электрических заря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 теме «Электростатическое по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 Термодинам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 теме «Электростатическое по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ая емкость. Конденсаторы. Емкость конденсато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динамика, 39-40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взаимодействия. Электрический заряд и элементарные части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емкости плоского конденса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сохранения электрического заряда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онденсаторов. Виды соединений конденса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емкости системы конденсаторов при параллельном и последовательном их соедин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лона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емкости сферического конденсатора, емкости системы конденса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конденса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: «Исследование зависимости емкости конденсатора от геометрических параметров и характера диэлектрика, заполняющего конденса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поле. Напряженность электростатического поля. Принцип суперпозиции по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энергии конденса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энергии конденсаторов, превращение энергии конденсат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энергии конденса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нциальность электростатического поля. Потенциал. Разность потенциа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ый электрический ток. Носители свободных электрических зарядов в различных проводящих веществах. Условия существования электрического тока. Сила тока. Сопротивление проводников. Закон Ома для участка цеп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ение. Основные элементы электрических цепей постоянного тока. Виды соединений проводников. Решение практических задач на измерение силы тока в различных участках при последовательном соедин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потенциала электростатического поля, разности потенциа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апряжения вольтметром. Лабораторная работа «Подтверждение законов параллельного соединения проводни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потенциала электростатического поля, разности потенциа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последовательного и параллельного соединения провод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электрического тока. Решение задач на расчет работы и мощности в цепи постоянного т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ники и диэлектрики в электростатическом по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и мощность электрического тока. Решение задач на расчет работы и мощности в цепи постоянного 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емкость. Конденсаторы. Емкость конденсато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тирование амперметра и вольтметра. Практическая работа по измерению сопротивления оммет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 источника тока. Закон Ома для полной цепи. Внутреннее сопротивление источника то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полной це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ия электрического поля конденсато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полной це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Кирхгофа для расчета цепей постоянного т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авила Кирхго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Электростати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авила Кирхго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проводимость металлов. Границы применимости закона Ома для полной цепи и участка це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электрический ток. Носители свободных электрических зарядов в различных проводящих веществах. Условия существования электрического т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опротивления металлических проводников от температуры. Решение задач на расчет сопротивления металлических провод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 тока. Закон Ома для участка цепи. Решение задач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растворах и расплавах электрол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Фарадея. Решение задач на законы электролиза. Решение практической задачи на определение массы выделившегося на электродах вещества в процессе электроли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. Электрические цепи. Последовательное и параллельное соединение проводни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газах. Виды электрических разрядов в га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Электронно-лучевая труб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Изучение законов последовательного соединения проводник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 на теорию электрического тока в различных сред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ая работа «Изучение законов параллельного соединения проводник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на законы постоянного тока в различных сред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полупроводниках. Электронно-дырочный переход и его свойства. Полупроводниковый диод. Односторонняя проводимость полупроводникового диода. Транзист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 полупроводниковых элементов электрических цеп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т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Электрический ток в различных среда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Магнитное поле постоянных магнитов. Магнитное поле Земли.  Основные характеристики магнитного по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Исследование особенностей проявления магнитного по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вижущая сила. Закон Ома для полной цепи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Исследование особенностей магнитного поля проводника с током, витка с током, катушки с то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тор магнитной индукции. Магнитный поток. Закон Био-Савара-Лапласс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потока магнитной ин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Измерение ЭДС и внутреннего сопротивления источника то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. Решение задач на определение силы Амп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. Решение задач на определение силы Лоренц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силы Ампера и силы Лорен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вкий ток в металлах. Зависимость сопротивления проводников от температуры. Сверхпроводимость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качественных задач на определение силы Ампера и силы Лорен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магнитной индукции. Наблюдение карт различных магнитных полей (практическая рабо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оводники. Собственная и примесная проводимость полупроводни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качественных и количественных задач на определение силы Ампера и силы Лорен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еход и его свойства. Полупроводниковый ди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Наблюдение явления электромагнитной индукц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ение электромагнитной индукции. Закон электромагнитной индукц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ст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электромагнитной ин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Электронно-лучевая труб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 индукции в движущихся проводни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ЭДС индукции в движущихся проводни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газах. Плаз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самоиндукции. Решение задач на определение ЭДС самоин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явление электромагнитной ин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явление электромагнитной ин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свойства вещества.. Ферромагнетики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 тока. Решение задач на определение энергии магнитного поля 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ия магнитного поля тока. Решение задач на определение энергии магнитного поля т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по теме «Постоянный электрический ток», «Электрический ток в различных среда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Магнитное поле. Электромагнитная индукц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й лабораторный практикум, 10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тическое планирование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изучения программного материала по физике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учащимися  по индивидуальным траекториям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Тематическое планирование по физике 11 класс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4 часа в учебном плане)</w:t>
      </w:r>
    </w:p>
    <w:p>
      <w:pPr>
        <w:pStyle w:val="Normal"/>
        <w:jc w:val="center"/>
        <w:rPr/>
      </w:pPr>
      <w:r>
        <w:rPr>
          <w:sz w:val="22"/>
          <w:szCs w:val="22"/>
        </w:rPr>
        <w:t>На основе программы для общеобразовательных учреждений</w:t>
      </w:r>
    </w:p>
    <w:p>
      <w:pPr>
        <w:pStyle w:val="Normal"/>
        <w:jc w:val="center"/>
        <w:rPr/>
      </w:pPr>
      <w:r>
        <w:rPr>
          <w:sz w:val="22"/>
          <w:szCs w:val="22"/>
        </w:rPr>
        <w:t>(Автор программы Г.Я. Мякишев)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Учащиеся: Алексеев Сергей и Тиунова Татьяна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13"/>
        <w:gridCol w:w="4106"/>
        <w:gridCol w:w="3060"/>
        <w:gridCol w:w="2880"/>
      </w:tblGrid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и те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бщеобразовательной 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базовом уровне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по индивидуальным траекториям 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 уро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та на индивидуальных и дистанционных занятиях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динамика (</w:t>
            </w:r>
            <w:r>
              <w:rPr>
                <w:sz w:val="22"/>
                <w:szCs w:val="22"/>
              </w:rPr>
              <w:t>20-21 ча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гнитное поле. Взаимодействие ток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 на законы электроста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магнитного поля. Индукция магнитного по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электроста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ая работа «Наблюдение действия магнитного поля на т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электроста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различных параметров соединений конденса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постоянного 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законы постоянного 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ории темы «Электрический ток в различных среда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ории темы «Электрический ток в различных среда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е свойства вещ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Магнитное пол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Магнитное пол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теме «Магнитное пол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Магнитное пол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индукция. Открытие явления электромагнитной индукции. Магнитный по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Электромагнитная индукц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Изучение электромагнитной индук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Электромагнитная индукц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дукционного тока. Правило Лен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Электромагнитная индукц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электромагнитной ин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 теме «Электростатическое поле» и «Магнитное по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Электромагнитная инду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хревое электрическое поле. ЭДС индукции в движущихся проводник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ет по решению задач по те «Электростатическое поле» и «Магнитное по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индукция. Индуктив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колебания. Классификация механических колебаний. Гармонические колеб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определение основных параметров колебательных систе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гармонических колеба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. Обобщение материала по теме «Электромагнитная инду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превращение энергии в механической колебательной систе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основных параметров колебательных систем и превращение энергии в механической колебательной системе. Вынужденные колебания. Резонанс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теме «Электромагнитная инду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и вынужденные электрические колебания. Сравнение электрических колебаний с механическими колебан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ебания и волны</w:t>
            </w:r>
            <w:r>
              <w:rPr>
                <w:sz w:val="22"/>
                <w:szCs w:val="22"/>
              </w:rPr>
              <w:t xml:space="preserve"> (27 час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олебаний в электрическом колебательном контуре. Формула Томс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. «Определение ускорения свободного падения с помощью математического маятн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периода и частоты колебаний в колебательном контур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и вынужденные электромагнитные колебания. Колебательный конту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периода и частоты колебаний в колебательном контуре, фазы колеб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огия между механическими и электромагнитными колебаниями. Уравнения, описывающие процессы в колебательном конту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. Физические основы получения переменного 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ое и реактивное сопротивление в цепи переменного тока. Мощность, выделяемая в цепи переменного ток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вободных колеб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характеристика поведения тока и напряжения на участках цепей активного и  реактивного сопротив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определение основных параметров электрических цепей переменного 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электрической цепи переменного ток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колеб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основных параметров электрических цепей переменного тока с помощью векторных диаграмм. Резонанс в электрической це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переменного тока. Генерирование электрической энер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на транзисторах, ламповый генератор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основных параметров в цепи переменного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ое, емкостное и индуктивное сопротивление в цепи переменного т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. Основное устройство и принцип действ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всех видов сопротивлений в цепи переменного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участков цепей с трансформато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резонан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ление переменного тока. Закон Ома для участка цепи переменного ток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на транзисторе. Автоколеб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передача и использование электрической энер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ирование электрической энерг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Электрические колебания в колебательном контуре. Переменный электрический т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волны. Характеристики волны. Стоячие волны. Волны в среде. Интерференция волн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Гюйгенса. Законы отражения и преломления механических волн. Дифракция вол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передача и использование электрической энерг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артины интерференции и дифра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 и электромагнитные волны. Опыты Герца. Энергия электромагнитной волны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основных параметров электрических цепей переменного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основных характеристик электромагнитной вол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по теме «Электромагнитная индукция», «Электромагнитные колеб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энергии излучения и плотность потока изл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диосвязи. Изобретение радио А.С.Поповым. модуляция и детектирование. Простейший радиоприемник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ие волны. Продольные и поперечные волны. Длина волны. Скорость распространения волны. Звуковые вол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адиоволн. Телевидение. Средства связ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новые явления. Электромагнитные волны. Экспериментальное обнаружение и свойства электромагнитных вол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оптика. Фотометр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геометрической оптики. Решение задач на построение изображений в плоских зеркалах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отока электромагнитного излуч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С. Поповым. Принципы радио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 Построение хода луча в плоскопараллельной пластине. Предельный угол полного отра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. Оптическая сила линзы. Оптическая сила системы оптических приборов. Построение изображений в тонких линзах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яция и детектирование. Простейший радиоприемни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остроение изображений в тонких линза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адиоволн. Радиолока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бо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света. Дисперсия света. Интерференция и дифракция свет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. Развитие средств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интерференционной и дифракционной карт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пространение радиовол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интерференционной и дифракционной карт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я света. Волновые свойства света. Дифракционная решетк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«Основные характеристики, свойства и использование электромагнитных вол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Определение оптической силы и фокусного расстояния тонкой собирающей линз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тика </w:t>
            </w:r>
            <w:r>
              <w:rPr>
                <w:sz w:val="22"/>
                <w:szCs w:val="22"/>
              </w:rPr>
              <w:t>(23 час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зглядов на природу света. Скорость света. Принцип Гюйгенса. Закон отражения св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актической задачи на определение оптической силы системы лин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 раздела «Геометрическая оптика». Лабораторная работа «определение длины световой волны с помощью дифракционной решетки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. Полное отраж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ая работа «Определение показателя преломления стек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теории относительности. Постулаты теории относ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одновременности, расстояний, промежутков времен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ассы тела от скорости. Релятивистский закон сложения скор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. Построение изображений в тонких линз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ию относи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задания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 изображений в тонких линз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а тонкой линзы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олновой теории. Зарождение квантовой теории. Гипотеза Планка. Опыты Столетова. Явление фотоэффекта. Уравнение Столетова для фотоэфф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. Энергия и импульс фотона. Решение задач на определение энергии и импульса фот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Определение оптической силы и фокусного расстояния собирающей линз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явления фотоэффекта. Решение задач на уравнение Столетова для фотоэфф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Столетова для фотоэфф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енция механических волн. Интерференция света. Применение интерференц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света. Опыты Лебедева по наблюдению давления св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я механических волн и св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ое действие св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дифракционной картины механических вол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ения и спектры. Спектры и спектральный анали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онная решетка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ла электромагнитных излучений. Инфракрасное, ультрафиолетовое и рентгеновское излуч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Наблюдение сплошного и линейчатого спектров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Определение длины световой волны с помощью дифракционной решет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сведений о проникающей способности электромагнитных излучений; волновых свойствах электромагнитных излуч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овая природа света. Поляризация света. Поперечность световых вол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агнитная картина мира и ее ограниченность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ление света и опыты Лебеде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разделу «Оп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лучений и источники св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Вавилова. Гипотеза Луи де Бройля и ее экспериментальное подтверждение. Опыты Резерфорда. Ядерная модель атома. Постулаты Бора. Модель атома водорода по Бо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ктры и спектральный анали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ая механика. Гипотеза де Бройля. Корпускулярно-волновой дуализм описания микрочастиц. Дифракция электрон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красное, ультрафиолетовое и рентгеновское излуч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неопределенности Гейзенберга. Вероятностный характер причинно-следственных связей в микромире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Наблюдение сплошного и линейчатого спектр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лощение и испускание света. Люменисценция. Лазе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электромагнитных излуч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блюдения и регистрации радиоактивных излуч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картина мира и ее ограниченность. 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ие радиоактивности. Альфа-, бета-, гамма излуч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Опти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лементы теории относительности (</w:t>
            </w:r>
            <w:r>
              <w:rPr>
                <w:sz w:val="22"/>
                <w:szCs w:val="22"/>
              </w:rPr>
              <w:t>4 час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адиоактивного распада и его статистическое толкование. Период полураспад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электродинамики и принцип относи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пы. Их получение и применение. Биологическое действие радиоактивных излуч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радиоактивного распа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латы специальной теории относительности. Пространство и время в специальной теории относительности. Релятивистский закон сложения скорос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ейтрона. Протонно-нейтронная модель строения атомного яд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ассы от скорости. Релятивистская динам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дерные силы. Энергия связи атомных яде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энергии связ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массой и энергией. Соотношение между классической механикой и специальной теорией относи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реакции. Энергетический выход ядерных реакц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вантовая физика</w:t>
            </w:r>
            <w:r>
              <w:rPr>
                <w:sz w:val="22"/>
                <w:szCs w:val="22"/>
              </w:rPr>
              <w:t xml:space="preserve"> (32 час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овые кван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и синтез ядер. Деление ядер урана. Цепные ядерные реа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энергетического выхода ядерных реакций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волновой теории. Зарождение квантовой теории. Гипотеза Пла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й реакто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тоэффект. Опыты Столетова. Корпускулярная модель св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ые реакции. Ядерная энерг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писание уравнений ядерных реакци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фотоэфф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писание уравнений ядерных реа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законы фотоэфф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звития физики элементарных частиц. Античастиц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физическая картина мира. Физика и научно-техническая револю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фотоэфф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света. Химическое действие св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теме «Световые кванты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ая физ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Вавилова. Гипотеза Луи де Бройля и ее экспериментальное подтверждение. Опыты Резерфорда. Ядерная модель атома. Постулаты Бора. Модель атома водорода по Бор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нтовая механика. Гипотеза де Бройля. Корпускулярно-волновой дуализм описания микрочастиц. Дифракция электрон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неопределенности Гейзенберга. Вероятностный характер причинно-следственных связей в микроми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ощение и испускание света. Люминисценция. Лазе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блюдения и регистрации радиоактивных излуч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радиоактивности. Альфа-, бета-, гамма излуч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 радиоактивного распада и его статистическое толкование. Период полураспад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пы. Их получение и применение. Биологическое действие радиоактивных излуч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ие нейтрона. Протонно-нейтронная модель строения атомного яд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силы. Энергия связи атомных яде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дерные реакции. Энергетический выход ядерных реакц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и синтез ядер. Деление ядер урана. Цепные ядерные реа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й реакт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ые реакции. Ядерная энерге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ы развития физики элементарных частиц. Античасти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физическая картина мира. Физика и научно-техническая револю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Квантовая физ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й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практику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ающее повто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ка. Кинематика. Динам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еханике по механ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ехан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ехан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охранения импульса и энер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с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с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с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физика и термодинам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олекулярной физике и термодина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олекулярной физике и термодина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олекулярной физике и термодина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тика. Электродинам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электростатике и электродина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электростатике и электродина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электростатике и электродина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постоянного т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постоянного 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законы постоянного то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тизм. Явление электромагнитной инду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нный ток. Электромагнитные вол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материалам ЕГЭ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тическое планирование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учения программного материала по физике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чащимся по индивидуальной траектор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Тематическое планирование по физике 10 класс (3 часа в учебном плане)</w:t>
      </w:r>
    </w:p>
    <w:p>
      <w:pPr>
        <w:pStyle w:val="Normal"/>
        <w:jc w:val="center"/>
        <w:rPr/>
      </w:pPr>
      <w:r>
        <w:rPr>
          <w:sz w:val="22"/>
          <w:szCs w:val="22"/>
        </w:rPr>
        <w:t>На основе программы для общеобразовательных учреждений</w:t>
      </w:r>
    </w:p>
    <w:p>
      <w:pPr>
        <w:pStyle w:val="Normal"/>
        <w:jc w:val="center"/>
        <w:rPr/>
      </w:pPr>
      <w:r>
        <w:rPr>
          <w:sz w:val="22"/>
          <w:szCs w:val="22"/>
        </w:rPr>
        <w:t>(Автор программы Г.Я. Мякишев)</w:t>
      </w:r>
    </w:p>
    <w:p>
      <w:pPr>
        <w:pStyle w:val="Normal"/>
        <w:rPr/>
      </w:pPr>
      <w:r>
        <w:rPr/>
        <w:t>Учащийся: Пилясов Александр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по индивидуальным траектория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роке с класс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уроках и индивидуальных дистанционных занят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научного познания и физическая картина мира. 1ча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имент и теория в процессе познания природы. Моделирование явлений и объектов природы. Научные гипотезы. Роль математики в физике. Физические законы и границы их применимости. Принцип соответствия. Принцип причинности. Физическая картина ми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расчет координат тела в пространстве при прямолинейном равномерном и прямолинейном равноускоренном движениях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ный и векторный способы описания движения. Решение ОЗМ для равномерного и равноускоренного прямолинейн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вышенной сложности на расчет координат тела в пространстве при прямолинейном равномерном и равноускоренном движениях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ение тела по окружности с одинаково по модулю скоростью. Решение задач на теорию движения тела, брошенного под углом к горизон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Ньютона. Взаимодействие тел. Движение тела, брошенного под углом к горизонту. Уравнение баллистической траек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вышенной сложности на теорию движения тела, брошенного под углом к горизон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мгновенного ускорения, законы Ньютон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циальное и нормальное ускорение. Решение графических задач по теории кинема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   Принцип суперпозиции сил. Принцип относительности Галлилея. Решение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   Момент силы. Условие равновесия тел. Решение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тносительность механического движения, на условие равновесия т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практической задачи на выяснение условий равновесия рычаг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ил в природе. Сила всемирного тяготения, сила упругости, вес тела, невесом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 на расчет сил всемирного тяготения, силы упругости, веса тела, перегруз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     Лабораторная работа «Изучение движения тела по окружности под действием силы тяжести и упругост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импульс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сохранения импульса. Виды механической энергии. Закон сохранения механической 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импульса тела, закон сохранения импульса, закон сохранения механической энерг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  Лабораторная работа « Изучение закона сохранения механической энергии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вышенной сложности на расчет импульса тела, закон сохранения импульса, закон сохранения механической 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энергии системы под действием внешних сил. Абсолютно упругое и неупругое столкнов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   Контрольная работа по разделу «Механика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ложения молекулярно-кинетической теории. Опыты Штерна и Перрена. Размеры и масса молекул. Количество вещества. Моль. Постоянная Авогадро. Броуновское движение. Силы взаимодействия между молекул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екулярная физика. Термодинам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сновные характеристики микросисте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азообразных, твердых и жидких тел. Идеальный газ.Вывод основного уравнения МК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основного уравнения М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вое равновесие. Определение температуры. Температура – мера средней кинетической энергии молекул. Измерение скоростей движения молекул газ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вышенной сложности на расчет скоростей молеку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Менделееева – Клапейр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Менделеева-Клапейр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изопроцессы в газах. Решение графических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цессы в газах. Изотермический, изобарный, изохорный проце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зопроцессы в газах. Решение графических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зопроцессы в газах. Решение графических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энергия и способы ее изменения. Работа в термодинамике. Количество теплоты. Первый закон термодинам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работы газа в термодинамике. Решение графических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работы газа в термодинамике. Решение графических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теплоемкостей. Удельная теплоемкость газа при постоянном давлении и постоянном объ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теплоемкостей газов, решение комбинированных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закон термодинамики. Принцип действия тепловых машин. КПД тепловых двигателе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ПД тепловых двига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 термодинами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Лабораторная работа «Опытная проверка одного из законов, описывающих изопроцесс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ные превращения жидкостей и газов. Влажность воздуха. Приборы для измерения относительной влажности воздух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относительной влажности воздух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 Контрольная работа по молекулярной физи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ое натяжение. Капиллярные яв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теорию поверхностного натяжения и капиллярные я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ию поверхностного натяжения и капиллярные я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свойства твердых тел. Решение задач на расчет механического напряжения и коэффициента упруг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механического напряжения и коэффициента упруг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овые переходы. Плавление и кристаллизац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оличества теплоты, выделяемого и потребляемого при фазовых переход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овые переходы. Парообразование и конденсац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объемное расширение жидкостей и твердых 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оличества теплоты, выделяемого и потребляемого при конденсации и парообразов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комбинированных задач повышенной сложности по разделу «Термодинам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вышенной сложности по разделу «Термодинам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разделу «Термодинам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стат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ие взаимодействия. Электрический заряд и элементарные частицы. Закон сохранения электрического заряд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 Решение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лона. Решение задач на закон Ку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электрического заряда и закон Кул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поле. Напряженность электростатического пол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 Напряженность электростатического поля. Решение задач на расчет напряженности поля точечного заря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рхностная плотность заряда. Решение задач на расчет напряженности поля шара, равномерно заряженной плоск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и диэлектрики в электростатическом пол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Гаусса. Решение задач на вывод формул для напряженности полей зарядов, распределенных по различным формам поверхностей, с использованием теоремы Гаус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вывод формул для напряженности полей зарядов, распределенных по различным формам поверхностей, с использованием теоремы Гаусс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комбинированных задач на расчет напряженности и закон Кулона. Силовые линии напряженности электростатического пол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ый характер электростатического поля. Потенциал. Разность потенциалов. Эквипотенциальные поверх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потенциала и разности потенциалов электростатического пол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потенциала и разности потенциалов электростатического пол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взаимодействия точечных зарядов. Решение задач на расчет энергии взаимодействия электрических заря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 теме «Электростатическое пол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комбинированных задач по теме «Электростатическое пол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емкость. Конденсаторы. Емкость конденсато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динам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емкости плоского конденсато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онденсаторов. Виды соединений конденсатор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емкости системы конденсаторов при параллельном и последовательном их соедин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емкости сферического конденсатора, емкости системы конденсато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конденсатор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: «Исследование зависимости емкости конденсатора от геометрических параметров и характера диэлектрика, заполняющего конденса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энергии конденсато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энергии конденсаторов, превращение энергии конденсат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энергии конденсато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ый электрический ток. Носители свободных электрических зарядов в различных проводящих веществах. Условия существования электрического тока. Сила тока. Сопротивление проводников. Закон Ома для участка цеп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. Основные элементы электрических цепей постоянного тока. Виды соединений проводников. Решение практических задач на измерение силы тока в различных участках при последовательном соедин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напряжения вольтметром. Лабораторная работа «Подтверждение законов параллельного соединения проводнико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последовательного и параллельного соединения провод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и мощность электрического тока. Решение задач на расчет работы и мощности в цепи постоянного т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электрического тока. Решение задач на расчет работы и мощности в цепи постоянного т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тирование амперметра и вольтметра. Практическая работа по измерению сопротивления омметр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вижущая сила источника тока. Закон Ома для полной цепи. Внутреннее сопротивление источника то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полной цеп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полной цеп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Кирхгофа для расчета цепей постоянного т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правила Кирхгоф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авила Кирхгоф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роводимость металлов. Границы применимости закона Ома для полной цепи и участка це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симость сопротивления металлических проводников от температуры. Решение задач на расчет сопротивления металлических провод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растворах и расплавах электроли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ы Фарадея. Решение задач на законы электролиза. Решение практической задачи на определение массы выделившегося на электродах вещества в процессе электроли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газах. Виды электрических разрядов в газ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Электронно-лучевая труб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 на теорию электрического тока в различных сред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комбинированных задач на законы постоянного тока в различных сред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полупроводниках. Электронно-дырочный переход и его свойства. Полупроводниковый диод. Односторонняя проводимость полупроводникового диода. Транзист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применение полупроводниковых элементов электрических цеп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Электрический ток в различных средах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Магнитное поле постоянных магнитов. Магнитное поле Земли.  Основные характеристики магнитного по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ая работа «Исследование особенностей проявления магнитного пол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Исследование особенностей магнитного поля проводника с током, витка с током, катушки с то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тор магнитной индукции. Магнитный поток. Закон Био-Савара-Лапласс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потока магнитной инду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. Решение задач на определение силы Ампе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. Решение задач на определение силы Лоренц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силы Ампера и силы Лоренц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качественных задач на определение силы Ампера и силы Лоренц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магнитной индукции. Наблюдение карт различных магнитных полей (практическая рабо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и количественных задач на определение силы Ампера и силы Лоренц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Наблюдение явления электромагнитной индукци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ение электромагнитной индукции. Закон электромагнитной индукц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электромагнитной инду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 индукции в движущихся проводник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определение ЭДС индукции в движущихся проводни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самоиндукции. Решение задач на определение ЭДС самоинду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явление электромагнитной инду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явление электромагнитной ин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свойства вещества.. Ферромагнетики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 тока. Решение задач на определение энергии магнитного поля т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 тока. Решение задач на определение энергии магнитного поля т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ет по теме «Магнитное поле. Электромагнитная индукц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й лабораторный практикум, 10 ча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ЕГЭ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33:00Z</dcterms:created>
  <dc:creator>Алёна</dc:creator>
  <dc:description/>
  <cp:keywords/>
  <dc:language>en-US</dc:language>
  <cp:lastModifiedBy>Светлана Дубас</cp:lastModifiedBy>
  <cp:lastPrinted>2008-12-07T16:22:00Z</cp:lastPrinted>
  <dcterms:modified xsi:type="dcterms:W3CDTF">2018-12-29T17:20:00Z</dcterms:modified>
  <cp:revision>449</cp:revision>
  <dc:subject/>
  <dc:title>Тематическое планирование по индивидуальным траекториям изучения физики для учащихся Алексеева Сергея и Тиуновой Татьяны</dc:title>
</cp:coreProperties>
</file>