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  <w:tab w:val="center" w:pos="7923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4"/>
        <w:spacing w:lineRule="auto" w:line="240" w:before="0" w:after="0"/>
        <w:jc w:val="center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  <w:t>МУНИЦИПАЛЬНОЕ БЮДЖЕТНОЕ ОБЩЕОБРАЗОВАТЕЛЬНОЕ  УЧРЕЖДЕНИЕ</w:t>
      </w:r>
    </w:p>
    <w:p>
      <w:pPr>
        <w:pStyle w:val="Heading4"/>
        <w:spacing w:lineRule="auto" w:line="240" w:before="0" w:after="0"/>
        <w:jc w:val="center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  <w:t>СРЕДНЯЯ ОБЩЕОБРАЗОВАТЕЛЬНАЯ ШКОЛА № 8</w:t>
      </w:r>
    </w:p>
    <w:p>
      <w:pPr>
        <w:pStyle w:val="Heading4"/>
        <w:spacing w:lineRule="auto" w:line="240" w:before="0" w:after="0"/>
        <w:jc w:val="center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  <w:t>ЩЁЛКОВСКОГО МУНИЦИПАЛЬНОГО РАЙОНА</w:t>
      </w:r>
    </w:p>
    <w:p>
      <w:pPr>
        <w:pStyle w:val="Heading4"/>
        <w:pBdr>
          <w:bottom w:val="single" w:sz="12" w:space="1" w:color="000000"/>
        </w:pBdr>
        <w:spacing w:lineRule="auto" w:line="240" w:before="0" w:after="0"/>
        <w:jc w:val="center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  <w:t>МОСКОВСКОЙ ОБЛАСТИ</w:t>
      </w:r>
    </w:p>
    <w:p>
      <w:pPr>
        <w:pStyle w:val="Style16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141102, Московская обл., г.Щелково, ул.Центральная, д.55</w:t>
      </w:r>
    </w:p>
    <w:p>
      <w:pPr>
        <w:pStyle w:val="Style16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тел.(256)-6-72-75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Сайт школы:</w:t>
      </w:r>
      <w:r>
        <w:rPr>
          <w:i/>
          <w:sz w:val="24"/>
          <w:szCs w:val="24"/>
          <w:lang w:val="en-US"/>
        </w:rPr>
        <w:t>www</w:t>
      </w:r>
      <w:r>
        <w:rPr>
          <w:i/>
          <w:sz w:val="24"/>
          <w:szCs w:val="24"/>
        </w:rPr>
        <w:t xml:space="preserve">.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sch 8-schel.edumsko.ru</w:t>
        </w:r>
      </w:hyperlink>
      <w:r>
        <w:rPr>
          <w:i/>
          <w:sz w:val="24"/>
          <w:szCs w:val="24"/>
        </w:rPr>
        <w:t xml:space="preserve">;  электронная почта: </w:t>
      </w:r>
      <w:hyperlink r:id="rId3">
        <w:r>
          <w:rPr>
            <w:rStyle w:val="InternetLink"/>
            <w:i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i/>
            <w:color w:val="000000"/>
            <w:sz w:val="24"/>
            <w:szCs w:val="24"/>
          </w:rPr>
          <w:t>_8_07@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казом №126-ОД</w:t>
      </w:r>
    </w:p>
    <w:p>
      <w:pPr>
        <w:pStyle w:val="Normal"/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8.2018г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ному чтению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8"/>
          <w:szCs w:val="28"/>
        </w:rPr>
      </w:pPr>
      <w:r>
        <w:rPr>
          <w:sz w:val="28"/>
          <w:szCs w:val="28"/>
        </w:rPr>
        <w:t>4-а класс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left="5954" w:right="-318" w:hanging="0"/>
        <w:rPr/>
      </w:pPr>
      <w:r>
        <w:rPr>
          <w:sz w:val="24"/>
          <w:szCs w:val="24"/>
        </w:rPr>
        <w:t>Составитель: Иванова Н.В.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left="5954" w:right="-318" w:hanging="0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left="5954" w:right="-318" w:hanging="0"/>
        <w:rPr>
          <w:sz w:val="24"/>
          <w:szCs w:val="24"/>
        </w:rPr>
      </w:pPr>
      <w:r>
        <w:rPr>
          <w:sz w:val="24"/>
          <w:szCs w:val="24"/>
        </w:rPr>
        <w:t xml:space="preserve">высшей  квалификационной 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left="5954" w:right="-318" w:hanging="0"/>
        <w:rPr>
          <w:sz w:val="24"/>
          <w:szCs w:val="24"/>
        </w:rPr>
      </w:pPr>
      <w:r>
        <w:rPr>
          <w:sz w:val="24"/>
          <w:szCs w:val="24"/>
        </w:rPr>
        <w:t>категории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right="-3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бочая программа  </w:t>
      </w:r>
      <w:r>
        <w:rPr>
          <w:color w:val="000000"/>
          <w:sz w:val="24"/>
          <w:szCs w:val="24"/>
        </w:rPr>
        <w:t>по литературному чтению</w:t>
      </w:r>
      <w:r>
        <w:rPr>
          <w:sz w:val="24"/>
          <w:szCs w:val="24"/>
        </w:rPr>
        <w:t xml:space="preserve"> для 4-а класса, обучающегося по ФГОС НОО (базовый уровень), разработана на основ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Положения  «О рабочей программе учебных предметов, курсов, программ внеурочной деятельности» МБОУ СОШ №8 ЩМР МО, утвержденного приказом № 101-ОД от 30.08.2017 г.</w:t>
      </w:r>
    </w:p>
    <w:p>
      <w:pPr>
        <w:pStyle w:val="Normal"/>
        <w:spacing w:lineRule="auto" w:line="276"/>
        <w:ind w:firstLine="709"/>
        <w:jc w:val="both"/>
        <w:rPr>
          <w:color w:val="D99594"/>
          <w:sz w:val="24"/>
          <w:szCs w:val="24"/>
        </w:rPr>
      </w:pPr>
      <w:r>
        <w:rPr>
          <w:sz w:val="24"/>
          <w:szCs w:val="24"/>
        </w:rPr>
        <w:t>-Примерной образовательной  программы начального общего образования по  литературному чтению, 2015 г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граммы </w:t>
      </w:r>
      <w:r>
        <w:rPr>
          <w:rFonts w:eastAsia="Calibri"/>
          <w:iCs/>
          <w:sz w:val="24"/>
          <w:szCs w:val="24"/>
        </w:rPr>
        <w:t xml:space="preserve">«Литературное чтение». </w:t>
      </w:r>
      <w:r>
        <w:rPr>
          <w:iCs/>
          <w:sz w:val="24"/>
          <w:szCs w:val="24"/>
        </w:rPr>
        <w:t>Э.Э. Кац</w:t>
      </w:r>
      <w:r>
        <w:rPr>
          <w:rFonts w:eastAsia="Calibri"/>
          <w:sz w:val="24"/>
          <w:szCs w:val="24"/>
        </w:rPr>
        <w:t>. Сборник  «Программы  общеобразовательных  учреждений.  Начальная школа. 4 класс. УМК «Планета знаний». Издание 2-е, дораб. – М: АСТ: Астрель;  Москва: 2012 г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 учебной программы  обеспечивается учебником </w:t>
      </w:r>
      <w:r>
        <w:rPr>
          <w:i/>
          <w:iCs/>
          <w:sz w:val="24"/>
          <w:szCs w:val="24"/>
        </w:rPr>
        <w:t>Э. Э. Кац.</w:t>
      </w:r>
      <w:r>
        <w:rPr>
          <w:sz w:val="24"/>
          <w:szCs w:val="24"/>
        </w:rPr>
        <w:t xml:space="preserve"> Литературное чтение. 4 класс. Учебник.3 ч. И</w:t>
      </w:r>
      <w:r>
        <w:rPr>
          <w:rStyle w:val="C2"/>
          <w:sz w:val="24"/>
          <w:szCs w:val="24"/>
        </w:rPr>
        <w:t>зд-во «Астрель», 2017г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рганизации учебных занятий: классно-урочна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межуточная аттестация  по литературному чтению в 4 классе не предусмотрена учебным плано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«Литературное чтение» относится к образовательной области «Русский язык и литературное чтение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чебным планом школы на 2018-2019  учебный год рабочая программа рассчитана на 34 учебные недели, 102 часа  в год (3 часа в неделю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 учебного предмета «Литературное чтение».</w:t>
      </w:r>
    </w:p>
    <w:p>
      <w:pPr>
        <w:pStyle w:val="Normal"/>
        <w:tabs>
          <w:tab w:val="clear" w:pos="708"/>
          <w:tab w:val="left" w:pos="798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Цель: 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tabs>
          <w:tab w:val="clear" w:pos="708"/>
          <w:tab w:val="left" w:pos="798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раз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tabs>
          <w:tab w:val="clear" w:pos="708"/>
          <w:tab w:val="left" w:pos="798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разных нар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Задачи: формирование навыка чтения вслух и про себя, интереса и потребности чтения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ние читательского кругозора и приобретение опыта самостоятельной читательской деятельности, умения пользоваться справочным аппаратом учебника, словарями, справочниками, энциклопедиями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витие устной и письменной речи, умения участвовать в диалоге, строить монологические высказывания, сопоставлять и описывать различные объекты и процессы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ние коммуникативной инициативы, готовности к сотрудничеству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ние эстетического чувства, художественного вкуса, умения анализировать средства выразительности, находить сходство и различие разных жанров, сравнивать искусство слова с другими видами искусства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витие воображения, творческих способностей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ние нравственного сознания и чувства, способности оценивать свои мысли, переживания, знания и поступки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огащение представлений об окружающем мире.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1. Планируемые результаты освоения учебного предмета 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обучающегося  будут сформированы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навательная мотивация уч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ация на понимание причин  успеха в учебной деятельност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увство сопричастности с жизнью своего народа и Родины, осознание этнической принадлежност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ления об общих нравственных категориях (добре и зле) у разных народов, моральных нормах, нравственных и безнравственных поступка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ация в нравственном содержании как собственных поступков, так и поступков других люд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ирование поведения в соответствии с познанными моральными нормами и этическими требованиям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мпатия, понимание чувств других людей и сопереживание им, выражающееся в конкретных поступка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стетическое чувство на основе знакомства с художественной культур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0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иентация на понимание причин  успеха в учебной деятельност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особность к самооценк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увство сопричастности с жизнью своего народа и Родины, осознание этнической принадлежност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ления об общих нравственных категориях (добре и зле) у разных народов, моральных нормах, нравственных и безнравственных поступках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иентация в нравственном содержании как собственных поступков, так и поступков других люд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улирование поведения в соответствии с познанными моральными нормами и этическими требованиям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мпатия, понимание чувств других людей и сопереживание им, выражающееся в конкретных поступках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стетическое чувство на основе знакомства с художественной культур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  получит возможность для формирова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лерантное отношение к представителям разных народов и конфесс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403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увства понимания и любви к живой природе, бережное отношение к н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ойчивое стремление следовать в поведении моральным норм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увства понимания и любви к живой природе, бережное отношение к н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тойчивое стремление следовать в поведении моральным норма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знавательны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бучающиеся научатся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аналог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1383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ходить нужную информацию, используя словари, помещенные в учебнике (толковый, синонимический, фразеологический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елять существенную информацию из текстов разных вид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ивать произведения и их героев, классифицировать произведения по заданным критерия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танавливать причинно-следственные связи между словами, чувствами, побуждениями и поступками героев произведени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08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ходить нужную информацию, используя словари, помещенные в учебнике (толковый, синонимический, фразеологический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елять существенную информацию из текстов разных вид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авнивать произведения и их героев, классифицировать произведения по заданным критерия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станавливать причинно-следственные связи между словами, чувствами, побуждениями и поступками героев произведени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ть с учебной статьёй (выделять узловые мысли, составлять план статьи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1421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ть поиск необходимой информации, используя учебные пособия, фонды библиотек и Интернет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ивать и классифицировать жизненные явления, типы литературных произведений, героев, выбирая основания для классифика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уществлять поиск необходимой информации, используя учебные пособия, фонды библиотек и Интернет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авнивать и классифицировать жизненные явления, типы литературных произведений, героев, выбирая основания для классифика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егулятивны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бучающиеся научатся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осить коррективы в действие  после его завершения, анализа результатов и их оцен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9804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ировать собственные действия и соотносить их с поставленной целью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ывать выделенные учителем ориентиры действия при освоении нового художественного  текс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ять учебные действия в устной и письменной форм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7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ланировать собственные действия и соотносить их с поставленной целью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итывать выделенные учителем ориентиры действия при освоении нового художественного  текс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олнять учебные действия в устной и письменной форм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собственную читательскую деятельнос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8045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ить новые задачи для освоения художественного текста в сотрудничестве с учителе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стоятельно оценивать правильность выполненных действий как по ходу их выполнения,  так и в результате проведенной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63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вить новые задачи для освоения художественного текста в сотрудничестве с учителе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мостоятельно оценивать правильность выполненных действий как по ходу их выполнения,  так и в результате проведенной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ммуникативны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бучающиеся научатся</w:t>
      </w:r>
      <w:r>
        <w:rPr>
          <w:b/>
          <w:sz w:val="24"/>
          <w:szCs w:val="24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я в группе, учитывать мнения партнеров, отличные от собственны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 собственную позицию и координировать её с позицией партнеров при выработке решени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чно и последовательно передавать партнеру необходимую информацию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в сотрудничестве необходимую взаимопомощь, осуществлять взаимоконтроль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ся получат возможность научиться: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относительность мнений и подходов к решению поставленной проблем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вать вопросы, необходимые для организации работы в групп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Формирование ИКТ</w:t>
        <w:softHyphen/>
        <w:t>-компетентности обучающихс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00000A"/>
          <w:sz w:val="24"/>
          <w:szCs w:val="24"/>
        </w:rPr>
        <w:t>Знакомство со средствами ИКТ, гигиена работы с компьютеро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использовать безопасные для органов зрения, нервной системы, опорно</w:t>
        <w:softHyphen/>
        <w:t>двигательного аппарата эргономичные приёмы работы с компьютером и другими средствами ИКТ.</w:t>
      </w:r>
    </w:p>
    <w:p>
      <w:pPr>
        <w:pStyle w:val="Normal"/>
        <w:shd w:fill="FFFFFF" w:val="clear"/>
        <w:spacing w:lineRule="auto" w:line="276"/>
        <w:ind w:left="709"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00000A"/>
          <w:sz w:val="24"/>
          <w:szCs w:val="24"/>
        </w:rPr>
        <w:t>Технология ввода информации в компьютер: ввод текста, запись звука, изображения, цифровых данны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/>
      </w:pPr>
      <w:r>
        <w:rPr>
          <w:color w:val="00000A"/>
          <w:sz w:val="24"/>
          <w:szCs w:val="24"/>
        </w:rPr>
        <w:t xml:space="preserve">вводить информацию в компьютер с использованием различных технических средств, сохранять полученную информацию, </w:t>
      </w:r>
      <w:r>
        <w:rPr>
          <w:sz w:val="24"/>
          <w:szCs w:val="24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сканировать рисунки и текст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A"/>
          <w:sz w:val="24"/>
          <w:szCs w:val="24"/>
          <w:u w:val="single"/>
        </w:rPr>
      </w:pPr>
      <w:r>
        <w:rPr>
          <w:bCs/>
          <w:color w:val="00000A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72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использовать программу распознавания сканированного текста на русском языке</w:t>
      </w:r>
      <w:r>
        <w:rPr>
          <w:color w:val="00000A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00000A"/>
          <w:sz w:val="24"/>
          <w:szCs w:val="24"/>
        </w:rPr>
        <w:t>Обработка и поиск информ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 и аудиозаписей, фотоизображ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A"/>
          <w:sz w:val="24"/>
          <w:szCs w:val="24"/>
          <w:u w:val="single"/>
        </w:rPr>
      </w:pPr>
      <w:r>
        <w:rPr>
          <w:bCs/>
          <w:color w:val="00000A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00000A"/>
          <w:sz w:val="24"/>
          <w:szCs w:val="24"/>
        </w:rPr>
        <w:t>Создание, представление и передача сообщени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ростые сообщения в виде аудио и видеофрагментов или последовательности слайдов с использованием иллюстраций, видеоизображения, звука,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представлять данны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ирование основ учебно-исследовательской и проектной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результатов рассматриваются такие метапредметные результаты, как сформированные умения: наблюдать, измерять, сравнивать, моделировать, выдвигать гипотезы, экспериментировать, определять понятия, устанавливать причинно-следственные связи и работать с источниками информации.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езультата следует также включить готовность слушать и слышать собеседника, умение в корректной форме формулировать и оценивать познавательные вопросы; проявлять самостоятельность в обучении, инициативу в использовании своих мыслительных способностей; критически и творчески работать в сотрудничестве с другими людьми; смело и твердо защищать свои убеждения; оценивать и понимать собственные сильные и слабые стороны; отвечать за свои действия и их последств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00000A"/>
          <w:sz w:val="24"/>
          <w:szCs w:val="24"/>
        </w:rPr>
        <w:t>Стратегия смыслового чтения и работы с текс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bCs/>
          <w:color w:val="00000A"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находить в тексте конкретные сведения, факт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вычленять содержащиеся в тексте основные события и</w:t>
        <w:br/>
        <w:t>устанавливать их последовательность; упорядочивать информацию по заданному основанию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bCs/>
          <w:color w:val="00000A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использовать формальные элементы текста (например,</w:t>
        <w:br/>
        <w:t>подзаголовки, сноски) для поиска нужной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00000A"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A"/>
          <w:sz w:val="24"/>
          <w:szCs w:val="24"/>
          <w:u w:val="single"/>
        </w:rPr>
      </w:pPr>
      <w:r>
        <w:rPr>
          <w:bCs/>
          <w:color w:val="00000A"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формулировать несложные выводы, основываясь на тексте; находить аргументы, подтверждающие выво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делать выписки из прочитанных текстов с учётом цели их дальнейшего использов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составлять небольшие письменные аннотации к тексту, отзывы о проч</w:t>
      </w:r>
      <w:r>
        <w:rPr>
          <w:color w:val="00000A"/>
          <w:sz w:val="24"/>
          <w:szCs w:val="24"/>
        </w:rPr>
        <w:t>итанн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00000A"/>
          <w:sz w:val="24"/>
          <w:szCs w:val="24"/>
        </w:rPr>
        <w:t>Работа с текстом: оценка информации</w:t>
      </w:r>
    </w:p>
    <w:p>
      <w:pPr>
        <w:pStyle w:val="Normal"/>
        <w:shd w:fill="FFFFFF" w:val="clear"/>
        <w:spacing w:lineRule="auto" w:line="276"/>
        <w:ind w:left="709"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shd w:fill="FFFFFF" w:val="clear"/>
        <w:spacing w:lineRule="auto" w:line="276"/>
        <w:ind w:left="720" w:firstLine="709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сопоставлять различные точки зр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color w:val="00000A"/>
          <w:sz w:val="24"/>
          <w:szCs w:val="24"/>
        </w:rPr>
        <w:t>соотносить позицию автора с собственной точкой зрения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 Речевая  и читательская деятельность</w:t>
      </w:r>
    </w:p>
    <w:p>
      <w:pPr>
        <w:pStyle w:val="Normal"/>
        <w:shd w:fill="FFFFFF" w:val="clear"/>
        <w:spacing w:lineRule="auto" w:line="276"/>
        <w:ind w:left="709" w:firstLine="709"/>
        <w:jc w:val="both"/>
        <w:rPr>
          <w:bCs/>
          <w:i/>
          <w:i/>
          <w:color w:val="00000A"/>
          <w:sz w:val="24"/>
          <w:szCs w:val="24"/>
        </w:rPr>
      </w:pPr>
      <w:r>
        <w:rPr>
          <w:bCs/>
          <w:i/>
          <w:color w:val="00000A"/>
          <w:sz w:val="24"/>
          <w:szCs w:val="24"/>
        </w:rPr>
        <w:t>Обучающийся научитс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научно-популярном и учебном тексте, использовать полученную информац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44024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40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тать (вслух и про себя) со скоростью, позволяющей осознавать (понимать) смысл прочитанного (вслух-90 слов в минуту, про себя- 120 слов в минуту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гнозировать содержание произведения по его заглавию, иллюстрация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ходить ключевые слова, определять основную мысль прочитанного, выражать его своими словам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ичать последовательность событий и последовательность их излож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сказывать текст  сжато, подробно, выборочно, с включением описаний, с заменой диалога повествованием, с включением  рассуждени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ять краткие аннотации к рекомендованным книгам; ориентироваться в справочниках, энциклопедиях, детских периодических журнала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носить поступки героев с нравственными норм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4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итать (вслух и про себя) со скоростью, позволяющей осознавать (понимать) смысл прочитанного (вслух-90 слов в минуту, про себя- 120 слов в минуту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гнозировать содержание произведения по его заглавию, иллюстрация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ходить ключевые слова, определять основную мысль прочитанного, выражать его своими словам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личать последовательность событий и последовательность их излож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сказывать текст  сжато, подробно, выборочно, с включением описаний, с заменой диалога повествованием, с включением  рассуждени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авлять краткие аннотации к рекомендованным книгам; ориентироваться в справочниках, энциклопедиях, детских периодических журналах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относить поступки героев с нравственными норм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Творческая деятельность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оздавать сочинения по репродукциям картин и серии иллюстрац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15843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тать по ролям художественное произведени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вать текст на основе план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думывать рассказы по результатам наблюдений с включением описаний, рассуждений, анализом причин происшедшего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сать (на доступном уровне) сочинение на заданную тему, отзыв о прочитанной книге, кинофильме, телевизионной передач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вовать в драматизации  произведений, читать наизусть лирические произведения, отрывки прозаических текс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2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итать по ролям художественное произведени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здавать текст на основе план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думывать рассказы по результатам наблюдений с включением описаний, рассуждений, анализом причин происшедшего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исать (на доступном уровне) сочинение на заданную тему, отзыв о прочитанной книге, кинофильме, телевизионной передач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аствовать в драматизации  произведений, читать наизусть лирические произведения, отрывки прозаических текст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Литературоведческая пропедевтик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рифмы, примеры звукописи, образные слова и выражения, объяснять их смыс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23895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елять выразительные средства языка и на доступном уровне объяснять  их эмоционально-смысловые  знач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ть (на доступном уровне) основные особенности  жанров фольклора, народных сказок, мифов, былин, стихотворений, рассказов, повест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елять слова автора, действующих лиц, описание пейзажа, внешности героев, их поступков, бытовые описа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одить в пересказ элементы описания, рассуждения, использовать цитировани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ть отношение автора к персонажам, рассказывать, как оно выражено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личать жанры, преимущественно путем сравнения (сказка-басня, сказка-былина, сказка- рассказ и т.д.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8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елять выразительные средства языка и на доступном уровне объяснять  их эмоционально-смысловые  знач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ределять (на доступном уровне) основные особенности  жанров фольклора, народных сказок, мифов, былин, стихотворений, рассказов, повест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елять слова автора, действующих лиц, описание пейзажа, внешности героев, их поступков, бытовые описа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водить в пересказ элементы описания, рассуждения, использовать цитировани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ределять отношение автора к персонажам, рассказывать, как оно выражено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зличать жанры, преимущественно путем сравнения (сказка-басня, сказка-былина, сказка- рассказ и т.д.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720" w:firstLine="709"/>
        <w:jc w:val="both"/>
        <w:rPr>
          <w:bCs/>
          <w:i/>
          <w:i/>
          <w:color w:val="00000A"/>
          <w:sz w:val="24"/>
          <w:szCs w:val="24"/>
        </w:rPr>
      </w:pPr>
      <w:r>
        <w:rPr>
          <w:bCs/>
          <w:i/>
          <w:color w:val="00000A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ind w:left="72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Речевая  и читательская деятельность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текст по аналогии и ответы на вопросы в письме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1219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ять личное мнение о литературном произведении, выражать его на доступном уровне в устной и письменной реч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казывать своё суждение об эстетической и нравственной ценности художественного текс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казывать своё отношение к героям и к авторской позиции в письменной и устной форм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авлять личное мнение о литературном произведении, выражать его на доступном уровне в устной и письменной реч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сказывать своё суждение об эстетической и нравственной ценности художественного текс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сказывать своё отношение к героям и к авторской позиции в письменной и устной форм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Творческая деятельность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в группе сценарии и проек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6032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вать творческий пересказ произведения или его фрагмента от имени одного из героев, придумывать продолжение истории персонажа и сюже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вать иллюстрации к произведени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здавать творческий пересказ произведения или его фрагмента от имени одного из героев, придумывать продолжение истории персонажа и сюже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здавать иллюстрации к произведени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Литературоведческая пропедевтик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розаический и поэтический текст по аналогии, используя средства художественной выразительности, включенные в конкретное произвед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06060" cy="7918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 w:before="0" w:after="0"/>
                              <w:ind w:left="0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ать элементарный  анализ  литературных текстов, используя некоторые понятия (фольклорная и авторская литература, структура текста, автор, герой), средства художественной выразительности (сравнение, олицетворение, метафор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62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76" w:before="0" w:after="0"/>
                        <w:ind w:left="0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елать элементарный  анализ  литературных текстов, используя некоторые понятия (фольклорная и авторская литература, структура текста, автор, герой), средства художественной выразительности (сравнение, олицетворение, метафор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учебного материал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фы (6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умерский миф «Подвиги бога Нинурты»;  древнегреческий миф «Нарцисс и эхо»; славянские миф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Древнегреческий миф «Царь Мидас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ные сказки  (11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сские сказки: «Василиса Прекрасная», «Находчивый солдат», «Мужик и царь». Армянская сказка «Портной и царь»; итальянская сказка «Кола-рыба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Русская сказка «По колено ноги в золоте»; индийская сказка «Искусный ковровщик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ылины (8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ак Илья из Мурома богатырем стал», «Илья и Соловей Разбойник». А. Толстой «Илья Муромец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</w:rPr>
        <w:t>Самостоятельное чтение. Н. Асеев «Илья». Былина «На заставе богатырско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Авторские сказки (14 ч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Пушкин «Сказка о царе Салтане»; К. Чапек «Случай с русалками»; Р. Киплинг «Рикки-Тики-Тави»; Н. Гумилев «Маркиз де Карабас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сни (5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 Крылов «Трудолюбивый медведь», «Ворона и Лисица», «Любопытный»; Эзоп  «Ворона и Лисица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И. Крылов «Лисица и виноград», И. Дмитриев «Рысь и кот», А. Измайлов «Филин и чиж», Томас де Ириатре «Утка и змея», Циприан Годебский «Дуб и деревца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о о родной земле (9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. Яковлев «Мама»; М. Лермонтов «Когда волнуется желтеющая нива…»; С. Есенин «С добрым утром!»; М. Пришвин «Моя родина»; И. Северянин «Запевка»; И. Никитин «Русь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А. Плещеев «Летние песни»; Н. Рубцов «Тихая моя родин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О прошлом Родины (6 ч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есть временных лет. А. Пушкин «Песнь о вещем Олеге»; народная историческая песнь «Сборы польского короля на Русь»; К. Рылеев «Иван Сусанин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Ф. Глинка «Москва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шла по земле война (6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Ахматова «Мужества»; Б. Полевой «Последний день Матвея Кузьмина»; А. Твардовский «Рассказ танкиста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К. Симонов «Майор привез мальчишку на лафете…»; А. Ахматова «Памяти друга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бре и красоте  (13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Фет «На рассвете»; И. Бунин «Густой зеленый ельник у дороги…»; Н. Некрасов «Саша»; К. Паустовский «Корзина с еловыми шишками»; А. Майков «Мать»; Х.-К. Андерсен «Соловей»; А. Ахматова «Перед весной бывают дни такие…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С.Есенин «Черемуха», Б. Пастернак «Тишина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р детства (16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. Некрасов «Крестьянские дети»; Л. Толстой «Детство» (главы), И. Бунин «Детство»; М. Твен «Приключения Тома Сойера» (главы), В Солоухин «Ножичек с костяной ручкой», М. Цветаева «Наши царства»; Р. Стивенсон «Страна кровати»;  А. Чехов «Мальчики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А Плещеев «Детство»; И. Суриков «В ночном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ивительные приключения (5 ч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. Распэ «Приключения барона Мюнхаузена» (главы); Д. Свифт «Путешествие Гулливера» (отрывок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мостоятельное чтение. Т. Крюкова «Хрустальный ключ» (главы)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55"/>
        <w:gridCol w:w="1857"/>
        <w:gridCol w:w="1858"/>
        <w:gridCol w:w="18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аздел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на изуч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х рабо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ф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6" w:leader="none"/>
                <w:tab w:val="left" w:pos="9765" w:leader="none"/>
              </w:tabs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сказ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6" w:leader="none"/>
                <w:tab w:val="left" w:pos="9765" w:leader="none"/>
              </w:tabs>
              <w:spacing w:lineRule="auto" w:line="2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сказ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лово о родной земле</w:t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шлом Родин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а по земле вой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бре и крас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дет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е приключ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к рабочей   программе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о литературному чтению для 4 класса,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утвержденной приказом №126-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8.2018г.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о-тематическое планирование 4 - а класс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102 часа в год, 3 часа в неделю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82"/>
        <w:gridCol w:w="1701"/>
        <w:gridCol w:w="2126"/>
      </w:tblGrid>
      <w:tr>
        <w:trPr>
          <w:trHeight w:val="159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сроки прохождения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сроки (и/или коррекция)прохождения тем</w:t>
            </w:r>
          </w:p>
        </w:tc>
      </w:tr>
      <w:tr>
        <w:trPr>
          <w:trHeight w:val="283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735" w:leader="none"/>
                <w:tab w:val="center" w:pos="7671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557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  <w:tab w:val="center" w:pos="7671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фы -  6часов</w:t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ерские мифы «Подвиги бога Нину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греческие мифы «Нарцисс и Эх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е ми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ие приемы, пришедшие из мифов А.В. Кольцов «Урож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Вн. чтение№ 1.  </w:t>
            </w:r>
            <w:r>
              <w:rPr>
                <w:sz w:val="24"/>
                <w:szCs w:val="24"/>
              </w:rPr>
              <w:t>Мифы Древней Гр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ые сказки -11  часов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силиса Прекрас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ходчивый солд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жик и ца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тной и ца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а - Ры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2. </w:t>
            </w:r>
            <w:r>
              <w:rPr>
                <w:sz w:val="24"/>
                <w:szCs w:val="24"/>
              </w:rPr>
              <w:t>Сказки народов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лины - 8  часов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Илья из Мурома богатырем с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лья Муромец и Соловей  Разбой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 Толстой «Илья Муроме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3.  </w:t>
            </w:r>
            <w:r>
              <w:rPr>
                <w:sz w:val="24"/>
                <w:szCs w:val="24"/>
              </w:rPr>
              <w:t>Былины о русских богатыр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инная галерея  </w:t>
            </w:r>
            <w:r>
              <w:rPr>
                <w:sz w:val="24"/>
                <w:szCs w:val="24"/>
              </w:rPr>
              <w:t>В.М. Васнецов «Богаты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ские сказки  -  14 час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Сказка о царе Салтане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4. </w:t>
            </w:r>
            <w:r>
              <w:rPr>
                <w:sz w:val="24"/>
                <w:szCs w:val="24"/>
              </w:rPr>
              <w:t>Сказки В. Гау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Гумилев «Маркиз де Караб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Чапек «Случай с русал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5. </w:t>
            </w:r>
            <w:r>
              <w:rPr>
                <w:sz w:val="24"/>
                <w:szCs w:val="24"/>
              </w:rPr>
              <w:t>К. Чапек «Ска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Киплинг «Рикки-Тикки-Та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6. </w:t>
            </w:r>
            <w:r>
              <w:rPr>
                <w:sz w:val="24"/>
                <w:szCs w:val="24"/>
              </w:rPr>
              <w:t>О. Кургузов «Телевизионные макаро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Авторские ска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инная галерея  </w:t>
            </w:r>
            <w:r>
              <w:rPr>
                <w:sz w:val="24"/>
                <w:szCs w:val="24"/>
              </w:rPr>
              <w:t>М.А. Врубель «Царевна-Лебе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сни - 5 часов</w:t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Крылов «Трудолюбивый Медве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Крылов «Любопыт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зоп «Ворон и Лис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 Крылов «Ворона и Лис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Вн. чтение № 7.  </w:t>
            </w:r>
            <w:r>
              <w:rPr>
                <w:sz w:val="24"/>
                <w:szCs w:val="24"/>
              </w:rPr>
              <w:t>Басни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о родной земле -  9 час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«М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 «Когда волнуется желтеющая 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Есенин «С добрым утром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8. </w:t>
            </w:r>
            <w:r>
              <w:rPr>
                <w:sz w:val="24"/>
                <w:szCs w:val="24"/>
              </w:rPr>
              <w:t>Стихи С.А. Ес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Пришвин «Моя род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еверянин «Зап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. Никитин «Ру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9. </w:t>
            </w:r>
            <w:r>
              <w:rPr>
                <w:sz w:val="24"/>
                <w:szCs w:val="24"/>
              </w:rPr>
              <w:t>Любимые стихо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ошлом Родины -   6 час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временных лет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Песнь о вещем Оле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сторические песни. «Сборы польского короля на Ру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Ф. Рылеев «Иван Сусан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ная галерея. В.Маторин «Дмитрий Донской»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10. </w:t>
            </w:r>
            <w:r>
              <w:rPr>
                <w:sz w:val="24"/>
                <w:szCs w:val="24"/>
              </w:rPr>
              <w:t>Ф.М. Глинка «Моск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шла по земле война - 6 часов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Ахматова «Муж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Полевой «Последний день Матвея Кузьм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 Твардовский «Рассказ танки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11. </w:t>
            </w:r>
            <w:r>
              <w:rPr>
                <w:sz w:val="24"/>
                <w:szCs w:val="24"/>
              </w:rPr>
              <w:t>Стихи, посвященные Великой Отечественной вой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добре и красоте - 13 часов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т «На рассве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Бунин «Густой зеленый ельник у дороги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 «Са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ий «Корзина с еловыми шиш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ий «Корзина с еловыми шиш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12. </w:t>
            </w:r>
            <w:r>
              <w:rPr>
                <w:sz w:val="24"/>
                <w:szCs w:val="24"/>
              </w:rPr>
              <w:t>Музыка и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Майков «М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. Андерсен «Солов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13. </w:t>
            </w:r>
            <w:r>
              <w:rPr>
                <w:sz w:val="24"/>
                <w:szCs w:val="24"/>
              </w:rPr>
              <w:t xml:space="preserve">Х.К. </w:t>
            </w:r>
            <w:r>
              <w:rPr>
                <w:sz w:val="24"/>
                <w:szCs w:val="24"/>
                <w:shd w:fill="FFFFFF" w:val="clear"/>
              </w:rPr>
              <w:t>Андерсен «Снежная</w:t>
            </w:r>
            <w:r>
              <w:rPr>
                <w:sz w:val="24"/>
                <w:szCs w:val="24"/>
              </w:rPr>
              <w:t xml:space="preserve"> корол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 Ахматова «Перед весной бывают дни такие». </w:t>
            </w:r>
            <w:r>
              <w:rPr>
                <w:b/>
                <w:sz w:val="24"/>
                <w:szCs w:val="24"/>
              </w:rPr>
              <w:t xml:space="preserve">Картинная галерея. </w:t>
            </w:r>
            <w:r>
              <w:rPr>
                <w:sz w:val="24"/>
                <w:szCs w:val="24"/>
              </w:rPr>
              <w:t>И.И. Шишкин «Рожь»</w:t>
            </w:r>
            <w:r>
              <w:rPr>
                <w:b/>
                <w:color w:val="000000"/>
                <w:sz w:val="24"/>
                <w:szCs w:val="24"/>
              </w:rPr>
              <w:t xml:space="preserve">. Вн.чтение № 14. </w:t>
            </w:r>
            <w:r>
              <w:rPr>
                <w:color w:val="000000"/>
                <w:sz w:val="24"/>
                <w:szCs w:val="24"/>
              </w:rPr>
              <w:t>А. Блок « Летний веч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оя Родин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 детства - 16  часов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 «Крестьянские д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 15.  </w:t>
            </w:r>
            <w:r>
              <w:rPr>
                <w:sz w:val="24"/>
                <w:szCs w:val="24"/>
              </w:rPr>
              <w:t>Произведения русских поэтов о д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Бунин «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  Твен «Приключения Тома Сойе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. чтение №16. </w:t>
            </w:r>
            <w:r>
              <w:rPr>
                <w:sz w:val="24"/>
                <w:szCs w:val="24"/>
              </w:rPr>
              <w:t>«Приключения Тома Сой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Солоухин «Ножичек с костяной руч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Цветаева «Наши ц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Л. Стивенсон «Страна крова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 «Мальч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Удивительные приключения - 8 час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Э Распе «Приключения барона Мюнхауз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 нед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 нед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вифт «Путешествие Гуллив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23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23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23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23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23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76"/>
        <w:ind w:right="424" w:hanging="0"/>
        <w:jc w:val="center"/>
        <w:rPr/>
      </w:pPr>
      <w:r>
        <w:rPr>
          <w:b/>
        </w:rPr>
        <w:t>Лист коррекции программы на 2018-2019 учебный год</w:t>
      </w:r>
    </w:p>
    <w:p>
      <w:pPr>
        <w:pStyle w:val="Normal"/>
        <w:shd w:fill="FFFFFF" w:val="clear"/>
        <w:spacing w:lineRule="auto" w:line="276"/>
        <w:ind w:right="424" w:hanging="0"/>
        <w:jc w:val="center"/>
        <w:rPr/>
      </w:pPr>
      <w:r>
        <w:rPr/>
        <w:t>Учитель:  Иванова Н.В.            Предмет: литературное чтение</w:t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  <w:t>Темы по плану</w:t>
            </w:r>
          </w:p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  <w:t>Скорректированная дата</w:t>
            </w:r>
          </w:p>
          <w:p>
            <w:pPr>
              <w:pStyle w:val="Normal"/>
              <w:spacing w:lineRule="auto" w:line="276"/>
              <w:ind w:right="4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rPr/>
      </w:pPr>
      <w:r>
        <w:rPr/>
        <w:t>Учитель класса  _______________    Иванова Н.В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rPr/>
      </w:pPr>
      <w:r>
        <w:rPr/>
        <w:t xml:space="preserve">  </w:t>
      </w:r>
      <w:r>
        <w:rPr>
          <w:bCs/>
          <w:sz w:val="24"/>
          <w:szCs w:val="24"/>
        </w:rPr>
        <w:t>Зам директора по УВР ________________ Захарова Н.Н.</w:t>
      </w:r>
    </w:p>
    <w:p>
      <w:pPr>
        <w:pStyle w:val="Normal"/>
        <w:shd w:fill="FFFFFF" w:val="clear"/>
        <w:spacing w:lineRule="auto" w:line="276"/>
        <w:ind w:right="42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42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23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rPr/>
      </w:pPr>
      <w:r>
        <w:rPr>
          <w:bCs/>
          <w:sz w:val="24"/>
          <w:szCs w:val="24"/>
        </w:rPr>
        <w:t>Руководитель ШМК _______________Чередникова И.Н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</w:rPr>
        <w:t>Протокол  №  1от 24.08.2018 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rPr/>
      </w:pPr>
      <w:r>
        <w:rPr>
          <w:bCs/>
          <w:sz w:val="24"/>
          <w:szCs w:val="24"/>
        </w:rPr>
        <w:t>Зам директора по УВР ________________ Захарова Н.Н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/>
        <w:rPr/>
      </w:pPr>
      <w:r>
        <w:rPr>
          <w:sz w:val="24"/>
          <w:szCs w:val="24"/>
        </w:rPr>
        <w:t xml:space="preserve">Дата: </w:t>
      </w:r>
      <w:r>
        <w:rPr>
          <w:sz w:val="24"/>
        </w:rPr>
        <w:t>24.08.2018 г.</w:t>
      </w:r>
    </w:p>
    <w:sectPr>
      <w:footerReference w:type="default" r:id="rId4"/>
      <w:footerReference w:type="first" r:id="rId5"/>
      <w:type w:val="nextPage"/>
      <w:pgSz w:w="11906" w:h="16838"/>
      <w:pgMar w:left="1134" w:right="1274" w:gutter="0" w:header="0" w:top="1134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3"/>
      <w:w w:val="108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ascii="Arial Narrow" w:hAnsi="Arial Narrow" w:cs="Arial Narrow"/>
      <w:color w:val="000000"/>
      <w:spacing w:val="0"/>
      <w:w w:val="1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jc w:val="both"/>
      <w:outlineLvl w:val="2"/>
    </w:pPr>
    <w:rPr>
      <w:rFonts w:ascii="Arial Narrow" w:hAnsi="Arial Narrow" w:cs="Arial Narrow"/>
      <w:b/>
      <w:bCs/>
      <w:color w:val="000000"/>
      <w:spacing w:val="0"/>
      <w:w w:val="1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color w:val="000000"/>
      <w:spacing w:val="0"/>
      <w:w w:val="1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color w:val="000000"/>
      <w:spacing w:val="-3"/>
      <w:w w:val="108"/>
      <w:sz w:val="22"/>
      <w:szCs w:val="22"/>
    </w:rPr>
  </w:style>
  <w:style w:type="character" w:styleId="Style13">
    <w:name w:val="Нижний колонтитул Знак"/>
    <w:qFormat/>
    <w:rPr>
      <w:color w:val="000000"/>
      <w:spacing w:val="-3"/>
      <w:w w:val="108"/>
      <w:sz w:val="22"/>
      <w:szCs w:val="22"/>
    </w:rPr>
  </w:style>
  <w:style w:type="character" w:styleId="Style14">
    <w:name w:val="Без интервала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color w:val="000000"/>
      <w:spacing w:val="0"/>
      <w:w w:val="10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pacing w:val="0"/>
      <w:w w:val="100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color w:val="000000"/>
      <w:spacing w:val="0"/>
      <w:w w:val="100"/>
      <w:sz w:val="24"/>
      <w:szCs w:val="24"/>
    </w:rPr>
  </w:style>
  <w:style w:type="paragraph" w:styleId="C23">
    <w:name w:val="c23"/>
    <w:basedOn w:val="Normal"/>
    <w:qFormat/>
    <w:pPr>
      <w:spacing w:before="280" w:after="280"/>
    </w:pPr>
    <w:rPr>
      <w:color w:val="000000"/>
      <w:spacing w:val="0"/>
      <w:w w:val="100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bidi="hi-IN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1048;&#1053;&#1060;&#1054;1%5CDesktop%5Csch%208-schel.edumsko.ru" TargetMode="External"/><Relationship Id="rId3" Type="http://schemas.openxmlformats.org/officeDocument/2006/relationships/hyperlink" Target="mailto:school_8_07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04:00Z</dcterms:created>
  <dc:creator>Customer</dc:creator>
  <dc:description/>
  <cp:keywords/>
  <dc:language>en-US</dc:language>
  <cp:lastModifiedBy>ЗАХАРОВА</cp:lastModifiedBy>
  <cp:lastPrinted>2018-08-29T14:24:00Z</cp:lastPrinted>
  <dcterms:modified xsi:type="dcterms:W3CDTF">2018-08-29T11:26:00Z</dcterms:modified>
  <cp:revision>96</cp:revision>
  <dc:subject/>
  <dc:title/>
</cp:coreProperties>
</file>