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Учитель: Фофанова Татьяна Юрьевна</w:t>
      </w:r>
    </w:p>
    <w:p>
      <w:pPr>
        <w:pStyle w:val="Normal"/>
        <w:ind w:left="708" w:hanging="0"/>
        <w:jc w:val="center"/>
        <w:rPr>
          <w:sz w:val="26"/>
          <w:szCs w:val="26"/>
        </w:rPr>
      </w:pPr>
      <w:r>
        <w:rPr>
          <w:sz w:val="26"/>
          <w:szCs w:val="26"/>
        </w:rPr>
        <w:t>Конспект занятия  в 4 «В» классе   по теме «</w:t>
      </w:r>
      <w:r>
        <w:rPr>
          <w:b/>
          <w:sz w:val="26"/>
          <w:szCs w:val="26"/>
        </w:rPr>
        <w:t>Счастлив тот, кто счастлив у себя дома»</w:t>
      </w:r>
    </w:p>
    <w:p>
      <w:pPr>
        <w:pStyle w:val="Normal"/>
        <w:ind w:left="708" w:hanging="0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11"/>
        <w:spacing w:before="0" w:after="0"/>
        <w:ind w:firstLine="708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Тема урока: «Счастлив тот, кто счастлив у себя дома».</w:t>
      </w:r>
      <w:r>
        <w:rPr>
          <w:rStyle w:val="Appleconvertedspace"/>
          <w:bCs/>
          <w:color w:val="000000"/>
          <w:sz w:val="26"/>
          <w:szCs w:val="26"/>
        </w:rPr>
        <w:t> </w:t>
      </w:r>
    </w:p>
    <w:p>
      <w:pPr>
        <w:pStyle w:val="C9"/>
        <w:spacing w:before="0" w:after="0"/>
        <w:ind w:firstLine="708"/>
        <w:jc w:val="both"/>
        <w:rPr>
          <w:rStyle w:val="C7"/>
          <w:b/>
          <w:b/>
          <w:bCs/>
          <w:color w:val="000000"/>
          <w:sz w:val="26"/>
          <w:szCs w:val="26"/>
        </w:rPr>
      </w:pPr>
      <w:r>
        <w:rPr>
          <w:rStyle w:val="C7"/>
          <w:b/>
          <w:bCs/>
          <w:color w:val="000000"/>
          <w:sz w:val="26"/>
          <w:szCs w:val="26"/>
        </w:rPr>
        <w:t>Цель урока: Формировать представление о семье, в которой человек будет счастлив.</w:t>
      </w:r>
    </w:p>
    <w:p>
      <w:pPr>
        <w:pStyle w:val="C9"/>
        <w:spacing w:before="0" w:after="0"/>
        <w:ind w:firstLine="708"/>
        <w:jc w:val="both"/>
        <w:rPr/>
      </w:pPr>
      <w:r>
        <w:rPr>
          <w:rStyle w:val="C7"/>
          <w:b/>
          <w:bCs/>
          <w:color w:val="000000"/>
          <w:sz w:val="26"/>
          <w:szCs w:val="26"/>
        </w:rPr>
        <w:t xml:space="preserve">Задачи: </w:t>
      </w:r>
    </w:p>
    <w:p>
      <w:pPr>
        <w:pStyle w:val="C9"/>
        <w:spacing w:before="0" w:after="0"/>
        <w:ind w:firstLine="708"/>
        <w:jc w:val="both"/>
        <w:rPr>
          <w:rStyle w:val="C7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бучающие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Продолжать работу над понятие «семья», «счастливая семья»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Учить создавать модель семь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ть умение строить «Я-высказывание»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Развивающие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Развивать речь, внимание, мышл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пособствовать формированию  понимания значимости семейного  воспитания для становления личност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способствовать  развитию позитивного отношения к жизни,  к своей семь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вивать умение делать выводы на основе прочитанного, формулировать законы, используя опорные слова.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Воспитательные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совместную деятельность детей по определению признаков счастливой семьи, таких как: забота, любовь, понимание, уважение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любовь и уважение к своей семье; 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6"/>
          <w:szCs w:val="26"/>
        </w:rPr>
        <w:t>формировать уважительное, внимательное отношение к членам своей семьи, чувство гордости за свою семью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ирование у учащихся стремления помогать семье во всем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обуждение в ребенке чувства ответственности за семью.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дать начальное представление о счастливой семье, о законах взаимоотношений в семь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оспитывать уважение к членам семь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формировать ценностное отношение к членам своей семьи.</w:t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понятия</w:t>
      </w:r>
      <w:r>
        <w:rPr>
          <w:sz w:val="26"/>
          <w:szCs w:val="26"/>
        </w:rPr>
        <w:t>: счастливая семья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Тип урока:</w:t>
      </w:r>
      <w:r>
        <w:rPr>
          <w:sz w:val="26"/>
          <w:szCs w:val="26"/>
        </w:rPr>
        <w:t xml:space="preserve"> изучение нового материала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Технологии, используемые на уроке</w:t>
      </w:r>
      <w:r>
        <w:rPr>
          <w:sz w:val="26"/>
          <w:szCs w:val="26"/>
        </w:rPr>
        <w:t>: моделирование, проблемное обучение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ормы работы учащихся: </w:t>
      </w:r>
      <w:r>
        <w:rPr>
          <w:sz w:val="26"/>
          <w:szCs w:val="26"/>
        </w:rPr>
        <w:t>фронтальная, групповая, парная, индивидуальная.</w:t>
      </w:r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Необходимое техническое оборудование: </w:t>
      </w:r>
      <w:r>
        <w:rPr>
          <w:i/>
          <w:sz w:val="26"/>
          <w:szCs w:val="26"/>
        </w:rPr>
        <w:t xml:space="preserve"> ПК</w:t>
      </w:r>
      <w:r>
        <w:rPr>
          <w:sz w:val="26"/>
          <w:szCs w:val="26"/>
        </w:rPr>
        <w:t xml:space="preserve"> (1), мультимедийный комплекс с И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                                                                        </w:t>
      </w:r>
      <w:r>
        <w:rPr>
          <w:b/>
          <w:sz w:val="26"/>
          <w:szCs w:val="26"/>
        </w:rPr>
        <w:t>Структура и ход занятия</w:t>
      </w:r>
    </w:p>
    <w:tbl>
      <w:tblPr>
        <w:tblW w:w="1558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1"/>
        <w:gridCol w:w="8930"/>
        <w:gridCol w:w="1795"/>
        <w:gridCol w:w="3128"/>
      </w:tblGrid>
      <w:tr>
        <w:trPr>
          <w:trHeight w:val="567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тап занят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ител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еятельность учащихся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ниверсальные учебные действия</w:t>
            </w:r>
          </w:p>
        </w:tc>
      </w:tr>
      <w:tr>
        <w:trPr>
          <w:trHeight w:val="76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. Организационный момент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здать эмоциональный настрой на работу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дравствуйте, ребята! Сегодня у вас классный час со мной, Татьяной Юрьевной, и мы поговорим на очень интересную тем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 сначала поздороваемся, выходите и встаньте в красивый круг. Возьмитесь за рук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жнение «Приве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кройте глазки, представьте, что всё плохое осталось за порогом. Здесь рядом ваши друзья,  у вас сейчас хорошее настроение, вы улыбаетесь. Оставьте улыбку, откройте глазки.  Ну а сейчас передадим улыбку и рукопожатие с пожеланием «Доброго дня!»  по кругу. Добрый день, Ксюша! Передава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мотрите к нам сегодня пришли гости, улыбнитесь гостям! Молодцы!</w:t>
            </w:r>
          </w:p>
          <w:p>
            <w:pPr>
              <w:pStyle w:val="Style15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итесь за столы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егодня вы вновь работаете в группах, Я надеюсь, вы помните, что при работе в группах  царит взаимопонимание, взаимопомош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Я желаю вам, пусть сегодня день будет таким же радостным, </w:t>
            </w: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частливы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как ваши улыбки, которые вы подарили сейчас друг другу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рить готовность  к уроку; создать эмоциональный настрой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Личност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желание и стремление к познавательной деятельност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егуля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строй на работу, создание ситуации успех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планирование учебного сотрудничества. </w:t>
            </w:r>
          </w:p>
        </w:tc>
      </w:tr>
      <w:tr>
        <w:trPr/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. </w:t>
            </w:r>
            <w:r>
              <w:rPr>
                <w:b/>
                <w:sz w:val="26"/>
                <w:szCs w:val="26"/>
              </w:rPr>
              <w:t>Самоопределение к учебной  деятельности. Постановка проблемы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Style w:val="Submenutable"/>
                <w:b/>
                <w:b/>
                <w:bCs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Butback"/>
                <w:b/>
                <w:bCs/>
                <w:color w:val="000000"/>
                <w:sz w:val="26"/>
                <w:szCs w:val="26"/>
                <w:shd w:fill="FFFFFF" w:val="clear"/>
              </w:rPr>
              <w:t>^</w:t>
            </w:r>
            <w:r>
              <w:rPr>
                <w:rStyle w:val="Appleconvertedspace"/>
                <w:b/>
                <w:bCs/>
                <w:color w:val="000000"/>
                <w:sz w:val="26"/>
                <w:szCs w:val="26"/>
                <w:shd w:fill="FFFFFF" w:val="clear"/>
              </w:rPr>
              <w:t> </w:t>
            </w:r>
            <w:r>
              <w:rPr>
                <w:rStyle w:val="Submenutable"/>
                <w:b/>
                <w:bCs/>
                <w:color w:val="000000"/>
                <w:sz w:val="26"/>
                <w:szCs w:val="26"/>
                <w:shd w:fill="FFFFFF" w:val="clear"/>
              </w:rPr>
              <w:t>2. Постановка проблемной ситуации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Butback"/>
                <w:b/>
                <w:bCs/>
                <w:color w:val="000000"/>
                <w:sz w:val="26"/>
                <w:szCs w:val="26"/>
                <w:shd w:fill="FFFFFF" w:val="clear"/>
              </w:rPr>
              <w:t>Ребята, а еще в каких случаях мы счастливы?  Ответы дете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Butback"/>
                <w:b/>
                <w:bCs/>
                <w:color w:val="000000"/>
                <w:sz w:val="26"/>
                <w:szCs w:val="26"/>
                <w:shd w:fill="FFFFFF" w:val="clear"/>
              </w:rPr>
              <w:t>Давайте у Татьяны Алексеевны спросим, когда она бывает счастлива?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Butback"/>
                <w:b/>
                <w:bCs/>
                <w:color w:val="000000"/>
                <w:sz w:val="26"/>
                <w:szCs w:val="26"/>
                <w:shd w:fill="FFFFFF" w:val="clear"/>
              </w:rPr>
              <w:t xml:space="preserve">Да, это все счастливые моменты. 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А вот послушайте историю, которая произошла с одним мальчиком, постарайтесь понять ее смысл.</w:t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Давным-давно жил мальчик. Он жил совсем один. Его никто не воспитывал, никто не наказывал, ни с кем он не делился. И было этому мальчику очень грустно. Однажды он отправился на берег моря. И вдруг ему навстречу вышел седой старик. И был очень старый, но очень мудрый.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-Куда ты идешь?- спросил старик.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-Я иду искать место, где мне не будет так одиноко.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- Я знаю, как тебе помочь. Идем со мной, - предложил старик. Он привел мальчика в свой дом, где жили его дети, внуки, правнуки.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>- Посмотри!- сказал старик. – Все мы живем в одном доме, вместе радуемся, весте грустим, вместе едим то, что дала нам природа, помогаем друг другу. Оставайся! Я буду тебе дедом, мой сын и его жена станут тебе отцом и матерью, а мои внуки будут тебе братьями и сестрами.</w:t>
            </w:r>
            <w:r>
              <w:rPr>
                <w:color w:val="000000"/>
                <w:sz w:val="26"/>
                <w:szCs w:val="26"/>
              </w:rPr>
              <w:br/>
            </w:r>
            <w:r>
              <w:rPr>
                <w:color w:val="000000"/>
                <w:sz w:val="26"/>
                <w:szCs w:val="26"/>
                <w:shd w:fill="FFFFFF" w:val="clear"/>
              </w:rPr>
              <w:t xml:space="preserve">Мальчик остался, и через некоторое время понял, что только теперь научился радоваться и стал по-настоящему счастливым. </w:t>
            </w:r>
          </w:p>
          <w:p>
            <w:pPr>
              <w:pStyle w:val="Normal"/>
              <w:spacing w:lineRule="auto" w:line="276" w:before="0" w:after="200"/>
              <w:rPr>
                <w:rStyle w:val="Appleconvertedspace"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- Как вы думаете, ребята, почему мальчик стал по-настоящему счастлив?      </w:t>
            </w:r>
            <w:r>
              <w:rPr>
                <w:i/>
                <w:color w:val="000000"/>
                <w:sz w:val="26"/>
                <w:szCs w:val="26"/>
                <w:shd w:fill="FFFFFF" w:val="clear"/>
              </w:rPr>
              <w:t xml:space="preserve">Потому что у него появилась </w:t>
            </w:r>
            <w:r>
              <w:rPr>
                <w:b/>
                <w:i/>
                <w:color w:val="000000"/>
                <w:sz w:val="26"/>
                <w:szCs w:val="26"/>
                <w:shd w:fill="FFFFFF" w:val="clear"/>
              </w:rPr>
              <w:t>СЕМЬЯ.</w:t>
            </w:r>
            <w:r>
              <w:rPr>
                <w:rStyle w:val="Appleconvertedspace"/>
                <w:i/>
                <w:color w:val="000000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Style w:val="Butback"/>
                <w:b/>
                <w:bCs/>
                <w:color w:val="000000"/>
                <w:sz w:val="26"/>
                <w:szCs w:val="26"/>
                <w:shd w:fill="FFFFFF" w:val="clear"/>
              </w:rPr>
              <w:t>Совершенно верно! Как и этот мальчик,  я, ребята,  тоже счастлива, когда со мной рядом моя семья.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Style w:val="Appleconvertedspace"/>
                <w:i/>
                <w:i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- Как вы думаете, о чем мы сегодня будем говорить?</w:t>
            </w:r>
            <w:r>
              <w:rPr>
                <w:rStyle w:val="Appleconvertedspace"/>
                <w:i/>
                <w:color w:val="000000"/>
                <w:sz w:val="26"/>
                <w:szCs w:val="26"/>
                <w:shd w:fill="FFFFFF" w:val="clear"/>
              </w:rPr>
              <w:t xml:space="preserve"> О семье.</w:t>
            </w:r>
            <w:r>
              <w:rPr>
                <w:rStyle w:val="Appleconvertedspace"/>
                <w:b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Style w:val="Appleconvertedspace"/>
                <w:b/>
                <w:color w:val="000000"/>
                <w:sz w:val="26"/>
                <w:szCs w:val="26"/>
                <w:shd w:fill="FFFFFF" w:val="clear"/>
              </w:rPr>
              <w:t>Открыть слово.</w:t>
            </w:r>
          </w:p>
          <w:p>
            <w:pPr>
              <w:pStyle w:val="Normal"/>
              <w:spacing w:lineRule="auto" w:line="276" w:before="0" w:after="200"/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- Вы правы. Сегодня речь пойдет о семье, а чтобы точнее сформулировать тему занятия, я предлагаю поработать в парах и составить предложение из слов.      (ЗЕЛЕНЫЕ КАРТОЧКИ)  Пары – как сидит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СЛАЙД.</w:t>
            </w:r>
          </w:p>
          <w:tbl>
            <w:tblPr>
              <w:tblW w:w="68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6"/>
              <w:gridCol w:w="851"/>
              <w:gridCol w:w="992"/>
              <w:gridCol w:w="752"/>
              <w:gridCol w:w="1091"/>
              <w:gridCol w:w="1701"/>
            </w:tblGrid>
            <w:tr>
              <w:trPr/>
              <w:tc>
                <w:tcPr>
                  <w:tcW w:w="1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частли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дома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кто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тот,</w:t>
                  </w:r>
                </w:p>
              </w:tc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у себ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tabs>
                      <w:tab w:val="clear" w:pos="708"/>
                      <w:tab w:val="left" w:pos="1167" w:leader="none"/>
                    </w:tabs>
                    <w:ind w:right="318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частлив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е. (Работа в парах)</w:t>
            </w:r>
          </w:p>
          <w:p>
            <w:pPr>
              <w:pStyle w:val="Style16"/>
              <w:ind w:left="72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оставьте предложение из слов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darkGray"/>
              </w:rPr>
              <w:t>Дети  переставляют  карточки  местами  и  читают  высказыва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(1 пару спросить). 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Какое предложение у вас получилось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Поднимите руки те,  у кого другое высказывание?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Поднимите руку те, кто не смог договориться друг с другом?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Молодцы!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АК,  тема нашего занятия?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darkGray"/>
              </w:rPr>
              <w:t>Я открываю крупные слова на доске. ТЕМА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Итак,  тема нашего занятия: </w:t>
            </w:r>
            <w:r>
              <w:rPr>
                <w:b/>
                <w:i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«Счастлив тот, кто счастлив у себя дома»,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так утверждал Л.Н. Толстой,  великий русский писатель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ЛАЙД с портретом Л.Н. Толстым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Как вы понимаете смысл этих слов, обсудите в группе.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Т.е.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частлив в семь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Какова цель занятия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ь, какой должна быть семья,  (чтобы человек был в ней  счастлив). 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должите это предложение.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highlight w:val="darkGray"/>
              </w:rPr>
              <w:t>Я открываю продолжение.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Прочитаем цель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Зачем нам нужен разговор на эту тему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Если человек дома счастлив, то и везде в школе, во дворе, в будущем,  на работе он будет счастлив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частье начинается с семьи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- Что значит быть счастливым?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Успешным, радостным, бодрым и т.п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Чтобы достичь цели, нужно составить план?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:</w:t>
            </w:r>
          </w:p>
          <w:p>
            <w:pPr>
              <w:pStyle w:val="Normal"/>
              <w:spacing w:before="0" w:after="120"/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1. Что такое семья?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Style w:val="Appleconvertedspace"/>
                <w:b/>
                <w:color w:val="000000"/>
                <w:sz w:val="26"/>
                <w:szCs w:val="26"/>
                <w:shd w:fill="FFFFFF" w:val="clear"/>
              </w:rPr>
              <w:t xml:space="preserve">- Как вы думаете, о какой семье мы поговорим на занятии? </w:t>
            </w:r>
            <w:r>
              <w:rPr>
                <w:b/>
                <w:sz w:val="26"/>
                <w:szCs w:val="26"/>
              </w:rPr>
              <w:t>ОТВЕТЫ ДЕТЕЙ</w:t>
            </w:r>
          </w:p>
          <w:p>
            <w:pPr>
              <w:pStyle w:val="Normal"/>
              <w:spacing w:before="0" w:after="120"/>
              <w:rPr>
                <w:sz w:val="26"/>
                <w:szCs w:val="26"/>
              </w:rPr>
            </w:pP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sz w:val="26"/>
                <w:szCs w:val="26"/>
              </w:rPr>
              <w:t xml:space="preserve">О счастливой семье. А мы уже знаем, какую семью можно так назвать? НЕТ!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ы разберем 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Признаки счастливой семь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contextualSpacing/>
              <w:rPr/>
            </w:pPr>
            <w:r>
              <w:rPr>
                <w:b/>
                <w:sz w:val="26"/>
                <w:szCs w:val="26"/>
              </w:rPr>
              <w:t xml:space="preserve">Итак, начнем,  скажите  «А что такое семья?»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ЛАЙД: мама, папа, бабушка, дедушка, братья, сестры - </w:t>
            </w:r>
            <w:r>
              <w:rPr>
                <w:sz w:val="26"/>
                <w:szCs w:val="26"/>
              </w:rPr>
              <w:t xml:space="preserve">родные люди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Автор учебника «Основы светской этики» 4-5 класс дает такое определение понятию «семья»: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: Семья – это союз родственников, которые живут вместе, дарят друг другу свою любовь и заботу.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ЛАЙД: </w:t>
            </w:r>
            <w:r>
              <w:rPr>
                <w:b/>
                <w:sz w:val="28"/>
                <w:szCs w:val="28"/>
              </w:rPr>
              <w:t>А зачем человеку семья? Обсудите в группе. ОТВЕТЫ ДЕТЕЙ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может защитить, выручить, помочь, не быть одиноким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АЙД (подряд 2)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вершенно верно, во многих городах нашей страны и не только поставле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мятники семья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амятники просто так ставят? НЕТ. Вот и семьям поставлены памятники как олицетворение важности, нужности каждой семьи для будущего человека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ВЫВОД: </w:t>
            </w:r>
            <w:r>
              <w:rPr>
                <w:sz w:val="28"/>
                <w:szCs w:val="28"/>
              </w:rPr>
              <w:t xml:space="preserve"> Итак, Семья - самое главное в жизни для каждого из нас. Семья – это люди, те, кого мы любим, с кого берём пример,</w:t>
            </w:r>
            <w:r>
              <w:rPr>
                <w:sz w:val="26"/>
                <w:szCs w:val="26"/>
              </w:rPr>
              <w:t xml:space="preserve"> о ком заботимся, кому желаем добра. Это родной дом, родные люди, семья – это место, где каждого из нас всегда любят, ждут, заботятся о нас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Участвуют в беседе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вигают предположение о цели и задачах урока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????????????????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 мин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мин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Р. П.</w:t>
            </w:r>
            <w:r>
              <w:rPr>
                <w:sz w:val="26"/>
                <w:szCs w:val="26"/>
              </w:rPr>
              <w:t xml:space="preserve"> – Уметь отвечать на вопросы учителя, аргументировать свою точку зрения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6"/>
                <w:szCs w:val="26"/>
              </w:rPr>
              <w:t>П.</w:t>
            </w:r>
            <w:r>
              <w:rPr>
                <w:sz w:val="26"/>
                <w:szCs w:val="26"/>
              </w:rPr>
              <w:t xml:space="preserve"> – Строить свои  речевые высказывания в устной форме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>
                <w:i/>
                <w:sz w:val="26"/>
                <w:szCs w:val="26"/>
              </w:rPr>
              <w:t>Регулятивные УУД</w:t>
            </w:r>
            <w:r>
              <w:rPr>
                <w:sz w:val="26"/>
                <w:szCs w:val="26"/>
              </w:rPr>
              <w:t xml:space="preserve">: планировать свои действия в соответствии с поставленной целью и условиями ее реализации;  учиться высказывать свое предположение (версию); </w:t>
            </w:r>
            <w:r>
              <w:rPr>
                <w:rFonts w:eastAsia="Calibri"/>
                <w:color w:val="000000"/>
                <w:sz w:val="26"/>
                <w:szCs w:val="26"/>
              </w:rPr>
              <w:t>проявлять инициативу действия в межличностном сотрудничестве.</w:t>
            </w:r>
          </w:p>
          <w:p>
            <w:pPr>
              <w:pStyle w:val="Normal"/>
              <w:widowControl w:val="false"/>
              <w:spacing w:lineRule="auto" w:line="276" w:before="0" w:after="200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276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Коммуникативные УУД: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уют умения выражать свои мысли; объяснять свое несогласие и пытаться договориться; овладевать навыками сотрудничества в группе в совместном решении учебной задачи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. Изучение темы и осмысление материала урока.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ИЗМИНУТКА Ромашка совместных занятий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флек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Познакомить с понятием «счастливая семья»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 xml:space="preserve">А какую семью можно назвать счастливой. </w:t>
            </w:r>
            <w:r>
              <w:rPr>
                <w:b/>
                <w:sz w:val="26"/>
                <w:szCs w:val="26"/>
              </w:rPr>
              <w:t>ОТВЕТЫ ДЕТЕЙ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А разобраться в этом нам поможет притча – маленький поучительный рассказ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бота в группах. (БЕЛЫЕ КАРТОЧКИ)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оставить учебную задачу,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организовать оценку  выполненного зад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итча на слайд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В одном селе жила семья из 100 человек. В ней царила особая атмосфера любви, уважения и взаимопонимания. Никогда здесь ни ссорились, ни ругались. Слух о такой семье дошел до правителя страны. Решил он проверить, так ли это на самом деле. Приехал владыка в село, нашел главу семьи и спросил о том, как ему удается сохранять гармонию между близкими людьми. Старик взял лист бумаги, долго на нем писал, а потом вручил его правителю. На бумаге 100 раз  было написано 3 слова: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Какие слова были написаны главой семьи?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Задание на слайд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Прочитайте притчу. (выбрав одного из группы, который прочитает группе вполголоса, не мешая другим группам.)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бсудите, какими тремя  словами вы закончили бы притчу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Договоритесь и запишите ниже эти слов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Оцените работу группы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лец вверх – работали дружно, поняли друг друг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алец в сторону – работали дружно, но не всегда понимали друг дру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низ – работа вместе не получилась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ремя на выполнение 1 мин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Обсуждение. Выслушаем группы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Какое слово повторяется у всех групп?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Послушайте окончание притч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  <w:shd w:fill="FFFFFF" w:val="clear"/>
              </w:rPr>
              <w:t>"Любовь", "Уважение" и "Понимание". «И это все?» - удивился правитель. На что старик ответил: «Да! Это основа не только счастливой семьи, но и мира в целом…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  <w:shd w:fill="FFFFFF" w:val="clear"/>
              </w:rPr>
              <w:t>- Какая группа была близка к ответу? Поаплодируем и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Давайте еще раз проговорим эти слов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. Понимание. Уважени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Анализ.  Я на доску вывешиваю слов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- Давайте попробуем разобраться в этих словах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Что можете сказать о слове «Понимание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  <w:shd w:fill="FFFFFF" w:val="clear"/>
              </w:rPr>
              <w:t>- Как проявляем понимание? Приведите примеры.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Мама, папа устали – готовят вместе ужин.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Понимаем, что хочет каждый член семьи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 проверить, как вы понимаете друг друга, нам поможет игра. Встаньте. У меня на карточках семейные занятия. Я приглашу 1-2 ребят из группы, его задача – вытащить занятие и показать ребятам. А вы отгадываете и изображает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- Получилось ли понять?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ЫВОД: «ПОНИМАНИЕ- это самое главное в семье. Если понимания нет, то все становится шатким.» Цецерон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: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</w:rPr>
              <w:t xml:space="preserve">- Как вы понимаете слово «Любовь»? </w:t>
            </w:r>
            <w:r>
              <w:rPr>
                <w:sz w:val="26"/>
                <w:szCs w:val="26"/>
                <w:shd w:fill="FFFFFF" w:val="clear"/>
              </w:rPr>
              <w:t xml:space="preserve">Как проявляете любовь?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 xml:space="preserve">Говорят приятные слова, дарят сюрпризы, обнимают маму и папу. 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- А какие приятные слова вы могли бы сказать своей маме, самому родному человеку?</w:t>
            </w:r>
            <w:r>
              <w:rPr>
                <w:sz w:val="26"/>
                <w:szCs w:val="26"/>
                <w:shd w:fill="FFFFFF" w:val="clear"/>
              </w:rPr>
              <w:t xml:space="preserve"> «Любить – значить жить жизнью того, кого любишь» (Л.Толстой)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ВЫВОД: Если в семье царит любовь, то вместе можно «горы свернуть»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shd w:fill="FFFFFF" w:val="clear"/>
              </w:rPr>
            </w:pPr>
            <w:r>
              <w:rPr>
                <w:b/>
                <w:i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АЙД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- А что значит слово «Уважение»?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Как проявляем уважение? Уважаем старших.</w:t>
            </w:r>
          </w:p>
          <w:p>
            <w:pPr>
              <w:pStyle w:val="Normal"/>
              <w:jc w:val="both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  <w:t>Закройте глаза, представьте, что вы могли бы сделать для своих родных?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ВЫВОД: Уважать – это быть готовым сделать что-то для другого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  <w:t>-Молодцы! Вы замечательно разобрались в признаках счастливой семьи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shd w:fill="FFFFFF" w:val="clear"/>
              </w:rPr>
            </w:pPr>
            <w:r>
              <w:rPr>
                <w:b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6"/>
                <w:szCs w:val="26"/>
              </w:rPr>
              <w:t>Сейчас поработаем в группах. Вам будут даны зад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ЛАЙД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1 группе – </w:t>
            </w:r>
            <w:r>
              <w:rPr>
                <w:sz w:val="26"/>
                <w:szCs w:val="26"/>
              </w:rPr>
              <w:t xml:space="preserve">предлагаю поработать с иллюстрацией и стихотворением.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ние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кие из  признаков счастливой семьи подходят к стихотворению и иллюстрации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чувства испытывали герои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 вы относитесь к родным в такой ситуации?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Оцените работу групп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верх – работали дружно, поняли друг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 сторону – работали дружно, но не всегда понимали друг д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низ – работа вместе не получилас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 группе</w:t>
            </w:r>
            <w:r>
              <w:rPr>
                <w:sz w:val="26"/>
                <w:szCs w:val="26"/>
              </w:rPr>
              <w:t xml:space="preserve"> – предлагаю поработать с текстом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ние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жите инсценировку рассказа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ие чувства испытывали герои рассказа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Что бы вы посоветовали мальчикам?</w:t>
            </w:r>
          </w:p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b/>
                <w:i/>
                <w:sz w:val="26"/>
                <w:szCs w:val="26"/>
              </w:rPr>
              <w:t>Оцените работу групп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верх – работали дружно, поняли друг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 сторону – работали дружно, но не всегда понимали друг д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низ – работа вместе не получилас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 группе</w:t>
            </w:r>
            <w:r>
              <w:rPr>
                <w:sz w:val="26"/>
                <w:szCs w:val="26"/>
              </w:rPr>
              <w:t xml:space="preserve"> – предлагаю поработать с пословицами.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Задани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ясните пословицы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Соотнесите каждую пословицу с иллюстрацией, подходящей ей по смыслу. 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b/>
                <w:i/>
                <w:sz w:val="26"/>
                <w:szCs w:val="26"/>
              </w:rPr>
              <w:t>Оцените работу групп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верх – работали дружно, поняли друг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 сторону – работали дружно, но не всегда понимали друг друг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Палец вниз – работа вместе не получилась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Выступления групп. СПАСИБО за ваши  глубокие мысли,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b/>
                <w:i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ВЫВОД: </w:t>
            </w:r>
            <w:r>
              <w:rPr>
                <w:sz w:val="26"/>
                <w:szCs w:val="26"/>
                <w:lang w:eastAsia="en-US"/>
              </w:rPr>
              <w:t xml:space="preserve">- </w:t>
            </w:r>
            <w:r>
              <w:rPr>
                <w:b/>
                <w:sz w:val="26"/>
                <w:szCs w:val="26"/>
                <w:lang w:eastAsia="en-US"/>
              </w:rPr>
              <w:t xml:space="preserve">Итак, </w:t>
            </w:r>
            <w:r>
              <w:rPr>
                <w:rFonts w:eastAsia="Calibri"/>
                <w:b/>
                <w:sz w:val="26"/>
                <w:szCs w:val="26"/>
              </w:rPr>
              <w:t>достигли ли мы поставленной цели?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- В какой семье человек будет счастливым? В той, где есть… продолжите. Дети называют.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- Ну, а сейчас вспомните, о чем сегодня мы говорили, и продолжите мысленно предложение «Я счастлив(а) дома, когда……»  А сейчас я попрошу вас взять желтый прямоугольник и ручку. Запишите свои мысли.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то желает прочитать?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авайте наклеим ваши прямоугольники на наш дом. 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/>
            </w:pPr>
            <w:r>
              <w:rPr>
                <w:rFonts w:eastAsia="Calibri"/>
                <w:sz w:val="26"/>
                <w:szCs w:val="26"/>
              </w:rPr>
              <w:t>НАКЛЕИВАЕМ.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Наши прямоугольники – Это окна, через которые мы смотрим на мир, на наше будущее. И насколько мы счастливы дома, в семье, настолько будем счастливы в жизни. Послушайте стихотворение о важности семь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ья – это счастье, любовь и удача,</w:t>
            </w:r>
            <w:r>
              <w:rPr>
                <w:rStyle w:val="Appleconvertedspace"/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</w:rPr>
              <w:t>Семья – это летом поездки на дачу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праздник, семейные даты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Подарки, покупки, приятные траты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труд, друг о друге забота,</w:t>
            </w:r>
            <w:r>
              <w:rPr>
                <w:rStyle w:val="Appleconvertedspace"/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</w:rPr>
              <w:t>Семья – это много домашней работы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важно!</w:t>
            </w:r>
            <w:r>
              <w:rPr>
                <w:rStyle w:val="Appleconvertedspace"/>
                <w:sz w:val="26"/>
                <w:szCs w:val="26"/>
              </w:rPr>
              <w:t xml:space="preserve">  </w:t>
            </w:r>
            <w:r>
              <w:rPr>
                <w:sz w:val="26"/>
                <w:szCs w:val="26"/>
              </w:rPr>
              <w:t>Семья – это сложно!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Но счастливо жить одному невозможно!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Всегда будьте вместе, семью берегите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Обиды и ссоры подальше гоните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И чтобы про вас говорили друзья: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Какая счастливая Ваша семья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/>
                <w:sz w:val="26"/>
                <w:szCs w:val="26"/>
              </w:rPr>
              <w:t>И на память о нашем занятии я хочу вручить вам и нашим гостям открыточки и желаю беречь своих родных, жить  в счастливых семьях,  быть счастливыми людьми.</w:t>
            </w:r>
          </w:p>
          <w:p>
            <w:pPr>
              <w:pStyle w:val="Style16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сибо за  активность, глубину мыслей, верность суждений! Занятие окончено! До свидания!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оставление законов счастливой семьи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 Давайте  выведем законы семьи,  а  начинать  фразу  будем  со  слова  «я»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 У ваших домиков справа есть синяя карточка. На ней законы с пропущенными словам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7512" w:type="dxa"/>
              <w:jc w:val="left"/>
              <w:tblInd w:w="11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</w:tblGrid>
            <w:tr>
              <w:trPr/>
              <w:tc>
                <w:tcPr>
                  <w:tcW w:w="75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Законы  счастливой  семьи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  доске  карточки                     ( Возможные  ответы  детей.)</w:t>
            </w:r>
          </w:p>
          <w:p>
            <w:pPr>
              <w:pStyle w:val="Style16"/>
              <w:rPr/>
            </w:pPr>
            <w:r>
              <w:rPr/>
              <w:t>с  опорными  словами)</w:t>
            </w:r>
          </w:p>
          <w:tbl>
            <w:tblPr>
              <w:tblW w:w="7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7"/>
              <w:gridCol w:w="3909"/>
            </w:tblGrid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Любовь  и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понимание</w:t>
                  </w:r>
                </w:p>
              </w:tc>
              <w:tc>
                <w:tcPr>
                  <w:tcW w:w="3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)   Я  люблю  своих  родных  и  понимаю  их.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Уважение  и  внимание</w:t>
                  </w:r>
                </w:p>
              </w:tc>
              <w:tc>
                <w:tcPr>
                  <w:tcW w:w="3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)   Я  уважаю  родных  и  внимательно  к  ним  отношусь.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Забота  и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помощь</w:t>
                  </w:r>
                </w:p>
              </w:tc>
              <w:tc>
                <w:tcPr>
                  <w:tcW w:w="3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)  Я  забочусь  и  помогаю   родным  и  близким.</w:t>
                  </w:r>
                </w:p>
              </w:tc>
            </w:tr>
            <w:tr>
              <w:trPr/>
              <w:tc>
                <w:tcPr>
                  <w:tcW w:w="32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Доверие  и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</w:rPr>
                    <w:t>советы</w:t>
                  </w:r>
                </w:p>
              </w:tc>
              <w:tc>
                <w:tcPr>
                  <w:tcW w:w="39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)   Я  доверяю  родным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  советуюсь  с  ними.</w:t>
                  </w:r>
                </w:p>
              </w:tc>
            </w:tr>
          </w:tbl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 Сложные  законы?  Нет.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айте еще раз прочитаем их. 1 реб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Я подвожу обучающихся к выводу о достижении поставленной цели.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- Скажите, достигли ли мы поставленной цели?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/>
            </w:pPr>
            <w:r>
              <w:rPr>
                <w:rFonts w:eastAsia="Calibri"/>
                <w:b/>
                <w:sz w:val="26"/>
                <w:szCs w:val="26"/>
              </w:rPr>
              <w:t xml:space="preserve">Я акцентирую внимание на конечных результатах </w:t>
            </w:r>
          </w:p>
          <w:p>
            <w:pPr>
              <w:pStyle w:val="Normal"/>
              <w:spacing w:lineRule="auto" w:line="276" w:before="0" w:after="200"/>
              <w:ind w:left="54" w:hanging="54"/>
              <w:contextualSpacing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Индивидуальная работа на карточках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  <w:t>А сейчас оцени себя на занятии, подчеркнув слова, которые соответствуют твоим ощущениям.</w:t>
            </w:r>
          </w:p>
          <w:p>
            <w:pPr>
              <w:pStyle w:val="Style16"/>
              <w:rPr>
                <w:rFonts w:ascii="Times New Roman" w:hAnsi="Times New Roman" w:eastAsia="Calibri" w:cs="Times New Roman"/>
                <w:sz w:val="26"/>
                <w:szCs w:val="26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Каждый  человек  хочет  быть  счастливым.  Счастлив  тот,  кто  может  заниматься  любимым  делом,  счастливы  те,  кто  живёт  в  семье,  в  которой  царят  взаимопонимание  и  согласие. И я желаю вам расти в счастливых семьях,  быть счастливыми люд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емья – это счастье, любовь и удача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летом поездки на дачу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праздник, семейные даты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Подарки, покупки, приятные траты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труд, друг о друге забота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много домашней работы.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важно!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Семья – это сложно!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Но счастливо жить одному невозможно!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Всегда будьте вместе, семью берегите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Обиды и ссоры подальше гоните,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И чтобы про вас говорили друзья:</w:t>
            </w:r>
            <w:r>
              <w:rPr>
                <w:rStyle w:val="Appleconvertedspace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br/>
              <w:t>Какая счастливая Ваша семья!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асибо за  активность, глубину мыслей, верность суждений! До свидания!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П.Р. </w:t>
            </w:r>
            <w:r>
              <w:rPr>
                <w:sz w:val="26"/>
                <w:szCs w:val="26"/>
              </w:rPr>
              <w:t>– Уметь отвечать на вопросы учителя, аргументировать свою точку зрения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П.- </w:t>
            </w:r>
            <w:r>
              <w:rPr>
                <w:sz w:val="26"/>
                <w:szCs w:val="26"/>
              </w:rPr>
              <w:t>Построение  логической цепи рассужд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К. </w:t>
            </w:r>
            <w:r>
              <w:rPr>
                <w:sz w:val="26"/>
                <w:szCs w:val="26"/>
              </w:rPr>
              <w:t>– Уметь  в коммуникации строить высказывания.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6"/>
                <w:szCs w:val="26"/>
                <w:lang w:eastAsia="en-US"/>
              </w:rPr>
              <w:t>Л.</w:t>
            </w:r>
            <w:r>
              <w:rPr>
                <w:sz w:val="26"/>
                <w:szCs w:val="26"/>
                <w:lang w:eastAsia="en-US"/>
              </w:rPr>
              <w:t xml:space="preserve"> – Уметь не создавать конфликтов, договариваться, распределяя работу в групп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6"/>
                <w:szCs w:val="26"/>
                <w:lang w:eastAsia="en-US"/>
              </w:rPr>
              <w:t>Р.</w:t>
            </w:r>
            <w:r>
              <w:rPr>
                <w:sz w:val="26"/>
                <w:szCs w:val="26"/>
                <w:lang w:eastAsia="en-US"/>
              </w:rPr>
              <w:t xml:space="preserve"> – Умение удерживать учебную задач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6"/>
                <w:szCs w:val="26"/>
                <w:lang w:eastAsia="en-US"/>
              </w:rPr>
              <w:t>П.</w:t>
            </w:r>
            <w:r>
              <w:rPr>
                <w:sz w:val="26"/>
                <w:szCs w:val="26"/>
                <w:lang w:eastAsia="en-US"/>
              </w:rPr>
              <w:t xml:space="preserve"> – Строить свои  речевые высказывания в устной форме.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eastAsia="en-US"/>
              </w:rPr>
              <w:t>П.Р</w:t>
            </w:r>
            <w:r>
              <w:rPr>
                <w:sz w:val="26"/>
                <w:szCs w:val="26"/>
                <w:lang w:eastAsia="en-US"/>
              </w:rPr>
              <w:t>. – Уметь формулировать мысль, строить высказывание, аргументировать свою точку зрения.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26"/>
                <w:szCs w:val="26"/>
                <w:lang w:eastAsia="en-US"/>
              </w:rPr>
              <w:t xml:space="preserve">Л. - </w:t>
            </w:r>
            <w:r>
              <w:rPr>
                <w:sz w:val="26"/>
                <w:szCs w:val="26"/>
                <w:lang w:eastAsia="en-US"/>
              </w:rPr>
              <w:t>желание и стремление</w:t>
            </w:r>
          </w:p>
          <w:p>
            <w:pPr>
              <w:pStyle w:val="Normal"/>
              <w:spacing w:lineRule="auto" w:line="276" w:before="0" w:after="200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sz w:val="26"/>
                <w:szCs w:val="26"/>
                <w:lang w:eastAsia="en-US"/>
              </w:rPr>
              <w:t>к познавательной деятельности.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6"/>
                <w:szCs w:val="26"/>
                <w:lang w:eastAsia="en-US"/>
              </w:rPr>
            </w:pPr>
            <w:r>
              <w:rPr>
                <w:i/>
                <w:sz w:val="26"/>
                <w:szCs w:val="26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Урок заканчивается песней</w:t>
      </w:r>
      <w:r>
        <w:rPr>
          <w:b/>
          <w:bCs/>
          <w:sz w:val="26"/>
          <w:szCs w:val="26"/>
        </w:rPr>
        <w:t xml:space="preserve"> «Моя семья» - </w:t>
      </w:r>
      <w:r>
        <w:rPr>
          <w:sz w:val="26"/>
          <w:szCs w:val="26"/>
        </w:rPr>
        <w:t xml:space="preserve"> муз. и сл. Александра Ермолова</w:t>
      </w:r>
    </w:p>
    <w:p>
      <w:pPr>
        <w:pStyle w:val="Normal"/>
        <w:widowControl w:val="false"/>
        <w:rPr/>
      </w:pPr>
      <w:r>
        <w:rPr>
          <w:b/>
          <w:bCs/>
          <w:sz w:val="26"/>
          <w:szCs w:val="26"/>
        </w:rPr>
        <w:t>Моя семья</w:t>
      </w:r>
      <w:r>
        <w:rPr>
          <w:sz w:val="26"/>
          <w:szCs w:val="26"/>
        </w:rPr>
        <w:br/>
        <w:t>Лежит передо мной игрушек куча,</w:t>
        <w:br/>
        <w:t>Но всем уже давным-давно известно,</w:t>
        <w:br/>
        <w:t>Что мне одной играть довольно скучно</w:t>
        <w:br/>
        <w:t>И совсем-совсем неинтересно.</w:t>
        <w:br/>
        <w:t>А вот когда со мной мои родные</w:t>
        <w:br/>
        <w:t>И самые любимые мне люди,</w:t>
        <w:br/>
        <w:t>Я сразу забываю про унынье.</w:t>
        <w:br/>
        <w:t>И всегда так было, есть и будет…</w:t>
        <w:br/>
      </w:r>
      <w:r>
        <w:rPr>
          <w:b/>
          <w:bCs/>
          <w:sz w:val="26"/>
          <w:szCs w:val="26"/>
        </w:rPr>
        <w:t xml:space="preserve">Припев:                </w:t>
      </w:r>
      <w:r>
        <w:rPr>
          <w:sz w:val="26"/>
          <w:szCs w:val="26"/>
        </w:rPr>
        <w:br/>
        <w:t>Будет день счастливый и чудесный самый,</w:t>
        <w:br/>
        <w:t>Если рядом будут папа и мама.</w:t>
        <w:br/>
        <w:t>Буду я весёлой, буду очень рада,</w:t>
        <w:br/>
        <w:t>Если будут рядом сестрёнка с братом.</w:t>
        <w:br/>
        <w:t>А ещё я буду бесконечно рада,</w:t>
        <w:br/>
        <w:t>Если рядом дедушка и бабушка рядом.</w:t>
        <w:br/>
        <w:t>Ну а больше всех буду,  рада я,</w:t>
        <w:br/>
        <w:t>Если будет рядом вся семья,</w:t>
        <w:br/>
        <w:t>Вся моя семья.</w:t>
        <w:br/>
        <w:t>И надо мне признаться папе с мамой,</w:t>
        <w:br/>
        <w:t>Что иногда бываю я, конечно,</w:t>
        <w:br/>
        <w:t>Немного непослушной и упрямой,</w:t>
        <w:br/>
        <w:t>Но люблю, люблю Вас бесконечно!</w:t>
        <w:br/>
        <w:t>Меня не напугают неудачи,</w:t>
        <w:br/>
        <w:t>Не страшен будет мне холодный ветер,</w:t>
        <w:br/>
        <w:t>Со мной моя семья, а это значит:</w:t>
        <w:br/>
        <w:t>Я счастливей всех на этом свете!</w:t>
        <w:br/>
      </w:r>
      <w:r>
        <w:rPr>
          <w:b/>
          <w:bCs/>
          <w:sz w:val="26"/>
          <w:szCs w:val="26"/>
        </w:rPr>
        <w:t>Припев:</w:t>
      </w:r>
    </w:p>
    <w:sectPr>
      <w:type w:val="continuous"/>
      <w:pgSz w:orient="landscape" w:w="16838" w:h="11906"/>
      <w:pgMar w:left="1134" w:right="1134" w:gutter="0" w:header="0" w:top="709" w:footer="0" w:bottom="42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1">
    <w:name w:val="c1"/>
    <w:qFormat/>
    <w:rPr/>
  </w:style>
  <w:style w:type="character" w:styleId="C7">
    <w:name w:val="c7"/>
    <w:qFormat/>
    <w:rPr/>
  </w:style>
  <w:style w:type="character" w:styleId="C12">
    <w:name w:val="c12"/>
    <w:qFormat/>
    <w:rPr/>
  </w:style>
  <w:style w:type="character" w:styleId="C3">
    <w:name w:val="c3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Butback">
    <w:name w:val="butback"/>
    <w:basedOn w:val="Style14"/>
    <w:qFormat/>
    <w:rPr/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47:00Z</dcterms:created>
  <dc:creator>Группенфюрер</dc:creator>
  <dc:description/>
  <cp:keywords/>
  <dc:language>en-US</dc:language>
  <cp:lastModifiedBy>ASUS</cp:lastModifiedBy>
  <cp:lastPrinted>2016-02-09T21:08:00Z</cp:lastPrinted>
  <dcterms:modified xsi:type="dcterms:W3CDTF">2018-12-29T03:22:00Z</dcterms:modified>
  <cp:revision>73</cp:revision>
  <dc:subject/>
  <dc:title/>
</cp:coreProperties>
</file>