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13" w:color="E6E6E6"/>
        </w:pBdr>
        <w:shd w:fill="FFFFFF" w:val="clear"/>
        <w:spacing w:lineRule="auto" w:line="36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Муниципальное бюджетное дошкольное образовательное учреждение «Детский сад №276 города Челябинска»</w:t>
      </w:r>
    </w:p>
    <w:p>
      <w:pPr>
        <w:pStyle w:val="Normal"/>
        <w:numPr>
          <w:ilvl w:val="0"/>
          <w:numId w:val="0"/>
        </w:numPr>
        <w:pBdr>
          <w:bottom w:val="single" w:sz="6" w:space="13" w:color="E6E6E6"/>
        </w:pBdr>
        <w:shd w:fill="FFFFFF" w:val="clear"/>
        <w:spacing w:lineRule="auto" w:line="36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13" w:color="E6E6E6"/>
        </w:pBdr>
        <w:shd w:fill="FFFFFF" w:val="clear"/>
        <w:spacing w:lineRule="auto" w:line="36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13" w:color="E6E6E6"/>
        </w:pBdr>
        <w:shd w:fill="FFFFFF" w:val="clear"/>
        <w:spacing w:lineRule="auto" w:line="36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13" w:color="E6E6E6"/>
        </w:pBdr>
        <w:shd w:fill="FFFFFF" w:val="clear"/>
        <w:spacing w:lineRule="auto" w:line="36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13" w:color="E6E6E6"/>
        </w:pBdr>
        <w:shd w:fill="FFFFFF" w:val="clear"/>
        <w:spacing w:lineRule="auto" w:line="36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13" w:color="E6E6E6"/>
        </w:pBdr>
        <w:shd w:fill="FFFFFF" w:val="clear"/>
        <w:tabs>
          <w:tab w:val="clear" w:pos="708"/>
          <w:tab w:val="left" w:pos="6150" w:leader="none"/>
        </w:tabs>
        <w:spacing w:lineRule="auto" w:line="360" w:before="0" w:after="0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ab/>
      </w:r>
    </w:p>
    <w:p>
      <w:pPr>
        <w:pStyle w:val="Normal"/>
        <w:numPr>
          <w:ilvl w:val="0"/>
          <w:numId w:val="0"/>
        </w:numPr>
        <w:pBdr>
          <w:bottom w:val="single" w:sz="6" w:space="13" w:color="E6E6E6"/>
        </w:pBdr>
        <w:shd w:fill="FFFFFF" w:val="clear"/>
        <w:tabs>
          <w:tab w:val="clear" w:pos="708"/>
          <w:tab w:val="left" w:pos="6150" w:leader="none"/>
        </w:tabs>
        <w:spacing w:lineRule="auto" w:line="360" w:before="0" w:after="0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13" w:color="E6E6E6"/>
        </w:pBdr>
        <w:shd w:fill="FFFFFF" w:val="clear"/>
        <w:spacing w:lineRule="auto" w:line="36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13" w:color="E6E6E6"/>
        </w:pBdr>
        <w:shd w:fill="FFFFFF" w:val="clear"/>
        <w:spacing w:lineRule="auto" w:line="36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48"/>
          <w:szCs w:val="48"/>
          <w:lang w:eastAsia="ru-RU"/>
        </w:rPr>
        <w:t>Конспект занятия по развитию речи</w:t>
      </w:r>
    </w:p>
    <w:p>
      <w:pPr>
        <w:pStyle w:val="Normal"/>
        <w:numPr>
          <w:ilvl w:val="0"/>
          <w:numId w:val="0"/>
        </w:numPr>
        <w:pBdr>
          <w:bottom w:val="single" w:sz="6" w:space="13" w:color="E6E6E6"/>
        </w:pBdr>
        <w:shd w:fill="FFFFFF" w:val="clear"/>
        <w:spacing w:lineRule="auto" w:line="36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48"/>
          <w:szCs w:val="48"/>
          <w:lang w:eastAsia="ru-RU"/>
        </w:rPr>
        <w:t>во второй младшей группе</w:t>
      </w:r>
    </w:p>
    <w:p>
      <w:pPr>
        <w:pStyle w:val="Normal"/>
        <w:numPr>
          <w:ilvl w:val="0"/>
          <w:numId w:val="0"/>
        </w:numPr>
        <w:pBdr>
          <w:bottom w:val="single" w:sz="6" w:space="13" w:color="E6E6E6"/>
        </w:pBdr>
        <w:shd w:fill="FFFFFF" w:val="clear"/>
        <w:spacing w:lineRule="auto" w:line="360" w:before="0" w:after="0"/>
        <w:ind w:firstLine="709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48"/>
          <w:szCs w:val="48"/>
          <w:lang w:eastAsia="ru-RU"/>
        </w:rPr>
        <w:t>«Дикие животные нашего края»</w:t>
      </w:r>
    </w:p>
    <w:p>
      <w:pPr>
        <w:pStyle w:val="Normal"/>
        <w:numPr>
          <w:ilvl w:val="0"/>
          <w:numId w:val="0"/>
        </w:numPr>
        <w:pBdr>
          <w:bottom w:val="single" w:sz="6" w:space="13" w:color="E6E6E6"/>
        </w:pBdr>
        <w:shd w:fill="FFFFFF" w:val="clear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13" w:color="E6E6E6"/>
        </w:pBdr>
        <w:shd w:fill="FFFFFF" w:val="clear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13" w:color="E6E6E6"/>
        </w:pBdr>
        <w:shd w:fill="FFFFFF" w:val="clear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13" w:color="E6E6E6"/>
        </w:pBdr>
        <w:shd w:fill="FFFFFF" w:val="clear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13" w:color="E6E6E6"/>
        </w:pBdr>
        <w:shd w:fill="FFFFFF" w:val="clear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13" w:color="E6E6E6"/>
        </w:pBdr>
        <w:shd w:fill="FFFFFF" w:val="clear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13" w:color="E6E6E6"/>
        </w:pBdr>
        <w:shd w:fill="FFFFFF" w:val="clear"/>
        <w:spacing w:lineRule="auto" w:line="360" w:before="0" w:after="0"/>
        <w:ind w:firstLine="709"/>
        <w:jc w:val="right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Выполнил воспитатель: </w:t>
      </w:r>
    </w:p>
    <w:p>
      <w:pPr>
        <w:pStyle w:val="Normal"/>
        <w:numPr>
          <w:ilvl w:val="0"/>
          <w:numId w:val="0"/>
        </w:numPr>
        <w:pBdr>
          <w:bottom w:val="single" w:sz="6" w:space="13" w:color="E6E6E6"/>
        </w:pBdr>
        <w:shd w:fill="FFFFFF" w:val="clear"/>
        <w:spacing w:lineRule="auto" w:line="360" w:before="0" w:after="0"/>
        <w:ind w:firstLine="709"/>
        <w:jc w:val="right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Морозова А.Н.</w:t>
      </w:r>
    </w:p>
    <w:p>
      <w:pPr>
        <w:pStyle w:val="Normal"/>
        <w:numPr>
          <w:ilvl w:val="0"/>
          <w:numId w:val="0"/>
        </w:numPr>
        <w:pBdr>
          <w:bottom w:val="single" w:sz="6" w:space="13" w:color="E6E6E6"/>
        </w:pBdr>
        <w:shd w:fill="FFFFFF" w:val="clear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13" w:color="E6E6E6"/>
        </w:pBdr>
        <w:shd w:fill="FFFFFF" w:val="clear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13" w:color="E6E6E6"/>
        </w:pBdr>
        <w:shd w:fill="FFFFFF" w:val="clear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13" w:color="E6E6E6"/>
        </w:pBdr>
        <w:shd w:fill="FFFFFF" w:val="clear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13" w:color="E6E6E6"/>
        </w:pBdr>
        <w:shd w:fill="FFFFFF" w:val="clear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лябинск, 20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Дикие животные нашего края» во 2-ой младшей групп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ление знаний детей младшего дошкольного возраста о диких животных и их детенышах, живущих в лесах Южного Ур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разовательные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умение различать диких и домашних животных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ь выделять характерные признаки представителей диких животных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ять кругозор и активизировать словарный запас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изировать употребление имен прилагательных в речи детей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ять знания детей о диких животных Южного Ур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Развивающи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: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звивать внимание</w:t>
      </w:r>
      <w:r>
        <w:rPr>
          <w:rFonts w:cs="Times New Roman" w:ascii="Times New Roman" w:hAnsi="Times New Roman"/>
          <w:sz w:val="28"/>
          <w:szCs w:val="28"/>
        </w:rPr>
        <w:t>, память, мышление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</w:t>
      </w:r>
      <w:r>
        <w:rPr>
          <w:rFonts w:cs="Times New Roman" w:ascii="Times New Roman" w:hAnsi="Times New Roman"/>
          <w:bCs/>
          <w:sz w:val="28"/>
          <w:szCs w:val="28"/>
        </w:rPr>
        <w:t>развитию связанной реч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ные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бережное отношение к обитателям живой природы, чувство любви к родному краю;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ывать у детей интерес к изучению природного мира Южного Ур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</w:rPr>
        <w:t xml:space="preserve">: Рассматривание иллюстраций с изображением диких и домашних животных Южного Урала, чем они питаются, где живут. Словарная работа </w:t>
      </w:r>
      <w:r>
        <w:rPr>
          <w:rFonts w:cs="Times New Roman" w:ascii="Times New Roman" w:hAnsi="Times New Roman"/>
          <w:i/>
          <w:iCs/>
          <w:sz w:val="28"/>
          <w:szCs w:val="28"/>
        </w:rPr>
        <w:t>«Животные и их детеныш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териалы и оборудование</w:t>
      </w:r>
      <w:r>
        <w:rPr>
          <w:rFonts w:cs="Times New Roman" w:ascii="Times New Roman" w:hAnsi="Times New Roman"/>
          <w:sz w:val="28"/>
          <w:szCs w:val="28"/>
        </w:rPr>
        <w:t>: картинки с изображением животных, картинки с изображением места жительства животных, воздушный гелиевый шарик, письмо с посланием, картинки с изображением леса, коробка, макеты овощей и фруктов, макет рыбы, макет мя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 (3 мин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Здравствуйте ребята! Сегодня к нам пришли гости. Давайте с ними поздороваемся и подарим им наши красивые улыбки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Ребята, давайте возьмёмся за руки с делаем маленький кру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брались все дети в круг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вой друг и ты мой друг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о за руки возьмёмс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г другу улыбнёмся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езаметно для детей, в зал забегает зайчик с гелиевым шаром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Ребята, посмотрите, кто это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: Зайчик с шариком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А, какого цвета шарик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Шарик зелёного цв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ц:</w:t>
      </w:r>
      <w:r>
        <w:rPr>
          <w:rFonts w:cs="Times New Roman" w:ascii="Times New Roman" w:hAnsi="Times New Roman"/>
          <w:i/>
          <w:sz w:val="28"/>
          <w:szCs w:val="28"/>
        </w:rPr>
        <w:t xml:space="preserve"> «Здравствуйте, мои дорогие друзья. Я дружу со всеми животными. Однажды они вышли погулять и заблудились. Теперь они никак не могут найти дорогу домой. Знаю, что вы очень добрые и всегда помогаете тем, кто в беде. Помогите и моим друзьям, пожалуйст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Ребята, поможем Зайк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Тогда нам предстоит отправиться в путешествие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ак вы думает, на чем можно отправиться в путешествие? (Ответы детей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Правильно, ребята! Путешествовать можно на самолете, корабле, поезде, но у нас с вами волшебное занятие, поэтому мы отправимся в путешествие на воздушном шар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Берет воздушный шарик за ниточку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сновная часть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10 мин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- Беритесь скорее за ниточку и начнем наше путешествие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ети, взявшись за веревочку воздушного шара, повторяют за воспитателем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оздушном шаре мы летим, как птицы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лес виден там вда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рей бы нам на землю опуститьс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ес зеленый мы скорее спешим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олянку мы опустимся в тиш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астика для глаз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з, два, три, четыре, пять –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удем глазки закрывать!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, два, три, - открою глазки –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начнется наша сказ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Ой, я кажется, слышу какие-то звуки. Они доносятся из коробки. Что же это? Или кто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Д/и: «Угадай животное». Воспитатель достает из коробки игрушки животных, но не целиком. Сначала показывает одну часть, например, хвостик или ушки и загадывается загадка, а дети должны угадать кто эт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3398"/>
        <w:gridCol w:w="3398"/>
      </w:tblGrid>
      <w:tr>
        <w:trPr/>
        <w:tc>
          <w:tcPr>
            <w:tcW w:w="33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всю зиму долго спал,</w:t>
            </w:r>
          </w:p>
          <w:p>
            <w:pPr>
              <w:pStyle w:val="Normal"/>
              <w:spacing w:lineRule="auto" w:line="360" w:before="0" w:after="0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у правую сосал,</w:t>
            </w:r>
          </w:p>
          <w:p>
            <w:pPr>
              <w:pStyle w:val="Normal"/>
              <w:spacing w:lineRule="auto" w:line="360" w:before="0" w:after="0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проснулся — стал реветь.</w:t>
            </w:r>
          </w:p>
          <w:p>
            <w:pPr>
              <w:pStyle w:val="Normal"/>
              <w:spacing w:lineRule="auto" w:line="360" w:before="0" w:after="0"/>
              <w:ind w:firstLine="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т зверь лесно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..(медведь)</w:t>
            </w:r>
          </w:p>
          <w:p>
            <w:pPr>
              <w:pStyle w:val="Normal"/>
              <w:spacing w:lineRule="auto" w:line="360" w:before="0" w:after="0"/>
              <w:ind w:firstLine="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по полю ловко скачет, 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ушистый белый мячик. 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ом бел, зимою сер. 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емножко окосел. 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он? Угадай — ка!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, конечно, -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йка)</w:t>
            </w:r>
          </w:p>
        </w:tc>
        <w:tc>
          <w:tcPr>
            <w:tcW w:w="3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ая хозяюшк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лесу пришла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х кур пересчитал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 собой унесла.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са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иголок колобок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свернулся здесь в клубок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ймёшь, где хвост, где носик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пине продукты носи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ёжик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ый, страшный и зубастый 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л переполох. 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зверята разбежались. 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угал зверят тех…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жу в пушистой шубке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у в густом лес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упле на старом дуб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ешки я грызу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белка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: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, медведь какой? (большой, бурый, добрый, у него мощные лапы, маленькие уши)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те лису и расскажите, какая она? (лиса рыжая, красивая, хитрая. У нее пушистый, длинный хвост. Ее часто называют плутовка, что означает обманщица. Лиса не меняет шубку, она и летом, и зимой рыжая)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, какой волк? (волк серый, злой. Он похож на собаку, воет на луну)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993" w:hanging="29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месте рассмотрим зайку. Какие у него уши, хвост, шубка? (заяц настоящий модник: зимой он носит беленькую шубку, а летом – серенькую. Как вы думаете, почему? (чтоб легче было спрятаться))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скажите, какой ёж? (колючий, маленький, у него маленькие лапки)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на белочку и скажите, какая у белки шубка (пушистая, рыжая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Как назвать одним словом этих животных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 дик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А как вы думаете почему они называются дики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отому что они живут в лес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йчик: </w:t>
      </w:r>
      <w:r>
        <w:rPr>
          <w:rFonts w:cs="Times New Roman" w:ascii="Times New Roman" w:hAnsi="Times New Roman"/>
          <w:sz w:val="28"/>
          <w:szCs w:val="28"/>
        </w:rPr>
        <w:t xml:space="preserve">Мы с вами трудились, немного устали. Давайте с вами потанцуем!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ческая пауза: песня «А по тропочке лесной…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: Ребята, посмотрите зайчик для нас оставил письм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Правильно ребята, мы все живём в лесу. О нас никто не заботится, и домики мы сами себе строим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 Ребята давайте найдем где кто живет, давайте наших животных расселим по своим домикам. (дети с воспитателем подходят к столу, на котором лежат изображения домиков диких животных и картинки с животными. Дети должны разложить картинки животных по своим домикам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спрашивает детей: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называют домик у белки? (дупло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Где живет ежик? (под кустом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А, какое еще животное живет под кустом? (заяц)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ак называют домик лисы? (Нор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Где живет мишка зимой? (в берлоге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А, кто знает, как называют домик для волка? (волчье логово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 правильно. логово. Это сложное слово. Давайте повторим его все вместе. (несколько хоровых и индивидуальных ответов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 Молодцы! Справились с заданием! Только наши гости опять загрустили. Наверно, они проголодались. Давайте их угост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лее проводится игра "Кто что ест". Дети угощают гос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 Ребята, посмотрите, чем можно угостить наших гостей (на тарелочке лежат макеты овощей, фруктов, ягод). Перечислите что лежит на тарелочк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ети отвечают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задаёт вопрос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любит кушать зайчик? Чем можно его угостить? (морковкой, капустой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что кушает Мишка в лесу? (Ягоды, мед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 Правильно. давайте, угостим мишку. (так дети угощают всех животных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Ребята, вы молодцы, мы помогли диким животным вернуться в свои дома и даже накормили и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Заключительная часть. (2 мин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«Посмотрите, ребята Зайка убежал, но оставил следы, давайте пойдем по его следам, он для нас что-то оставил. (Письмо с прощанием) Ну вот наше путешествие закончилось, где мы с вами побывали? Что вы нового узнали? А кого мы встретили в лесу? Давайте прощаться с нашими гост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06:54:00Z</dcterms:created>
  <dc:creator>Артем</dc:creator>
  <dc:description/>
  <cp:keywords/>
  <dc:language>en-US</dc:language>
  <cp:lastModifiedBy>Артем</cp:lastModifiedBy>
  <dcterms:modified xsi:type="dcterms:W3CDTF">2018-11-29T15:11:00Z</dcterms:modified>
  <cp:revision>4</cp:revision>
  <dc:subject/>
  <dc:title/>
</cp:coreProperties>
</file>