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Конспект игры-занятия с детьми дошкольного возрас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 использованием педагогической песочницы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в старшей групп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ма </w:t>
      </w:r>
      <w:r>
        <w:rPr>
          <w:b/>
          <w:sz w:val="28"/>
          <w:szCs w:val="28"/>
        </w:rPr>
        <w:t>«Приключение лесных зверей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зраст детей: </w:t>
      </w:r>
      <w:r>
        <w:rPr>
          <w:sz w:val="28"/>
          <w:szCs w:val="28"/>
        </w:rPr>
        <w:t>старшая групп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 xml:space="preserve">«Познавательное развитие», «Социально – коммуникативное развитие», «Художественно – эстетическое развитие»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Закреплять представления детей о диких животных (лесных обитателях) и об их жилище. Закреплять знания детей о правилах безопасного поведения в лесу: не шуметь, не кричать, не пугать лесных обитателей, не разорять жилища животных, не трогать животных и насекомых – это может быть опасным. («Познавательное развитие»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Развивать эмоциональную отзывчивость, формировать готовность к совместной деятельности со сверстниками. («Социально-коммуникативное развитие»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)Развивать фантазию и творческое мышление посредством рисования на песке; технического и художественного конструирования из конструктора и природных материалов. («Художественно-эстетическое развитие»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Методы и приемы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ловесные: вопросы, беседа, отгадывание загадок, обсуждение решения проблемной ситуации, описание диких животны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наглядные: рассматривание игрушек( фигурки диких животных)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актические: упражнение «Поздороваемся с песком», игра – упражнение «Лесной мир», физминутка «Следы лесных животных», игровой сюжет «Найди свой домик», наведение порядка после заняти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ы и оборудов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ическая песочница, символическая фигурка – Лесная фея, стол с фигурками для создания ландшафта леса (деревья, цветы, грибы), фигурки животных (белка, медведь, лиса, волк), камешки для выкладывания дорожек,  конструктора «Лего» для строительства домиков животных (берлога, дупло, нора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огика образовательной деятельности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538"/>
        <w:gridCol w:w="2758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еятельность воспитателя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без прямой речи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Деятельность воспитанников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с учетом возраста)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едполагаемые результа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(соотносятся с задачами)</w:t>
            </w:r>
          </w:p>
        </w:tc>
      </w:tr>
      <w:tr>
        <w:trPr/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итуал входа</w:t>
            </w:r>
          </w:p>
        </w:tc>
      </w:tr>
      <w:tr>
        <w:trPr>
          <w:trHeight w:val="4756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воспитателя с детьми. Педагог сообщает, то детей ждёт увлекательная игра и много интересног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детей с символической игрушкой – Лесной феей через загадку (воспитатель загадывает загадку и показывает игрушку):</w:t>
            </w:r>
          </w:p>
          <w:p>
            <w:pPr>
              <w:pStyle w:val="Normal"/>
              <w:shd w:fill="FFFFFF" w:val="clear"/>
              <w:spacing w:lineRule="auto" w:line="36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о волшебницу узнает? </w:t>
            </w:r>
          </w:p>
          <w:p>
            <w:pPr>
              <w:pStyle w:val="Normal"/>
              <w:shd w:fill="FFFFFF" w:val="clear"/>
              <w:spacing w:lineRule="auto" w:line="36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 лесами всё летает. </w:t>
            </w:r>
          </w:p>
          <w:p>
            <w:pPr>
              <w:pStyle w:val="Normal"/>
              <w:shd w:fill="FFFFFF" w:val="clear"/>
              <w:spacing w:lineRule="auto" w:line="36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деса творить умея, </w:t>
            </w:r>
          </w:p>
          <w:p>
            <w:pPr>
              <w:pStyle w:val="Normal"/>
              <w:shd w:fill="FFFFFF" w:val="clear"/>
              <w:spacing w:lineRule="auto" w:line="36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м в беде поможет... (Фея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 фея предлагает детям вспомнить правила игры с песк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Лесная фея приглашает детей пройти к песочнице и поздороваться с песком: Здравствуй, песочек, сыпучий и прохладный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наш дружочек, играть с тобой приятно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я проводит упражнение «Поздороваемся с песком», просит по – разному «поздороваться» с песком, то есть различными способами дотронуться до нег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ая фея создаёт проблемную ситуацию: сообщает детям о том, что жители леса потеряли свои домики и просит детей помочь зверям найти  их жилища.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лушают воспитател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гадывают загадк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по цепочке вспоминают правила игры с песком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есок не любит, когда его выбрасывают из песочниц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есок не любит, когда его берут в рот или бросают в других ребя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сле игры игрушки любят лежать на своих местах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ки любят, когда после игры ребята их начисто моют мыл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говаривают слова приветствия, включаются в работу с сухим песком – трогают его разными способами. Затем дети с помощью воспитателя описывают, какие ощущения у них возникл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отрагиваются до песка всей ладошкой – внутренней и тыльной стороной, перетирают песок между пальцами, ладонями, описывают и сравнивают свои ощущения: «тепло – холодно», « приятно – неприятно», колючее, шершавое и т.д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интересовываются, решают, как будут помога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эмоционально положительно настроен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умеют отгадывать загадки, заинтересовываютс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нают правила и нормы поведения при работе с песк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на предстоящую игру – путешествие. Дети умеют договариваться.</w:t>
            </w:r>
          </w:p>
        </w:tc>
      </w:tr>
      <w:tr>
        <w:trPr/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часть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 фея предлагает создать ландшафт леса (Игра – упражнение «Лесной мир»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 фея предлагает детям побеседовать о правилах поведения в лес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 фея предлагает детям физминутку: «Следы лесных животных», изображая на песке, при этом говоря слова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дут медвежата»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ыгают зайцы»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зают змеи»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гут жучки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сюжет «Найди свой домик». Лесная фея загадывает загадки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Всех зверей она хитрей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Шубка рыжая на ней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Пышный хвост — ее краса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Этот зверь лесной — … (Лиса)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ружбу водит лишь с лисой,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Этот зверь сердитый, злой.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Он зубами щёлк да щёлк,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Очень страшный серый ..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(Волк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360" w:before="150" w:after="225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 дупле её успехи-</w:t>
              <w:br/>
              <w:t>ягоды, грибы, орехи!</w:t>
              <w:br/>
              <w:t>В холод зимний, летнем зное</w:t>
              <w:br/>
              <w:t>так мелькает в пышной хвое!</w:t>
              <w:br/>
              <w:t>Что за рыжая там "стрелка"?</w:t>
              <w:br/>
              <w:t xml:space="preserve">Ну, конечно, это ... </w:t>
            </w:r>
            <w:r>
              <w:rPr>
                <w:bCs/>
                <w:sz w:val="28"/>
                <w:szCs w:val="28"/>
              </w:rPr>
              <w:t>(Белка)</w:t>
            </w:r>
          </w:p>
          <w:p>
            <w:pPr>
              <w:pStyle w:val="Normal"/>
              <w:shd w:fill="FFFFFF" w:val="clear"/>
              <w:spacing w:lineRule="auto" w:line="360" w:before="150" w:after="225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 чаще он лесной живет,</w:t>
              <w:br/>
              <w:t>Сладкоежкою слывет.</w:t>
              <w:br/>
              <w:t>Летом ест малину, мёд,</w:t>
              <w:br/>
              <w:t>Лапу зиму всю сосёт.</w:t>
              <w:br/>
              <w:t>Может  громко зареветь,</w:t>
              <w:br/>
              <w:t xml:space="preserve">А зовут его…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(Медведь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ти создают ландшафт (лес (с помощью игрушечных деревьев), цветов, грибов, места обитания – жилища животных: лисы, медведя, волка, белки), выкладывают из камушков тропинки к жилищам, строят домики (берлогу, дупло, нору).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ти вспоминают правила безопасного поведения в лесу: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е разорять гнёда,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е трогать диких животных и насекомых,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е разорять жилища животных,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е рвать растения и т.д.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ети выполняют задания: 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улаками и ладонями с силой надавливают на песок,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ончиками указательного и среднего пальцев ударяют по поверхности песка, двигаясь в разных направлениях,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асслабленными пальцами рук проводят волнистые линии по  поверхности песка,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вигают всеми пальцами, имитируя движение насекомых ( можно полностью погрузить руки в песок, встречаясь под песком руками – «жуки здороваются»).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ти отгадывают загадки, выбирают нужную фигурку, рассказывают о ней, о том, где обитает и живёт, а затем ставят фигурку животного к домику.</w:t>
            </w:r>
          </w:p>
          <w:p>
            <w:pPr>
              <w:pStyle w:val="Normal"/>
              <w:spacing w:lineRule="auto" w:line="360"/>
              <w:ind w:left="36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крепили представление об обитателях леса, развили творческие способности детей и воображ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крепили правила безопасного поведения в лес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о воображение, тактильная чувствительнос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ли представления детей о жилище животных. Развито умение сопереживать, желание помогать.</w:t>
            </w:r>
          </w:p>
        </w:tc>
      </w:tr>
      <w:tr>
        <w:trPr/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итуал выхода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Лесная фея обращается к детям и напоминает им о том, что они создали лес, оживили его и помогли животным, создали всем радостное настроение. Фея благодарит детей предлагает детям вспомнить, чем интересным они сегодня занимались.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есная фея напоминает о том, что дети должны попрощаться с песочницей.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ея благодарит детей и прощается с ни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оспитатель предлагает детям навести порядок в песочнице. Напоминает – «Поиграл с песком, помой руки и покажи чистые ладошки зеркалу»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ти рассказывают, как они создавали ландшафт и помогали животным, делятся впечатлениями об игр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щаются с песк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щаются с фе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збирают игрушки, разравнивают песок, моют рук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ны положительные эмоции, связанные с новыми впечатления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давать оценку результату своей работ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эмоционально положительно настроены, умеют выполнять посильные трудовые поручения.</w:t>
            </w:r>
          </w:p>
        </w:tc>
      </w:tr>
    </w:tbl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 xml:space="preserve"> В нашем дошкольном учреждении нет групповых педагогических песочниц, но так как песок является одной из самых доступных развивающих средств детства, я считаю, что педагогические песочницы приобрести или изготовить целесообразно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53:00Z</dcterms:created>
  <dc:creator>308-01</dc:creator>
  <dc:description/>
  <cp:keywords/>
  <dc:language>en-US</dc:language>
  <cp:lastModifiedBy>ирина</cp:lastModifiedBy>
  <dcterms:modified xsi:type="dcterms:W3CDTF">2018-12-29T12:41:00Z</dcterms:modified>
  <cp:revision>14</cp:revision>
  <dc:subject/>
  <dc:title>Министерство образования и  науки Самарской области</dc:title>
</cp:coreProperties>
</file>