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е казенное общеобразовательное учреждение</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редняя общеобразовательная школа № 16»</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 Каясула, ул. Советская, 44/а</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ефтекумского района</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тавропольского края</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hd w:fill="FFFFFF" w:val="clear"/>
        <w:spacing w:lineRule="atLeast" w:line="285" w:before="0" w:after="0"/>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hd w:fill="FFFFFF" w:val="clear"/>
        <w:spacing w:lineRule="atLeast" w:line="285"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hd w:fill="FFFFFF" w:val="clear"/>
        <w:spacing w:lineRule="atLeast" w:line="285"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 xml:space="preserve">Всероссийский конкурс сочинений, посвященный </w:t>
      </w:r>
    </w:p>
    <w:p>
      <w:pPr>
        <w:pStyle w:val="Normal"/>
        <w:shd w:fill="FFFFFF" w:val="clear"/>
        <w:spacing w:lineRule="atLeast" w:line="285"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году Литературы.</w:t>
      </w:r>
    </w:p>
    <w:p>
      <w:pPr>
        <w:pStyle w:val="Normal"/>
        <w:shd w:fill="FFFFFF" w:val="clear"/>
        <w:spacing w:lineRule="atLeast" w:line="285" w:before="0" w:after="0"/>
        <w:jc w:val="center"/>
        <w:rPr/>
      </w:pPr>
      <w:r>
        <w:rPr>
          <w:rFonts w:cs="Times New Roman" w:ascii="Times New Roman" w:hAnsi="Times New Roman"/>
          <w:sz w:val="32"/>
          <w:szCs w:val="32"/>
          <w:lang w:eastAsia="ru-RU"/>
        </w:rPr>
        <w:t>Тема: «Великая Отечественная война в истории моей семьи».</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057400" cy="13760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9" t="-11" r="-9" b="-11"/>
                    <a:stretch>
                      <a:fillRect/>
                    </a:stretch>
                  </pic:blipFill>
                  <pic:spPr bwMode="auto">
                    <a:xfrm>
                      <a:off x="0" y="0"/>
                      <a:ext cx="2057400" cy="1376045"/>
                    </a:xfrm>
                    <a:prstGeom prst="rect">
                      <a:avLst/>
                    </a:prstGeom>
                  </pic:spPr>
                </pic:pic>
              </a:graphicData>
            </a:graphic>
          </wp:inline>
        </w:drawing>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втор: Джентемиров Алан Арифулаевич, </w:t>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27.04.2001 г.р.</w:t>
      </w:r>
    </w:p>
    <w:p>
      <w:pPr>
        <w:pStyle w:val="Normal"/>
        <w:shd w:fill="FFFFFF" w:val="clear"/>
        <w:spacing w:lineRule="atLeast" w:line="285" w:before="0" w:after="0"/>
        <w:jc w:val="right"/>
        <w:rPr/>
      </w:pPr>
      <w:r>
        <w:rPr>
          <w:rFonts w:cs="Times New Roman" w:ascii="Times New Roman" w:hAnsi="Times New Roman"/>
          <w:sz w:val="28"/>
          <w:szCs w:val="28"/>
          <w:lang w:eastAsia="ru-RU"/>
        </w:rPr>
        <w:t>ученик 10 «а» класса</w:t>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356897 Ставропольский край</w:t>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фтекумский район </w:t>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с. Каясула</w:t>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л. Ворошилова, 106</w:t>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т. 8 906 440 35 64</w:t>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Руководитель: Джентемирова Альмира Мамаевна</w:t>
      </w:r>
    </w:p>
    <w:p>
      <w:pPr>
        <w:pStyle w:val="Normal"/>
        <w:shd w:fill="FFFFFF" w:val="clear"/>
        <w:spacing w:lineRule="atLeast" w:line="285"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Учитель русского языка и литературы</w:t>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tLeast" w:line="285"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jc w:val="right"/>
        <w:rPr/>
      </w:pPr>
      <w:r>
        <w:rPr>
          <w:rFonts w:cs="Times New Roman" w:ascii="Times New Roman" w:hAnsi="Times New Roman"/>
          <w:b/>
          <w:bCs/>
          <w:sz w:val="28"/>
          <w:szCs w:val="28"/>
          <w:shd w:fill="FFFFFF" w:val="clear"/>
        </w:rPr>
        <w:t>Зажглась на небе яркая звезда</w:t>
      </w:r>
      <w:r>
        <w:rPr>
          <w:rFonts w:cs="Times New Roman" w:ascii="Times New Roman" w:hAnsi="Times New Roman"/>
          <w:b/>
          <w:bCs/>
          <w:sz w:val="28"/>
          <w:szCs w:val="28"/>
        </w:rPr>
        <w:br/>
      </w:r>
      <w:r>
        <w:rPr>
          <w:rFonts w:cs="Times New Roman" w:ascii="Times New Roman" w:hAnsi="Times New Roman"/>
          <w:b/>
          <w:bCs/>
          <w:sz w:val="28"/>
          <w:szCs w:val="28"/>
          <w:shd w:fill="FFFFFF" w:val="clear"/>
        </w:rPr>
        <w:t>В тот майский день, когда пришла Победа.</w:t>
      </w:r>
    </w:p>
    <w:p>
      <w:pPr>
        <w:pStyle w:val="Normal"/>
        <w:shd w:fill="FFFFFF" w:val="clear"/>
        <w:spacing w:lineRule="auto" w:line="240" w:before="0" w:after="0"/>
        <w:jc w:val="right"/>
        <w:rPr>
          <w:rFonts w:ascii="Times New Roman" w:hAnsi="Times New Roman" w:cs="Times New Roman"/>
          <w:b/>
          <w:b/>
          <w:bCs/>
          <w:sz w:val="28"/>
          <w:szCs w:val="28"/>
          <w:shd w:fill="FFFFFF" w:val="clear"/>
          <w:lang w:eastAsia="ru-RU"/>
        </w:rPr>
      </w:pPr>
      <w:r>
        <w:rPr>
          <w:rFonts w:cs="Times New Roman" w:ascii="Times New Roman" w:hAnsi="Times New Roman"/>
          <w:b/>
          <w:bCs/>
          <w:sz w:val="28"/>
          <w:szCs w:val="28"/>
          <w:shd w:fill="FFFFFF" w:val="clear"/>
          <w:lang w:eastAsia="ru-RU"/>
        </w:rPr>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Я однажды услышал очень мудрое изречение: «Человек, который не знает своего прошлого, тот не будет иметь настоящего…» Действительно, с этим нельзя не согласиться. Нельзя себя считать культурным человеком, не зная своей истории.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Россия - многовековая страна с очень сложной «судьбой». На протяжении развития нашего государства мы не раз подвергались вероломным нападкам со стороны половцев, татаро – монгольского ига, французов - в Отечественной войне 1812 года, фашистов - во время Великой Отечественной войны 1941-1945 гг.</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этом году наша страна отмечала знаменательную дату – 70-летие со дня Победы. «Нельзя научиться любить живых, если не умеешь хранить память о павших», - сказал философ. Я полностью разделяю данное утверждение.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шей семье, как и в миллионах других, бережно хранят и передают память о событиях Великой Отечественной войны, так как мой дедушка, по маминой линии, был непосредственным её участником. Сначала я о нем знал мало. Он умер, когда я был совсем маленький, только хорошо помню, как каждый год , 9 Мая,  моя мама доставала маленький красный мешочек. Он был тяжеленький. Я видел, что там были какие-то награды, но чьи - не знал. Мама долго разглядывала их, как будто хотела вспомнить что-то. Со слезами на глазах она складывала медали назад в мешочек  и через год, в этот же день снова все повторялось. Повзрослев, я решил спросить у мамы, кому принадлежат эти награды. И тогда она рассказала о моём прадедушке.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Его звали Максутов Султанби Худайбердиевич. Он пережил  тяжелое детство. В 6 лет остался без отца. А когда началась война, первым забрали его старшего брата на фронт. В конце 1941 года семья получила похоронку, брат был убит. И тогда мой дед твёрдо решил, во что бы то ни стало попасть на фронт, отомстить проклятым фашистам. Вскоре ему представилась эта возможность: его призвали на службу. По распределению он попал в 12 отделение запасного сапёрного отделения и, пройдя краткосрочную учебу, получил звание по штабу – сапёр. Дед рассказывал своим детям, что всю войну он, как и многие другие, прошёл с полным комплектом: вещмешком, миноискателем и винтовкой в руках. В 1944 году его под городом Псковом ранило осколком в ногу. Но он и не думал возвращаться домой, через месяц он уже был в строю, участвовал со своим 402  отделением сапёрного батальона в  освобождении Минска, Белоруссии, Литвы, Латвии, Эстонии. Советские войска, объединившись, прогнали вероломного врага с территории нашей страны. Затем они вступили на территорию Польши и подошли к границе Германии.</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В ночь на 8 мая 1945 года всюду загорелись огни, затихли бои, все были в ожидании долгожданной Победы. У солдат такое творилось на душе: и боль, и смятение, и радость – все чувства смешались.</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Наконец,  9 мая объявили о безоговорочной капитуляции фашистской Германии. Дед рассказывал маме, как люди ликовали, обнимались, целовались. Это был настоящий праздник со слезами на глазах. Неожиданно для всех появились легковые автомобили. Перед солдатами появились маршалы Советского Союза. Они вручили солдатам награды  «За победу над Германией в Великой Отечественной войне 1941 – 1945 гг.» Моему деду эту награду вручил лично маршал И.Х.Баграмян.  </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xml:space="preserve">Но и после Победы домой на Родину дедушка вернулся только в феврале 1948 года, потому что их сапёрный батальон отправили в Манчжурию на войну с Японией. У него есть даже одноимённая медаль «За Победу над Япони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считаю своего дедушку настоящим героем - освободителем. Он, как и миллионы солдат,  защитил нашу страну от фашистских захватчиков. Имя его увековечено в Мемориале памяти села Тукуй-Мектеб.</w:t>
      </w:r>
    </w:p>
    <w:p>
      <w:pPr>
        <w:pStyle w:val="Normal"/>
        <w:spacing w:lineRule="auto" w:line="24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Память об ушедших священна. Г.Гейне писал: «Под каждой могильной плитой — мировая история». Мы не может знать всех поименно, но разве в имени дело? То, что свершили эти люди, не нуждается в комментария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t xml:space="preserve"> </w:t>
      </w:r>
      <w:r>
        <w:rPr>
          <w:rFonts w:cs="Times New Roman" w:ascii="Times New Roman" w:hAnsi="Times New Roman"/>
          <w:color w:val="000000"/>
          <w:sz w:val="28"/>
          <w:szCs w:val="28"/>
          <w:shd w:fill="FFFFFF" w:val="clear"/>
        </w:rPr>
        <w:t>Даже не зная имен, мы вспоминаем о них добрым словом, и не случайно самое большое количество цветов — свидетельство памяти народной и преклонения — именно у Могилы Неизвестного солдата. И горит Вечный огонь, подтверждая: они боролись за наше счастье, за то, чтобы мы сейчас жили в мире и спокойствии. И потому каждый год 9 Мая наша страна, прославляя героев, выражает им свою благодарность и преклонение. «Имя твое — неизвестно, подвиг твой — бессмертен!» Все они воевали не за собственное благополучие, воевали за свободу Родины, боролись за независимость народа. Потому и бессмертны они. Ведь человек жив до тех пор, пока о нем помнят.</w:t>
      </w:r>
      <w:r>
        <w:rPr>
          <w:rStyle w:val="Appleconvertedspace"/>
          <w:rFonts w:cs="Times New Roman" w:ascii="Times New Roman" w:hAnsi="Times New Roman"/>
          <w:color w:val="000000"/>
          <w:sz w:val="28"/>
          <w:szCs w:val="28"/>
          <w:shd w:fill="FFFFFF" w:val="clear"/>
        </w:rPr>
        <w:t> </w:t>
      </w:r>
    </w:p>
    <w:p>
      <w:pPr>
        <w:pStyle w:val="Normal"/>
        <w:spacing w:lineRule="auto" w:line="240" w:before="0" w:after="0"/>
        <w:ind w:firstLine="567"/>
        <w:rPr>
          <w:rFonts w:ascii="Times New Roman" w:hAnsi="Times New Roman" w:cs="Times New Roman"/>
          <w:sz w:val="28"/>
        </w:rPr>
      </w:pPr>
      <w:r>
        <w:rPr>
          <w:rFonts w:cs="Times New Roman" w:ascii="Times New Roman" w:hAnsi="Times New Roman"/>
          <w:sz w:val="28"/>
        </w:rPr>
        <w:t>Я горжусь своим дедом! Мне хочется ему сказать: «Кто я? Я - листок на дереве, уходящем корнями в далёкое прошлое, я – часть этого дерева, я часть твоего рода».</w:t>
      </w:r>
    </w:p>
    <w:p>
      <w:pPr>
        <w:pStyle w:val="Normal"/>
        <w:spacing w:lineRule="auto" w:line="240" w:before="0" w:after="0"/>
        <w:ind w:firstLine="567"/>
        <w:rPr>
          <w:rFonts w:ascii="Times New Roman" w:hAnsi="Times New Roman" w:cs="Times New Roman"/>
          <w:sz w:val="28"/>
        </w:rPr>
      </w:pPr>
      <w:r>
        <w:rPr>
          <w:rFonts w:cs="Times New Roman" w:ascii="Times New Roman" w:hAnsi="Times New Roman"/>
          <w:sz w:val="28"/>
        </w:rPr>
        <w:t>Также горжусь героями-освободителями. Но, к сожалению, мир наш  сегодня очень хрупок. Его надо беречь нам, молодому поколению. Беречь и охранять от всех, кто разжигает вражду между народами, кто совершает террористические акты, кто не желает, чтобы народы жили в мире и согласии. Солдаты защитили нашу страну, но сможем ли мы  сохранить этот мир? </w:t>
      </w:r>
    </w:p>
    <w:p>
      <w:pPr>
        <w:pStyle w:val="Normal"/>
        <w:spacing w:lineRule="auto" w:line="240" w:before="0" w:after="0"/>
        <w:ind w:firstLine="567"/>
        <w:rPr>
          <w:rFonts w:ascii="Times New Roman" w:hAnsi="Times New Roman" w:cs="Times New Roman"/>
          <w:sz w:val="28"/>
        </w:rPr>
      </w:pPr>
      <w:r>
        <w:rPr>
          <w:rFonts w:cs="Times New Roman" w:ascii="Times New Roman" w:hAnsi="Times New Roman"/>
          <w:sz w:val="28"/>
        </w:rPr>
        <w:t>И оттого мне всегда очень горько и больно, когда я слышу и вижу по телевизору то, что происходит сейчас на Украине, в Сирии. Люди вновь берут оружие, вновь проливается кровь на нашей земле. И мне хочется задать один единственный вопрос этим зачинщикам: «За что же мой дед воевал в той жестокой войне? Зачем он освобождал нашу землю от немецких оккупантов? Во имя чего были эти страшные жертвы?  Ведь погибла добрая половина наших людей, а наша любимая Родина была разгромлена и сожжена. Так почему же те, кто стоят у власти на Украине, не делают  выводы из Второй Мировой войны, не учатся на этих страшных ошибках немецких агрессоров…»</w:t>
      </w:r>
    </w:p>
    <w:p>
      <w:pPr>
        <w:pStyle w:val="Normal"/>
        <w:spacing w:lineRule="auto" w:line="240" w:before="0" w:after="0"/>
        <w:rPr/>
      </w:pPr>
      <w:r>
        <w:rPr>
          <w:rFonts w:cs="Times New Roman" w:ascii="Times New Roman" w:hAnsi="Times New Roman"/>
          <w:sz w:val="28"/>
        </w:rPr>
        <w:t xml:space="preserve">     </w:t>
      </w:r>
      <w:r>
        <w:rPr>
          <w:rFonts w:cs="Times New Roman" w:ascii="Times New Roman" w:hAnsi="Times New Roman"/>
          <w:sz w:val="28"/>
        </w:rPr>
        <w:t>Я думаю, нам этого никогда не понять. Мы должны иметь перед глазами истинные образцы для подражания. И поэтому подвиг наших солдат навсегда останетесь в нашей памяти, они будут нашими ангелами – хранителями, ведь своей жизнью мы, молодое поколение, обязаны им.</w:t>
      </w:r>
    </w:p>
    <w:p>
      <w:pPr>
        <w:pStyle w:val="Normal"/>
        <w:spacing w:lineRule="auto" w:line="240" w:before="0" w:after="0"/>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П</w:t>
      </w:r>
      <w:r>
        <w:rPr>
          <w:rFonts w:cs="Times New Roman" w:ascii="Times New Roman" w:hAnsi="Times New Roman"/>
          <w:color w:val="000000"/>
          <w:sz w:val="28"/>
          <w:szCs w:val="28"/>
          <w:shd w:fill="FFFFFF" w:val="clear"/>
        </w:rPr>
        <w:t>усть те немногие участники Великой Отечественной войны, которые дожили до наших дней, видят, знают, что их дело, их подвиги, гибель их товарищей были не напрасны, что память о них не угасла, и отблески тех боевых лет будут освещать путь новых поколений. А День Победы всегда будет оставаться великим днем, единственным праздником, который мы встречаем с радостным замиранием сердца и одновременно — со слезами на глазах.</w:t>
      </w:r>
      <w:r>
        <w:rPr>
          <w:rStyle w:val="Appleconvertedspace"/>
          <w:rFonts w:cs="Times New Roman" w:ascii="Times New Roman" w:hAnsi="Times New Roman"/>
          <w:color w:val="000000"/>
          <w:sz w:val="28"/>
          <w:szCs w:val="28"/>
          <w:shd w:fill="FFFFFF" w:val="clear"/>
        </w:rPr>
        <w:t> </w:t>
      </w:r>
    </w:p>
    <w:p>
      <w:pPr>
        <w:pStyle w:val="Normal"/>
        <w:spacing w:lineRule="auto" w:line="240" w:before="0" w:after="0"/>
        <w:ind w:firstLine="567"/>
        <w:rPr/>
      </w:pPr>
      <w:r>
        <w:rPr>
          <w:rFonts w:cs="Times New Roman" w:ascii="Times New Roman" w:hAnsi="Times New Roman"/>
          <w:sz w:val="28"/>
        </w:rPr>
        <w:t>Спасибо за чистое небо, за свободную Россию, за счастливую жизнь. Низкий  поклон!</w:t>
      </w:r>
    </w:p>
    <w:p>
      <w:pPr>
        <w:pStyle w:val="Normal"/>
        <w:spacing w:lineRule="auto" w:line="240" w:before="0" w:after="0"/>
        <w:jc w:val="center"/>
        <w:rPr>
          <w:rFonts w:ascii="Arial" w:hAnsi="Arial" w:cs="Arial"/>
          <w:color w:val="226644"/>
        </w:rPr>
      </w:pPr>
      <w:r>
        <w:rPr>
          <w:rFonts w:cs="Arial" w:ascii="Arial" w:hAnsi="Arial"/>
          <w:color w:val="226644"/>
        </w:rPr>
        <w:br/>
      </w:r>
      <w:bookmarkStart w:id="0" w:name="_GoBack"/>
      <w:bookmarkEnd w:id="0"/>
    </w:p>
    <w:sectPr>
      <w:type w:val="nextPage"/>
      <w:pgSz w:w="11906" w:h="16838"/>
      <w:pgMar w:left="1701" w:right="850" w:gutter="0" w:header="0" w:top="1134" w:footer="0" w:bottom="1134"/>
      <w:pgBorders w:display="allPages" w:offsetFrom="page">
        <w:top w:val="double" w:sz="42" w:space="24" w:color="000000"/>
        <w:left w:val="double" w:sz="42" w:space="24" w:color="000000"/>
        <w:bottom w:val="double" w:sz="42" w:space="24" w:color="000000"/>
        <w:right w:val="double" w:sz="4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5:15:00Z</dcterms:created>
  <dc:creator>школа</dc:creator>
  <dc:description/>
  <cp:keywords/>
  <dc:language>en-US</dc:language>
  <cp:lastModifiedBy>111</cp:lastModifiedBy>
  <cp:lastPrinted>2015-09-23T12:02:00Z</cp:lastPrinted>
  <dcterms:modified xsi:type="dcterms:W3CDTF">2018-12-29T05:15:00Z</dcterms:modified>
  <cp:revision>2</cp:revision>
  <dc:subject/>
  <dc:title>Муниципальное казенное общеобразовательное учреждение</dc:title>
</cp:coreProperties>
</file>