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5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ед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 от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Т.В. Зор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№ 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СОШ № 59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А. Антон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нглийскому языку</w:t>
      </w:r>
    </w:p>
    <w:p>
      <w:pPr>
        <w:pStyle w:val="Normal"/>
        <w:jc w:val="center"/>
        <w:rPr/>
      </w:pPr>
      <w:r>
        <w:rPr>
          <w:sz w:val="28"/>
          <w:szCs w:val="28"/>
        </w:rPr>
        <w:t>в 6 классе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-2017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ружке «Увлекательный англий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азработчик: учитель англий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Д. Стригун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 –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внеурочной деятельности «Увлекательный английский» предназначена для подготовки по иностранному языку учащихся 6 класса. Данный курс направлен на систематизацию и расширение их знаний о национальных особенностях и о культуре стран изучаемого языка. Он призван научить общаться на любые интересующие темы, начиная с науки и заканчивая повседневными темами. Эта программа способствует расширению кругозора обучающихся, более глубокому изучению базового курса английского языка, а также служит для развития метапредметных УУД, интерактивных форм обучения как средства развития коммуникативной компетенции и построения индивидуального образовательного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ссчитана на 1 учебный год (34 часа, 1 час в неделю). Материал подаётся в форме презентаций, видеофильмов, видеолекций, викторин, статей, рассказов. Активно используются творческие задания, способствующие лучшему усвоению материала. В процессе работы над проектом или презентацией учащиеся работают с литературой, электронными источниками информации. Большое внимание уделено принципу аутентичности при подборе материала, чтобы учащиеся максимально полно могли погрузиться в английский язык и воспринимать английскую речь в естествен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Цель программ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</w:rPr>
        <w:t>расширение кругозора обучающихс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</w:rPr>
        <w:t>повышение мотивации в изучении английского языка и при участии в проектной, исследователь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</w:rPr>
        <w:t>развитие языковых навыков и коммуникативных умений, необходимых в процессе подготовки сообщений, выступлений и дальнейшего обсуждения интересующих те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жпредметных связей и метапредметных компет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чи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аудирования и чтения на английском язык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устной речи (монологической и диалогической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словарный запас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социокультурной компетенции приобщить учащихся к культуре речевого этикета страны изучаемого язы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ООУН при организации учебного труда, работе с различными источниками информации и в устной реч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важение у обучающихся к культурным особенностям стран изучаемого язы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зан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ску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тешест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кторина , и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ферен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а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оговое зан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Формы работы: </w:t>
      </w:r>
      <w:r>
        <w:rPr>
          <w:sz w:val="28"/>
          <w:szCs w:val="28"/>
        </w:rPr>
        <w:t>индивидуальная, групповая, пар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ёмы и 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ве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ительно-иллю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о-твор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й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чатные источ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ва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нциклопе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хемы, постеры, плак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удио и виде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, Интернет, про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04"/>
        <w:gridCol w:w="1633"/>
        <w:gridCol w:w="1612"/>
        <w:gridCol w:w="169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- 8 час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к появился English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английского языка в мир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варианты английского язы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е фразеологизмы, идиомы, пословицы и поговорк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ычные праздники в англо-говорящих страна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и соцсети. Неформальные сокращения при общении на английском языке в соцсетя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ы говорят (А. Джоли, С. Спилберг, Р. Дауни, К. Тарантино, С.Л. Джексон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– 8 час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мультфильмы на английском язы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известные литературные персонажи в ки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 По – унылый писатель или гений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оливуд и Hinglish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амых интересных мест на планет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нтересных неологизмов английского язы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 обед по-английс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– 10 час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космос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сё-таки не стоит курить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знаменитостей – какие они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юмор. Шутки на английском язык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жители Шотландии, Уэльса и Ирландии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Oxbridge – учёба </w:t>
            </w:r>
            <w:r>
              <w:rPr>
                <w:sz w:val="28"/>
                <w:szCs w:val="28"/>
              </w:rPr>
              <w:t>после школ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е эмбле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олимпийское движе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ы и легенды, присказки и сказки в английском язык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– 8 час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реклам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движение, знаки, транспор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, песни, фестивал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ткрыл Америку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 и вулканы в англо-говорящих страна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тория слова Yanke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чудовище в озере Лох Несс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: защита проектов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ас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ограммы учащиеся должны качественно повысить свой уровень владения языком в лексико-грамматическом и коммуникативном аспек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буду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 / понимат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и культурные особенности представителей англо-говорящих стран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и современные факторы изменения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и воспринимать на слух тексты по изучаемой тем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обсужде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ать собственное мнение, обосновывая ег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амостоятельно и в групп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а практике полученные 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ацкевич М.А. Английский для школьников и абитуриентов: Топики, упражнения, диалоги – СПб.: КАРО, 200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тровский Б.С. Страны английского языка. Учебное пособие по английскому языку в 2 частях. Таганрог</w:t>
      </w:r>
      <w:r>
        <w:rPr>
          <w:sz w:val="28"/>
          <w:szCs w:val="28"/>
          <w:lang w:val="en-US"/>
        </w:rPr>
        <w:t>, 199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>Тенс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Войт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Habits and ways in Great Britain and the United States. </w:t>
      </w:r>
      <w:r>
        <w:rPr>
          <w:sz w:val="28"/>
          <w:szCs w:val="28"/>
        </w:rPr>
        <w:t>Пособие для чтения на английском языке. М.: Международные отношения, 197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>Журналы Speak Ou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Журналы English Ho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источники и Интернет-ресурс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Электронная программа обучения английскому языку образовательная коллекция «Английский для школьников 5-9 классов» (раздел страноведение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  <w:lang w:val="en-US"/>
        </w:rPr>
        <w:t>Puzzle English</w:t>
      </w:r>
      <w:r>
        <w:rPr>
          <w:sz w:val="28"/>
          <w:szCs w:val="28"/>
        </w:rPr>
        <w:t xml:space="preserve"> - сайт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vk.com/ll_taganrog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vk.com/endaily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vk.com/learnenglish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ll_taganrog" TargetMode="External"/><Relationship Id="rId3" Type="http://schemas.openxmlformats.org/officeDocument/2006/relationships/hyperlink" Target="https://vk.com/endaily" TargetMode="External"/><Relationship Id="rId4" Type="http://schemas.openxmlformats.org/officeDocument/2006/relationships/hyperlink" Target="https://vk.com/learnenglis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5:13:00Z</dcterms:created>
  <dc:creator>Nancy</dc:creator>
  <dc:description/>
  <cp:keywords/>
  <dc:language>en-US</dc:language>
  <cp:lastModifiedBy>User2</cp:lastModifiedBy>
  <dcterms:modified xsi:type="dcterms:W3CDTF">2018-12-24T15:34:00Z</dcterms:modified>
  <cp:revision>9</cp:revision>
  <dc:subject/>
  <dc:title>Муниципальное бюджетное общеобразовательное учреждение</dc:title>
</cp:coreProperties>
</file>