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еремская основная общеобразовательная школа»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школьная научно-практическая конференция.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867535" cy="1837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Весы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left="7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: Орлов Савелий</w:t>
      </w:r>
    </w:p>
    <w:p>
      <w:pPr>
        <w:pStyle w:val="Style16"/>
        <w:spacing w:lineRule="auto" w:line="360"/>
        <w:ind w:left="7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2 класса</w:t>
      </w:r>
    </w:p>
    <w:p>
      <w:pPr>
        <w:pStyle w:val="Style16"/>
        <w:spacing w:lineRule="auto" w:line="360"/>
        <w:ind w:left="7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 Бердникова О. И.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Перемское, 2017г.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весы? Для чего они нужны? Чтобы  взвешивать продукты. Весы нужная  и полезная вещь в  быту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есы — один из самых древнейших приборов. Они появились почти одновременно с первыми покупателями и продавц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 задал себе вопросы </w:t>
      </w:r>
      <w:r>
        <w:rPr>
          <w:rFonts w:cs="Times New Roman" w:ascii="Times New Roman" w:hAnsi="Times New Roman"/>
          <w:sz w:val="24"/>
          <w:szCs w:val="24"/>
        </w:rPr>
        <w:t xml:space="preserve"> Какие бывают весы?  Какие весы самые точные? Решил научиться ими пользоватьс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еня заинтересовало как появились весы и кто же их придумал. Для этого я обратился за информацией к источникам интернета и энциклопедиям. И вот что я узнал. 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Весы — один из самых древнейших приборов. Они появились почти одновременно с первыми покупателями и продавцами,  совершенствовались с развитием торговли, производства и наук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 время весы перестали быть ценностью, которую надо беречь пуще глаза.</w:t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ипотеза: </w:t>
      </w:r>
      <w:r>
        <w:rPr>
          <w:rFonts w:cs="Times New Roman" w:ascii="Times New Roman" w:hAnsi="Times New Roman"/>
          <w:sz w:val="24"/>
          <w:szCs w:val="24"/>
        </w:rPr>
        <w:t xml:space="preserve">  весы используются в современном мире практически везде и они бывают разных видов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 </w:t>
      </w:r>
      <w:r>
        <w:rPr>
          <w:rFonts w:cs="Times New Roman" w:ascii="Times New Roman" w:hAnsi="Times New Roman"/>
          <w:sz w:val="24"/>
          <w:szCs w:val="24"/>
        </w:rPr>
        <w:t xml:space="preserve">Узнать, какие  бывают  весы,  для чего и где они используются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 историю происхождения весов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ь меры веса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ть какие весы в нашей жизни актуальны и для чего они применяются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исследования: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наблюден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а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 весов.</w:t>
      </w:r>
    </w:p>
    <w:p>
      <w:pPr>
        <w:pStyle w:val="Normal"/>
        <w:spacing w:lineRule="auto" w:line="240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6035</wp:posOffset>
            </wp:positionH>
            <wp:positionV relativeFrom="paragraph">
              <wp:posOffset>627380</wp:posOffset>
            </wp:positionV>
            <wp:extent cx="955040" cy="914400"/>
            <wp:effectExtent l="0" t="0" r="0" b="0"/>
            <wp:wrapTight wrapText="bothSides">
              <wp:wrapPolygon edited="0">
                <wp:start x="-392" y="0"/>
                <wp:lineTo x="-392" y="21137"/>
                <wp:lineTo x="21486" y="21137"/>
                <wp:lineTo x="21486" y="0"/>
                <wp:lineTo x="-392" y="0"/>
              </wp:wrapPolygon>
            </wp:wrapTight>
            <wp:docPr id="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ростейшие весы в виде равно-плечного коромысла с подвешенными чашками (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рис. 1</w:t>
      </w:r>
      <w:r>
        <w:rPr>
          <w:rFonts w:cs="Times New Roman" w:ascii="Times New Roman" w:hAnsi="Times New Roman"/>
          <w:sz w:val="24"/>
          <w:szCs w:val="24"/>
        </w:rPr>
        <w:t xml:space="preserve">) широко применялись при меновой торговле в Древнем Вавилоне (2,5 тыс. лет до н. э.) и Египте (2 тыс. лет до н. э.). В этом приборе на обоих концах коромысла висят чаш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е найденные археологами образцы весов относятся к V тысячелетию до нашей  эры, применялись они в Месопотам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мпеях найден один из самых ранних безменов.  У римского приспособления, в отличие от современного, было две шкалы и две ручки в виде крюков.  В Древней Руси товары взвешивали на равноплечих весах — скалвах.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XIV ве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Руси появляется слово «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езме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» (от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юрк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atman</w:t>
      </w:r>
      <w:r>
        <w:rPr>
          <w:rFonts w:cs="Times New Roman" w:ascii="Times New Roman" w:hAnsi="Times New Roman"/>
          <w:sz w:val="24"/>
          <w:szCs w:val="24"/>
        </w:rPr>
        <w:t xml:space="preserve"> — мера веса около 10 кг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же такое килограмм? В 1875 году 17 стран договорились в Париже, что один килограмм весит столько же, сколько литр воды. Позже отлили соответствующий груз из сплава платины и иридия – </w:t>
      </w:r>
      <w:r>
        <w:rPr>
          <w:rFonts w:cs="Times New Roman" w:ascii="Times New Roman" w:hAnsi="Times New Roman"/>
          <w:b/>
          <w:sz w:val="24"/>
          <w:szCs w:val="24"/>
        </w:rPr>
        <w:t>эталон килограмма</w:t>
      </w:r>
      <w:r>
        <w:rPr>
          <w:rFonts w:cs="Times New Roman" w:ascii="Times New Roman" w:hAnsi="Times New Roman"/>
          <w:sz w:val="24"/>
          <w:szCs w:val="24"/>
        </w:rPr>
        <w:t xml:space="preserve">. А граммом стали считать тысячную долю этого эталона. До сих пор блестящий металлический цилиндр высотой четыре сантиметра, отлитый в 1889 году, находится под строжайшей охраной в сейфе Палаты мер и весов в пригороде Париж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рину на Руси вместо нынешних граммов и килограммов использовали в торговле следующие меры веса: пуд (16, 4 килограмма) равнялся 40 фунтам. Один  фунт (410 граммов) состоял  из 96 золотников. А один золотник (4, 27 граммов) – из 96 долей (каждая по 0,0444 грамм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 фунт, пуд произошли от латинского (вес, гиря) А словом «золотник» во времена князя Владимира Святославовича (10 век) называли золотую монету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весо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 решил выяснить, можно ли обойтись, в современном мире без весов. В сети – интернет я узнал, что  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области применения  </w:t>
      </w:r>
      <w:r>
        <w:rPr>
          <w:rFonts w:cs="Times New Roman" w:ascii="Times New Roman" w:hAnsi="Times New Roman"/>
          <w:iCs/>
          <w:sz w:val="24"/>
          <w:szCs w:val="24"/>
        </w:rPr>
        <w:t>весы бываю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бытовые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втомобильные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е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е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ные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 виду уравновешивающего устройс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стор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зял несколько весов и сравнил их. Для этого я взвесил 2 шанежки, купленные в столов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79"/>
        <w:gridCol w:w="1090"/>
        <w:gridCol w:w="1720"/>
        <w:gridCol w:w="231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есо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я большая масс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2 шанеже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ме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грам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к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 опоры для подвешива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ые «Сова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грам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к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 опоры для подвешива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грам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ам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жна батарейка.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Весы «сова» можно держать в руке, а можно закрепить. Товар нужно повесить на крючок или в пакете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518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120" w:after="120"/>
              <w:rPr/>
            </w:pPr>
            <w:r>
              <w:rPr>
                <w:b/>
                <w:bCs/>
                <w:color w:val="252525"/>
              </w:rPr>
              <w:t>Безме́н</w:t>
            </w:r>
            <w:r>
              <w:rPr>
                <w:color w:val="252525"/>
              </w:rPr>
              <w:t> — простейшие рычажные весы. Русский безмен (</w:t>
            </w:r>
            <w:r>
              <w:rPr>
                <w:b/>
                <w:bCs/>
                <w:color w:val="252525"/>
              </w:rPr>
              <w:t>контарь</w:t>
            </w:r>
            <w:r>
              <w:fldChar w:fldCharType="begin"/>
            </w:r>
            <w:r>
              <w:rPr>
                <w:rStyle w:val="InternetLink"/>
                <w:vertAlign w:val="superscript"/>
                <w:color w:val="0B0080"/>
              </w:rPr>
              <w:instrText xml:space="preserve"> HYPERLINK "https://ru.wikipedia.org/wiki/Безмен" \l "cite_note-1"</w:instrText>
            </w:r>
            <w:r>
              <w:rPr>
                <w:rStyle w:val="InternetLink"/>
                <w:vertAlign w:val="superscript"/>
                <w:color w:val="0B0080"/>
              </w:rPr>
              <w:fldChar w:fldCharType="separate"/>
            </w:r>
            <w:r>
              <w:rPr>
                <w:rStyle w:val="InternetLink"/>
                <w:color w:val="0B0080"/>
                <w:vertAlign w:val="superscript"/>
              </w:rPr>
              <w:t>[1]</w:t>
            </w:r>
            <w:r>
              <w:rPr>
                <w:rStyle w:val="InternetLink"/>
                <w:vertAlign w:val="superscript"/>
                <w:color w:val="0B0080"/>
              </w:rPr>
              <w:fldChar w:fldCharType="end"/>
            </w:r>
            <w:r>
              <w:rPr>
                <w:color w:val="252525"/>
              </w:rPr>
              <w:t>,</w:t>
            </w:r>
            <w:r>
              <w:rPr>
                <w:rStyle w:val="Appleconvertedspace"/>
                <w:color w:val="252525"/>
              </w:rPr>
              <w:t> </w:t>
            </w:r>
            <w:r>
              <w:rPr>
                <w:b/>
                <w:bCs/>
                <w:color w:val="252525"/>
              </w:rPr>
              <w:t>кантарь</w:t>
            </w:r>
            <w:r>
              <w:fldChar w:fldCharType="begin"/>
            </w:r>
            <w:r>
              <w:rPr>
                <w:rStyle w:val="InternetLink"/>
                <w:vertAlign w:val="superscript"/>
                <w:color w:val="0B0080"/>
              </w:rPr>
              <w:instrText xml:space="preserve"> HYPERLINK "https://ru.wikipedia.org/wiki/Безмен" \l "cite_note-2"</w:instrText>
            </w:r>
            <w:r>
              <w:rPr>
                <w:rStyle w:val="InternetLink"/>
                <w:vertAlign w:val="superscript"/>
                <w:color w:val="0B0080"/>
              </w:rPr>
              <w:fldChar w:fldCharType="separate"/>
            </w:r>
            <w:r>
              <w:rPr>
                <w:rStyle w:val="InternetLink"/>
                <w:color w:val="0B0080"/>
                <w:vertAlign w:val="superscript"/>
              </w:rPr>
              <w:t>[2]</w:t>
            </w:r>
            <w:r>
              <w:rPr>
                <w:rStyle w:val="InternetLink"/>
                <w:vertAlign w:val="superscript"/>
                <w:color w:val="0B0080"/>
              </w:rPr>
              <w:fldChar w:fldCharType="end"/>
            </w:r>
            <w:r>
              <w:rPr>
                <w:color w:val="252525"/>
              </w:rPr>
              <w:t>) — металлический стержень с постоянным грузом на одном конце и крючком или чашкой для взвешиваемого предмета на другом. Уравновешивают безмен перемещением вдоль стержня второго крючка обоймы или петли, служащих опорой стержня безмена. На</w:t>
            </w:r>
            <w:r>
              <w:rPr>
                <w:rStyle w:val="Appleconvertedspace"/>
                <w:color w:val="252525"/>
              </w:rPr>
              <w:t> </w:t>
            </w:r>
            <w:r>
              <w:rPr>
                <w:i/>
                <w:iCs/>
                <w:color w:val="252525"/>
              </w:rPr>
              <w:t>римском безмене</w:t>
            </w:r>
            <w:r>
              <w:rPr>
                <w:rStyle w:val="Appleconvertedspace"/>
                <w:color w:val="252525"/>
              </w:rPr>
              <w:t> </w:t>
            </w:r>
            <w:r>
              <w:rPr>
                <w:color w:val="252525"/>
              </w:rPr>
              <w:t>передвигается гиря, а положение точек опоры и привеса остаётся постоянным. Отсчёт ведётся по нанесённой на стержень шкале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м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 самые старые весы, на них удобнее взвешивать крупные предметы, но их нужно подвешивать.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9090" cy="2142490"/>
                  <wp:effectExtent l="0" t="0" r="0" b="0"/>
                  <wp:docPr id="3" name="800px-Dinam%C3%B3met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800px-Dinam%C3%B3met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усский безмен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0" cy="2230755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23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ий безмен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ми весами моя мама взвешивает муку, когда печет хлеб. В этих весах есть чаша, на которую удобно расположить товар. Точность высокая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дома взвесил яблоки. Пользоваться удоб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84705" cy="215265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1490" t="-17" r="1050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24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27630" cy="2171065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86050" cy="2200275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11850" r="2112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е весы самые точные, до 1 грамма. Но они дорогие и требуют внимательного ухода. Нужна батарей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5736"/>
      </w:tblGrid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я изучал все возможности электронных весов, то обнаружил, что на них есть очень точный термометр. Я сравнил с термометром в классе, тот показывал 20градусов, а весы 19 целых 5 десятых градус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86150" cy="275018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75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ещё под цифрой, которая показывает вес стоял знак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(грамм), а если нажать настройку, то появился знак </w:t>
      </w:r>
      <w:r>
        <w:rPr>
          <w:rFonts w:cs="Times New Roman" w:ascii="Times New Roman" w:hAnsi="Times New Roman"/>
          <w:sz w:val="24"/>
          <w:szCs w:val="24"/>
          <w:lang w:val="en-US"/>
        </w:rPr>
        <w:t>OZ</w:t>
      </w:r>
      <w:r>
        <w:rPr>
          <w:rFonts w:cs="Times New Roman" w:ascii="Times New Roman" w:hAnsi="Times New Roman"/>
          <w:sz w:val="24"/>
          <w:szCs w:val="24"/>
        </w:rPr>
        <w:t xml:space="preserve"> и вес изменился. Я узнал, что есть другая мера веса фунт и унц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е весов произведены в России, а электронные в Китае.(иероглифы на упаковке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равнения я пришел к выводу, что все весы нуж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хозяйстве нужно взвесить что-то большое, то нужен безмен. Если куда-то ехать, то можно взять вертикальные весы, они занимают мало места. А дома на кухне лучше пользоваться настольными механическими или электронными вес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аучился пользоваться электронными весами и узнал слова «безмен» и унция и фунт. Я доволен своей работой. Хочу испытать ещё другие виды весов, которые встреч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ая литера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 все знать! Большая иллюстрированная энциклопедия интеллек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[Текст] </w:t>
      </w:r>
      <w:r>
        <w:rPr>
          <w:rFonts w:cs="Times New Roman" w:ascii="Times New Roman" w:hAnsi="Times New Roman"/>
          <w:sz w:val="24"/>
          <w:szCs w:val="24"/>
        </w:rPr>
        <w:t xml:space="preserve">Пер. с англ. А. Зыковой, К. Молькова, О.Озеровой. – М.: Эксмо, 2008. – 440 с.: ил. </w:t>
      </w:r>
      <w:r>
        <w:rPr>
          <w:rFonts w:cs="Times New Roman" w:ascii="Times New Roman" w:hAnsi="Times New Roman"/>
          <w:bCs/>
          <w:sz w:val="24"/>
          <w:szCs w:val="24"/>
        </w:rPr>
        <w:t xml:space="preserve"> –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ISBN</w:t>
      </w:r>
      <w:r>
        <w:rPr>
          <w:rFonts w:cs="Times New Roman" w:ascii="Times New Roman" w:hAnsi="Times New Roman"/>
          <w:bCs/>
          <w:sz w:val="24"/>
          <w:szCs w:val="24"/>
        </w:rPr>
        <w:t xml:space="preserve"> 978-5-699-07733-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ru.wikipedia.org/wiki/XIV_&#1074;&#1077;&#1082;" TargetMode="External"/><Relationship Id="rId5" Type="http://schemas.openxmlformats.org/officeDocument/2006/relationships/hyperlink" Target="http://ru.wikipedia.org/wiki/&#1041;&#1077;&#1079;&#1084;&#1077;&#1085;" TargetMode="External"/><Relationship Id="rId6" Type="http://schemas.openxmlformats.org/officeDocument/2006/relationships/hyperlink" Target="http://ru.wikipedia.org/wiki/&#1058;&#1102;&#1088;&#1082;&#1089;&#1082;&#1080;&#1077;_&#1103;&#1079;&#1099;&#1082;&#1080;" TargetMode="External"/><Relationship Id="rId7" Type="http://schemas.openxmlformats.org/officeDocument/2006/relationships/hyperlink" Target="http://ru.wikipedia.org/wiki/&#1041;&#1099;&#1090;&#1086;&#1074;&#1099;&#1077;_&#1074;&#1077;&#1089;&#1099;" TargetMode="External"/><Relationship Id="rId8" Type="http://schemas.openxmlformats.org/officeDocument/2006/relationships/hyperlink" Target="http://ru.wikipedia.org/wiki/&#1040;&#1074;&#1090;&#1086;&#1084;&#1086;&#1073;&#1080;&#1083;&#1100;&#1085;&#1099;&#1077;_&#1074;&#1077;&#1089;&#1099;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35:00Z</dcterms:created>
  <dc:creator>user</dc:creator>
  <dc:description/>
  <dc:language>en-US</dc:language>
  <cp:lastModifiedBy>Завуч</cp:lastModifiedBy>
  <cp:lastPrinted>2017-02-20T19:57:00Z</cp:lastPrinted>
  <dcterms:modified xsi:type="dcterms:W3CDTF">2018-12-29T08:35:00Z</dcterms:modified>
  <cp:revision>2</cp:revision>
  <dc:subject/>
  <dc:title/>
</cp:coreProperties>
</file>