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ХНОЛОГИЧЕСКАЯ КАРТА УРОКА РУССКОГО ЯЗЫКА (5  КЛАСС)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итель:</w:t>
      </w:r>
      <w:r>
        <w:rPr>
          <w:rFonts w:cs="Times New Roman" w:ascii="Times New Roman" w:hAnsi="Times New Roman"/>
        </w:rPr>
        <w:t xml:space="preserve"> Ходаковская Л.Ю.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371"/>
        <w:gridCol w:w="628"/>
        <w:gridCol w:w="3998"/>
        <w:gridCol w:w="1979"/>
        <w:gridCol w:w="2677"/>
        <w:gridCol w:w="1724"/>
        <w:gridCol w:w="1042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едмет</w:t>
            </w:r>
          </w:p>
        </w:tc>
        <w:tc>
          <w:tcPr>
            <w:tcW w:w="10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Русский язык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лас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1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Предложение – основная единица речевого общения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ип урока</w:t>
            </w:r>
          </w:p>
        </w:tc>
        <w:tc>
          <w:tcPr>
            <w:tcW w:w="1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рок усвоения новых знаний</w:t>
            </w:r>
          </w:p>
        </w:tc>
      </w:tr>
      <w:tr>
        <w:trPr>
          <w:trHeight w:val="38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идактическая задача урока:</w:t>
            </w:r>
          </w:p>
        </w:tc>
        <w:tc>
          <w:tcPr>
            <w:tcW w:w="1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 в условиях решения учебных задач (познавательная деятельность, речевая деятельность и работа с источником информации, организационная деятельность)</w:t>
            </w:r>
          </w:p>
        </w:tc>
      </w:tr>
      <w:tr>
        <w:trPr>
          <w:trHeight w:val="38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Цель урока:</w:t>
            </w:r>
          </w:p>
        </w:tc>
        <w:tc>
          <w:tcPr>
            <w:tcW w:w="1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разовательная: организация деятельности обучающихся, направленных на усвоение и повторение материала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Предложение – основная единица речевого общения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спитательная: развитие учебной мотивации к предмету «русский язык», умения взаимодействовать друг с другом в микрогруппах, умения представлять результаты совместной деятельности, воспитание патриотических чувств на основе знаний важных исторических событий своей стран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вивающая: формирование коммуникативной компетентности обучающихся через индивидуальную и групповую формы обучения</w:t>
            </w:r>
          </w:p>
        </w:tc>
      </w:tr>
      <w:tr>
        <w:trPr>
          <w:trHeight w:val="796" w:hRule="atLeast"/>
        </w:trPr>
        <w:tc>
          <w:tcPr>
            <w:tcW w:w="15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ланируемые образовательные результаты</w:t>
            </w:r>
          </w:p>
        </w:tc>
      </w:tr>
      <w:tr>
        <w:trPr>
          <w:trHeight w:val="233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едмет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Метапредметные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" w:leader="none"/>
                <w:tab w:val="left" w:pos="272" w:leader="none"/>
              </w:tabs>
              <w:spacing w:before="0" w:after="280"/>
              <w:ind w:left="5" w:right="-147" w:hanging="0"/>
              <w:rPr/>
            </w:pPr>
            <w:r>
              <w:rPr/>
              <w:t>усвоить понятия «главные члены предложения», «подлежащее», «сказуемое»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" w:leader="none"/>
                <w:tab w:val="left" w:pos="272" w:leader="none"/>
              </w:tabs>
              <w:spacing w:before="0" w:after="280"/>
              <w:ind w:left="5" w:right="-147" w:hanging="0"/>
              <w:rPr>
                <w:b/>
                <w:b/>
                <w:lang w:eastAsia="ar-SA"/>
              </w:rPr>
            </w:pPr>
            <w:r>
              <w:rPr/>
              <w:t>научиться находить грамматическую основу предложения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" w:leader="none"/>
                <w:tab w:val="left" w:pos="272" w:leader="none"/>
              </w:tabs>
              <w:spacing w:before="280" w:after="0"/>
              <w:ind w:left="5" w:right="-147" w:hanging="0"/>
              <w:rPr>
                <w:b/>
                <w:b/>
                <w:lang w:eastAsia="ar-SA"/>
              </w:rPr>
            </w:pPr>
            <w:r>
              <w:rPr/>
              <w:t>уметь строить грамматически правильные предложения, несущие смысловую нагрузку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пособность ставить учебные цели и задачи, планировать их реализацию, контролировать и оценивать свои действия, как по результату, так  и по способу действия, вносить соответствующие коррективы в их выполнени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енять методы информа</w:t>
              <w:softHyphen/>
              <w:t>ционного поис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ние организовывать учебное сотрудничество и совместную деятельность с учителем и сверстниками; владение устной и письменной речь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мение выделять общие и существенные признаки, делать обобщающие выводы; умение анализировать, устанавливать причинно-следственные связи, построение логических рассуждений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ьзование общих учебных  ум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актическое освоение методов позна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ние оценивать правильность выполнения учебной задачи, собственные возможности ее решения; формирование устойчивой мо</w:t>
              <w:softHyphen/>
              <w:t>тивации к са</w:t>
              <w:softHyphen/>
              <w:t xml:space="preserve">мостоятельной и коллективной аналитической деятельности,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формирование основ гражданской идентичности – чувства гордости за свою Родину, знание знаменательных для Отечества исторических событий (первый полёт человека в космос)</w:t>
            </w:r>
          </w:p>
        </w:tc>
      </w:tr>
      <w:tr>
        <w:trPr/>
        <w:tc>
          <w:tcPr>
            <w:tcW w:w="15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словия реализации уро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Информационные ресурсы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чебная литература</w:t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орудование</w:t>
            </w:r>
          </w:p>
        </w:tc>
      </w:tr>
      <w:tr>
        <w:trPr>
          <w:trHeight w:val="464" w:hRule="atLeast"/>
        </w:trPr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62" w:right="-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чебник.  </w:t>
            </w: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Русский язык. 5 класс. Учеб. для общеобразоват. организаций. в 2 ч. [Рыбченкова Л.М., Александрова О.М., Глазков А.В]. – 3-е изд. – М.: Просвещение, 2014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62" w:right="-95" w:hanging="0"/>
              <w:jc w:val="both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пьютер, интерактивная доска, раздаточный дидактический материал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сновные понятия</w:t>
            </w:r>
          </w:p>
        </w:tc>
        <w:tc>
          <w:tcPr>
            <w:tcW w:w="1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сочетание», «главные члены предложения», «подлежащее», «сказуемое», «грамматическая основа», «второстепенные члены предложения», «предложение», «речевое общение»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ормы обучения</w:t>
            </w:r>
          </w:p>
        </w:tc>
        <w:tc>
          <w:tcPr>
            <w:tcW w:w="1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онтальная, индивидуальная, группов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1"/>
        <w:gridCol w:w="192"/>
        <w:gridCol w:w="60"/>
        <w:gridCol w:w="851"/>
        <w:gridCol w:w="2054"/>
        <w:gridCol w:w="1029"/>
        <w:gridCol w:w="744"/>
        <w:gridCol w:w="4820"/>
      </w:tblGrid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обучаю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уемые УУД</w:t>
            </w:r>
          </w:p>
        </w:tc>
      </w:tr>
      <w:tr>
        <w:trPr>
          <w:trHeight w:val="486" w:hRule="atLeast"/>
        </w:trPr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онный момент (самоопределение к деятельност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ие обучающимися смысла и значимости предстоящей учебной деятельности, возникновение положительной эмоциональной направленности.</w:t>
            </w:r>
          </w:p>
        </w:tc>
      </w:tr>
      <w:tr>
        <w:trPr>
          <w:trHeight w:val="270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, провер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казывание добрых пожел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пись числа и «Классной рабо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, ребята! Меня зовут Людмила Юрьевна. Хочу всем пожелать хорошего настроения, плодотворной работы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ята, а что пригодится нам для успешной работы на уроке? Конечно, внимание, желание узнать новое, акти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сегодня числ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чем знаменателен этот день, кто зн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 на портрет этого человека. Кто узнал 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советский космонавт, который на космическом корабле «Восток» совершил свой первый полёт в космос 12 апреля 1961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ли тетради, запишем число, классная рабо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о  Ю.А.Гагар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ают записи в тетрад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исло, «Классная работа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442" w:leader="none"/>
              </w:tabs>
              <w:spacing w:before="0" w:after="0"/>
              <w:ind w:left="3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-положительный настрой на урок, создание ситуации успеха, доверия.</w:t>
            </w:r>
          </w:p>
          <w:p>
            <w:pPr>
              <w:pStyle w:val="Style19"/>
              <w:tabs>
                <w:tab w:val="clear" w:pos="708"/>
                <w:tab w:val="left" w:pos="211" w:leader="none"/>
              </w:tabs>
              <w:spacing w:before="0" w:after="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 Актуализация знаний и умений. 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Задача: </w:t>
            </w:r>
            <w:r>
              <w:rPr>
                <w:rFonts w:cs="Times New Roman" w:ascii="Times New Roman" w:hAnsi="Times New Roman"/>
                <w:lang w:eastAsia="ru-RU"/>
              </w:rPr>
              <w:t>повторение изученного материала, необходимого для закрепления новых знаний, и выявление затруднений в индивидуальной деятельности каждого обучающегося; включение обучающихся в деятельность на личностно-значимом уровне.</w:t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Тренировочные зад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Уст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На доске вы видите слова, из которых вам нужно образовать словосочетания, раскрыв скобки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(Чистый) голосом;  зайти в (квартира); вписать в (список), речка в (лес); на (нижний) этаж; цветы (ландыш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Какими знаниями вы воспользовались, чтобы правильно образовать словосочетани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3. «Найти  третье лишнее». Записать только словосочетания, объяснить, почему «третье – лишнее». (парная рабо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)Раскрыта книга; тетрадь на столе; брат пиш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2)Птицы поют; сильный ветер; следы на снег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3)Говорю с тобой; короткая беседа; звенит звонок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яют зад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lang w:eastAsia="ru-RU"/>
              </w:rPr>
              <w:t>(устная фронтальная рабо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е падежей, а именно их вопро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тому что оно является не словосочетанием, т.к. здесь выражена законченная мыс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икативные УУД: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учебного сотрудничества с учителем и сверстниками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171" w:leader="none"/>
                <w:tab w:val="left" w:pos="318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договоренностей и согласование общего решения.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 УУД: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внимания, уважение к окружающим.</w:t>
            </w:r>
          </w:p>
          <w:p>
            <w:pPr>
              <w:pStyle w:val="Style19"/>
              <w:tabs>
                <w:tab w:val="clear" w:pos="708"/>
                <w:tab w:val="left" w:pos="176" w:leader="none"/>
              </w:tabs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знавательные УУД: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гипотез и их обосн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 Постановка учебной задач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адач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ормулирование  темы и учебной цели урока. </w:t>
            </w:r>
          </w:p>
        </w:tc>
      </w:tr>
      <w:tr>
        <w:trPr>
          <w:trHeight w:val="304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здаёт проблемную ситуацию. Подводит к формулированию темы, цели и задач уро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Чем являются «лишние словосочетания»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предыдущих уроках вы изучали наименьшую синтаксическую единицу – словосочетания. А с помощью словосочетаний, в которых выражена законченная мысль, что можно состави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ак, о чём пойдёт сегодня реч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 вы думаете, для чего нам нужны предло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т, они нам нужны для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то может сказать, какую тему мы будем изучать сегодня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пишите, пожалуйста, тему урока в свои тетра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 Какую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ц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ы должны поставить перед собой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Что мы должны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знать» и уметь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чтобы достичь поставленной ц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полагаемые отве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отому оно является предложени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едложени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 предлож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тобы выразить свои мысли и чувства, о чём-то спросить, рассказать и т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  <w:r>
              <w:rPr>
                <w:rFonts w:cs="Times New Roman" w:ascii="Times New Roman" w:hAnsi="Times New Roman"/>
              </w:rPr>
              <w:t xml:space="preserve"> речевого общ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редложение – основная единица речевого об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аписывают тему (слова на карточках для дос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аучиться строить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нать различия между словосочетанием и предложени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нать грамматическую основу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ть связывать слова по смыслу и грамматичес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меть строить речевое общение, соблюдая основные грамматические правил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1" w:leader="none"/>
                <w:tab w:val="left" w:pos="318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икативные УУД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71" w:leader="none"/>
                <w:tab w:val="left" w:pos="31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ражать свои мысли и оценивать действия участников образовательного процесса.</w:t>
            </w:r>
          </w:p>
          <w:p>
            <w:pPr>
              <w:pStyle w:val="Style19"/>
              <w:tabs>
                <w:tab w:val="clear" w:pos="708"/>
                <w:tab w:val="left" w:pos="171" w:leader="none"/>
                <w:tab w:val="left" w:pos="318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171" w:leader="none"/>
                <w:tab w:val="left" w:pos="31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ка учебной задачи на основе соотнесения усвоенного и нового материала; 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171" w:leader="none"/>
                <w:tab w:val="left" w:pos="31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и оценивать свои действия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171" w:leader="none"/>
                <w:tab w:val="left" w:pos="31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являть, что уже усвоено, а что подлежит усвоению.</w:t>
            </w:r>
          </w:p>
          <w:p>
            <w:pPr>
              <w:pStyle w:val="Style19"/>
              <w:tabs>
                <w:tab w:val="clear" w:pos="708"/>
                <w:tab w:val="left" w:pos="171" w:leader="none"/>
                <w:tab w:val="left" w:pos="318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знавательные УУД: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71" w:leader="none"/>
                <w:tab w:val="left" w:pos="31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языковой материал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71" w:leader="none"/>
                <w:tab w:val="left" w:pos="31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деление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Объяснение нового материала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ткрытие» нового знания и умен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здание условий для восприятия и осмысления нового материал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здание проблемн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Работа с текстом (индивидуальная работа в тетрадя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ить и записать в тетрадь предложения, подчеркнуть грамматическую основу в кажд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зовите в каждом предложении его грамматическую основу. Из чего состоит грамматическая основа? На какие вопросы отвечают подлежащее и сказуемое? Какими членами предложения они являютс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ние пробл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так, какие знания мы получили, выполнив это задани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Работа с текст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уть брезжит рассве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истьях блестят капли рос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манное  летнее утро обещает теплый день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полагаемые отве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ложении есть грамматическая основа. Грамматическая основа состоит из подлежащего и сказуемого. Подлежащее отвечает на вопросы И.п. кто? что? Сказуемое – что делает? сделает? Подлежащее и сказуемое – это главные члены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ют выв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чение необходимой информации и ее использование, постановка и формулирование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ация своего мнения и позиции в коммуникации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(выделение и осознание учащимися того, что уже усвоено и что ещё подлежит усвоению).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Физкультминут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ятие напряженности и усталости, мотивация к дальнейшей работе</w:t>
            </w:r>
          </w:p>
        </w:tc>
      </w:tr>
      <w:tr>
        <w:trPr>
          <w:trHeight w:val="201" w:hRule="atLeast"/>
        </w:trPr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ята, а сейчас отдохнем и выполним физкультмину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днимает руки класс – это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вернулась голова – это д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уки вниз, вперед смотри – это т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уки в стороны пошире развернули на четы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 силой их к плечам прижать – это п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сем ребятам тихо сесть – это ше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физкультминутку вмес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учителе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Первичное закрепление изученн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оваривание и закрепление новых знаний, выявление первичного осмысления и осознанного восприятия изученного материала.</w:t>
            </w:r>
          </w:p>
        </w:tc>
      </w:tr>
      <w:tr>
        <w:trPr>
          <w:trHeight w:val="176" w:hRule="atLeast"/>
        </w:trPr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ует выполнение группов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 каждого ряда организую 3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) Соотнесите даты и события, составьте предложения, подчеркните грамматическую основ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аждой группе предлагается по три важных событ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) Конкурс «Лучший орат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, вы любите конкурс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предлагаю вам поучаствовать в конкурсе на лучшего оратора. Кто такой орато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ите определение данного слова в ваших словарях (Даль, Ожигов, Ушаков) (определения высвечиваются на слайд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ьте в группах мини-сообщение по одному из собы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ти в группах составляют сообщение и один представитель от команды выступает перед классом). Лучший оратор будет награждён похвальной грамотой (по  апплодисмента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я награждается похвальной грамотой в номинации «Мастер слова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я награждается похвальной грамотой в номинации «Интересная трактовка темы»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я награждается похвальной грамотой в номинации «За упорство и вдохновение»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) Подведение итогов выполнен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 сейчас делали в групп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это делали? Вместе или по одиноч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то является главным в совместной рабо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сё вместе это называется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акова тема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упр. № 453 (стр. 90) (уст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ак отличить предложение от других речевых единиц (слова, словосочет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3 конверта для каждой группы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240" w:before="0" w:after="0"/>
              <w:ind w:left="1440" w:hanging="134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группа: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spacing w:lineRule="auto" w:line="240" w:before="0" w:after="0"/>
              <w:ind w:left="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2 апреля 1961 года/Ю.А.Гагарин/совершил/ первый полёт в космос/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spacing w:lineRule="auto" w:line="240" w:before="0" w:after="0"/>
              <w:ind w:left="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3 февраля /россияне/ празднуют/ День защитника/ Отечест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spacing w:lineRule="auto" w:line="240" w:before="0" w:after="0"/>
              <w:ind w:left="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.С.Пушкин/ родился/в 1799 году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240" w:before="0" w:after="0"/>
              <w:ind w:left="1440" w:hanging="134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группа: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8 Марта/ люди/ празднуют/ Международный/ женский день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9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.С.Тургенев/родился/в 1818 году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ша страна/празднует/День народного единства/4 ноября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240" w:before="0" w:after="0"/>
              <w:ind w:left="1440" w:hanging="134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руппа: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род Нижневартовск/ празднует /свой день рождения/ 9 марта/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юди всей страны/празднуют/ День Победы/9 Мая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6 ноября/люди разных стран/празднуют/день толеран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ли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 друга слушать, общаться, договариваться, предлагать свои иде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речевое 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е – основная единица речев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. № 453 (стр. 90) (уст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– это группа слов, связанная по смыслу, выражающая законченную мысль и имеющая грамматическую осн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  <w:tab w:val="left" w:pos="4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 УУД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8" w:leader="none"/>
                <w:tab w:val="left" w:pos="317" w:leader="none"/>
                <w:tab w:val="left" w:pos="411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уществлять проверку знаний, сверяясь с эталоно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8" w:leader="none"/>
                <w:tab w:val="left" w:pos="317" w:leader="none"/>
                <w:tab w:val="left" w:pos="411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8" w:leader="none"/>
                <w:tab w:val="left" w:pos="317" w:leader="none"/>
                <w:tab w:val="left" w:pos="411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оценка процесса и результатов деятельности, подведение итогов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411" w:leader="none"/>
                <w:tab w:val="left" w:pos="24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ичностные УУД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11" w:leader="none"/>
              </w:tabs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пределение.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ебного сотрудничества со сверстниками;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ативное сотрудничество в поиске и выборе информации;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ведением партнёра – контроль, коррекция, оценка действий партнёра;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 достаточной полнотой и точностью выражать свои мысли.</w:t>
            </w:r>
          </w:p>
        </w:tc>
      </w:tr>
      <w:tr>
        <w:trPr>
          <w:trHeight w:val="624" w:hRule="atLeast"/>
        </w:trPr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 Домашнее зад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 этап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строить учащихся на самостоятельную работу по изученной теме.</w:t>
            </w:r>
          </w:p>
        </w:tc>
      </w:tr>
      <w:tr>
        <w:trPr>
          <w:trHeight w:val="234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ёт домашнее 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учить теоретический материал п. 59, стр.90, 91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пр. № 455 (стр. 92) (письмен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омашнее задание в дневн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 урока. Рефлекс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ru-RU"/>
              </w:rPr>
              <w:t>Цель этапа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: осознание учащимися своей учебной деятельности, самооценка результатов деятельности своей и всего класса.</w:t>
            </w:r>
          </w:p>
        </w:tc>
      </w:tr>
      <w:tr>
        <w:trPr>
          <w:trHeight w:val="226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самооценку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ирование оц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мы узнали о …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я могу…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было трудно…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й работой я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качества и уровня усвоения знаний;</w:t>
            </w:r>
          </w:p>
          <w:p>
            <w:pPr>
              <w:pStyle w:val="Normal"/>
              <w:tabs>
                <w:tab w:val="clear" w:pos="708"/>
                <w:tab w:val="left" w:pos="398" w:leader="none"/>
                <w:tab w:val="left" w:pos="1310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398" w:leader="none"/>
                <w:tab w:val="left" w:pos="102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 рефлексия собственной и коллективной деятельности</w:t>
            </w:r>
          </w:p>
          <w:p>
            <w:pPr>
              <w:pStyle w:val="Normal"/>
              <w:tabs>
                <w:tab w:val="clear" w:pos="708"/>
                <w:tab w:val="left" w:pos="398" w:leader="none"/>
                <w:tab w:val="left" w:pos="1310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выражать свои мысли, 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атива в выборе задачи, поиск и сбор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+ / 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+ / -</w:t>
            </w:r>
          </w:p>
        </w:tc>
        <w:tc>
          <w:tcPr>
            <w:tcW w:w="5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1.На уроке я работа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хорошо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плох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2.Своей работой на уроке 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доволен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не довол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3.Урок для меня показалс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 xml:space="preserve">коротким  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длинны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4.За урок 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не устал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уста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5.Мое настро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стало лучше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стало хуж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6.Материал урока мне бы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понятен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не понят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7.Домашнее задание мне кажетс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легким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ja-JP"/>
              </w:rPr>
              <w:t>трудны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спользованные источник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62" w:right="-95" w:hanging="0"/>
        <w:jc w:val="both"/>
        <w:rPr/>
      </w:pPr>
      <w:r>
        <w:rPr>
          <w:rFonts w:cs="Times New Roman" w:ascii="Times New Roman" w:hAnsi="Times New Roman"/>
          <w:lang w:eastAsia="ru-RU"/>
        </w:rPr>
        <w:t>1.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Учебник.  </w:t>
      </w:r>
      <w:r>
        <w:rPr>
          <w:rFonts w:eastAsia="Times New Roman" w:cs="Times New Roman" w:ascii="Times New Roman" w:hAnsi="Times New Roman"/>
          <w:spacing w:val="-2"/>
          <w:kern w:val="2"/>
          <w:lang w:eastAsia="hi-IN" w:bidi="hi-IN"/>
        </w:rPr>
        <w:t xml:space="preserve">Русский язык. 5 класс. Учеб для общеобразоват. организаций. В 2 ч. [Рыбченкова Л.М., Александрова О.М., Глазков А.В]. – 3-е изд. – М.: Просвещение, 2014. </w:t>
      </w:r>
    </w:p>
    <w:p>
      <w:pPr>
        <w:pStyle w:val="Normal"/>
        <w:widowControl w:val="false"/>
        <w:suppressAutoHyphens w:val="true"/>
        <w:spacing w:lineRule="auto" w:line="240" w:before="0" w:after="0"/>
        <w:ind w:left="-62" w:right="-95" w:hanging="0"/>
        <w:jc w:val="both"/>
        <w:rPr>
          <w:rFonts w:ascii="Times New Roman" w:hAnsi="Times New Roman" w:eastAsia="Times New Roman" w:cs="Times New Roman"/>
          <w:spacing w:val="-2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spacing w:val="-2"/>
          <w:kern w:val="2"/>
          <w:lang w:eastAsia="hi-IN" w:bidi="hi-IN"/>
        </w:rPr>
        <w:t>2. Словари, Ожегова, Ушакова</w:t>
      </w:r>
    </w:p>
    <w:p>
      <w:pPr>
        <w:pStyle w:val="Normal"/>
        <w:widowControl w:val="false"/>
        <w:suppressAutoHyphens w:val="true"/>
        <w:spacing w:lineRule="auto" w:line="240" w:before="0" w:after="0"/>
        <w:ind w:left="-62" w:right="-95" w:hanging="0"/>
        <w:jc w:val="both"/>
        <w:rPr>
          <w:rFonts w:ascii="Times New Roman" w:hAnsi="Times New Roman" w:eastAsia="Times New Roman" w:cs="Times New Roman"/>
          <w:spacing w:val="-2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spacing w:val="-2"/>
          <w:kern w:val="2"/>
          <w:lang w:eastAsia="hi-IN" w:bidi="hi-IN"/>
        </w:rPr>
        <w:t>3. интернет ресурсы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kern w:val="2"/>
          <w:lang w:eastAsia="ru-RU" w:bidi="hi-IN"/>
        </w:rPr>
      </w:pPr>
      <w:r>
        <w:rPr>
          <w:rFonts w:eastAsia="Times New Roman" w:cs="Times New Roman" w:ascii="Times New Roman" w:hAnsi="Times New Roman"/>
          <w:spacing w:val="-2"/>
          <w:kern w:val="2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lang w:eastAsia="ru-RU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7:24:00Z</dcterms:created>
  <dc:creator>user</dc:creator>
  <dc:description/>
  <cp:keywords/>
  <dc:language>en-US</dc:language>
  <cp:lastModifiedBy>Админ</cp:lastModifiedBy>
  <cp:lastPrinted>2017-04-11T09:45:00Z</cp:lastPrinted>
  <dcterms:modified xsi:type="dcterms:W3CDTF">2018-04-09T10:14:00Z</dcterms:modified>
  <cp:revision>40</cp:revision>
  <dc:subject/>
  <dc:title/>
</cp:coreProperties>
</file>