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 56 комбинированного ви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унзенского район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ультация для педагогов</w:t>
      </w:r>
    </w:p>
    <w:p>
      <w:pPr>
        <w:pStyle w:val="Normal"/>
        <w:jc w:val="center"/>
        <w:rPr>
          <w:b/>
          <w:b/>
          <w:i/>
          <w:i/>
          <w:sz w:val="48"/>
          <w:szCs w:val="56"/>
        </w:rPr>
      </w:pPr>
      <w:r>
        <w:rPr>
          <w:b/>
          <w:i/>
          <w:sz w:val="48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75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986"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мощь педагогам дошкольного возраста </w:t>
      </w:r>
    </w:p>
    <w:p>
      <w:pPr>
        <w:pStyle w:val="Normal"/>
        <w:ind w:right="-986" w:hanging="14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right="-986" w:hanging="0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ind w:right="-975" w:hanging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Наша жизнь сейчас динамична, информационно </w:t>
      </w:r>
      <w:r>
        <w:rPr>
          <w:sz w:val="24"/>
          <w:shd w:fill="FFFFFF" w:val="clear"/>
        </w:rPr>
        <w:t>насыщена.</w:t>
      </w:r>
      <w:r>
        <w:rPr>
          <w:sz w:val="24"/>
        </w:rPr>
        <w:t xml:space="preserve"> Телевизионные программы и компьютерные игры, пропагандирующие насилие и агрессию, занятость родителей  формируют нездоровые отношения . Взрослые и дети начинают принимать это за норму поведения, вследствие чего возникают проблемы в общении. Я хочу предложить несколько </w:t>
      </w:r>
      <w:r>
        <w:rPr>
          <w:sz w:val="24"/>
          <w:shd w:fill="FFFFFF" w:val="clear"/>
        </w:rPr>
        <w:t>игровых</w:t>
      </w:r>
      <w:r>
        <w:rPr>
          <w:sz w:val="24"/>
        </w:rPr>
        <w:t xml:space="preserve"> упражнений и приёмов, которые помогут детям и взрослым понять друг друга, развить тёплые и дружеские чувства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b/>
          <w:bCs/>
          <w:sz w:val="24"/>
        </w:rPr>
        <w:t>1 Утреннее приветствие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 xml:space="preserve">Дети сидят на стульчиках. Под спокойную музыку дети встают, подходят друг к другу и говорят: «здравствуй Саша», берут друг друга за руку. И так в течении минуты, каждый ребёнок должен поздороваться как можно с большим количеством детей. 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Цель: настроить детей на доброжелательный лад; настроить их друг на друга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Другие варианты приветствий: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Здороваться можно: 1) обнимаясь; 2 )только кивком головы; 3) прикосновением руки к плечу; 4) потереться носами; 5) прикоснуться ножкой к ножке. При этом можно молчать, а можно говорить слова приветствия «здравствуй Валя; привет Саша; я рад(а) тебя видеть, и так далее»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b/>
          <w:bCs/>
          <w:sz w:val="24"/>
        </w:rPr>
        <w:t>2 Провести беседу на тему «Что значит быть добрым»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 xml:space="preserve">Можно использовать либо стихотворение «Вовка добрая душа», либо Сказки: «крошечка Ховрошечка», или «Морозка». После прочтения сказки – задавать следующие вопросы: 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Кто был добрым? Кто был злым?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Почему вы считаете, что он(а) был(а) добрым (ой) (злым (ой))?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Кого мы называем добрым (злым)?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Какие добрые дела вы знаете?</w:t>
      </w:r>
    </w:p>
    <w:p>
      <w:pPr>
        <w:pStyle w:val="Normal"/>
        <w:ind w:right="-915" w:hanging="0"/>
        <w:jc w:val="both"/>
        <w:rPr>
          <w:b/>
          <w:b/>
          <w:bCs/>
          <w:sz w:val="24"/>
        </w:rPr>
      </w:pPr>
      <w:r>
        <w:rPr>
          <w:sz w:val="24"/>
        </w:rPr>
        <w:t>Подвести итог всему сказанному. Предложить детям за каждое доброе дело выдавать кружочек, и в конце дня у кого больше кружочков наберётся, тому выдаётся медальон «самый добрый». Ещё раз выяснить, какие добрые дела дети могут делать в группе.</w:t>
      </w:r>
    </w:p>
    <w:p>
      <w:pPr>
        <w:pStyle w:val="Normal"/>
        <w:ind w:right="-91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b/>
          <w:bCs/>
          <w:sz w:val="24"/>
        </w:rPr>
        <w:t>3 Индивидуальные беседы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Цель: наладить контакт с каждым ребёнком</w:t>
      </w:r>
    </w:p>
    <w:p>
      <w:pPr>
        <w:pStyle w:val="Normal"/>
        <w:ind w:right="-915" w:hanging="0"/>
        <w:jc w:val="both"/>
        <w:rPr>
          <w:b/>
          <w:b/>
          <w:bCs/>
          <w:sz w:val="24"/>
        </w:rPr>
      </w:pPr>
      <w:r>
        <w:rPr>
          <w:sz w:val="24"/>
        </w:rPr>
        <w:t>В течении дня стараться поговорить с каждым ребёнком хотя бы в течении 5-ти минут. О том, как ребенок помогает дома.</w:t>
      </w:r>
    </w:p>
    <w:p>
      <w:pPr>
        <w:pStyle w:val="Normal"/>
        <w:ind w:right="-91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b/>
          <w:bCs/>
          <w:sz w:val="24"/>
        </w:rPr>
        <w:t>4 Перед совместной игрой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Цель: помочь ребёнку спланировать свою деятельность.</w:t>
      </w:r>
    </w:p>
    <w:p>
      <w:pPr>
        <w:pStyle w:val="Normal"/>
        <w:ind w:right="-915" w:hanging="0"/>
        <w:jc w:val="both"/>
        <w:rPr>
          <w:b/>
          <w:b/>
          <w:bCs/>
          <w:sz w:val="24"/>
        </w:rPr>
      </w:pPr>
      <w:r>
        <w:rPr>
          <w:sz w:val="24"/>
        </w:rPr>
        <w:t>Выяснить у детей кто, с кем, во что и как будет играть.</w:t>
      </w:r>
    </w:p>
    <w:p>
      <w:pPr>
        <w:pStyle w:val="Normal"/>
        <w:ind w:right="-91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b/>
          <w:bCs/>
          <w:sz w:val="24"/>
        </w:rPr>
        <w:t>5 Упражнение: «Я рад …..»</w:t>
      </w:r>
    </w:p>
    <w:p>
      <w:pPr>
        <w:pStyle w:val="Normal"/>
        <w:ind w:right="-915" w:hanging="0"/>
        <w:jc w:val="both"/>
        <w:rPr/>
      </w:pPr>
      <w:r>
        <w:rPr>
          <w:sz w:val="24"/>
        </w:rPr>
        <w:t>Цель:</w:t>
      </w:r>
      <w:r>
        <w:rPr>
          <w:b/>
          <w:bCs/>
          <w:sz w:val="24"/>
        </w:rPr>
        <w:t xml:space="preserve"> </w:t>
      </w:r>
      <w:r>
        <w:rPr>
          <w:sz w:val="24"/>
        </w:rPr>
        <w:t>сформировать добрые отношения друг к другу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 xml:space="preserve">Дети передают друг другу мяч и говорят приятные слова: «я рада, что ты сегодня к нам пришел; я рада тебя видеть; мне понравилось с тобой сегодня играть на прогулке; ты был сегодня очень добрый; и т. д.. 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b/>
          <w:bCs/>
          <w:sz w:val="24"/>
        </w:rPr>
        <w:t>6 Упражнения и игры на совместную деятельность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Цель: развивать умения соотносить свои желания с желаниями и действиями других. Развивать чувство принадлежности к группе. Получение опыта позитивного взаимодействия.</w:t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1 </w:t>
      </w:r>
      <w:r>
        <w:rPr>
          <w:i/>
          <w:iCs/>
          <w:sz w:val="24"/>
        </w:rPr>
        <w:t>«Клеевой дождик»:</w:t>
      </w:r>
      <w:r>
        <w:rPr>
          <w:sz w:val="24"/>
        </w:rPr>
        <w:t xml:space="preserve"> дети встают друг за другом и держатся за плечи впереди стоящего. В таком положении дети делают различные движения, преодолевают различные препятствия, не отрывая при этом руки от плеч впереди стоящего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2 </w:t>
      </w:r>
      <w:r>
        <w:rPr>
          <w:i/>
          <w:iCs/>
          <w:sz w:val="24"/>
        </w:rPr>
        <w:t>«Сороконожка»:</w:t>
      </w:r>
      <w:r>
        <w:rPr>
          <w:sz w:val="24"/>
        </w:rPr>
        <w:t xml:space="preserve"> дети стоят друг за другом, держаться за пояс впереди стоящего. Предложить детям дать имя этой сороконожке; сказать, что сороконожка любит ходить, бегать, сидеть, спать, ходить на корточках и так далее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3 </w:t>
      </w:r>
      <w:r>
        <w:rPr>
          <w:i/>
          <w:iCs/>
          <w:sz w:val="24"/>
        </w:rPr>
        <w:t>«Новосёлы»:</w:t>
      </w:r>
      <w:r>
        <w:rPr>
          <w:sz w:val="24"/>
        </w:rPr>
        <w:t xml:space="preserve"> детям предлагается нарисовать свой портрет и «поселить» его в один общий «домик», рисунок которого висит на доске. Затем все вместе раскрашивают дом красками. Это задание направлено на формирование чувства единения в группе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4 Давать детям (двоим, троим) выполнение какого либо одного поручения (раскрашивания одной картинки, построение одной постройки, и т. д). В конце таких заданий проводить обсуждения совместной деятельности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5 </w:t>
      </w:r>
      <w:r>
        <w:rPr>
          <w:i/>
          <w:iCs/>
          <w:sz w:val="24"/>
        </w:rPr>
        <w:t>«Кто позвал»:</w:t>
      </w:r>
      <w:r>
        <w:rPr>
          <w:sz w:val="24"/>
        </w:rPr>
        <w:t xml:space="preserve"> игра способствует сближению детей, развивает внимание, память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6 </w:t>
      </w:r>
      <w:r>
        <w:rPr>
          <w:i/>
          <w:iCs/>
          <w:sz w:val="24"/>
        </w:rPr>
        <w:t>«Похвалилки»:</w:t>
      </w:r>
      <w:r>
        <w:rPr>
          <w:sz w:val="24"/>
        </w:rPr>
        <w:t xml:space="preserve"> дети сидят в кругу, один ребёнок сидит в центре. Дети по очереди хвалят того, кто сидит в центре. Развивает добрые отношения друг к другу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7 </w:t>
      </w:r>
      <w:r>
        <w:rPr>
          <w:i/>
          <w:iCs/>
          <w:sz w:val="24"/>
        </w:rPr>
        <w:t>«Поводырь и слепой»:</w:t>
      </w:r>
      <w:r>
        <w:rPr>
          <w:sz w:val="24"/>
        </w:rPr>
        <w:t xml:space="preserve"> дети разбиваются на пары: один изображает слепого, другой поводыря. «Поводырь» аккуратно водит «слепого». Эта игра развивает у детей чувство сопереживания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/>
      </w:pPr>
      <w:r>
        <w:rPr>
          <w:sz w:val="24"/>
        </w:rPr>
        <w:t xml:space="preserve">8 </w:t>
      </w:r>
      <w:r>
        <w:rPr>
          <w:i/>
          <w:iCs/>
          <w:sz w:val="24"/>
        </w:rPr>
        <w:t>«Сиамские близнецы»:</w:t>
      </w:r>
      <w:r>
        <w:rPr>
          <w:sz w:val="24"/>
        </w:rPr>
        <w:t xml:space="preserve"> дети разбиваются на пары, ножки связаны резинкой (одна нога одного ребёнка и одна нога другого ребёнка), одной рукой держат друг друга за талию. В таком положении пары выполняют разнообразные действия (ходят, кружатся, приседают, собирают что-нибудь в коробочку. 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6 Вечером можно проводить ритуал прощания. Например: уходящий ребёнок говорит до свидания не только воспитателям, но и детям. Остальные дети тоже говорят до свидания уходящему и добавляют, что им было хорошо с ним в течении дня и, что они рады будут увидеть его с нова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 xml:space="preserve">7 </w:t>
      </w:r>
      <w:r>
        <w:rPr>
          <w:i/>
          <w:iCs/>
          <w:sz w:val="24"/>
        </w:rPr>
        <w:t>Примерные приёмы, которые могут помочь во время организации детей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Использование звуковых сигналов на начало и конца деятельности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Использование зрительного сигнала на разрешение и запрет разговора. «красный кружочек и зелёный, ладошка жёлтая и синяя»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После деятельности предлагать минутку шалости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Проговаривание правил поведения на занятии. Обсудить, как наказать того, кто нарушил правила, и как наградить, того, кто все правила выполнил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- Игры на контролирования своего поведения: «день, ночь», «замри, отомри», «послушай тишину», «запретное движение», «выполни команду, сказанную шёпотом».</w:t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15" w:hanging="0"/>
        <w:jc w:val="both"/>
        <w:rPr>
          <w:sz w:val="24"/>
        </w:rPr>
      </w:pPr>
      <w:r>
        <w:rPr>
          <w:sz w:val="24"/>
        </w:rPr>
        <w:t>Надеюсь, что данные игры и приёмы помогут вам в рабо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18:00Z</dcterms:created>
  <dc:creator>Aleksey</dc:creator>
  <dc:description/>
  <cp:keywords/>
  <dc:language>en-US</dc:language>
  <cp:lastModifiedBy>User</cp:lastModifiedBy>
  <cp:lastPrinted>2018-12-29T13:13:00Z</cp:lastPrinted>
  <dcterms:modified xsi:type="dcterms:W3CDTF">2018-12-29T10:13:00Z</dcterms:modified>
  <cp:revision>7</cp:revision>
  <dc:subject/>
  <dc:title>Уроки доброты</dc:title>
</cp:coreProperties>
</file>