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3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ЗДРАВСТВУЙ, ЗДРАВСТВУЙ, НОВЫЙ ГОД</w:t>
      </w:r>
    </w:p>
    <w:p>
      <w:pPr>
        <w:pStyle w:val="Normal"/>
        <w:tabs>
          <w:tab w:val="clear" w:pos="708"/>
          <w:tab w:val="left" w:pos="2913" w:leader="none"/>
        </w:tabs>
        <w:spacing w:lineRule="auto" w:line="360"/>
        <w:jc w:val="center"/>
        <w:rPr/>
      </w:pPr>
      <w:r>
        <w:rPr>
          <w:b/>
          <w:i/>
          <w:sz w:val="32"/>
          <w:szCs w:val="32"/>
        </w:rPr>
        <w:t>Утренник для детей младшего дошкольного возраста</w:t>
      </w:r>
    </w:p>
    <w:p>
      <w:pPr>
        <w:pStyle w:val="Normal"/>
        <w:tabs>
          <w:tab w:val="clear" w:pos="708"/>
          <w:tab w:val="left" w:pos="2913" w:leader="none"/>
        </w:tabs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льный руководитель: Т.Н. Хмелевская</w:t>
      </w:r>
    </w:p>
    <w:p>
      <w:pPr>
        <w:pStyle w:val="Normal"/>
        <w:tabs>
          <w:tab w:val="clear" w:pos="708"/>
          <w:tab w:val="left" w:pos="2913" w:leader="none"/>
        </w:tabs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Взрослые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Ведущая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Петрушка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Снегурочка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Петрушки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Снежинки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Дети входят в зал вместе с Ведущей, рассматривают ёлку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а ёлке петрушка – 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Простая игрушка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Но всем известно в Новый год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На празднике нас чудо ждет!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Из-за ёлки выпрыгивает Петрушка. У него в руках чудесный мешочек.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трушк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Я прямо с ёлки спрыгнул – прыг!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Такой уж я, друзья, шутник!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С детьми, Петрушка, покружись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На празднике повеселись!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В круг, ребята все вставайте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И Петрушку приглашайте!</w:t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есня –хоровод)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Милый Петрушка, а что у тебя в мешочке?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Может, конфеты в бумажном кулечке?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Петрушк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А вот и не угадали!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(Подходит к мальчикам петрушкам.)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Вы в мешочек загляните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Для ребяток попляшите!</w:t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анец петрушек с погремушками).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Мальчики – петрушки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Поплясать успели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Но ведь наши девочки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Тоже бы хотели!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Петрушк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Есть подарки и для них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Но холодные они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Только их рукою тронешь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Вмиг растают на ладони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(К девочкам снежинкам.)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Потихоньку доставайте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С ними танец начинайте!</w:t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анец снежинок.)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Ведущая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Теперь-то все натанцевались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Навеселились, наплясались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Снегурку мы в гости ждем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Дружно песню заведем.</w:t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есня – хоровод.)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 зал входит Снегурочка, здоровается с детьми. 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Вы и пели и плясали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А стихи не почитали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Я тихонько посижу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На ребяток погляжу!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Дети читают стихи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1.Ёлочку- красавицу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гости пригласили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Ёлочку – красавицу 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ами нарядили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2. Ёлочку – красавицу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аем угощаем.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аздник новогодний,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село встречаем!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3. Новый год идет по свету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сть заходит в каждый дом!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ы о празднике чудесном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есню весело поем!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Я на праздник к вам спешила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Все  боялась опоздать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И теперь на ёлке  с вами буду я играть.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Игры со Снегурочкой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. Снегурочка, ты заигралась с ребятами и забыла про подарки, которые Дедушка Мороз для ребят приготовил?</w:t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Я от Дедушки  Мороза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Привезла большой привет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И волшебную шкатулку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В ней закрыт большой секрет.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Мы пели и плясали,</w:t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  <w:t>Пора ларец волшебный открывать!</w:t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даются подарки.</w:t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1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91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16">
    <w:name w:val="c16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5">
    <w:name w:val="c0 c5"/>
    <w:basedOn w:val="Style14"/>
    <w:qFormat/>
    <w:rPr/>
  </w:style>
  <w:style w:type="character" w:styleId="C0c1">
    <w:name w:val="c0 c1"/>
    <w:basedOn w:val="Style14"/>
    <w:qFormat/>
    <w:rPr/>
  </w:style>
  <w:style w:type="character" w:styleId="C0c6c5">
    <w:name w:val="c0 c6 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10:00Z</dcterms:created>
  <dc:creator>XP GAME 2010</dc:creator>
  <dc:description/>
  <cp:keywords/>
  <dc:language>en-US</dc:language>
  <cp:lastModifiedBy>yuliya ponomareva</cp:lastModifiedBy>
  <cp:lastPrinted>2014-11-27T12:07:00Z</cp:lastPrinted>
  <dcterms:modified xsi:type="dcterms:W3CDTF">2018-12-29T09:53:00Z</dcterms:modified>
  <cp:revision>108</cp:revision>
  <dc:subject/>
  <dc:title/>
</cp:coreProperties>
</file>