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rFonts w:cs="Helvetica"/>
          <w:b/>
          <w:b/>
          <w:shd w:fill="FFFFFF" w:val="clear"/>
        </w:rPr>
      </w:pPr>
      <w:r>
        <w:rPr>
          <w:rFonts w:cs="Helvetica"/>
          <w:b/>
          <w:shd w:fill="FFFFFF" w:val="clear"/>
        </w:rPr>
        <w:t>ЗОЖ на уроках физики.</w:t>
      </w:r>
    </w:p>
    <w:p>
      <w:pPr>
        <w:pStyle w:val="Normal"/>
        <w:ind w:left="-360" w:firstLine="2700"/>
        <w:jc w:val="both"/>
        <w:rPr/>
      </w:pPr>
      <w:r>
        <w:rPr>
          <w:rFonts w:cs="Helvetica"/>
          <w:shd w:fill="FFFFFF" w:val="clear"/>
        </w:rPr>
        <w:t>«Состояние здоровья подростков напрямую влияет на их дальнейшую жизнь, на их способность обрести профессию, создать семью, воспитать детей. В этом возрасте организм перестраивается, готовится к взрослой жизни, идёт его бурный рост, интенсивно формируется личность и мировоззрение человека.- В такой период дети особенно уязвимы и порой просто беззащитны перед трудностями, соблазнами и рисками сегодняшнего мира. Поэтому очень важно помочь детям в это ответственное время и прежде всего уделить самое пристальное внимание их здоровью». Путин В.В.</w:t>
      </w:r>
    </w:p>
    <w:p>
      <w:pPr>
        <w:pStyle w:val="Normal"/>
        <w:ind w:left="-360" w:hanging="0"/>
        <w:jc w:val="both"/>
        <w:rPr/>
      </w:pPr>
      <w:r>
        <w:rPr>
          <w:rFonts w:cs="Times New Roman"/>
          <w:shd w:fill="FFFFFF" w:val="clear"/>
        </w:rPr>
        <w:t xml:space="preserve">    </w:t>
      </w:r>
      <w:r>
        <w:rPr/>
        <w:t>В нашей  школе проводится много мероприятий по здоровьесбережению детей силами педагогического коллектива, нашими социальными партнёрами и школьными волонтёрами.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На уроках физики тоже можно говорить о профилактике табокурения при изучении некотрых тем таких как: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Диффузия. Б</w:t>
      </w:r>
      <w:r>
        <w:rPr>
          <w:szCs w:val="28"/>
        </w:rPr>
        <w:t xml:space="preserve">лагодаря  диффузии табачный дым хорошо смешивается с воздухом и проникает всюду: в одежду, волосы, легкие, живые ткани, кровь, лимфу, мозг, рассеивается в помещении. Запах табачному дыму придает никотин, являющийся одним из сильных растительных ядов, которые действуют не только на низших, но и на высших животных. </w:t>
      </w:r>
    </w:p>
    <w:p>
      <w:pPr>
        <w:pStyle w:val="Normal"/>
        <w:ind w:left="-360" w:hanging="0"/>
        <w:jc w:val="both"/>
        <w:rPr/>
      </w:pPr>
      <w:r>
        <w:rPr/>
        <w:t>Можно привести ёщё несколько примеров:</w:t>
      </w:r>
    </w:p>
    <w:p>
      <w:pPr>
        <w:pStyle w:val="ListParagraph"/>
        <w:spacing w:lineRule="auto" w:line="240"/>
        <w:ind w:left="-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пиявка присосётся к коже страстного курильщика, она тотчас отваливается и в судорогах умирает от отравления;</w:t>
      </w:r>
    </w:p>
    <w:p>
      <w:pPr>
        <w:pStyle w:val="ListParagraph"/>
        <w:spacing w:lineRule="auto" w:line="240"/>
        <w:ind w:left="-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в помещении много табачного дыма, в аквариумах с искусственным продуванием воздуха наблюдались случаи отравления рыбок: виновник — никотин;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Ядовитые свойства никотина используются в сельском хозяйстве: он один из главных компонентов многих препаратов для защиты растений от вредителей;</w:t>
      </w:r>
    </w:p>
    <w:p>
      <w:pPr>
        <w:pStyle w:val="Normal"/>
        <w:spacing w:before="0" w:after="0"/>
        <w:ind w:left="-360" w:hanging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ема конденсация. В газовой фракции табачного дыма находится дёготь, который при охлаждении переходит в жидкое состояние, т.е. конденсируется. При этом  он оседает на пальцах рук, зубах, стенках воздухоносных путей, лёгких, попадает в желудок. При выкуривании одной пачки сигарет курильщик производит около 1 г. жидкого дегтя. В результате зубы приобретают жёлто-коричневый цвет. Попадая на слизистую оболочку, деготь вызывает кашель. Накапливаясь на лёгочной ткани, создаёт предпосылки для смертельного заболевания — рака легких, попадая в желудок - рак желудка.</w:t>
      </w:r>
    </w:p>
    <w:p>
      <w:pPr>
        <w:pStyle w:val="ListParagraph"/>
        <w:spacing w:lineRule="auto" w:line="240"/>
        <w:ind w:left="-360" w:first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Тема тепловое расширение. Ребятам  можно задать вопрос: Почему зубные врачи не рекомендуют есть и пить холодное после горячего и наоборот? Да потому, что зубная эмаль разрушается при смене температуры в результате теплового расширения. Можно провести  аналогию с курением.     Температура табачного дыма на 35-40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8"/>
        </w:rPr>
        <w:t>С выше температуры воздуха, поступающего в рот при курении, что вызывает во рту довольно резкий перепад температур. Во время курения одной сигареты происходит 15 -20 таких перепадов, что плохо отражается на состоянии зубной эмали: она трескается. Поэтому, зубы начинают разрушаться раньше и быстрее у курящих людей, чем у некурящих.</w:t>
      </w:r>
    </w:p>
    <w:p>
      <w:pPr>
        <w:pStyle w:val="ListParagraph"/>
        <w:spacing w:lineRule="auto" w:line="240"/>
        <w:ind w:left="-360" w:firstLine="360"/>
        <w:rPr/>
      </w:pPr>
      <w:r>
        <w:rPr>
          <w:rFonts w:cs="Times New Roman" w:ascii="Times New Roman" w:hAnsi="Times New Roman"/>
          <w:sz w:val="24"/>
          <w:szCs w:val="28"/>
        </w:rPr>
        <w:t>Тема звук. Когда про человека говорят, что у него «прокуренный голос», тем  самым уже предполагают, что причина этой особенности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— курение. Действительно, хроническое раздражение голосовых связок табачным дымом ведёт к тому, что голосовая щель сужается, голос утрачивает чистоту и звучность, становится хриплым, меняется его тембр, создающий «окраску» произносимым словам. При проверке слуха новейшей электронной аппаратурой выяснилось, что у курильщиков слух значительно хуже, и вот почему: под действием никотина барабанная перепонка утолщается и втягивается вовнутрь, подвижность слуховых косточек уменьшается</w:t>
      </w:r>
    </w:p>
    <w:p>
      <w:pPr>
        <w:pStyle w:val="ListParagraph"/>
        <w:spacing w:lineRule="auto" w:line="240"/>
        <w:ind w:left="-360" w:first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7:19:00Z</dcterms:created>
  <dc:creator>Елена Сергеевна</dc:creator>
  <dc:description/>
  <cp:keywords/>
  <dc:language>en-US</dc:language>
  <cp:lastModifiedBy>Пользователь</cp:lastModifiedBy>
  <dcterms:modified xsi:type="dcterms:W3CDTF">2018-12-29T05:17:00Z</dcterms:modified>
  <cp:revision>7</cp:revision>
  <dc:subject/>
  <dc:title/>
</cp:coreProperties>
</file>