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оленское областное государственное бюджетное общеобразовательное учреждение для детей-сирот и детей, оставшихся без попечения родителей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афоновский детский дом-школа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hd w:fill="FFFFFF" w:val="clear"/>
        <w:spacing w:before="0" w:after="0"/>
        <w:ind w:left="8789" w:right="-426" w:hanging="0"/>
        <w:rPr/>
      </w:pPr>
      <w:r>
        <w:rPr>
          <w:bCs/>
          <w:color w:val="000000"/>
          <w:sz w:val="28"/>
          <w:szCs w:val="28"/>
        </w:rPr>
        <w:t>Приложение к основной общеобразовательной программе основного общего образования</w:t>
      </w:r>
    </w:p>
    <w:p>
      <w:pPr>
        <w:pStyle w:val="Style16"/>
        <w:shd w:fill="FFFFFF" w:val="clear"/>
        <w:spacing w:before="0" w:after="0"/>
        <w:ind w:left="8789" w:right="-1134" w:hanging="0"/>
        <w:rPr/>
      </w:pPr>
      <w:r>
        <w:rPr>
          <w:bCs/>
          <w:color w:val="000000"/>
          <w:sz w:val="28"/>
          <w:szCs w:val="28"/>
        </w:rPr>
        <w:t>СОГБОУ «Сафоновский детский дом-школа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Style16"/>
        <w:shd w:fill="FFFFFF" w:val="clear"/>
        <w:spacing w:before="0" w:after="0"/>
        <w:ind w:left="8931" w:hanging="14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от 05.12.2017г. протокол №3)</w:t>
      </w:r>
    </w:p>
    <w:p>
      <w:pPr>
        <w:pStyle w:val="Style16"/>
        <w:shd w:fill="FFFFFF" w:val="clear"/>
        <w:spacing w:before="0" w:after="0"/>
        <w:ind w:left="8931" w:hanging="14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безопасности жизнидеятельности»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 класс, базовый уров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18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Calibri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Calibri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итель: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бровская Ольга Владимиров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-организатор ОБЖ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БОУ «Сафоновский детский дом-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ли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................................................................................................    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учебной программы для 10 класс......................................................    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ебно-тематический план 10 класс……………....................................................    14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алендарно-тематическое планирование10 класс……………..............................   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……………………....................................................................................   2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ОЯСНИТЕЛЬНАЯ ЗАПИСК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 рабочей программе по  изучению курса основы безопасности жизнедеятельности в 10 классе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ГБОУ «Сафоновский детский дом – школа»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Normal"/>
        <w:shd w:fill="FFFFFF" w:val="clear"/>
        <w:ind w:firstLine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едлагаемая программа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ОБЖ. Программа отражает идеи и положения Концепции духовно-нравственного развития и воспитания личности гражданина России, Программы формирования универсальных учебных действий (УУД), составляющих основу для саморазвития и непрерывного образования, выработки коммуникативных качеств, целостности общекультурного, личностного и познавательного развития учащихся.</w:t>
      </w:r>
    </w:p>
    <w:p>
      <w:pPr>
        <w:pStyle w:val="Normal"/>
        <w:shd w:fill="FFFFFF" w:val="clear"/>
        <w:ind w:firstLine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грамма соответствует требованиям к структуре программ, заявленным в ФГОС, и включает:</w:t>
      </w:r>
    </w:p>
    <w:p>
      <w:pPr>
        <w:pStyle w:val="Normal"/>
        <w:shd w:fill="FFFFFF" w:val="clear"/>
        <w:ind w:firstLine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 Пояснительную записку.</w:t>
      </w:r>
    </w:p>
    <w:p>
      <w:pPr>
        <w:pStyle w:val="Normal"/>
        <w:shd w:fill="FFFFFF" w:val="clear"/>
        <w:ind w:firstLine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 Планируемые результаты освоения учебного предмета.</w:t>
      </w:r>
    </w:p>
    <w:p>
      <w:pPr>
        <w:pStyle w:val="Normal"/>
        <w:shd w:fill="FFFFFF" w:val="clear"/>
        <w:ind w:firstLine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 Содержание курса Основы безопасности жизнедеятельности.</w:t>
      </w:r>
    </w:p>
    <w:p>
      <w:pPr>
        <w:pStyle w:val="Normal"/>
        <w:shd w:fill="FFFFFF" w:val="clear"/>
        <w:ind w:firstLine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 Тематическое планирование.</w:t>
      </w:r>
    </w:p>
    <w:p>
      <w:pPr>
        <w:pStyle w:val="Normal"/>
        <w:shd w:fill="FFFFFF" w:val="clear"/>
        <w:ind w:firstLine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стоящая рабочая программа написана на основании следующих нормативных документов:</w:t>
      </w:r>
    </w:p>
    <w:p>
      <w:pPr>
        <w:pStyle w:val="Normal"/>
        <w:shd w:fill="FFFFFF" w:val="clear"/>
        <w:ind w:firstLine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        Федеральный закон «Об образовании в Российской федерации» от 29 декабря 2012 г. №273-ФЗ.</w:t>
      </w:r>
    </w:p>
    <w:p>
      <w:pPr>
        <w:pStyle w:val="Normal"/>
        <w:shd w:fill="FFFFFF" w:val="clear"/>
        <w:ind w:firstLine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        Федеральный государственный образовательный стандарт среднего общего образования, утверждённый приказом Министерства образования и науки Российской Федерации от 17 мая 2012 г. № 413 с изменениями от 31.12.2015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 Учебным планом СОГБОУ «Сафоновский детский дом – школа» на 2017 – 2018 учебный год</w:t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ланируемые результаты изучения курса ОБЖ</w:t>
      </w:r>
    </w:p>
    <w:p>
      <w:pPr>
        <w:pStyle w:val="Normal"/>
        <w:shd w:fill="FFFFFF" w:val="clear"/>
        <w:ind w:left="284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Личностные результаты:</w:t>
      </w:r>
    </w:p>
    <w:p>
      <w:pPr>
        <w:pStyle w:val="Normal"/>
        <w:numPr>
          <w:ilvl w:val="0"/>
          <w:numId w:val="35"/>
        </w:numPr>
        <w:shd w:fill="FFFFFF" w:val="clear"/>
        <w:ind w:left="2" w:firstLine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формированность целостного представления об основных направлениях обеспечения национальной безопасности Российской Федерации и основных приоритетах национальной безопасности (национальной обороне, государственной и общественной безопасности);</w:t>
      </w:r>
    </w:p>
    <w:p>
      <w:pPr>
        <w:pStyle w:val="Normal"/>
        <w:numPr>
          <w:ilvl w:val="0"/>
          <w:numId w:val="46"/>
        </w:numPr>
        <w:shd w:fill="FFFFFF" w:val="clear"/>
        <w:ind w:left="2" w:firstLine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бор направления самостоятельной подготовки в области безопасности жизнедеятельности в сфере будущей профессиональной деятельности и в повседневной жизни</w:t>
      </w:r>
    </w:p>
    <w:p>
      <w:pPr>
        <w:pStyle w:val="Normal"/>
        <w:numPr>
          <w:ilvl w:val="0"/>
          <w:numId w:val="41"/>
        </w:numPr>
        <w:shd w:fill="FFFFFF" w:val="clear"/>
        <w:ind w:left="36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ётом индивидуальных возможностей и потребностей;</w:t>
      </w:r>
    </w:p>
    <w:p>
      <w:pPr>
        <w:pStyle w:val="Normal"/>
        <w:numPr>
          <w:ilvl w:val="0"/>
          <w:numId w:val="36"/>
        </w:numPr>
        <w:shd w:fill="FFFFFF" w:val="clear"/>
        <w:ind w:left="2" w:firstLine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формированность современного уровня культуры безопасности жизнедеятельности, способствующей снижению отрицательного влияния человеческого фактора на безопасность личности, общества и государства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0"/>
        <w:ind w:left="2" w:firstLine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сознание терроризма и экстремизма как социальных явлений, представляющих серьёзную угрозу личности, обществу, государству и национальной безопасности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0"/>
        <w:ind w:left="2" w:firstLine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формированность нравственных позиций и личных качеств, способствующих противостоянию террористической и экстремистской идеологии;</w:t>
      </w:r>
    </w:p>
    <w:p>
      <w:pPr>
        <w:pStyle w:val="Normal"/>
        <w:numPr>
          <w:ilvl w:val="0"/>
          <w:numId w:val="45"/>
        </w:numPr>
        <w:shd w:fill="FFFFFF" w:val="clear"/>
        <w:spacing w:lineRule="atLeast" w:line="0"/>
        <w:ind w:left="2" w:firstLine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формированность потребностей в соблюдении норм и правил здорового образа жизни;</w:t>
      </w:r>
    </w:p>
    <w:p>
      <w:pPr>
        <w:pStyle w:val="Normal"/>
        <w:numPr>
          <w:ilvl w:val="0"/>
          <w:numId w:val="43"/>
        </w:numPr>
        <w:shd w:fill="FFFFFF" w:val="clear"/>
        <w:spacing w:lineRule="atLeast" w:line="0"/>
        <w:ind w:left="2" w:firstLine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работка устойчивого негативного отношения к курению, употреблению алкоголя и наркотиков;</w:t>
      </w:r>
    </w:p>
    <w:p>
      <w:pPr>
        <w:pStyle w:val="Normal"/>
        <w:numPr>
          <w:ilvl w:val="0"/>
          <w:numId w:val="24"/>
        </w:numPr>
        <w:shd w:fill="FFFFFF" w:val="clear"/>
        <w:ind w:left="2" w:firstLine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сознание значения семьи для жизни современного общества и благоприятной демографической ситуации в стране;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0"/>
        <w:ind w:left="2" w:firstLine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формированность убеждения в необходимости освоения основ медицинских знаний и выработки умений в оказании первой помощи при неотложных состояниях;</w:t>
      </w:r>
    </w:p>
    <w:p>
      <w:pPr>
        <w:pStyle w:val="Normal"/>
        <w:numPr>
          <w:ilvl w:val="0"/>
          <w:numId w:val="12"/>
        </w:numPr>
        <w:shd w:fill="FFFFFF" w:val="clear"/>
        <w:ind w:left="2" w:firstLine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орально-психологическая и физическая подготовленность к успешной профессиональной деятельности, в том числе к военной службе в современных условиях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ние патриотизма, уважения к историческому и культурному прошлому России и её Вооружённым Силам;</w:t>
      </w:r>
    </w:p>
    <w:p>
      <w:pPr>
        <w:pStyle w:val="Normal"/>
        <w:numPr>
          <w:ilvl w:val="0"/>
          <w:numId w:val="21"/>
        </w:numPr>
        <w:shd w:fill="FFFFFF" w:val="clear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ние потребности в правовой подготовке и освоение основных положений законодательства Российской Федерации в области обороны государства, воинской обязанности и военной службы граждан;</w:t>
      </w:r>
    </w:p>
    <w:p>
      <w:pPr>
        <w:pStyle w:val="Normal"/>
        <w:numPr>
          <w:ilvl w:val="0"/>
          <w:numId w:val="23"/>
        </w:numPr>
        <w:shd w:fill="FFFFFF" w:val="clear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яснение значения роли гражданской обороны в области защиты населения страны от чрезвычайных ситуаций мирного и военного времени и выработка убеждения в необходимости овладения навыками в области гражданской обороны.</w:t>
      </w:r>
    </w:p>
    <w:p>
      <w:pPr>
        <w:pStyle w:val="Normal"/>
        <w:shd w:fill="FFFFFF" w:val="clear"/>
        <w:ind w:left="28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8"/>
        </w:numPr>
        <w:shd w:fill="FFFFFF" w:val="clear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ние обоснованно объяснять особенности современных процессов мирового развития в условиях глобализации, которые формируют новые угрозы и риски для безопасности жизнедеятельности личности, общества, государства и национальной безопасности России;</w:t>
      </w:r>
    </w:p>
    <w:p>
      <w:pPr>
        <w:pStyle w:val="Normal"/>
        <w:numPr>
          <w:ilvl w:val="0"/>
          <w:numId w:val="39"/>
        </w:numPr>
        <w:shd w:fill="FFFFFF" w:val="clear"/>
        <w:spacing w:lineRule="atLeast" w:line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ние характеризовать основные направления перехода Российской Федерации к новой государственной политике в области национальной безопасности;</w:t>
      </w:r>
    </w:p>
    <w:p>
      <w:pPr>
        <w:pStyle w:val="Normal"/>
        <w:numPr>
          <w:ilvl w:val="0"/>
          <w:numId w:val="25"/>
        </w:numPr>
        <w:shd w:fill="FFFFFF" w:val="clear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иск в различных информационных источниках и самостоятельный отбор информации о наиболее характерных чрезвычайных ситуациях природного, техногенного и социального характера, имевших место за последнее время в стране. Анализ причин их возникновения и последствий; систематизация рекомендаций населению по правилам безопасного поведения для минимизации последствий различных чрезвычайных ситуаций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ние характеризовать терроризм и экстремизм как социальное явление, представляющее серьёзную угрозу</w:t>
      </w:r>
      <w:r>
        <w:rPr>
          <w:rFonts w:eastAsia="Times New Roman" w:cs="Times New Roman" w:ascii="Times New Roman" w:hAnsi="Times New Roman"/>
          <w:color w:val="3F3F3F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ичности, обществу, государству и национальной безопасности России;</w:t>
      </w:r>
    </w:p>
    <w:p>
      <w:pPr>
        <w:pStyle w:val="Normal"/>
        <w:numPr>
          <w:ilvl w:val="0"/>
          <w:numId w:val="47"/>
        </w:numPr>
        <w:shd w:fill="FFFFFF" w:val="clear"/>
        <w:spacing w:lineRule="atLeast" w:line="0"/>
        <w:ind w:left="2" w:firstLine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ние логически обоснованно доказывать следующие положения:</w:t>
      </w:r>
    </w:p>
    <w:p>
      <w:pPr>
        <w:pStyle w:val="Normal"/>
        <w:shd w:fill="FFFFFF" w:val="clear"/>
        <w:spacing w:lineRule="atLeast" w:line="0"/>
        <w:ind w:left="2" w:firstLine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юбые акты терроризма являются преступлениями, не имеющими оправдания;</w:t>
      </w:r>
    </w:p>
    <w:p>
      <w:pPr>
        <w:pStyle w:val="Normal"/>
        <w:shd w:fill="FFFFFF" w:val="clear"/>
        <w:ind w:left="284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еррористическая деятельность бесцельна;</w:t>
      </w:r>
    </w:p>
    <w:p>
      <w:pPr>
        <w:pStyle w:val="Normal"/>
        <w:shd w:fill="FFFFFF" w:val="clear"/>
        <w:spacing w:lineRule="atLeast" w:line="0"/>
        <w:ind w:left="2" w:firstLine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казание за любую террористическую деятельность наступает неизбежно;</w:t>
      </w:r>
    </w:p>
    <w:p>
      <w:pPr>
        <w:pStyle w:val="Normal"/>
        <w:numPr>
          <w:ilvl w:val="0"/>
          <w:numId w:val="30"/>
        </w:numPr>
        <w:shd w:fill="FFFFFF" w:val="clear"/>
        <w:ind w:left="2" w:firstLine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ние обосновывать значение здорового образа жизни как индивидуальной системы поведения человека для обеспечения его духовного, физического и социального благополучия;</w:t>
      </w:r>
    </w:p>
    <w:p>
      <w:pPr>
        <w:pStyle w:val="Normal"/>
        <w:numPr>
          <w:ilvl w:val="0"/>
          <w:numId w:val="2"/>
        </w:numPr>
        <w:shd w:fill="FFFFFF" w:val="clear"/>
        <w:ind w:left="2" w:firstLine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ние подбирать из различных информационных источников убедительные примеры пагубного влияния курения, употребления алкоголя, наркотиков и других психо-активных веществ на здоровье человека, а также умение отстаивать свою точку зрения по этому вопросу при общении в кругу сверстников;</w:t>
      </w:r>
    </w:p>
    <w:p>
      <w:pPr>
        <w:pStyle w:val="Normal"/>
        <w:numPr>
          <w:ilvl w:val="0"/>
          <w:numId w:val="14"/>
        </w:numPr>
        <w:shd w:fill="FFFFFF" w:val="clear"/>
        <w:ind w:left="0" w:firstLine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ние характеризовать назначение и функции семьи в</w:t>
      </w:r>
      <w:r>
        <w:rPr>
          <w:rFonts w:eastAsia="Times New Roman" w:cs="Times New Roman" w:ascii="Times New Roman" w:hAnsi="Times New Roman"/>
          <w:color w:val="3F3F3F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временном обществе и логично обосновывать влияние благополучных семейных отношений на здоровье личности, общества и демографическую безопасность в государстве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0"/>
        <w:ind w:left="2" w:firstLine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ние логично обосновывать важность и значение владения методами оказания первой помощи при неотложных состояниях;</w:t>
      </w:r>
    </w:p>
    <w:p>
      <w:pPr>
        <w:pStyle w:val="Normal"/>
        <w:numPr>
          <w:ilvl w:val="0"/>
          <w:numId w:val="4"/>
        </w:numPr>
        <w:shd w:fill="FFFFFF" w:val="clear"/>
        <w:ind w:left="2" w:firstLine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ние осмысливать и понимать основные стратегические цели совершенствования национальной обороны государства для предотвращения глобальных и региональных войн и конфликтов, а также в целях осуществления стратегического сдерживания в интересах обеспечения военной безопасности страны;</w:t>
      </w:r>
    </w:p>
    <w:p>
      <w:pPr>
        <w:pStyle w:val="Normal"/>
        <w:numPr>
          <w:ilvl w:val="0"/>
          <w:numId w:val="42"/>
        </w:numPr>
        <w:shd w:fill="FFFFFF" w:val="clear"/>
        <w:spacing w:lineRule="atLeast" w:line="0"/>
        <w:ind w:left="2" w:firstLine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ние характеризовать роль и место Вооружённых Сил Российской Федерации в обеспечении национальной безопасности страны;</w:t>
      </w:r>
    </w:p>
    <w:p>
      <w:pPr>
        <w:pStyle w:val="Normal"/>
        <w:numPr>
          <w:ilvl w:val="0"/>
          <w:numId w:val="11"/>
        </w:numPr>
        <w:shd w:fill="FFFFFF" w:val="clear"/>
        <w:ind w:left="2" w:firstLine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ние доступно излагать содержание основ законодательства Российской Федерации об обороне государства, воинской обязанности и военной службе граждан Российской Федерации;</w:t>
      </w:r>
    </w:p>
    <w:p>
      <w:pPr>
        <w:pStyle w:val="Normal"/>
        <w:numPr>
          <w:ilvl w:val="0"/>
          <w:numId w:val="5"/>
        </w:numPr>
        <w:shd w:fill="FFFFFF" w:val="clear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ние обосновывать необходимость обучения граждан Российской Федерации начальным знаниям в области обороны и подготовки их по основам военной службы для успешного выполнения ими конституционного долга и обязанности по защите Отечества.</w:t>
      </w:r>
    </w:p>
    <w:p>
      <w:pPr>
        <w:pStyle w:val="Normal"/>
        <w:shd w:fill="FFFFFF" w:val="clear"/>
        <w:spacing w:lineRule="atLeast" w:line="0"/>
        <w:ind w:right="20" w:firstLine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редметные результаты:</w:t>
      </w:r>
    </w:p>
    <w:p>
      <w:pPr>
        <w:pStyle w:val="Normal"/>
        <w:numPr>
          <w:ilvl w:val="0"/>
          <w:numId w:val="48"/>
        </w:numPr>
        <w:shd w:fill="FFFFFF" w:val="clear"/>
        <w:spacing w:lineRule="atLeast" w:line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ние устойчивого интереса и потребности к получению знаний, способствующих безопасному образу жизни;</w:t>
      </w:r>
    </w:p>
    <w:p>
      <w:pPr>
        <w:pStyle w:val="Normal"/>
        <w:numPr>
          <w:ilvl w:val="0"/>
          <w:numId w:val="18"/>
        </w:numPr>
        <w:shd w:fill="FFFFFF" w:val="clear"/>
        <w:ind w:left="644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сознание культуры безопасности жизнедеятельности,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исле экологической культуры, как жизненно важной социально-нравственной позиции личности, а также средства, повышающего защищённость личности, общества и государства от отрицательных последствий влияния человеческого фактора и от внешних и внутренних угроз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ние гражданской патриотической позиции, направленной на повышение мотивации к военной службе</w:t>
      </w:r>
    </w:p>
    <w:p>
      <w:pPr>
        <w:pStyle w:val="Normal"/>
        <w:numPr>
          <w:ilvl w:val="0"/>
          <w:numId w:val="16"/>
        </w:numPr>
        <w:shd w:fill="FFFFFF" w:val="clear"/>
        <w:ind w:left="36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ладением  правилами  и соблюдением  безопасности движения (в части касающейся велосипедистов, пешеходов, пассажиров и водителей транспортных средств);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нимание роли государства, российского законодательства и государственных служб в защите населения от внешних и внутренних угроз;</w:t>
      </w:r>
    </w:p>
    <w:p>
      <w:pPr>
        <w:pStyle w:val="Normal"/>
        <w:numPr>
          <w:ilvl w:val="0"/>
          <w:numId w:val="3"/>
        </w:numPr>
        <w:shd w:fill="FFFFFF" w:val="clear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ние личной гражданской позиции негативного отношения к идеологии экстремизма, терроризма, а также к асоциальному поведению и другим действиям противоправного характера;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0"/>
        <w:ind w:left="0" w:firstLine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риентацию на здоровый образ жизни и здоровьесберегающие технологии в повседневной жизни;</w:t>
      </w:r>
    </w:p>
    <w:p>
      <w:pPr>
        <w:pStyle w:val="Normal"/>
        <w:numPr>
          <w:ilvl w:val="0"/>
          <w:numId w:val="44"/>
        </w:numPr>
        <w:shd w:fill="FFFFFF" w:val="clear"/>
        <w:spacing w:lineRule="atLeast" w:line="0"/>
        <w:ind w:left="0" w:firstLine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нание распространённых опас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31"/>
        </w:numPr>
        <w:shd w:fill="FFFFFF" w:val="clear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нимание необходимости негативного отношения к наркомании, алкоголизму, токсикомании и необходимости исключения из своей жизни вредных привычек (курения, употребления алкоголя и др.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нание основных мер и правил поведения и защиты в условиях опасных и чрезвычайных ситуаций, в том числе</w:t>
      </w:r>
    </w:p>
    <w:p>
      <w:pPr>
        <w:pStyle w:val="Normal"/>
        <w:numPr>
          <w:ilvl w:val="0"/>
          <w:numId w:val="33"/>
        </w:numPr>
        <w:shd w:fill="FFFFFF" w:val="clear"/>
        <w:ind w:left="36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ласти гражданской обороны;</w:t>
      </w:r>
    </w:p>
    <w:p>
      <w:pPr>
        <w:pStyle w:val="Normal"/>
        <w:numPr>
          <w:ilvl w:val="0"/>
          <w:numId w:val="7"/>
        </w:numPr>
        <w:shd w:fill="FFFFFF" w:val="clear"/>
        <w:ind w:left="644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ние оказывать первую помощь пострадавшим;</w:t>
      </w:r>
    </w:p>
    <w:p>
      <w:pPr>
        <w:pStyle w:val="Normal"/>
        <w:numPr>
          <w:ilvl w:val="0"/>
          <w:numId w:val="29"/>
        </w:numPr>
        <w:shd w:fill="FFFFFF" w:val="clear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нание основ обороны государства (законодательных актов об обороне государства и воинской обязанности граждан);</w:t>
      </w:r>
    </w:p>
    <w:p>
      <w:pPr>
        <w:pStyle w:val="Normal"/>
        <w:numPr>
          <w:ilvl w:val="0"/>
          <w:numId w:val="49"/>
        </w:numPr>
        <w:shd w:fill="FFFFFF" w:val="clear"/>
        <w:spacing w:lineRule="atLeast" w:line="0"/>
        <w:ind w:left="2" w:firstLine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нимание прав и обязанностей гражданина до призыва и во время прохождения военной службы;</w:t>
      </w:r>
    </w:p>
    <w:p>
      <w:pPr>
        <w:pStyle w:val="Normal"/>
        <w:numPr>
          <w:ilvl w:val="0"/>
          <w:numId w:val="40"/>
        </w:numPr>
        <w:shd w:fill="FFFFFF" w:val="clear"/>
        <w:ind w:left="642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нание требований, предъявляемых военной службой</w:t>
      </w:r>
    </w:p>
    <w:p>
      <w:pPr>
        <w:pStyle w:val="Normal"/>
        <w:numPr>
          <w:ilvl w:val="0"/>
          <w:numId w:val="15"/>
        </w:numPr>
        <w:shd w:fill="FFFFFF" w:val="clear"/>
        <w:ind w:left="36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ровню подготовки призывника;</w:t>
      </w:r>
    </w:p>
    <w:p>
      <w:pPr>
        <w:pStyle w:val="Normal"/>
        <w:numPr>
          <w:ilvl w:val="0"/>
          <w:numId w:val="38"/>
        </w:numPr>
        <w:shd w:fill="FFFFFF" w:val="clear"/>
        <w:spacing w:lineRule="atLeast" w:line="0"/>
        <w:ind w:left="2" w:firstLine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ние предвидеть возникновение опасных ситуаций по характерным для них признакам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0"/>
        <w:ind w:left="2" w:firstLine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ние применять полученные знания на практике, действовать с учётом реально складывающейся обстановки и индивидуальных возможностей;</w:t>
      </w:r>
    </w:p>
    <w:p>
      <w:pPr>
        <w:pStyle w:val="Normal"/>
        <w:numPr>
          <w:ilvl w:val="0"/>
          <w:numId w:val="37"/>
        </w:numPr>
        <w:shd w:fill="FFFFFF" w:val="clear"/>
        <w:spacing w:lineRule="atLeast" w:line="0"/>
        <w:ind w:left="2" w:firstLine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ние проектировать модели личного безопасного поведения;</w:t>
      </w:r>
    </w:p>
    <w:p>
      <w:pPr>
        <w:pStyle w:val="Normal"/>
        <w:numPr>
          <w:ilvl w:val="0"/>
          <w:numId w:val="34"/>
        </w:numPr>
        <w:shd w:fill="FFFFFF" w:val="clear"/>
        <w:ind w:left="2" w:firstLine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нимание основных видов военно-профессиональной деятельности, особенностей прохождения военной службы по призыву, по контракту, особенностей увольнения с военной службы и пребывания в запасе;</w:t>
      </w:r>
    </w:p>
    <w:p>
      <w:pPr>
        <w:pStyle w:val="Normal"/>
        <w:numPr>
          <w:ilvl w:val="0"/>
          <w:numId w:val="22"/>
        </w:numPr>
        <w:shd w:fill="FFFFFF" w:val="clear"/>
        <w:ind w:left="2" w:firstLine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сестороннее знание основ военной службы, включая правовые, уставные, военно-ритуальные аспекты, размещение и быт военнослужащих, порядок несения службы, строевой, огневой и тактической подготовки;</w:t>
      </w:r>
    </w:p>
    <w:p>
      <w:pPr>
        <w:pStyle w:val="Normal"/>
        <w:numPr>
          <w:ilvl w:val="0"/>
          <w:numId w:val="28"/>
        </w:numPr>
        <w:shd w:fill="FFFFFF" w:val="clear"/>
        <w:ind w:left="2" w:firstLine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ладение основами медицинских знаний и оказания первой помощи пострадавшим, включая знания об основных инфекционных заболеваниях и их профилактике, а также первой помощи при травмах, отравлениях и различных видах поражений.</w:t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Содержание учебной программы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сновы безопасности жизнедеятельности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сновы комплексной безопасн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еспечение личной безопасности в повседневной жизн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е пребывание человека в природной среде. Добровольная и вынужденная автономия. Способы подготовки человека к автономному существовани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еспечение личной безопасности на дорогах. Правила безопасного поведения на дорогах пешеходов и пассажиров, велосипедистов и водителей транспортных средств, общие обязанности.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личной безопасности в криминогенных ситуация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ая безопасность в условиях чрезвычайных ситуаций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ситуации природного и техногенного характера, причины их возникновения и возможные последств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населению по правилам безопасного поведения в условиях чрезвычайных ситуаций природного и техногенного характера для минимизации их последств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временный комплекс проблем безопасности военного характер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ые угрозы национальной безопасности России.   Характер современных войн и вооруженных конфликтов. Военный конфликт, вооруженный конфликт, локальная война, крупномасштабная войн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Защита населения Российской Федерации от чрезвычайных ситуаций природного и техногенного характер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Нормативно-правовая база и организационные основы по защите населения от чрезвычайных ситуаций природного и техногенного характер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ая база Российской Федерации в области обеспечения безопасности населения в чрезвычайных ситуациях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ая государственная система предупреждения и ликвидации чрезвычайных ситуаций (РСЧС), ее структура и задач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Основы противодействия терроризму и экстремизму в Российской Федера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стремизм и терроризм - чрезвычайные опасности для общества и государст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 и террористическая деятельность, их цели и последствия. Факторы, способствующие вовлечению в террористическую деятельность. Профилактика их влия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емизм и экстремистская деятельность. Основные принципы и направления террористической и экстремистской деятельности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ормативно-правовая база борьбы с терроризмом и экстремизмом в Российской Федера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Конституции Российской Федерации, положения Федеральных  законов «О противодействии терроризму» и «О противодействии экстремистской деятельности», положения Концепции противодействия терроризму в Российской Федерации, в которой определены нормативно-правовые основы борьбы с терроризмом и экстремизм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государства в обеспечении защиты населения страны от террористической и экстремистской деятельности и обеспечение национальной безопасности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уховно-нравственные основы противодействия терроризму и экстремизм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нравственных позиций и личных качеств в формировании антитеррористического повед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культуры безопасности жизнедеятельности по формированию антитеррористического поведения и антитеррористического мышл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головная ответственность за участие в террористической и экстремистской деятельн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ая ответственность за террористическую деятельность. Уголовный кодекс Российской Федерации об ответственности за участие в террористической деятельн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противодействии  экстремистской деятельности» об ответственности за осуществление экстремистской деятельности. Уголовный кодекс Российской Федерации об уголовной ответственности за экстремистскую деятельность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еспечение личной безопасности при угрозе террористического ак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при угрозе террористического акта. Правила оказания само- и взаимопомощи пострадавшим от теракт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Основы здорового образа жизн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ы медицинских знаний и профилактика инфекционных заболевани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 и укрепление здоровья - важная часть подготовки молодежи к военной службе и трудовой деятельн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нфекционные заболевания, их классификация и профилактик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оровый образ жизни и его составляюща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 ритмы и их влияние на работоспособность. Основные понятия о биологических ритмах человека, их влияние на уровень жизнедеятельности человека, профилактика утомл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двигательной активности и физической культуры для здоровья человека. Необходимость выработки привычки на уровне потребности к систематическим занятиям физической культуро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е привычки и их социальные последствия. Курение и употребление алкоголя – разновидность наркомании. Наркомания- это практически неизлечимое заболевание, связанное с зависимостью употребления наркотика. Профилактика наркоман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5. Основы обороны государст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жданская оборона - составная часть обороноспособности стран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оборона как составляющая обороны государства, предназначение и задачи гражданской обороны по защите населения от чрезвычайных ситуаций мирного и военного времен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оружия и их поражающие свойства. Мероприятия , проводимые по защите населения от современных средств пораж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и информирование населения о чрезвычайных ситуациях мирного и военного времени. Действия населения по сигналам оповещения о чрезвычайных ситуация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ая защита населения от чрезвычайных ситуаций мирного и военного времени. Защитные сооружения гражданской обороны. Правила поведения в защитных сооружения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ндивидуальной защиты. Основные средства защиты органов дыхания, средства защиты кожи. Медицинские средства защиты и профилактики. Правила использования средств индивидуальной защит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ведения аварийно-спасательных и других неотложных работ в зоне чрезвычайной ситуа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гражданской обороны в общеобразовательном учреждении, ее предназначение и задачи. План гражданской обороны общеобразовательного учреждения (ООУ). Обязанности учащих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оруженные Силы Российской Федерации - защитники нашего Отечеств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здания Вооруженных Сил Росси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мяти поколений - дни воинской славы России, дни славных побед, сыгравших решающую роль в истории государст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Вооруженных  Сил Российской Федерации и управление Вооруженными Силами Российской Федера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ы и рода войск Вооруженных Сил Российской Федера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путные войска (СВ), их состав и предназначение, вооруженная и военная техника Сухопутных войск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воздушные силы (ВВС), их состав и предназначение. Вооружение и военная техника Военно-воздушных си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морской флот (ВМФ), его состав и предназначение. Вооружение и военная техника Военно-морского фло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етные войска стратегического назначения (РВСН), их состав и предназначение. Вооружение и военная техника Ракетных войск стратегического назнач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о-десантные войска, их состав и предназначени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ска воздушно-космической обороны Росс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ска и воинские формирования, не входящие в состав Вооруженных Сил Российской Федера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евые традиции Вооруженных Сил Росси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зм и верность воинскому долгу - качества защитника Отечест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и воинское товарищество – основа боевой готовности частей и подразделе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Основы военной служб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мещение и быт военнослужащих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военнослужащих. Содержание помещений, обеспечение пожарной безопасн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времени и внутренний распорядок в повседневной деятельности военнослужащих, распорядок дн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укрепление здоровья военнослужащих, обеспечение безопасности воинской служб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точный наряд, обязанности лиц суточного наряд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й наряд, его предназначение, состав суточного наряда. Обязанности дежурного и дневального по роте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я караульной служб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араульной службы. Общие положения. Часовой и его неприкосновенность. Обязанности часовог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троевая подготовка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 и управление ими. Строевые приемы и движения без оружия. Выполнение воинского приветствия без оружия на месте и в движении. Выход из строя и возвращение в строй. Подход к начальнику и отход от  нег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 отделения, развернутый строй, походный строй. Выполнение воинского приветствия в строю, на месте и в  движен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гневая подготовк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боевые свойства автомата Калашникова. Порядок неполной разборки и сборки автомата Калашникова. Приемы и правила стрельбы из автома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тическая подготовк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бой. Обязанности солдата в бо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сборы (5 дней,35 часов)</w:t>
      </w:r>
    </w:p>
    <w:p>
      <w:pPr>
        <w:pStyle w:val="Style15"/>
        <w:ind w:firstLine="709"/>
        <w:jc w:val="both"/>
        <w:rPr/>
      </w:pPr>
      <w:r>
        <w:rPr/>
        <w:t>Практическое закрепление полученных знаний в области подготовки к военной службе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803"/>
        <w:gridCol w:w="1719"/>
        <w:gridCol w:w="389"/>
        <w:gridCol w:w="1719"/>
      </w:tblGrid>
      <w:tr>
        <w:trPr/>
        <w:tc>
          <w:tcPr>
            <w:tcW w:w="13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</w:t>
            </w:r>
          </w:p>
        </w:tc>
        <w:tc>
          <w:tcPr>
            <w:tcW w:w="58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я</w:t>
            </w:r>
          </w:p>
        </w:tc>
        <w:tc>
          <w:tcPr>
            <w:tcW w:w="210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23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Печатные пособия (плакаты)</w:t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жарной безопасности</w:t>
            </w:r>
          </w:p>
        </w:tc>
        <w:tc>
          <w:tcPr>
            <w:tcW w:w="1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ЧС безопасность в чрезвычайных ситуациях</w:t>
            </w:r>
          </w:p>
        </w:tc>
        <w:tc>
          <w:tcPr>
            <w:tcW w:w="1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ервой медицинской помощи</w:t>
            </w:r>
          </w:p>
        </w:tc>
        <w:tc>
          <w:tcPr>
            <w:tcW w:w="1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к гражданской обороны</w:t>
            </w:r>
          </w:p>
        </w:tc>
        <w:tc>
          <w:tcPr>
            <w:tcW w:w="1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8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при пожаре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8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к безопасности школьника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8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гражданской обороны и защиты от чрезвычайных ситуаций</w:t>
            </w:r>
          </w:p>
          <w:p>
            <w:pPr>
              <w:pStyle w:val="Style17"/>
              <w:spacing w:lineRule="auto" w:line="240" w:before="0" w:after="0"/>
              <w:ind w:left="92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8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оризм-угроза обществу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8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населения при стихийных бедствиях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8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ind w:right="-1658"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в криминогенных ситуациях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8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защиты органов дыхания</w:t>
            </w:r>
          </w:p>
          <w:p>
            <w:pPr>
              <w:pStyle w:val="Style17"/>
              <w:spacing w:lineRule="auto" w:line="240" w:before="0" w:after="0"/>
              <w:ind w:left="106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8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мощь при чрезвычайных ситуациях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8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казания первой медицинской помощ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8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военной службы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0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</w:tabs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 Учебно-практическое оборудование (отсутствует)</w:t>
      </w:r>
    </w:p>
    <w:p>
      <w:pPr>
        <w:pStyle w:val="Normal"/>
        <w:tabs>
          <w:tab w:val="clear" w:pos="708"/>
          <w:tab w:val="left" w:pos="4950" w:leader="none"/>
        </w:tabs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Противогаз ГП-7</w:t>
        </w:r>
      </w:hyperlink>
    </w:p>
    <w:p>
      <w:pPr>
        <w:pStyle w:val="Normal"/>
        <w:tabs>
          <w:tab w:val="clear" w:pos="708"/>
          <w:tab w:val="left" w:pos="4950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спиратор Р-2 </w:t>
      </w:r>
    </w:p>
    <w:p>
      <w:pPr>
        <w:pStyle w:val="Normal"/>
        <w:tabs>
          <w:tab w:val="clear" w:pos="708"/>
          <w:tab w:val="left" w:pos="4950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Аптечка индивидуальная АИ-2</w:t>
        </w:r>
      </w:hyperlink>
    </w:p>
    <w:p>
      <w:pPr>
        <w:pStyle w:val="Normal"/>
        <w:tabs>
          <w:tab w:val="clear" w:pos="708"/>
          <w:tab w:val="left" w:pos="4950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Сумка санинструктора</w:t>
        </w:r>
      </w:hyperlink>
    </w:p>
    <w:p>
      <w:pPr>
        <w:pStyle w:val="Normal"/>
        <w:tabs>
          <w:tab w:val="clear" w:pos="708"/>
          <w:tab w:val="left" w:pos="4950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течка первой медицинской помощи, шины, резиновый жгут, бинты</w:t>
      </w:r>
    </w:p>
    <w:p>
      <w:pPr>
        <w:pStyle w:val="Normal"/>
        <w:tabs>
          <w:tab w:val="clear" w:pos="708"/>
          <w:tab w:val="left" w:pos="4950" w:leader="none"/>
        </w:tabs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</w:tabs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. Информационно-коммуникационные средства.</w:t>
      </w:r>
    </w:p>
    <w:p>
      <w:pPr>
        <w:pStyle w:val="Normal"/>
        <w:tabs>
          <w:tab w:val="clear" w:pos="708"/>
          <w:tab w:val="left" w:pos="495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и к уроку 10 класс </w:t>
      </w:r>
    </w:p>
    <w:p>
      <w:pPr>
        <w:pStyle w:val="Normal"/>
        <w:tabs>
          <w:tab w:val="clear" w:pos="708"/>
          <w:tab w:val="left" w:pos="495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  Технические средства обучения </w:t>
      </w:r>
    </w:p>
    <w:p>
      <w:pPr>
        <w:pStyle w:val="Normal"/>
        <w:tabs>
          <w:tab w:val="clear" w:pos="708"/>
          <w:tab w:val="left" w:pos="495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, телевизор.</w:t>
      </w:r>
    </w:p>
    <w:p>
      <w:pPr>
        <w:pStyle w:val="Normal"/>
        <w:tabs>
          <w:tab w:val="clear" w:pos="708"/>
          <w:tab w:val="left" w:pos="495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, экран проекционный, принтер(отсутствуют)</w:t>
      </w:r>
    </w:p>
    <w:p>
      <w:pPr>
        <w:pStyle w:val="Normal"/>
        <w:tabs>
          <w:tab w:val="clear" w:pos="708"/>
          <w:tab w:val="left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Учебно-тематический план: 10 класс ОБЖ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78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881"/>
        <w:gridCol w:w="2835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1. Основы комплексной безопас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2. Защита населения Российской Федерации от чрезвычайных ситуаций природного и техногенного характе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. Основы противодействия терроризму и экстремизму в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41" w:hRule="atLeast"/>
        </w:trPr>
        <w:tc>
          <w:tcPr>
            <w:tcW w:w="9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4. Основы здорового образа жизн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5. Основы обороны государ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6. Основы военной служб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для проведения учебных сборов 10 клас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граждан начальным знаниям в области обороны и их подготовка по основам военной службы предусматривают проведение ежегодных учебных сборов, в ходе которых происходит практическое закрепление полученных знаний в области подготовки к военной службе.</w:t>
      </w:r>
    </w:p>
    <w:p>
      <w:pPr>
        <w:pStyle w:val="Normal"/>
        <w:ind w:left="3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военных сборов- 5 дней (35 учебных часов).</w:t>
      </w:r>
    </w:p>
    <w:p>
      <w:pPr>
        <w:pStyle w:val="Normal"/>
        <w:ind w:left="3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предмета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безопасности жизнедеятельности»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чебные сборы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371"/>
        <w:gridCol w:w="1667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служащие и взаимоотношения между ни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й распоряд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в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нев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-медицинская подгото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ационная, химическая и биологическая защита войс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Календарно-тематическое планирование  по ОБЖ 10 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786"/>
        <w:gridCol w:w="6444"/>
        <w:gridCol w:w="1275"/>
        <w:gridCol w:w="1701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дата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1. Основы комплекс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номное пребывание человека в природной сре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подготовка к автономному существованию в природной сре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личной безопасности на дорогах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авила безопасного поведения на дорогах пешеходов и пассажиров, велосипедистов и водителей транспортных средств, общие обязан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личной безопасности в криминогенных ситу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е ситуации природного характера и возможные их послед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населению по обеспечению личной безопасности в условиях чрезвычайных ситуаций природ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е ситуации техногенного характера и возможные  их послед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населению по обеспечению личной безопасности в условиях чрезвычайных ситуаций техно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е угрозы национальной безопасности России и 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современных воин и вооруженных конфли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. Защита населения Российской Федерации от чрезвычайных ситуаций природного и техногенного характе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-правовая база РФ в области обеспечения безопасности населения в чрезвычайных ситуац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государственная система предупреждения и ликвидации чрезвычайных ситуаций ,ее структура и за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 3. Основы противодействия терроризму и экстремизму 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оризм и террористическая деятельность, их цели и послед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способствующие вовлечению в террористическую деятельность. Профилактика их вли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тремизм и экстремистск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инципы и направления противодействия террористической и экстремист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я Конституции РФ, концепции противодействия терроризму в РФ, Федеральных законов «О противодействии терроризму» и «О противодействии экстремистской деятельн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государства в обеспечении национальной безопасности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равственных позиций и личных качеств в формировании антитеррористического п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безопасности жизнедеятельности -условие формирования антитеррористического поведения и антиэкстремистского мыш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вная ответственность за террористическую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ь за осуществление экстремист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 при угрозе террористического а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Основы здорового образа жизн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укрепление здоровья – важная часть подготовки юноши к военной службе и трудов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нфекционные заболевания, их классификация и профилак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ый образ жиз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ческие ритмы и их влияние на работоспособность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двигательной активности и физической культуры для здоровья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привычки, их влияние на здоровье. Профилактика вредных привыче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Основы обороны государ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ая оборона- составная часть обороноспособности ст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оружия и их поражающие факт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щение и информирование населения о чрезвычайных ситуациях мирного и военного време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ая защита населения от чрезвычайных ситуаций мирного и военного врем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ая защита населения от чрезвычайных ситуаций мирного и военного врем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ндивидуальной защ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аварийно-спасательных и других неотложных работ в зоне чрезвычайной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гражданской обороны в общеобразовательном учрежд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создания Вооруженных Сил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и поколений – дни воинской славы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Вооруженных Сил РФ. Руководство и управление Вооруженными Силами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путные войска , их состав и предназначение. Вооружение и военная техника С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-воздушные силы, их состав и предназначение. Вооружение и военная техника ВВ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-морской флот, его состав и предназначение.  Вооружение и военная техника ВМ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етные войска стратегического  назначения, их состав и предназначение. Вооружение и военная техника РВС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о-десантные войска, их состав и предна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ические войска, их состав и предна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ска и воинские формирования, не входящие в состав Вооруженных Сил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зм и верность воинскому долгу – качества защитника Оте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ба и войсковое товарищество – основа боевой готовности частей и подраздел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6. Основы военной служб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военно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времени и повседневный поряд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укрепление здоровья военно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очный наряд. Общие 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 дежурного по р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 дневального по р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араульной службы. Общие 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ой и его неприкосно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 часов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 и управление 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вые приемы и движения без оруж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воинского приветствия без оружия на месте и в дви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из строя и возвращение в строй. Подход к начальнику и отход от н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 отделения, развернутый строй, походный стр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воинского приветствия в строю, на месте и в дви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и боевые свойства автомата Калашник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неполной разборки и сборки автомата Калашник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и правила стрельбы из автом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й б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 солдата в бо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общеобразовательных учреждений по  «Основам  безопасности жизнедеятельности  для  10-11  классов» под общей редакцией А.Т.Смирнова  Москва. «Просвещение»2012. 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ик – </w:t>
      </w:r>
      <w:r>
        <w:rPr>
          <w:rFonts w:cs="Times New Roman" w:ascii="Times New Roman" w:hAnsi="Times New Roman"/>
          <w:sz w:val="28"/>
          <w:szCs w:val="28"/>
        </w:rPr>
        <w:t>«Основы безопасности жизнедеятельности»  для 10 класса А.Т. Смирнов, Б.О. Хренников. Издательство  Москва «Просвещение», 2012 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2955" w:leader="none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мирнов А.Т., Мишин Б.И .Методические материалы по курсу ОБЖ книга для учителя    М.: «Просвещение»,2010г.</w:t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мирнов А.Т., Хренников Б.О. Основы безопасности жизнедеятельности. 10-11 классы. Поурочные разработки. М. Просвещение, 2009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. 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ирнов А.Т., Мишин Б.И., </w:t>
      </w:r>
      <w:r>
        <w:rPr>
          <w:rFonts w:cs="Times New Roman" w:ascii="Times New Roman" w:hAnsi="Times New Roman"/>
          <w:iCs/>
          <w:sz w:val="28"/>
          <w:szCs w:val="28"/>
        </w:rPr>
        <w:t>Ижевский П.В. Основы медицинских знаний и здорового образа жизни: учебник для учащихся 10-11 классов   общеобразовательных учреждений, М.: Просвещение, 2008.</w:t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мирнов А.Т., </w:t>
      </w:r>
      <w:r>
        <w:rPr>
          <w:iCs/>
          <w:sz w:val="28"/>
          <w:szCs w:val="28"/>
        </w:rPr>
        <w:t>Васнев В.А. Основы военной службы: учебное пособие, -М., Дрофа, 2004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ческая литература, в том числе Интернет-ресурс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pacing w:before="0" w:after="0"/>
        <w:ind w:left="12" w:hanging="0"/>
        <w:jc w:val="both"/>
        <w:rPr/>
      </w:pPr>
      <w:r>
        <w:rPr>
          <w:sz w:val="28"/>
          <w:szCs w:val="28"/>
        </w:rPr>
        <w:t xml:space="preserve">1. Смирнов А.Т., </w:t>
      </w:r>
      <w:r>
        <w:rPr>
          <w:iCs/>
          <w:sz w:val="28"/>
          <w:szCs w:val="28"/>
        </w:rPr>
        <w:t>Тупикин Е.И. Основы безопасности жизнедеятельности: Тестовый контроль качества знаний старшеклассников: 10-11 класс: Пособие для преподавателей, -М., Дрофа, 2007.</w:t>
      </w:r>
      <w:r>
        <w:rPr>
          <w:sz w:val="28"/>
          <w:szCs w:val="28"/>
        </w:rPr>
        <w:t xml:space="preserve">  </w:t>
      </w:r>
    </w:p>
    <w:p>
      <w:pPr>
        <w:pStyle w:val="Style16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2. Соловьев С.С.</w:t>
      </w:r>
      <w:r>
        <w:rPr>
          <w:sz w:val="28"/>
          <w:szCs w:val="28"/>
        </w:rPr>
        <w:t xml:space="preserve"> Алкоголь, табак и наркотики - главные враги здоровья человека: Учебно-методическое пособие. - 2-е изд., стер. - М.: Дрофа, 2006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.Т.Смирнов, Б.О.Хренников М: «Просвещение», 2012 Основы безопасности жизнедеятельности: учебник 10 класс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сновы медицинских знаний. Бубнов В.Г., Бубнова Н.В. М.: АСТ ЛТД, 199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мирнов А.Т., Хренников Б.О. и др. Основы безопасности жизнедеятельности. Справочник для учащихся. 5-11 к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законы: "О защите населения и территории от чрезвычайных ситуаций природного и техногенного характера", "О безопасности", "О пожарной безопасности", "О безопасности дорожного движения", "Об обороне", "О гражданской обороне".</w:t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Сайты, используемые при подготовке  уроков, сообщений, докладов и рефератов.</w:t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/>
      </w:r>
    </w:p>
    <w:tbl>
      <w:tblPr>
        <w:tblW w:w="12924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5"/>
        <w:gridCol w:w="6699"/>
      </w:tblGrid>
      <w:tr>
        <w:trPr>
          <w:trHeight w:val="321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азвание сайта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безопасности РФ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scrf.gov.ru</w:t>
            </w:r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внутренних дел РФ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mvd.ru</w:t>
            </w:r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ЧС России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emercom.gov.ru</w:t>
            </w:r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РФ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minzdrav-rf.ru</w:t>
            </w:r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ороны РФ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mil.ru</w:t>
            </w:r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Ф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mon.gov.ru/</w:t>
            </w:r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природных ресурсов РФ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mnr.gov.ru</w:t>
            </w:r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служба железнодорожных войск РФ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fsgv.ru</w:t>
            </w:r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служба России по гидрометеорологии и мониторингу окружающей среды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mecom.ru/roshydro/pub/rus/index.htm</w:t>
            </w:r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пограничная служба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fps.gov.ru</w:t>
            </w:r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надзор России по ядерной и радиационной безопасности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gan.ru</w:t>
            </w:r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образовательный портал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gov.ed.ru</w:t>
            </w:r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адемия повышения квалификации работников образования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pkr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российский общеобразовательный портал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chool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портал «Российское образование»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edu.ru</w:t>
              </w:r>
            </w:hyperlink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ал компании «Кирилл и Мефодий»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k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й портал «Учеба»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rok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«Курьер образования»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urie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«Вестник образования»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estni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кий дома «Профкнига»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profkniga.ru</w:t>
              </w:r>
            </w:hyperlink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кий дом «1 сентября»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кий дом «Армпресс»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rmpres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fo</w:t>
              </w:r>
            </w:hyperlink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stiva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ptemb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 безопасности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opasno.net</w:t>
            </w:r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безопасность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personal-safety.redut-7.ru</w:t>
            </w:r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ресурсы Интернета-Безопасность жизнедеятельности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alleng.ru</w:t>
            </w:r>
          </w:p>
        </w:tc>
      </w:tr>
      <w:tr>
        <w:trPr>
          <w:trHeight w:val="56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компас» (безопасность ребёнка)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moikompas.ru/compas/bezopasnost_det</w:t>
            </w:r>
          </w:p>
        </w:tc>
      </w:tr>
      <w:tr>
        <w:trPr>
          <w:trHeight w:val="532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ое издание для преподавателей ОБЖ-МЧС России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chool-obz.org/topics/bzd/bzd.html</w:t>
              </w:r>
            </w:hyperlink>
          </w:p>
        </w:tc>
      </w:tr>
      <w:tr>
        <w:trPr>
          <w:trHeight w:val="891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авт-CATALOG (электронный каталог интернет ресурсов по Охране трудa, Безопасности дорожного движения, Безопасности жизнедеятельности)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.econavt-catalog.ru</w:t>
            </w:r>
          </w:p>
        </w:tc>
      </w:tr>
      <w:tr>
        <w:trPr>
          <w:trHeight w:val="215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ал Всероссийской олимпиады школьников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rusolymp.ru/</w:t>
            </w:r>
          </w:p>
        </w:tc>
      </w:tr>
      <w:tr>
        <w:trPr>
          <w:trHeight w:val="445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ресурсы Интернета – Безопасность жизнедеятельности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alleng.ru/edu/saf.htm</w:t>
              </w:r>
            </w:hyperlink>
          </w:p>
        </w:tc>
      </w:tr>
      <w:tr>
        <w:trPr>
          <w:trHeight w:val="574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</w:rPr>
              <w:t>Безопасность. Образование. Человек</w:t>
            </w:r>
            <w:r>
              <w:rPr>
                <w:rFonts w:cs="Times New Roman" w:ascii="Times New Roman" w:hAnsi="Times New Roman"/>
                <w:bCs/>
                <w:iCs/>
                <w:spacing w:val="24"/>
                <w:kern w:val="2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портал ОБЖ и БЖД: Всё Безопасности Жизнедеятельности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bezopasnost.edu66.ru</w:t>
            </w:r>
          </w:p>
        </w:tc>
      </w:tr>
      <w:tr>
        <w:trPr>
          <w:trHeight w:val="359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и выживание в экстремальных ситуациях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 www.hardtime.ru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предметные связи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я, химия, биология ,история .</w:t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Календарно-тематическое планирование  по ОБЖ 10  класс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 час в неделю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786"/>
        <w:gridCol w:w="6444"/>
        <w:gridCol w:w="1275"/>
        <w:gridCol w:w="1701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дата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1. Основы комплекс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номное пребывание человека в природной сред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подготовка к автономному существованию в природной сре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личной безопасности на дорогах.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авила безопасного поведения на дорогах пешеходов и пассажиров, велосипедистов и водителей транспортных средств, общие обязанности.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личной безопасности в криминоген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резвычайные ситуации природного характера и возможные их последств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населению по обеспечению личной безопасности в условиях чрезвычайных ситуаций природного характ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е ситуации техногенного характера и возможные  их послед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населению по обеспечению личной безопасности в условиях чрезвычайных ситуаций техногенного характ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е угрозы национальной безопасности России и национальная обор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современных воин и вооруженных конфли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. Защита населения Российской Федерации от чрезвычайных ситуаций природного и техногенного характе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-правовая база РФ в области обеспечения безопасности населения в чрезвычай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государственная система предупреждения и ликвидации чрезвычайных ситуаций ,ее структура и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 3. Основы противодействия терроризму и экстремизму 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оризм и террористическая деятельность, их цели и последст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способствующие вовлечению в террористическую деятельность. Профилактика их вли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тремизм и экстремистск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инципы и направления противодействия террористической и экстремист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я Конституции РФ, концепции противодействия терроризму в РФ, Федеральных законов «О противодействии терроризму» и «О противодействии экстремистской деятельнос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государства в обеспечении национальной безопасности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равственных позиций и личных качеств в формировании антитеррористического по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безопасности жизнедеятельности -условие формирования антитеррористического поведения и антиэкстремистского мыш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вная ответственность за террористическую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ь за осуществление экстремист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 при угрозе террористического а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Основы здорового образа жизн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укрепление здоровья – важная часть подготовки юноши к военной службе и трудов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нфекционные заболевания, их классификация и профилак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ый образ жиз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ческие ритмы и их влияние на работоспособность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двигательной активности и физической культуры для здоровья челов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привычки, их влияние на здоровье. Профилактика вредных привыч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Основы обороны государ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ая оборона- составная часть обороноспособности стра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оружия и их поражающие факт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щение и информирование населения о чрезвычайных ситуациях мирного и военного време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ая защита населения от чрезвычайных ситуаций мирного и военного врем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ндивидуальной защи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аварийно-спасательных и других неотложных работ в зоне чрезвычайной ситу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гражданской обороны в общеобразовательном учрежд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создания Вооруженных Сил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и поколений – дни воинской славы Ро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Вооруженных Сил РФ. Руководство и управление Вооруженными Силами 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путные войска , их состав и предназначение. Вооружение и военная техника С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-воздушные силы, их состав и предназначение. Вооружение и военная техника ВВ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-морской флот, его состав и предназначение.  Вооружение и военная техника ВМ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етные войска стратегического  назначения, их состав и предназначение. Вооружение и военная техника РВС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о-десантные войска, их состав и предназна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ические войска, их состав и предназна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ска и воинские формирования, не входящие в состав Вооруженных Сил 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зм и верность воинскому долгу – качества защитника Отеч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ба и войсковое товарищество – основа боевой готовности частей и подразделений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6. Основы военной служб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военнослужа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времени и повседневный поряд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укрепление здоровья военно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очный наряд. Общие по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 дежурного по ро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 дневального по р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араульной службы. Общие по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ой и его неприкосно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 часов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 и управление и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вые приемы и движения без оруж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воинского приветствия без оружия на месте и в дви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из строя и возвращение в строй. Подход к начальнику и отход от н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 отделения, развернутый строй, походный стр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воинского приветствия в строю, на месте и в движ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и боевые свойства автомата Калашни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неполной разборки и сборки автомата Калашник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неполной разборки и сборки автомата Калашник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и правила стрельбы из автом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й б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 солдата в бо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Учебно-тематический план: 10 класс ОБЖ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78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881"/>
        <w:gridCol w:w="2835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1. Основы комплексной безопас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2. Защита населения Российской Федерации от чрезвычайных ситуаций природного и техногенного характе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. Основы противодействия терроризму и экстремизму в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9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4. Основы здорового образа жизн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5. Основы обороны государ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6. Основы военной служб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C4">
    <w:name w:val="c4"/>
    <w:basedOn w:val="Style10"/>
    <w:qFormat/>
    <w:rPr/>
  </w:style>
  <w:style w:type="character" w:styleId="C2">
    <w:name w:val="c2"/>
    <w:basedOn w:val="Style10"/>
    <w:qFormat/>
    <w:rPr/>
  </w:style>
  <w:style w:type="character" w:styleId="C18">
    <w:name w:val="c18"/>
    <w:basedOn w:val="Style10"/>
    <w:qFormat/>
    <w:rPr/>
  </w:style>
  <w:style w:type="character" w:styleId="C3">
    <w:name w:val="c3"/>
    <w:basedOn w:val="Style10"/>
    <w:qFormat/>
    <w:rPr/>
  </w:style>
  <w:style w:type="character" w:styleId="C82">
    <w:name w:val="c82"/>
    <w:basedOn w:val="Style10"/>
    <w:qFormat/>
    <w:rPr/>
  </w:style>
  <w:style w:type="character" w:styleId="C89">
    <w:name w:val="c89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eastAsia="Times New Roman"/>
      <w:b/>
      <w:bCs/>
      <w:sz w:val="28"/>
      <w:szCs w:val="28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0"/>
    <w:qFormat/>
    <w:rPr>
      <w:sz w:val="22"/>
      <w:szCs w:val="22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45">
    <w:name w:val="c4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64">
    <w:name w:val="c6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52">
    <w:name w:val="c5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60">
    <w:name w:val="c6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57">
    <w:name w:val="c5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53">
    <w:name w:val="c5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59">
    <w:name w:val="c5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56">
    <w:name w:val="c5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78">
    <w:name w:val="c7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54">
    <w:name w:val="c5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90">
    <w:name w:val="c9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94">
    <w:name w:val="c9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3">
    <w:name w:val="H3"/>
    <w:basedOn w:val="Normal"/>
    <w:next w:val="Normal"/>
    <w:qFormat/>
    <w:pPr>
      <w:keepNext w:val="true"/>
      <w:snapToGrid w:val="false"/>
      <w:spacing w:before="100" w:after="100"/>
      <w:jc w:val="left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259"/>
      <w:ind w:left="840" w:right="80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d-school.ru/index.php?page=540" TargetMode="External"/><Relationship Id="rId3" Type="http://schemas.openxmlformats.org/officeDocument/2006/relationships/hyperlink" Target="http://td-school.ru/index.php?page=565" TargetMode="External"/><Relationship Id="rId4" Type="http://schemas.openxmlformats.org/officeDocument/2006/relationships/hyperlink" Target="http://td-school.ru/index.php?page=566" TargetMode="External"/><Relationship Id="rId5" Type="http://schemas.openxmlformats.org/officeDocument/2006/relationships/hyperlink" Target="http://www.apkro.ru/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www.km.ru/" TargetMode="External"/><Relationship Id="rId9" Type="http://schemas.openxmlformats.org/officeDocument/2006/relationships/hyperlink" Target="http://www.uroki.ru/" TargetMode="External"/><Relationship Id="rId10" Type="http://schemas.openxmlformats.org/officeDocument/2006/relationships/hyperlink" Target="http://www.courier.com.ru/" TargetMode="External"/><Relationship Id="rId11" Type="http://schemas.openxmlformats.org/officeDocument/2006/relationships/hyperlink" Target="http://www.vestnik.edu.ru/" TargetMode="External"/><Relationship Id="rId12" Type="http://schemas.openxmlformats.org/officeDocument/2006/relationships/hyperlink" Target="http://www.profkniga.ru/" TargetMode="External"/><Relationship Id="rId13" Type="http://schemas.openxmlformats.org/officeDocument/2006/relationships/hyperlink" Target="http://www.1september.ru/" TargetMode="External"/><Relationship Id="rId14" Type="http://schemas.openxmlformats.org/officeDocument/2006/relationships/hyperlink" Target="http://www.armpress.info/" TargetMode="External"/><Relationship Id="rId15" Type="http://schemas.openxmlformats.org/officeDocument/2006/relationships/hyperlink" Target="http://www.school-obz.org/topics/bzd/bzd.html" TargetMode="External"/><Relationship Id="rId16" Type="http://schemas.openxmlformats.org/officeDocument/2006/relationships/hyperlink" Target="http://www.alleng.ru/edu/saf.htm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18:00Z</dcterms:created>
  <dc:creator>1</dc:creator>
  <dc:description/>
  <cp:keywords/>
  <dc:language>en-US</dc:language>
  <cp:lastModifiedBy>admin</cp:lastModifiedBy>
  <cp:lastPrinted>2018-09-06T15:41:00Z</cp:lastPrinted>
  <dcterms:modified xsi:type="dcterms:W3CDTF">2018-09-06T12:49:00Z</dcterms:modified>
  <cp:revision>13</cp:revision>
  <dc:subject/>
  <dc:title/>
</cp:coreProperties>
</file>