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ен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муз. и сл. 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 образно-пространственную ориентировку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Знакомить с движениями, снимающими мышечное напряже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слушать мелодию веселого, подвижного характера, откликаться на музыку веселую, плясову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ю» (колыбельная) муз. М.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 эмоциональный отклик, желание подпевать. Учить детей протягивать ударные слоги в слова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муз. и сл. Е.Макшанц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вать  образно-пространственную ориентировк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</w:t>
            </w:r>
            <w:r>
              <w:rPr>
                <w:rStyle w:val="StrongEmphasis"/>
                <w:b w:val="false"/>
                <w:sz w:val="28"/>
                <w:szCs w:val="28"/>
              </w:rPr>
              <w:t>активно топать ножками в такт музыки разного характер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учить детей слушать музыку и эмоционально на нее откликатьс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ю» (колыбельная) муз. М.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 эмоциональный отклик, желание подпевать. Учить детей протягивать ударные слоги в слова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робуш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И.Арсее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ить выполнять движения по показу взрослых, начинать и заканчивать движения с музыкой; развивать чувство ритм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погремушка»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различать тихое и громкое звучание, высокие и низкие зву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ю» (колыбельная) муз. М.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 у детей эмоциональный отклик, желание подпе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звукоподраж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ть учить правильно брать дых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оробушки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И.Арсее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учить выполнять движения по показу взрослых, начинать и заканчивать движения с музыкой; развивать чувство ритм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погремушка»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учить различать тихое и громкое звучание, высокие и низкие зву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ю» (колыбельная) муз. М.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 у детей эмоциональный отклик, желание подпе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ь учить правильно брать дых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 укр. нар. мелодия, обр. М.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тмично выполнять движения под веселую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нимательно слушать, не мешая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представление о различном характере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е гуси» муз. М.Красева, сл. М.Клоково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 интонировать мелодию, точно передавать ритмический ри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пени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 укр. нар. мелодия, обр. М.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ритмично выполнять движения под веселую музы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шадка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внимательно слушать, не мешая друг дру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ировать представление о различном характере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е гуси» муз. М.Красева, сл. М.Клоково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авильно интонировать мелодию, точно передавать ритмический рисун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пени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» (вступление) муз. Г.Фрид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реплять у детей умение выполнять простые танцевальные движения по показу воспитателя. Создать положительный эмоциональный настрой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погремушка»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развивать у детей музыкальное восприятие, отзывчивость на музыку разного характера; учить различать динамику( тихое и громкое звучание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е гуси» муз. М.Красева, сл. М.Клоково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щать детей к пению, побуждать малышей подпевать взрослому повторяющиеся слова. Формировать навыки коллективного п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» (вступление) муз. Г.Фрид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реплять у детей умение выполнять простые танцевальные движения по показу воспитателя. Закрепить умение  детей начинать движение с началом музыки и заканчивать с её окончание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погремушка»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развивать у детей музыкальное восприятие, отзывчивость на музыку разного характера; учить различать динамику( тихое и громкое звучание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елые гуси» муз. М.Красева, сл. М.Клоковой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щать детей к пению, побуждать малышей подпевать взрослому повторяющиеся слова. Формировать навыки коллективного п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» рус. нар. мелодия, сл. Е.Макшанц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воспринимать и различать изменение динамики в музыке и соответственно менять характер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йка» рус. нар. мелодия, обр. Ан. Александр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Т.Бабаджа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пределять жанр и характер музыкаль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нимательно слуш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 рус. нар. мелод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. В.Фер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воевременно начинать и заканчивать песн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музык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» рус. нар. мелодия, сл. Е.Макшанц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воспринимать и различать изменение динамики в музыке и соответственно менять характер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йка» рус. нар. мелодия, обр. Ан. Александров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Т.Бабаджа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пределять жанр и характер музыкаль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нимательно слуш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 рус. нар. мелод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. В.Фер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воевременно начинать и заканчивать песн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музык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ремушка, попляши» 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ыполнять движения с предметами, Учить  уметь строить круг, находить своего соседа. 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» муз. С.Майкапа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средства музыкальной выразительности в связи с характером музыкального произведения. Воспитывать уважение к сверстника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рус. нар. мелодия, обр. В.Фер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воевременно начинать и заканчивать песню, брать дыхание после вступления и между музыкальными фраз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ремушка, попляши» 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выполнять движения с предметами, Учить  уметь строить круг, находить своего соседа. 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» муз. С.Майкапа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умении различать средства музыкальной выразительности в связи с характером музыкального произведения. Воспитывать уважение к сверстника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» рус. нар. мелодия, обр. В.Фер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воевременно начинать и заканчивать песню, брать дыхание после вступления и между музыкальными фраз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 мы умеем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передавать характер музыкального произведения, на вступление ритмично хло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а» рус. нар. мелодия, обр. Ан. Александрова, сл. Т.Бабаджа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различать жанр песни и характер музыки (ласковый, спокой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ты, зайка?» обр.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исполнять песни легким звуком в подвижном темпе и напевно в умерен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животны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 мы умеем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умении передавать характер музыкального произведения, на вступление ритмично хло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ка» рус. нар. мелодия, обр. Ан. Александрова, сл. Т.Бабаджа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различать жанр песни и характер музыки (ласковый, спокой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ты, зайка?» обр.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исполнять песни легким звуком в подвижном темпе и напевно в умеренн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животны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ялки» муз. Н.Александровой, сл. Т.Бабаджа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попытки детей передать характерные особенности выраженные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» муз. С.Майкапа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смену характера, форму музыкаль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ты, зайка?» обр.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ждик» рус. нар. мелодия, обр. В.Фер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естественным звуком, выразительно, выполнять логические ударения в музыкальных фразах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здать положительный эмоциональный настро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ялки» муз. Н.Александровой, сл. Т.Бабаджан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ять попытки детей передать характерные особенности выраженные в музы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» муз. С.Майкапа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смену характера, форму музыкаль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ты, зайка?» обр. Е.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Дождик» рус. нар. мелодия, обр. В.Фер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умении петь естественным звуком, выразительно, выполнять логические ударения в музыкальных фразах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оздать положительный эмоциональный настро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лятки» укр. нар. мелодия, сл. Е.Макшанц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слышать и реагировать на изменение динамических оттенков в произвед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внимание дете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» муз. Г.Гриневича, сл. С.Прокофь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воспринимать лирическую, плавную мелодию, чувствовать танцевальный характер пьесы, отмечать разнообразные динамические отт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 мы умеем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эмоционально, весело, точно передавать мелодию, четко произносить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злятки» укр. нар. мелодия, сл. Е.Макшанц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должать учить слышать и реагировать на изменение динамических оттенков в произведе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внимание дете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» муз. Г.Гриневича, сл. С.Прокофь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воспринимать лирическую, плавную мелодию, чувствовать танцевальный характер пьесы, отмечать разнообразные динамические отт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 мы умеем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эмоционально, весело, точно передавать мелодию, четко произносить сло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оспринимать, различать темповые, ритмические и динамические особенности музыки и передавать их в ходьбе, бег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ва» муз. М.Раухвергера, сл. О.Высотс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воспринимать мелодию, чувствовать характер пьесы, отмечать разнообразные динамические отт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 мы умеем» муз. Е.Тиличеевой, сл. Н.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бят исполнять песню веселого, оживленного характера, петь легким звуком, отрывисто, мягко заканчивая музыкальные фр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воспринимать, различать темповые, ритмические и динамические особенности музыки и передавать их в ходьбе, беге. 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ва» муз. М.Раухвергера, сл. О.Высотс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воспринимать мелодию, чувствовать характер пьесы, отмечать разнообразные динамические отте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как мы умеем» муз. Е.Тиличеевой, сл. Н.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ребят исполнять песню веселого, оживленного характера, петь легким звуком, отрывисто, мягко заканчивая музыкальные фра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и бег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оспринимать и различать изменение динамики в музыке ( громко – умеренно – тихо) и соответственно менять характер ходьбы ( с высоким подъемом ног, спортивная энергичная ходьба, спокойная ходьба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ва» муз. М.Раухвергера, сл. О.Высотс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оспринимать пьесу веселого, шутливого характера, отмечать скачкообразный ритм и изменение динам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ним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т коза рогатая» обр. А.Гречанин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эмоционально, весело, точно передавать мелодию, четко произносить слова. Воспитывать любовь к пени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и бег» муз. Е.Тиличе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воспринимать и различать изменение динамики в музыке ( громко – умеренно – тихо) и соответ-ственно менять характер ходьбы ( с высоким подъемом ног, спортивная энергичная ходьба, спокойная ходьба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рова» муз. М.Раухвергера, сл. О.Высотс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воспринимать пьесу веселого, шутливого характера, отмечать скачкообразный ритм и изменение динамики. Развивать вним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т коза рогатая» обр. А.Гречанин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эмоционально, весело, точно передавать мелодию, четко произносить слова. Воспитывать любовь к пени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 рус. нар. плясов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оспринимать, различать темповые, ритмические и динамические особенности музыки и передавать их в ходьбе, бег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» муз. Г.Гриневича, сл. С.Прокофь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воспринимать лирическую, плавную мелодию, чувствовать спокойный характер пьесы, отмечать разнообразные динамические оттен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т коза рогатая» обр. А.Гречанин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моциональную отзывчивость на песни веселого, шуточного, танцевального и игров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 рус. нар. плясовая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умении воспринимать, различать темповые, ритмические и динамические особенности музыки и передавать их в ходьбе, бег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» муз. Г.Гриневича, сл. С.Прокофь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воспринимать лирическую, плавную мелодию, чувствовать спокойный характер пьесы, отмечать разнообразные динамические оттенки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ёт коза рогатая» обр. А.Гречанин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развивать эмоциональную отзывчивость на песни веселого, шуточного, танцевального и игрового харак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уляем»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умение передавать через движения характер музыки, ее эмоционально образное содерж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» муз. Ан.Александрова, сл. Н.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определять жанр и характер музыкаль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Ёлочка» муз. Е.Тиличеевой, сл. М.Бу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вческие навыки, умение петь легким звуком в диапазоне от «ре» первой октавы до «до» второй октавы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уляем» муз. И.Арсеева, сл. И.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умение передавать через движения характер музыки, ее эмоционально образное содерж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» муз. Ан.Александрова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детей определять жанр и характер музыкаль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Ёлочка» муз. Е.Тиличеевой, сл. М.Бу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вческие навыки, умение петь легким звуком в диапазоне от «ре» первой октавы до «до» второй октавы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и бег» муз. Е.Тиличеевой, сл. Н.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умение передавать через движения характер музыки, ее эмоционально образное содержание, свободно ориентироваться в пространстве, выполнять простейшие перестроения, самостоятельно переходить от умеренного к быстрому или медленному темп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муз. П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форму(первая часть, вторая часть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» муз. Е.Тиличеевой, сл. М.Бу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брать дыхание перед началом песни, между музыкальными фразами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 и бег» муз. Е.Тиличеевой, сл. Н.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умение передавать через движения характер музыки, ее эмоционально образное содержание, свободно ориентироваться в пространстве, выполнять простейшие перестроения, самостоятельно переходить от умеренного к быстрому или медленному темп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муз. П.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азличать форму(первая часть, вторая часть). Воспитывать усидчивость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» муз. Е.Тиличеевой, сл. М.Булат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должать учить брать дыхание перед началом песни, между музыкальными фразами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платочком» муз. Е. Тиличеевой, сл. И.Грантовс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анцевальное творчество; учить придумывать движения к пляскам, танцам, составлять композицию та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» муз. Ан.Александрова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средства музыкальной выразительности, опираясь на контрастное сопоставление двух пьес, имеющих одинаковое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муз. В.Крас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е подпевать повторяющиеся фразы. Развивать эмоциональную отзывчивость дете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с платочком» муз. Е. Тиличеевой, сл. И.Грантовс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вать танцевальное творчество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придумывать движения к пляскам, танцам, составлять композицию та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» муз. Ан.Александрова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средства музыкальной выразительности, опираясь на контрастное сопоставление двух пьес, имеющих одинаковое назв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муз. В.Красевой, сл. Н.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Закреплять умение подпевать повторяющиеся фразы. Развивать эмоциональную отзывчивость дете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уколка» укр. нар.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мпровизировать под музыку соответствующего характера; самостоятельно придумывать движения, отражающие содержание мелод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муз. П.Чайко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жанр произведения. Воспитывать любовь к классической музык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Ёлочка» муз. Е.Ти-личеевой, сл. М.Бу-лат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има» муз. В.Кра-севой, сл. Н.Френ-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узнавать ранее изученное произведени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точной передаче ритмического рисунка мелодии, отдельных музыкальных фраз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уколка» укр. нар.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мпровизировать под музыку соответствующего характера; самостоятельно придумывать движения, отражающие содержание мелод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 муз. П.Чайко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жанр произведения. Воспитывать любовь к классической музык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Ёлочка» муз. Е.Ти-личеевой, сл. М.Бу-лат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има» муз. В.Кра-севой, сл. Н.Френ-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узнавать ранее изученное произведени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точной передаче ритмического рисунка мелодии, отдельных музыкальных фраз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Янв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й - да» муз. В. Верховинц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ходить под музыку, осваивать подпрыгивание. Передавать танцевальный характер музыки, выполнять движ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н», (из «Карнавала животных» К. Сен-Санса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малышей слушать  мелодии, понимать их содержание. На музыкальное заключение прищелкивать языко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рус. нар. мело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е подпевать фразы в песне вместе с педагогом, подстраиваясь к его голосу и инструмент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й - да» муз. В. Верховинц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ходить под музыку, осваивать подпрыгивание. Передавать танцевальный характер музыки, выполнять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он», (из «Карнавала животных» К. Сен-Санса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малышей слушать  мелодии, понимать их содержание. На музыкальное заключение прищелкивать языко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рус. нар. мело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е подпевать фразы в песне вместе с педагогом, подстраиваясь к его голосу и инструмент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ляска  с  платоч-ками», нем. нар. мелод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А. Анури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зменять движения в соответствии с музыкальной фраз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очка», бел. нар. пляс. мелодия, обр. Ан. Александр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детей к слушанию музыки шуточного характера, учить различать в ней образы, высказываться о ни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адушки», рус. нар. мело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песню шутливого характера выразительно, естественно, напевно, без напряжения, слитно по динамик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ляска  с  платоч-ками», нем. нар. мелод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А. Анури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зменять движения в соответствии с музыкальной фраз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очка», бел. нар. пляс. мелодия, обр. Ан. Александр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кать детей к слушанию музыки шуточного характера, учить различать в ней образы, высказываться о ни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рус. нар. мелод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песню шутливого характера выразительно, естественно, напевно, без напряжения, слитно по динамик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ты, зайка?», рус. нар. мелодия, обр. Е. Тиличе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редавать характер различных частей музыки в ходьбе, беге, прыжках. Свободно ориентироваться в пространств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очка», бел. нар. пляс. мелодия, обр. Ан. Александр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е слушать музыку до конца, узнавать знакомые произвед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,  муз.  И.  Арсеева,  сл.И. 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импровизировать звукоподражания колокольчика в определенной тональност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ты, зайка?», рус. нар. мелодия, обр. Е. Тиличе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редавать характер различных частей музыки в ходьбе, беге, прыжках. Свободно ориентироваться в пространств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очка», бел. нар. пляс. мелодия, обр. Ан. Александр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умение слушать музыку до конца, узнавать знакомые произвед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,  муз.  И.  Арсеева,  сл.И. 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импровизировать звукоподражания колокольчика в определенной тональност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 с  платочками», нем. пляс и нар. мел, сл. А. Анури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умение передавать через движения характер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нее утро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знакомить детей с классическими произведениям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М. Красе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развитию навыков пения, с музыкальным сопровождением и без него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ка  с  платочками», нем. пляс и нар. мел, сл. А. Анури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умение передавать через движения характер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нее утро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знакомить детей с классическими произведениям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М. Красе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ствовать развитию навыков пения, с музыкальным сопровождением и без него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» (вступление), муз. Г. Фр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ить передавать в движении бодрый и спокойный характер музыки, начинать и заканчивать движения с музыко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, рус. нар. плясовая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еделять весёлый и грустный характер музык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оспитывать эмоциональный отклик на музыку разного характера;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М. Красе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вать активность детей при подпевани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навыки точного интонирования.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» (вступление), муз. Г. Фр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учить передавать в движении бодрый и спокойный характер музыки, начинать и заканчивать движения с музыкой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, рус. нар. плясовая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пределять весёлый и грустный характер музык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оспитывать эмоциональный отклик на музыку разного характера;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М. Красе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вызывать активность детей при подпевани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навыки точного интонирования.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, укр. нар. мелодия, обр. М. 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учить детей начинать движение с началом музыки и заканчивать с ее окончанием, менять свои движения с изменением характера музыки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нее утро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аучить определять весёлый и грустный характер музык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пособствовать накапливанию багажа любимых музыкальных произведен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», муз. А. Филиппенко,  сл.  Т.  Волг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навыки точного интонир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петь дружно, без крика, начинать пение после вступления, узнавать знакомые песни по начальным звука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пачок», укр. нар. мелодия, обр. М. 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ять детей в умении начинать движение с началом музыки и заканчивать с ее окончанием, менять свои движения с изменением характера музыки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имнее утро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умение определять весёлый и грустный характер музык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пособствовать накапливанию багажа любимых музыкальных произведен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», муз. А. Филиппенко,  сл.  Т.  Волг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навыки точного интонир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петь дружно, без крика, начинать пение после вступления, узнавать знакомые песни по начальным звука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уляем», муз. И. Арсеева, сл. И. 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навыков исполнения танцевальных движений. Продолжать развивать навыки инсценирования песен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, рус. нар. плясовая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различать вступление и заключение, части пьесы в связи со сменой характера музыки. Побуждать к высказываниям об эмоционально-образном содержании пьес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ыплята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Филиппенко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 Т.  Волг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, называть отдельные части музыкального произведения: вступление, заключение, запев, припев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гуляем», муз. И. Арсеева, сл. И. 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навыков исполнения танцевальных движений. Продолжать развивать навыки инсценирования песен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-под дуба», рус. нар. плясовая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детей различать вступление и заключение, части пьесы в связи со сменой характера музыки. Побуждать к высказываниям об эмоционально-образном содержании пьесы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ыплята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. Филиппенко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 Т.  Волг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, называть отдельные части музыкального произведения: вступление, заключение, запев, припев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ечка» , муз. В. Витлина, сл. Н. Найден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передавать танцевальный характер музыки, выполнять движения по тексту. Побуждать детей принимать активное участие в игровой ситуац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», муз. Г. Гриневича, сл. С. Прокофье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спитывать умение внимательно слушать песню, понимать содержание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,  муз.  И.  Арсеева,  сл.И. 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е подпевать фразы в песне, подражая протяжному пению взрослого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ечка» , муз. В. Витлина, сл. Н. Найден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передавать танцевальный характер музыки, выполнять движения по тексту. Побуждать детей принимать активное участие в игровой ситуац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ро», муз. Г. Гриневича, сл. С. Прокофье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воспитывать умение внимательно слушать песню, понимать содержание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,  муз.  И.  Арсеева,  сл.И. 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е подпевать фразы в песне, подражая протяжному пению взрослого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кита», белорус. нар. мелодия, обр. С. Полонского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амостоятельно переходить от умеренного к быстрому или медленному темпу, менять движения в соответствии с музыкальными фразам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очка», белорус. нар. плясовая мелодия, обр. Ан. Александров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музыкальную память через узнавание мелодий по отдельным фрагментам произведения(вступление, заключение, музыкальная фраза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,  муз.  И.  Арсеева,  сл.И. 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фонд любимых песен, тем самым развивая песенный музыкальный вкус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кита», белорус. нар. мелодия, обр. С. Полонского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амостоятельно переходить от умеренного к быстрому или медленному темпу, менять движения в соответствии с музыкальными фразам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очка», белорус. нар. плясовая мелодия, обр. Ан. Александров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музыкальную память через узнавание мелодий по отдельным фрагментам произведения(вступление, заключение, музыкальная фраза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кольчик»,  муз.  И.  Арсеева,  сл.И. Черницк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фонд любимых песен, тем самым развивая песенный музыкальный вкус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ляска с платоч-ком», муз. Е. Тили-чеевой, сл. И. Гран-товск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танцевальное творчество. Учить импровизировать движения разных персонажей под музыку соответствующего характе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р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Г. Гриневич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С. Прокофье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композиторе Г. Гриневи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редавать музыкальный образ в рисун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родной природ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нас крепко любит?», муз.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И. Арсеев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выразительно, передавая характер песни в целом, а также смену темпа в запеве и припев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ляска с платоч-ком», муз. Е. Тили-чеевой, сл. И. Гран-товск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танцевальное творчество. Учить импровизировать движения разных персонажей под музыку соответствующего характер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р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Г. Гриневич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С. Прокофье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детям о композиторе Г. Гриневич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редавать музыкальный образ в рисунк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любовь к родной природ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нас крепко любит?», муз.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И. Арсеев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выразительно, передавая характер песни в целом, а также смену темпа в запеве и припев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янка», рус. нар. мелодия, обр. Г. Фрид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учить передавать танцевальный характер музыки, выполнять движения по тексту, </w:t>
            </w:r>
            <w:r>
              <w:rPr>
                <w:rStyle w:val="StrongEmphasis"/>
                <w:b w:val="false"/>
                <w:sz w:val="28"/>
                <w:szCs w:val="28"/>
              </w:rPr>
              <w:t>различать громкое и тихое звучание.</w:t>
            </w:r>
          </w:p>
          <w:p>
            <w:pPr>
              <w:pStyle w:val="Normal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очка», белорус. нар. плясовая мелодия, обр. Ан. Александров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ить определять весёлый и грустный характер музыки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оспитывать эмоциональный отклик на музыку разного характера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нас крепко любит?», муз. и сл. И. Арсеев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rStyle w:val="StrongEmphasis"/>
                <w:b w:val="false"/>
                <w:sz w:val="28"/>
                <w:szCs w:val="28"/>
              </w:rPr>
              <w:t>азвивать навыки точного интонирования несложных песен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учать к слитному пению, без крика;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лянка», рус. нар. мелодия, обр. Г. Фрид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ять умение передавать танцевальный характер музыки, выполнять движения по тексту, </w:t>
            </w:r>
            <w:r>
              <w:rPr>
                <w:rStyle w:val="StrongEmphasis"/>
                <w:b w:val="false"/>
                <w:sz w:val="28"/>
                <w:szCs w:val="28"/>
              </w:rPr>
              <w:t>различать громкое и тихое звуч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Юрочка», белорус. нар. плясовая мелодия, обр. Ан. Александров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пражнять в умении определять весёлый и грустный характер музыки; воспитывать эмоциональный отклик на музыку разного характера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нас крепко любит?», муз. и сл. И. Арсеев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р</w:t>
            </w:r>
            <w:r>
              <w:rPr>
                <w:rStyle w:val="StrongEmphasis"/>
                <w:b w:val="false"/>
                <w:sz w:val="28"/>
                <w:szCs w:val="28"/>
              </w:rPr>
              <w:t>азвивать навыки точного интонирования несложных песен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учать к слитному пению, без крика;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ождик», муз. и сл. Е. Макшанцевой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ошкольников воспринимать новое муз. произведение, определять его характер, выполнять самостоятельно соответствующие движения с атрибут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ою», муз. С. Майкапар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средства выразительности в напевной мелодии, темповые и динамические изме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ошадка», муз. И. Арсеева,  сл. В. Татаринова;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легко, соблюдать ритм, отчетливо произносить слова, правильно передавать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Дождик», муз. и сл. Е.Макшанцевой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ошкольников воспринимать новое муз. произведение, определять его характер, выполнять самостоятельно соответствующие движения с атрибут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ною», муз. С. Майкапар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средства выразительности в напевной мелодии, темповые и динамические изме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ошадка», муз. И. Арсеева,  сл. В. Татаринова;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легко, соблюдать ритм, отчетливо произносить слова, правильно передавать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злятки», укр. нар. мелодия,с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 Макшанцевой;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 детей знакомые танцевальные шаг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ребят использовать знакомые движения в свободной пляске, менять их в соответствии со сменой частей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и», муз. В. Карасевой, сл. Н. 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музыкальные образы в частях музы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ошадка», муз. И. Арсеева,  сл. В. Татаринова;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ть детям импровизировать окончание мелодии, начатой взрослы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злятки», укр. нар. мелодия,с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 Макшанцевой;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 детей знакомые танцевальные шаг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ребят использовать знакомые движения в свободной пляске, менять их в соответствии со сменой частей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и», муз. В. Карасевой, сл. Н. 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музыкальные образы в частях музык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ошадка», муз. И. Арсеева,  сл. В. Татаринова;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ть детям импровизировать окончание мелодии, начатой взрослым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», рус. нар. мелодия,  сл. Е. Макшанц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ритмично ходить, выполнять образные движения; Воспитывать чувство ритм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ною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йкапар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слушать песню, понимать ее содержание,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эмоционально откликаться на их характер, настроение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я-кря», муз. И. Арсеева,  сл. Н. Чечер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креплять умения допевать за взрослыми повторяющиеся фразы в песне;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», рус. нар. мелодия,  сл. Е. Макшанц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пражнять в умении ритмично ходить, выполнять образные движения; Воспитывать чувство ритма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ною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Майкапар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умение детей слушать песню, понимать ее содержание,</w:t>
            </w:r>
            <w:r>
              <w:rPr>
                <w:rStyle w:val="StrongEmphasis"/>
                <w:b w:val="false"/>
                <w:sz w:val="28"/>
                <w:szCs w:val="28"/>
              </w:rPr>
              <w:t xml:space="preserve"> эмоционально откликаться на их характер, настроение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я-кря», муз. И. Арсеева,  сл. Н. Чечер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Закреплять умения допевать за взрослыми повторяющиеся фразы в песне;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» рус. нар. мелодия, обр. М. 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ить передавать в движении бодрый и спокойный характер музыки; выполнять танцевальные движения с предметам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и», муз. В. Карасевой, сл. Н. 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музыкальную память через узнавание мелодий по отдельным фрагментам произведения(вступление, заключение, музыкальная фраз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я-кря», муз. И. Арсеева,  сл. Н. Чечер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выразительно, передавая характер песни в целом, а также смену темпа в запеве и припев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бен» рус. нар. мелодия, обр. М. 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пражнять в умении передавать в движении бодрый и спокойный характер музыки; выполнять танцевальные движения с предметам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ики», муз. В. Карасевой, сл. Н. 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музыкальную память через узнавание мелодий по отдельным фрагментам произведения(вступление, заключение, музыкальная фраз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я-кря», муз. И. Арсеева,  сл. Н. Чечер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выразительно, передавая характер песни в целом, а также смену темпа в запеве и припев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й-да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ерховинц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учить передавать танцевальный характер музыки, выполнять движения, </w:t>
            </w:r>
            <w:r>
              <w:rPr>
                <w:rStyle w:val="StrongEmphasis"/>
                <w:b w:val="false"/>
                <w:sz w:val="28"/>
                <w:szCs w:val="28"/>
              </w:rPr>
              <w:t>различать громкое и тихое звуч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ры и петухи» (из «Карнавала живот-ных» К. Сен-Санса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ить определять весёлый и грустный характер музыки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воспитывать эмоциональный отклик на музыку разного характера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чка», муз. М. Раухвергера,  сл. Н. Комиссар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rStyle w:val="StrongEmphasis"/>
                <w:b w:val="false"/>
                <w:sz w:val="28"/>
                <w:szCs w:val="28"/>
              </w:rPr>
              <w:t>азвивать навыки точного интонирования несложных песен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учать к слитному пению, без крика;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й-да», му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 Верховинц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ять в умении передавать танцевальный характер музыки, выполнять движения, </w:t>
            </w:r>
            <w:r>
              <w:rPr>
                <w:rStyle w:val="StrongEmphasis"/>
                <w:b w:val="false"/>
                <w:sz w:val="28"/>
                <w:szCs w:val="28"/>
              </w:rPr>
              <w:t>различать громкое и тихое звуч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уры и петухи» (из «Карнавала живот-ных» К. Сен-Санса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учить определять весёлый и грустный характер музык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воспитывать эмоциональный отклик на музыку разного характер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чка», муз. М. Раухвергера,  сл. Н. Комиссар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</w:t>
            </w:r>
            <w:r>
              <w:rPr>
                <w:rStyle w:val="StrongEmphasis"/>
                <w:b w:val="false"/>
                <w:sz w:val="28"/>
                <w:szCs w:val="28"/>
              </w:rPr>
              <w:t>азвивать навыки точного интонирования несложных песен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учать к слитному пению, без крика;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ты, зайка?», рус. нар. мелодия, обр. Е. Тиличе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самостоятельно исполнять пляску, добиваясь слаженности, синхронност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ялки», муз. Н. Александровой, сл. Т. Бабадж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нсценировать песню, используя образные и танцевальные движ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чка», муз. М. Раухвергера,  сл. Н. Комиссар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 детей умение самостоятельно узнавать песню по вступлению мелод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ты, зайка?», рус. нар. мелодия, обр. Е. Тиличе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самостоятельно исполнять пляску, добиваясь слаженности, синхронност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ялки», муз. Н. Александровой, сл. Т. Бабадж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нсценировать песню, используя образные и танцевальные движ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бачка», муз. М. Раухвергера,  сл. Н. Комиссар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 детей умение самостоятельно узнавать песню по вступлению мелод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уколка», укр. нар.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выразительно выполнять движения в играх, различать высоту звука, тембр, ритмический рисунок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ы и петухи» (из «Карнавала животных» К. Сен-Санса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мении инсценировать песню, используя образные и танцевальные движ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ыплята», муз. А. Филиппенко,  сл.  Т.  Волгино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у детей творческую инициативу в самостоятельном нахождении несложных песенных импровизац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уколка», укр. нар.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выразительно выполнять движения в играх, различать высоту звука, тембр, ритмический рисунок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уры и петухи» (из «Карнавала животных» К. Сен-Санса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мении инсценировать песню, используя образные и танцевальны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ыплята», муз. А. Филиппенко,  сл.  Т.  Волгино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у детей творческую инициативу в самостоятельном нахождении несложных песенных импровизац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р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Г. Гриневич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С. Прокофье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выразительно выполнять движения, различать высоту звука, тембр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ялки», муз. Н. Александровой, сл. Т. Бабадж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высказываться об эмоционально-образном содержании песен, определять признаки жанр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ыпля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А.Филиппенко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.  Т.  Волгино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д расширением диапазона детского голос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тро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Г. Гриневич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 С. Прокофье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выразительно выполнять движения, различать высоту звука, тембр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онялки», муз. Н. Александровой, сл. Т. Бабаджан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высказываться об эмоционально-образном содержании песен, определять признаки жанр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Цыплята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. А.Филиппенко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.  Т.  Волгиной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д расширением диапазона детского голос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5:32:00Z</dcterms:created>
  <dc:creator>Людмила</dc:creator>
  <dc:description/>
  <cp:keywords/>
  <dc:language>en-US</dc:language>
  <cp:lastModifiedBy>VIKTOR</cp:lastModifiedBy>
  <dcterms:modified xsi:type="dcterms:W3CDTF">2016-01-27T15:59:00Z</dcterms:modified>
  <cp:revision>44</cp:revision>
  <dc:subject/>
  <dc:title>Сентябрь</dc:title>
</cp:coreProperties>
</file>