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ентяб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Ладушки»,  муз.  Н.  Римского-Корсакова;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знакомиться с детьми, вызвать у них интерес к музыкальным занятиям, привлекать внимание к плясовой музыке, учить понимать ее задорный, веселый характер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устный дождик», муз. Д. Кабал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детей слушать мелодию спокойного характера, откликаться на музыку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ю-лю,  бай»,  рус.  нар. колыбе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«подстраиваться» к интонации взрослого, подводить к   устойчивому навыку точного интонирования несложных мелодий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Ладушки»,  муз.  Н.  Римского-Корсакова;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довлетворять потребность детей в эмоциональном и двигательном самовыражении с помощью музыки. </w:t>
            </w:r>
            <w:r>
              <w:rPr>
                <w:bCs/>
                <w:sz w:val="28"/>
                <w:szCs w:val="28"/>
              </w:rPr>
              <w:t xml:space="preserve">Осваивать ритмичную ходьбу стайкой по залу  с воспитателем.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устный дождик», муз. Д. Кабал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 xml:space="preserve">Продолжать знакомить детей  с музыкой. Эмоционально откликаться на музыку контрастного характера. </w:t>
            </w:r>
            <w:r>
              <w:rPr>
                <w:sz w:val="28"/>
                <w:szCs w:val="28"/>
              </w:rPr>
              <w:t>Учить детей слышать начало и окончание музыкального произведения.</w:t>
            </w:r>
            <w:r>
              <w:rPr>
                <w:iCs/>
                <w:sz w:val="28"/>
                <w:szCs w:val="28"/>
              </w:rPr>
              <w:tab/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ю-лю,  бай»,  рус.  нар. колыбе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биваться ровного звучания голоса, не допуская крикливого пения. Учить сидеть прямо, опираясь на спинку   стула,   руки   свободны,   ноги вместе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рш», муз. Э. Парлов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>Учить ритмично ходить под музыку, ориентироваться в пространстве,  продолжать учить детей выполнять плясовые, игровые движени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льс», муз. Д. Кабалевского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родолжать учить детей внимательно слушать произведение; отвечать на вопросы по содержанию и характеру музыки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ю-лю,  бай»,  рус.  нар. колыбельна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Развивать и укреплять первоначальные певческие интонации. Различать высокие и низкие звуки и воспроизводить их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арш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. Э. Парлов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ваивать  легкий, ритмичный бег под музыку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льс», муз. Д. Кабалевского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Продолжать учить различать тихое и громкое звучание, высокие и низкие звуки</w:t>
            </w:r>
          </w:p>
          <w:p>
            <w:pPr>
              <w:pStyle w:val="Normal"/>
              <w:rPr>
                <w:rStyle w:val="StrongEmphasis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ю-лю,  бай»,  рус.  нар. колыбельна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ызвать  у детей эмоциональный отклик, желание пе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равильно брать дых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 занят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Пляска с погре-мушками», муз. и сл. В. Антоново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пособствовать развитию у детей эмоциональной отзывчивости на музыку, развитию у детей музыкально-двигательных навыков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устный дождик», муз. Д. Кабалевского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должать учить детей различать громкое и тихое звучание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тушок» рус. нар. пес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инать пение после вступления.  Петь протяжно, напев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ильно интонировать мелодию  песни,  подстраиваясь к пению взрослого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 занят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Пляска с погре-мушками», муз. и сл. В. Антоново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двигаться в соответствии с характером  музыки: различать тихое и громкое звучание. </w:t>
            </w:r>
            <w:r>
              <w:rPr>
                <w:bCs/>
                <w:sz w:val="28"/>
                <w:szCs w:val="28"/>
              </w:rPr>
              <w:t>Учить пользоваться погремушкой, как музыкальным инструментом, выполнять простейшие движения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устный дождик», муз. Д. Кабалевского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творческие проявления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должать учить детей различать громкое и тихое звуч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тушок» рус. нар. пес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ть различать контрастный характер пьес, учить детей петь не отставая и не опережая  друг дру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лнышко и дождик», муз. М. Раухвергера, сл. А. Барт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ить легко, ритмично бегать в одном направлении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ить детей выполнять образные движения, подсказанные  характером музыки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льс», муз. Д. Кабалевского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ить детей слушать музыкальное произведение, понимать е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должать  учить детей различать тихое и громкое звучание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тушок» рус. нар. песн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ильно передавать мелодию. Петь знакомую песню с движениями (по тексту)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лнышко и дождик», муз. М. Раухвергера, сл. А. Барт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креплять у детей умение выполнять простые танцевальные движения по показу воспитателя. Закрепить умение  детей начинать движение с началом музыки и заканчивать с её окончанием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льс», муз. Д. Кабалевского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Продолжать развивать у детей музыкальное восприятие, отзывчивость на музыку разного характера; учить различать динамику( тихое и громкое звучание)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тушок» рус. нар. песн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должать формировать эмоциональную отзывчивость на песню ласкового характер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 передавать мелодию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ктяб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то хочет побе-гать?», лит. нар. мелодия, обраб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 Вишкаревой;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должать учить детей выполнять образные движения, подсказанные  характером музыки. 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применять знакомые танцевальные движения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стопад», муз. Т.  Попат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детей эмоционально реагировать на окружающий мир, различать эмоциональные состояния (веселый, грустный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ыбельная», муз. М. Раухверге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вать навык точного интонирования несложных   мелодий. Добиваться   слаженного   пения; учить  вместе   начинать  и  заканчивать пение;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занят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то хочет побе-гать?», лит. нар. мелодия, обраб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 Вишкаревой;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должать учить детей выполнять образные движения, подсказанные  характером музыки. 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применять знакомые танцевальные движения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стопад», муз. Т.  Попат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определять жанр и характер музыкального произве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мение внимательно слуш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ыбельная», муз. М. Раухверге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евать в пении окончание музыкальных фраз,  протягивать ударные слоги в словах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занят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и бег под музыку «Марш и бег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. Александров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Ходить спокойно, в ритме музыки, слегка покачивая руками (без взмаха) Учить двигаться в соответствии с характером музыки, меняя движение со сменой частей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енью» муз. С.Майкапар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азличать средства музыкальной выразительности в связи с характером музыкального произведения. Воспитывать уважение к сверстникам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ыбельная», муз. М. Раухверге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вать навык точного интонирования несложных   мелодий. Добиваться   слаженного   пения; учить  вместе   начинать  и  заканчивать пение;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 занят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и бег под музыку «Марш и бег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. Александров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учить детей выполнять движения с предметами, Учить  уметь строить круг, находить своего соседа. Развивать чувство ритма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енью» муз. С.Майкапар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жнять в умении различать средства музыкальной выразительности в связи с характером музыкального произведения. Воспитывать уважение к сверстник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ыбельная», муз. М. Раухверге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евать в пении окончание музыкальных фраз,  протягивать ударные слоги в словах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Жмурки с Мишкой», муз. Ф. Флотов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уждать детей передавать характер музыкального произведения, на вступление ритмично хлоп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чувство ритма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стопад», муз. Т.  Попатенко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ть различать жанр песни и характер музыки (ласковый, спокойный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адушки», рус. нар. пес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эмоционально откликаться на знакомый образ (зайчик). Подпевать не спеша, протяжно, выделяя ударные слоги в словах  «ладушки», «маленький». Учить детей «подстраиваться» к интонации взрослого, петь, не отставая, и не опережая друг  друга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Жмурки с Мишкой», муз. Ф. Флотова;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жнять детей в умении передавать характер музыкального произведения, на вступление ритмично хлоп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чувство ритма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стопад», муз. Т.  Попатенко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должать учить различать жанр песни и характер музыки (ласковый, спокойный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адушки», рус. нар. пес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своевременно начинать и заканчивать песню, брать дыхание после вступления и между музыкальными фраз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 занят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мело идти и прятаться», муз. И. Беркович («Марш»)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чить детей ходить спокойно, в ритме музы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чить детей двигаться в соответствии с характером музыки, меняя движение со сменой час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стопад», муз. Т.  Попатенко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ть детей узнавать спокойную, плясовую и реагировать на их спокойный и задорный характер сменой движ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адушки», рус. нар. песн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петь естественным звуком, выразительно, Петь, не отставая и не опережая, друг дру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мело идти и прятаться», муз. И. Беркович («Марш»)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ть плясовым движениям с предметами, начинать и прекращать движения вместе с музы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стопад», муз. Т.  Попатенко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чить детей узнавать спокойную, плясовую и реагировать на их спокойный и задорный характер сменой движений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адушки», рус. нар. песн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одить к устойчивому навыку точного интонирования несложной мелоди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ть умение детей работать в коллектив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Нояб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ачут лошадки», муз. Т. Попатенко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детей ходить в умеренном темпе, работать над ритмичностью шага. Улучшать качество исполнения танцевальных движений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рш», муз. М. Журбин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учать детей слушать музыку изобразительного характера, понимать ее и эмоционально на нее реагировать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иду  с  цветами», муз. Е. Тиличеевой, сл. Л. Дымовой;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олжать учить детей петь естественным голосом, в одном темпе, вместе начинать пение после музыкального вступления, передавать в пении характер музыки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ачут лошадки», муз. Т. Попатенко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чать в движении контрастный характер частей музыки (марш, колыбельная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темп: быстро, медлен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рш», муз. М. Журбин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буждать детей эмоционально воспринимать мелодию. Слушать и сравнивать звуки. Уметь определять их по тембр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иду  с  цветами», муз. Е. Тиличеевой, сл. Л. Дым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ть певческие навыки, умение импровизировать на музыкальных инструментах. </w:t>
            </w:r>
            <w:r>
              <w:rPr>
                <w:iCs/>
                <w:sz w:val="28"/>
                <w:szCs w:val="28"/>
              </w:rPr>
              <w:t>Подводить детей  к устойчивому навыку чистого интонирования большой секунды. Правильно произносить слова песни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занят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гаем как физкультурники», муз. Т.  Ломово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воспринимать, различать темповые, ритмические и динамические особенности музыки и передавать их в ходьбе, беге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лясовая», рус. нар. мелод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уждать детей эмоционально воспринимать мелодию, чувствовать характер пьесы, отмечать разнообразные динамические оттенки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иду  с  цветами», муз. Е. Тиличеевой, сл. Л.Дымово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йчик», рус. на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р. Н. Лобачева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ебят исполнять песню веселого, оживленного характера, петь легким звуком, отрывисто, мягко заканчивая музыкальные фразы. Познакомить с новой песн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гаем как физкультурники», муз. Т.  Ломово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воспринимать, различать темповые, ритмические и динамические особенности музыки и передавать их в ходьбе, беге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лясовая», рус. нар. мелод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уждать детей эмоционально воспринимать мелодию, чувствовать характер пьесы, отмечать разнообразные динамические оттенки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иду  с  цветами», муз. Е. Тиличеевой, сл. Л. Дымово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Зайчик», рус. нар. песня, обр. Н. Лобачева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ебят исполнять песню веселого, оживленного характера, петь легким звуком, отрывисто, мягко заканчивая музыкальные фразы. Познакомить с новой песн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Фонарики», муз. Р. Рустамова;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ять движение со сменой характера музыки (колыбельная, марш, плясовая) Заканчивать движение с окончанием музыки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рш», муз. М. Журбин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азличать быстрое и медленное звучание мелод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Зайчик», рус. нар. песня, обр. Н. Лоба-че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Бай-бай, бай-бай», рус. нар. колыбель-ные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разучивать песню,  усваивать ее мелодию. Правильно интонировать мелодию, протяжно напевно исполнять знакомую песню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Фонарики», муз. Р. Рустамов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жнять в умении изменять движение со сменой характера музыки. Заканчивать движение с окончанием музыки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рш», муз. М. Журбин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азличать быстрое и медленное звучание мелод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Зайчик», рус. нар. песня, обр. Н. Лоба-че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Бай-бай, бай-бай», рус. нар. колыбель-ные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разучивать песню,  усваивать ее мелодию. Правильно интонировать мелодию, протяжно напевно исполнять знакомую песню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 занят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мурки с Мишкой», муз. Ф. Флотов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буждать детей принимать активное участие в игре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лясовая», рус. нар. мелод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ть и узнавать знакомые произведения, контрастные по характеру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Зайчик», рус. нар. песня, обр. Н. Лоба-ч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ай-бай, бай-бай», рус. нар. колыбель-ные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разучивать песню,  усваивать ее мелодию. Правильно интонировать мелодию, протяжно напевно исполнять знакомую песню. Узнавать  по вступлению, музыкальному  сопровождению знакомые песни и спеть их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мурки с Мишкой», муз. Ф. Флотов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буждать детей принимать активное участие в игре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лясовая», рус. нар. мелод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ть и узнавать знакомые произведения, контрастные по характеру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Зайчик», рус. нар. песня, обр. Н. Лоба-ч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ай-бай, бай-бай», рус. нар. колыбель-ные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разучивать песню,  усваивать ее мелодию. Правильно интонировать мелодию, протяжно напевно исполнять знакомую песню. Узнавать  по вступлению, музыкальному  сопровождению знакомые песни и спеть их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Декаб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Топотушки»,  муз. М. Раухвергера; 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вать тембровый слух, передавать в движении музыку контрастного характера. Осваивать образные игровые дви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асковая песенка», муз. М. Раухвергера, сл. Т. Мирадж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гащать детей музыкальными впечатлениями, создавать у них радостное настроен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ю-лю,  бай»,  рус.  нар. колыбе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петь естественным голосом, без напряжения,  протяжно.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занят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опотушки»,  муз. М.  Раухвергера;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тембровый слух, передавать в движении музыку контрастного характера. Осваивать образные игровые движения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асковая песенка», муз. М. Раухвергера, сл. Т. Мирадж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гащать детей музыкальными впечатлениями, создавать у них радостное настроен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ю-лю,  бай»,  рус.  нар. колыбе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ь петь естественным голосом, без напряжения,  протяжно.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тички  летают»,  муз. Л. Банниково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чувство ритма, умение передавать через движения характер музыки, ее эмоционально образное содержание, свободно ориентироваться в пространстве, выполнять простейшие перестроения, самостоятельно переходить от умеренного к быстрому или медленному темпу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олыбельная», муз. С. Разаренова;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тембр музыкальных инструментов, развивать чувство ритма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ю-лю,  бай»,  рус.  нар. колыбе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а», муз. В. Кара-севой, сл. Н. Френкель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брать дыхание перед началом песни, между музыкальными фразами. Начать разучивать новую песню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тички  летают»,  муз. Л. Банниково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чувство ритма, умение передавать через движения характер музыки, ее эмоционально образное содержание, свободно ориентироваться в пространстве, самостоятельно переходить от умеренного к быстрому или медленному темпу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олыбельная», муз. С. Разаренова;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тембр музыкальных инструментов, развивать чувство ритма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ю-лю,  бай»,  рус.  нар. колыбе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а», муз. В. Кара-севой, сл. Н. Френкель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брать дыхание перед началом песни, между музыкальными фразами. Начать разучивать новую песню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Пальчики и руч-ки», рус. нар. мело-дия, обраб. М. Раух-вергера;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разучивать упражнение, уметь ориентироваться в пространстве, изменяя направление движения, ходьба и легкий бег под музыку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асковая песенка», муз. М. Раухвергер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звать у детей положительные эмоции, используя художественное слово, музыку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Зима», муз. В. Ка-расевой, сл. Н. Фре-нкель; «Наша елоч-ка», муз. М. Красев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чистом интонировании поступенного движения мелодии вниз. Петь протяжно, напевно, точно интонировать мелодию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Пальчики и руч-ки», рус. нар. мело-дия, обраб. М. Раух-вергера;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разучивать упражнение, уметь ориентироваться в пространстве, изменяя направление движения, ходьба и легкий бег под музыку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Ласковая песенка», муз. М. Раухверге-ра, сл. Т. Мирадж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звать у детей положительные эмоции, используя художественное слово, музыку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Зима», муз. В. Ка-расевой, сл. Н. Фре-нкель; «Наша елоч-ка», муз. М. Красев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чистом интонировании поступенного движения мелодии вниз. Петь протяжно, напевно, точно интонировать мелодию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Где погремушки?», муз. Ан. Александ-ров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импровизировать под музыку соответствующего характера; самостоятельно придумывать движения, отражающие содержание мелодии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ыбельная», муз. С. Разаренов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азличать жанр произведения. Воспитывать любовь к  музыке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Зима», муз. В. Ка-расевой, сл. Н. Френк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Наша елочка», муз. М. Красева,  сл. М. Клоково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узнавать ранее изученное произведение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точной передаче ритмического рисунка мелодии, отдельных музыкальных фраз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Где погремушки?», муз. Ан. Александ-ров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импровизировать под музыку соответствующего характера; самостоятельно придумывать движения, отражающие содержание мелодии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ыбельная», муз. С. Разаренов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азличать жанр произведения. Воспитывать любовь к  музыке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Зима», муз. В. Ка-расевой, сл. Н. Френк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Наша елочка», муз. М. Красева,  сл. М. Клоково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узнавать ранее изученное произведение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точной передаче ритмического рисунка мелодии, отдельных музыкальных фраз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Январ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екатывание мяча под музыку Д. Шос-таковича (вальс-шутка);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чит выполнять образные движения, соответствующие характеру музы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менять знакомые плясовые движения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лакса», муз. Д. Кабалевского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олжать  развивать  навык слушать музыкальное произведение от начала до конца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а», муз. В. Карасевой, сл. Н. Френк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собствовать развитию певческих навыков: петь без напряжения в диапазоне ми1-си1 в одном темпе со всеми, чисто и ясно произносить слова. Передавать веселый характер песен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занят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екатывание мяча под музыку Д. Шос-таковича (вальс-шутка);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чит выполнять образные движения, соответствующие характеру музы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менять знакомые плясовые движения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лакса», муз. Д. Кабалевского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олжать  развивать  навык слушать музыкальное произведение от начала до конца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а», муз. В. Карасевой, сл. Н. Френк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собствовать развитию певческих навыков: петь без напряжения в диапазоне ми1-си1 в одном темпе со всеми, чисто и ясно произносить слова. Передавать веселый характер песен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яска с воспита-телем под рус. нар. мелодию «Пойду ль, выйду ль я», обраб. Т. Попатенко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осваивать координацию  движений рук и но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менять знакомые плясовые движения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лочка», муз. М. Крас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ть и узнавать веселую, подвижную пьесу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а елочка», муз. М. Красева,  сл. М. Клоково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знакомить с новой песней, подпевать мелодию. Узнавать песни по музыкальному  сопровождению, и исполнять их.</w:t>
            </w:r>
          </w:p>
          <w:p>
            <w:pPr>
              <w:pStyle w:val="Normal"/>
              <w:shd w:fill="FFFFFF" w:val="clea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яска с воспита-телем под рус. нар. мелодию «Пойду ль, выйду ль я», обраб. Т. Попатенко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осваивать координацию  движений рук и но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менять знакомые плясовые движения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лочка», муз. М. Крас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ть и узнавать веселую, подвижную пьесу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а елочка», муз. М. Красева,  сл. М. Клоково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знакомить с новой песней, подпевать мелодию. Узнавать песни по музыкальному  сопровождению, и исполнять их.</w:t>
            </w:r>
          </w:p>
          <w:p>
            <w:pPr>
              <w:pStyle w:val="Normal"/>
              <w:shd w:fill="FFFFFF" w:val="clea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г с хлопками под музыку Р. Шумана (игра в жмурки)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осваивать координацию  движений рук и ног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должать учить детей выполнять движения в соответствии с мелодией.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лакса», муз. Д. Кабал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огащать музыкальные впечатления  детей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Человек идет», муз. М. Лазарева,  сл. Л. Дымовой 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евческие навыки, начинать пение после вступления, петь слаженно в ансамбле, четко произносить слова песен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г с хлопками под музыку Р. Шумана (игра в жмурки)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осваивать координацию  движений рук и ног.</w:t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Продолжать учить детей выполнять движения в соответствии с мелодией.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лакса», муз. Д. Кабал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огащать музыкальные впечатления  детей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Человек идет», муз. М. Лазарева,  сл. Л. Дымовой 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евческие навыки, начинать пение после вступления, петь слаженно в ансамбле, четко произносить слова песен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Феврал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езд», муз. Л. Банниково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выразительность движений. Активно участвовать в игр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люка» муз. Д. Кабалевского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должать знакомить детей с классическими произведениями. Развивать усидчивость, внимание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лнышко», укр. нар. мел, обр. Н. Метлова, сл. Е. Переплетчиково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жнять детей в чистом интонировании поступенного движения мелодии вниз и вверх. Петь протяжно, напевно, точно интонировать мелодию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езд», муз. Л. Банниково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выразительность движений. Активно участвовать в игр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люка» муз. Д. Кабалевского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должать знакомить детей с классическими произведениями. Развивать усидчивость, внимание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лнышко», укр. нар. мел, обр. Н. Метлова, сл. Е. Переплетчиково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жнять детей в чистом интонировании поступенного движения мелодии вниз и вверх. Петь протяжно, напевно, точно интонировать мелодию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жнение с цветами», муз. А. Жилина «Вальс»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ть новое упражнение, уметь ориентироваться в пространстве, изменяя направление движения, ходьба и легкий бег под музыку.</w:t>
              <w:tab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ишка с куклой пляшут полечку», муз. М. Качурбино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новым произведен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на слух определять характер мелодии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лнышко», укр. нар. мел, обр. Н. Мет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лачет  котик», муз. М. Пархаладзе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ть близкие по настроению песни, привлечь внимание к выразительным интонациям музыки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ятно произносить слова, выделять ударные слоги. Протяжно исполнять  знакомую песню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жнение с цветами», муз. А. Жилина «Вальс»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разучивать упражнение, уметь ориентироваться в пространстве, изменяя направление движения, ходьба и легкий бег под музыку.</w:t>
              <w:tab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ишка с куклой пляшут полечку», муз. М. Качурбино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знакомить с новым произведением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должать учить на слух определять характер мелодии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лнышко», укр. нар. мел, обр. Н. Мет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лачет  котик», муз. М. Пархаладзе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ть близкие по настроению песни, привлечь внимание к выразительным интонациям музыки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ятно произносить слова, выделять ударные слоги. Протяжно исполнять  знакомую песню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ец с листочками под рус. нар. плясовую мелодию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должать учить детей начинать движение с началом музыки и заканчивать с ее окончанием, менять свои движения с изменением характера музыки.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люка» муз. Д. Кабалевского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Научить определять весёлый и грустный характер музыки;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способствовать накапливанию багажа любимых музыкальных произведений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лачет  котик», муз. М. Пархаладз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 тебя  зовут?»,  рус. нар. колыбельна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Развивать навыки точного интонирования;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учить петь дружно, без крика, начинать пение после вступления, узнавать знакомые песни по начальным звукам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ец с листочками под рус. нар. плясовую мелодию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жнять детей в умении начинать движение с началом музыки и заканчивать с ее окончанием, менять свои движения с изменением характера музыки.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люка» муз. Д. Кабалевского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Развивать умение определять весёлый и грустный характер музыки;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способствовать накапливанию багажа любимых музыкальных произведений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лачет  котик», муз. М. Пархаладз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 тебя  зовут?»,  рус. нар. колыбельна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Развивать навыки точного интонирования;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учить петь дружно, без крика, начинать пение после вступления, узнавать знакомые песни по начальным звукам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Птицы  и  птенчи-ки» (Дид. игра) 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чать изменения динамики соответствующими движениями. Привлекать детей к активному участию в игр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ишка с куклой пляшут полечку», муз. М. Качурбино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лушать пьесу, узнавать, понимать ее характер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Как  тебя  зовут?»,  рус. нар. колыбель-ная. «Солнышко», укр. нар. мел, обр. Н. Метлов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ть новую песню, подпевать, подстраиваясь к голосу педагога.  Продолжать разучивать песню, ритмично проговаривать текст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Птицы  и  птенчи-ки» (Дид. игра) 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чать изменения динамики соответствующими движениями. Привлекать детей к активному участию в игр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ишка с куклой пляшут полечку», муз. М. Качурбино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лушать пьесу, узнавать, понимать ее характер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Как  тебя  зовут?»,  рус. нар. колыбель-ная. «Солнышко», укр. нар. мел, обр. Н. Метлов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ть новую песню, подпевать, подстраиваясь к голосу педагога.  Продолжать разучивать песню, ритмично проговаривать текст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</w:tbl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а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адушки»,  муз.  Н.  Римского-Корса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ть умение выражать эмоциональное состояние через движения.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звушка», муз. Д. Кабал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знакомить с новой пьесой, помочь детям понять характер произведения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иду  с  цветами», муз. Е. Тиличеевой, сл. Л. Дым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ть новую песню, дружно петь, подстраиваясь к голосу взрослого. Правильно передавать мелодию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адушки»,  муз.  Н.  Римского-Корса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ать формировать умение выражать эмоциональное состояние через движения.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звушка», муз. Д. Кабал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должать знакомить с новой пьесой, помочь детям понять характер произведения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иду  с  цветами», муз. Е. Тиличеевой, сл. Л. Дымово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разучивать новую песню, дружно петь, подстраиваясь к голосу взрослого. Правильно передавать мелодию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уки», венгер. нар. мелодия, обраб. Л. Вишкарев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новой мелодией, различать ярко контрастные части музыки.  Учить ориентироваться в пространстве, бегать  легко врассыпную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снежники», муз. В. Калинников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ять детский кругозор, создать обстановку эмоционального комфорта, радост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иду  с  цветами», муз. Е. Тиличеевой, сл. Л. Дымово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Маме в день 8 Марта», муз. Е. Ти-личеевой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ть новую песню, проявлять доброжелательное отношение к образам, переданным в пес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и воспроизводить звуки, разные по высоте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 занят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уки», венгер. нар. мелодия, обраб. Л. Вишкарев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разучивать упражнение, уметь ориентироваться в пространстве  (ходьба  друг  за другом, бег врассыпную).</w:t>
              <w:tab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снежники», муз. В. Калинников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ять детский кругозор, создать обстановку эмоционального комфорта, радост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«Я иду  с  цветами», муз. Е. Тиличеевой, сл. Л. Дымовой «Ма-ме в день 8 Марта», муз. Е. Тиличеево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ть новую песню, проявлять доброжелательное отношение к образам, переданным в пес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и воспроизводить звуки, разные по высоте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2789"/>
        <w:gridCol w:w="7670"/>
        <w:gridCol w:w="3375"/>
      </w:tblGrid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ец с платочками под рус. нар. мелодию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 детей радостное, веселое, бодрое настроени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 передавать характер музыки в движениях, точно отмечая смену частей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звушка», муз. Д. Кабалевского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должать знакомить детей с творчеством Д. Кабалевского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ме в день 8 Ма-рта», муз. Е. Тили-чеевой, сл. М. Ивен-сен; «Маме песенку пою», муз. Т. Попа-тенко</w:t>
            </w:r>
          </w:p>
        </w:tc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нравственно-эстетический вкус. Воспитывать у дошкольников доброе отноше</w:t>
              <w:softHyphen/>
              <w:t>ние к мамам, бабушкам, желание заботиться о них, защищать, по</w:t>
              <w:softHyphen/>
              <w:t>могать им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11"/>
        <w:gridCol w:w="7731"/>
        <w:gridCol w:w="339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ец с платочками под рус. нар. мелодию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ритмический слух дете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азличать контрастную по темпу и характеру 2хчастную музыку, учить кружиться парами.</w:t>
              <w:tab/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звушка», муз. Д. Кабалевского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ть и узнавать знакомую пьесу изобразительного характер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ме в день 8 Ма-рта», муз. Е. Тили-чеевой, сл. М. Ивен-сен; «Маме песенку пою», муз. Т. Попа-тенко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разучивать песню, петь протяжно, напевно, точно передавать мелодию. Петь слова песни протяжно, напевно, звукоподражания – отрывисто. Вспомнить ранее изученную песню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731"/>
        <w:gridCol w:w="3069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инька, выходи», муз. Е. Тиличеевой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и воспроизводить звукоподражания, выполнять игровые действия. Выразительно передавать игровые образы животных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звушка», муз. Д. Кабал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снежники», муз. В. Калинникова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ть две знакомые контрастные по характеру пьесы, узнавать сопоставлять их.</w:t>
              <w:tab/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иду  с  цветами», муз. Е. Тиличее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ме песенку пою», муз. Т. Попа-тенко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ть новую песню, проявлять доброжелательное отношение к образам, переданным в пес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и воспроизводить звуки, разные по высоте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731"/>
        <w:gridCol w:w="3069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инька, выходи», муз. Е. Тиличеевой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креплять умение передавать танцевальный характер музыки, выполнять движения по тексту, </w:t>
            </w:r>
            <w:r>
              <w:rPr>
                <w:rStyle w:val="StrongEmphasis"/>
                <w:b w:val="false"/>
                <w:sz w:val="28"/>
                <w:szCs w:val="28"/>
              </w:rPr>
              <w:t>различать громкое и тихое звучание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звушка», муз. Д. Кабал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снежники», муз. В. Калинникова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Упражнять в умении определять весёлый и грустный характер музыки; воспитывать эмоциональный отклик на музыку разного характера;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иду  с  цветами», муз. Е. Тиличее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ме песенку пою» муз. Т. Попа-тенко</w:t>
            </w:r>
          </w:p>
        </w:tc>
        <w:tc>
          <w:tcPr>
            <w:tcW w:w="7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должать р</w:t>
            </w:r>
            <w:r>
              <w:rPr>
                <w:rStyle w:val="StrongEmphasis"/>
                <w:b w:val="false"/>
                <w:sz w:val="28"/>
                <w:szCs w:val="28"/>
              </w:rPr>
              <w:t>азвивать навыки точного интонирования несложных песен;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приучать к слитному пению, без крика;</w:t>
            </w:r>
          </w:p>
          <w:p>
            <w:pPr>
              <w:pStyle w:val="Normal"/>
              <w:shd w:fill="FFFFFF" w:val="clea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</w:tbl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Апрел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мело идти и прятаться», муз. И. Беркович («Марш»);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итмично передавать шаг бег, двигаясь с флажкам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эмоциональную отзывчивость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рш», муз. Ю. Чичков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ть новую пьесу, понимать ее характер, содержание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ме улыбаемся», муз. В. Агафонни-кова, сл. З. Петро-во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ть и подпевать песню, понимать ее содержание.  Протяжно петь, правильно интонируя мелодию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мело идти и прятаться», муз. И. Беркович («Марш»);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ошкольников воспринимать новое муз. произведение, определять его характер, выполнять самостоятельно соответствующие движения с атрибутам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рш», муз. Ю. Чичков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различать средства выразительности в напевной мелодии, темповые и динамические изменени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ме улыбаемся», муз. В. Агафонни-кова, сл. З. Петро-во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петь легко, соблюдать ритм, отчетливо произносить слова, правильно передавать мелодию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йцы и лиса», муз. Е. Вихарево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аивать топающий шаг, выполнять образно-игровые действ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есною», муз. С. Майкапа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ть новую пьесу, воспринимать ее изобразительный характер, проявлять доброжелательное отношение к образу, переданному в пьесе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Маме улыбаемся», муз. В. Агафонни-кова, сл.З.Петрово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шина», муз. Т. Попатенко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новой песней, понимать ее содержание, подпевать мелодию. Исполнять знакомую песню протяжно, напевно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йцы и лиса», муз. Е. Вихарево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ваивать топающий шаг, выполнять образно-игровые действия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есною», муз. С. Майкапа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ть новую пьесу, воспринимать ее изобразительный характер, проявлять доброжелательное отношение к образу, переданному в пьесе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Маме улыбаемся», муз. В. Агафонни-кова, сл.З.Петрово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шина», муз. Т. Попатенко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новой песней, понимать ее содержание, подпевать мелодию. Исполнять знакомую песню протяжно, напевно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елые ножки», рус. нар. мелодия, обраб. В. Агафонников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азличать и передавать в движении ярко контрастные части музыки.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рш», муз. Ю. Чичков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о слушать  инструментальную пьесу, обращать внимание на изменение динам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ашина», муз. Т. Попат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ыплята», муз. А. Филиппенко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детей петь протяжно, весело, слаженно по темпу, отчетливо произнося слова. Формировать умение узнавать знакомые песни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елые ножки», рус. нар. мелодия, обраб. В. Агафонников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Различать и передавать в движении ярко контрастные части музыки. 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рш», муз. Ю. Чичкова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о слушать  инструментальную пьесу, обращать внимание на изменение динам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ашина», муз. Т. Попат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ыплята», муз. А. Филиппенко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детей петь протяжно, весело, слаженно по темпу, отчетливо произнося слова. Формировать умение узнавать знакомые песни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гра с куклой», муз. В. Карасево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Учить передавать в движении бодрый и спокойный характер музыки; выполнять танцевальные движения с куклой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рш», муз. Ю. Чичкова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есною», муз. С. Майкапара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музыкальную память через узнавание мелодий по отдельным фрагментам произведения(вступление, заключение, музыкальная фраз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Маме улыбаемся», муз. В. Агафонни-кова; «Цыплята», муз. А. Филиппенко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еть выразительно, передавая характер песни в целом, а также смену темпа в запеве и припеве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Игра с куклой», муз. В. Карасево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Упражнять в умении передавать в движении бодрый и спокойный характер музыки; выполнять танцевальные движения с предметами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арш», муз. Ю. Чичкова; «Весною», муз. С. Майкапара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музыкальную память через узнавание мелодий по отдельным фрагментам произведения(вступление, заключение, музыкальная фраза)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Маме улыбаемся», муз. В. Агафонни-кова; «Цыплята», муз. А. Филиппенко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еть выразительно, передавая характер песни в целом, а также смену темпа в запеве и припеве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арш», муз. Э. Парлов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азличать характер музыки, чередовать легкий бег и энергичные притопы одной ногой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робей», муз. А. Руббах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олжать учить слушать музыкальное произведение до конца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астушок», муз. Н. Преображенского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детей петь без напряжения, в одном темпе со всеми, четко и ясно произносить слова, передавать шуточный характер песни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Марш», муз. Э. Парлов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азличать характер музыки, чередовать легкий бег и энергичные притопы одной ногой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робей», муз. А. Руббах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олжать учить слушать музыкальное произведение до конца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астушок», муз. Н. Преображенского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ь детей петь без напряжения, в одном темпе со всеми, четко и ясно произносить слова, передавать шуточный характер песни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то хочет побегать?», лит. нар. мелодия, обраб. Л. Вишкарево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ять движение в соответствии с изменением музы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гра в лошадки», муз. П. Чайк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лушать музыку, чувствовать изменение динамики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астушок», муз. Н. Преображенского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тичка», муз. М. Раухвергера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 xml:space="preserve">Подводить детей к умению петь подвижно,  легким, естественным звуком. </w:t>
            </w:r>
            <w:r>
              <w:rPr>
                <w:sz w:val="28"/>
                <w:szCs w:val="28"/>
              </w:rPr>
              <w:t>Правильно передавать мелодию песен, воспитывать доброе отношение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то хочет побегать?», лит. нар. мелодия, обраб. Л. Вишкаревой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буждать детей самостоятельно исполнять движения, добиваясь слаженности, синхронности движ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гра в лошадки», муз. П. Чайковского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инсценировать песню, используя образные и танцевальные дви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астушок», муз. Н. Преображенского;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тичка», муз. М. Раухвергера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ть у детей умение самостоятельно узнавать песню по вступлению мелодии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рный танец», рус. нар. мелодия «Архангельская мелодия»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Чувствовать изменение характера музыки,  согласовывать свои движения с действиями партнера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робей», муз. А. Руббах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тельно слушать и воспринимать  музыкальный образ пье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тичка», муз. М. Раухвергера,  сл. А. Барто; «Веселый музыкант», муз. А. Филиппенко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ередавать веселый, ласковый характер песни. Повторить знакомую песню, петь выразительно.</w:t>
              <w:tab/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7740"/>
        <w:gridCol w:w="339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арный танец», рус. нар. мелодия «Архангельская мелодия»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умение выразительно выполнять движения в плясках, различать высоту звука, тембр, ритмический рисунок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робей», муз. А. Руббах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умении инсценировать песню, используя образные и танцевальные движения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тичка», муз. М. Раухвергера,  сл. А. Барто; «Веселый музыкант», муз. А. Филиппенко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развивать у детей творческую инициативу в самостоятельном нахождении несложных песенных импровизаций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2881"/>
        <w:gridCol w:w="7560"/>
        <w:gridCol w:w="3240"/>
      </w:tblGrid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\ И «Кто как идет?»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игаться в соответствии с контрастным характером музыки, учить детей   становиться парами по кругу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Воробей», муз. А. Рубах. «Игра в ло-шадки», муз. П. Чайковского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личать музыку, контрастную по характеру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ть инструментальную пьесу, чувствовать изменение динамик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астушок», муз. Н. Преображенского;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Веселый музыкант» муз. А. Филиппенко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ть протяжно, правильно передавая мелодию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должать учить детей правильно извлекать звук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заня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2881"/>
        <w:gridCol w:w="7560"/>
        <w:gridCol w:w="3240"/>
      </w:tblGrid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еятельности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едени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ритмические движения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\ И «Кто как идет?»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умение выразительно выполнять движения, различать высоту звука, тембр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Воробей», муз. А. Рубах. «Игра в ло-шадки», муз. П. Чайковского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уждать детей высказываться об эмоционально-образном содержании песен, определять признаки жанр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онограмма </w:t>
            </w:r>
            <w:r>
              <w:rPr>
                <w:sz w:val="28"/>
                <w:szCs w:val="28"/>
                <w:lang w:val="en-US"/>
              </w:rPr>
              <w:t>mp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и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астушок», муз. Н. Преображенского;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Веселый музыкант» муз. А. Филиппенко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над расширением диапазона детского голос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тный сб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 младшая группа»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8:19:00Z</dcterms:created>
  <dc:creator>Людмила</dc:creator>
  <dc:description/>
  <cp:keywords/>
  <dc:language>en-US</dc:language>
  <cp:lastModifiedBy>VIKTOR</cp:lastModifiedBy>
  <dcterms:modified xsi:type="dcterms:W3CDTF">2016-01-27T19:45:00Z</dcterms:modified>
  <cp:revision>64</cp:revision>
  <dc:subject/>
  <dc:title>Сентябрь</dc:title>
</cp:coreProperties>
</file>