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Кон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Центр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ана районным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ым советом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ОУ ДО «Центр дополнительного образования» __________И.В. Коркишк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Юный дизайнер. От простого к сложному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удожественное направление</w:t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раст детей 9-11 лет</w:t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реализации 1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ервухина Е.Ю.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едагог дополнительного   образования                                            Изостудия «Модерн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ысшая квалификационная катего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п. Междуречен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9 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т, у кого есть талант, но нет знаний, имеет крылья, но не имеет н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нормативным документом образовательного учреждения, для работы объединения дополнительного образования с воспитанниками 9-11 лет. Определяет комплекс основных характеристик дополнительного образования (объем, содержание и планируемые результаты в виде целевых ориентир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ая общеобразовательная программа «</w:t>
      </w:r>
      <w:r>
        <w:rPr>
          <w:rFonts w:cs="Times New Roman" w:ascii="Times New Roman" w:hAnsi="Times New Roman"/>
          <w:b/>
          <w:bCs/>
          <w:sz w:val="24"/>
          <w:szCs w:val="24"/>
        </w:rPr>
        <w:t>Юный дизайнер. От простого к сложному</w:t>
      </w:r>
      <w:r>
        <w:rPr>
          <w:rFonts w:cs="Times New Roman" w:ascii="Times New Roman" w:hAnsi="Times New Roman"/>
          <w:color w:val="000000"/>
          <w:sz w:val="24"/>
          <w:szCs w:val="24"/>
        </w:rPr>
        <w:t>» разработана на основе требований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ледующих нормативно-правовых документо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Закона Российской Федерации от 29.12.2012 № 273-ФЗ «Об образовани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цепции развития дополнительного образования детей  (Распоряжение Правительства РФ от 4 сентября 2014г. № 1726-р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я Главного государственного санитарного врача РФ от 04.07.2014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ьма </w:t>
      </w:r>
      <w:r>
        <w:rPr>
          <w:rFonts w:cs="Times New Roman" w:ascii="Times New Roman" w:hAnsi="Times New Roman"/>
          <w:sz w:val="24"/>
          <w:szCs w:val="24"/>
        </w:rPr>
        <w:t>Минобрнауки России от 11.12.2006г. № 06-1844 «О примерных требованиях к программам дополните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а Министерства образования и науки РФ от 18.11.2015г. № 09-3242 «О направлениях методических рекомендаций по проектированию дополнительных общеразвивающих программ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а Министерства образования и науки Российской Федерации (Минобрнауки России) от 29 августа 2013г. № 1008 г. Москва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autoSpaceDE w:val="false"/>
        <w:spacing w:lineRule="auto" w:line="240" w:before="0" w:after="0"/>
        <w:ind w:firstLine="376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ременный взгляд на эстетическое воспитание ребенка предполагает един</w:t>
        <w:softHyphen/>
        <w:t>ство формирования эстетического отно</w:t>
        <w:softHyphen/>
        <w:t>шения к миру и художественного разви</w:t>
        <w:softHyphen/>
        <w:t>тия средствами разных видов изобрази</w:t>
        <w:softHyphen/>
        <w:t>тельного искусства, дизайна в эстет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ность образов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«Юный дизайнер. От простого к сложному» (далее программы) художественно-эстетическая – программа направлена на приобщение школьников среднего звена к основам дизайна, и выявление одаренных детей с целью развития их творческого потенциала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изна данной образов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заключается в том, что программа дает возможность не только изучить различные техники изобразительного искусства, но и применить их, используя комплексно, при проектирова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словлена тем, что происходит сближение содержания программы с требованиями жизни.  В настоящее время возникает необходимость в новых подходах к преподаванию эстетических искусств, способных решать современные задачи эстетического восприятия и развития личности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Normal"/>
        <w:spacing w:lineRule="auto" w:line="240" w:before="0" w:after="0"/>
        <w:ind w:left="18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связи с активным развитием современных технологий всё большее внимание уделяется проектно-художественной деятельности (дизайну). В современном обществе не осталось практически ни одной области деятельности человека, которая не была бы подвержена влиянию дизайна, понятие дизайна приобрело новый более широкий смысл и является целым направлением деятельности человека (в профессии, быту и пр.). Заниматься дизайном можно начинать в самом раннем возрасте. Во всяком случае делать в этой сфере свои первые опыты.</w:t>
      </w:r>
    </w:p>
    <w:p>
      <w:pPr>
        <w:pStyle w:val="Normal"/>
        <w:spacing w:lineRule="auto" w:line="240" w:before="0" w:after="0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о-художественная деятельность (дизайн) предоставляет уникальные возможности для реализации современной образовательной модели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―       </w:t>
      </w:r>
      <w:r>
        <w:rPr>
          <w:rFonts w:cs="Times New Roman" w:ascii="Times New Roman" w:hAnsi="Times New Roman"/>
          <w:sz w:val="24"/>
          <w:szCs w:val="24"/>
        </w:rPr>
        <w:t>Проектно-художественная деятельность (дизайн) – это творческая, социально-мотивированная детская деятельность, направленная на создание конкретного продукта, сочетающего утилитарные (полезные) и эстетические свойства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―       </w:t>
      </w:r>
      <w:r>
        <w:rPr>
          <w:rFonts w:cs="Times New Roman" w:ascii="Times New Roman" w:hAnsi="Times New Roman"/>
          <w:sz w:val="24"/>
          <w:szCs w:val="24"/>
        </w:rPr>
        <w:t>Проектно-художественная деятельность (дизайн) – это продуктивная и при этом орудийная деятельность, в которой дети осваивают инструменты, исследуют свойства различных материалов и преобразуют их культурными способами в целях получения конкретного продукта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―       </w:t>
      </w:r>
      <w:r>
        <w:rPr>
          <w:rFonts w:cs="Times New Roman" w:ascii="Times New Roman" w:hAnsi="Times New Roman"/>
          <w:sz w:val="24"/>
          <w:szCs w:val="24"/>
        </w:rPr>
        <w:t>Проектно-художественная деятельность (дизайн) – это свободная деятельность, связанная с экспериментированием и самореализацией.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дагогическая целесообразнос</w:t>
      </w:r>
      <w:r>
        <w:rPr>
          <w:rFonts w:cs="Times New Roman" w:ascii="Times New Roman" w:hAnsi="Times New Roman"/>
          <w:color w:val="000000"/>
          <w:sz w:val="24"/>
          <w:szCs w:val="24"/>
        </w:rPr>
        <w:t>ть программы нацелена на формирование личности инициативной, самостоятельной, толерантной, способной к успешной социализации. Одной из целевых установок, обеспечивающих эффективную интеграцию ребёнка в общество, является предоставление максимальных возможностей для формирования у него установки на творческ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художественно-творческих способностей детей, через проектно-художественную деятельность (дизайн), приобщение к изобразительному творчеству, развитие эстетической отзывчивости, формирование творческой и созидающей личности. 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использовать различные технические приемы при работе с художественными материала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трабатывать практические навыки работы с инструмента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сваивать навыки организации и планирования работы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ить с основами знаний в области композиции, формообразования, цветоведения и декоративно-прикладного искус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образное и пространственное мышление, фантазию ребен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художественный вкус и гармонию между формой и содержанием художественного образ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нимание, память, логическое, абстрактное и аналитическое мышление и самоанализ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ий потенциал ребенка, его познавательную актив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сихометрические качества лич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лкой моторики рук и глазомер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творческих способностей, духовной культуры и эмоционального отношения к действи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ую культуру, внимание и уважение к людям, терпимость к чужому мнению, умение работать в групп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комфортную среду педагогического общения между педагогом и воспитанник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трудовое и эстетическое воспитание дошкольник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в детях любовь к родной стране, ее природе и люд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принципы построения и реализации программы, обусловленные единством воспитательное-образовательного пространства: 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культур сообразности: построение и корректировка универсального эстетического содержания программы с учётом региональных культурных традиций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езонности: построение и корректировка познавательного содержания программы с учётом природных и климатических особенностей данной местности в данный момент времени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: постановка и корректировка задач эстетического воспитания и развития детей в логике «от простого к сложному», «от близкого к далёкому», «от хорошо известного к малоизвестному и незнакомому»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икличности: построение и/или корректировка содержания программы с постепенным усложнение и расширением от возраста к возрасту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птимизации учебно-воспитательного процесса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звивающего характера художественного образования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риродосообразности: постановка и корректировка задач художественно-творческого развития детей с учётом «природы» детей -возрастных особенностей и индивидуальных способностей;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реса: построение и корректировка программы с опорой на интересы отдельных детей и детского сообщества (группы детей) в цел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ческие принцип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словленные особенностями художественно-эстетической деятельности: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эстетизмами предметно-развивающей среды и быта в целом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культурного обогащения содержания изобразительной деятельности, в соответствии с особенностями познавательного развития детей разных возрастов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ации различных видов изобразительного искусства и художественной деятельност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эстетического ориентира на общечеловеческие ценности (воспитание человека думающего, чувствующего, созидающего, рефлектирующего)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огащения сенсорно-чувственного опыта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рганизации тематического пространства (информационного поля) - основы для развития образных представлений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заимосвязи обобщённых представлений и обобщённых способов действий, направленных на создание выразительного художественного образа;</w:t>
      </w:r>
    </w:p>
    <w:p>
      <w:pPr>
        <w:pStyle w:val="Style23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естественной радости (радости эстетического восприятия, чувствования и деяния, сохранение непосредственности эстетических реакций, эмоциональной открытости)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личительные особенност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, продолжительность образовательного процесс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 год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нятий по программе принимаются все желающие. Во время приема и формирования учебных групп проводится первичная диагностика способностей, обучающихся (знаний, умений, навык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: от 9 до 11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учающихся объединения по программе, формируются группы. Группы, смешанные по полу (девочки, мальчики). В программе учитываются возрастные и психологические особенности детей. Количество обучающихся в группе – 1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должительность образовательного процесса составляет 216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410"/>
      </w:tblGrid>
      <w:tr>
        <w:trPr>
          <w:trHeight w:val="63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часов в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часов в год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занятий  - 3 раза в неделю по 2 ча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и 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занятий – групповые занятия с индивидуальным подходом. Для одаренных детей, разрабатывается индивидуальный образовательный маршр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уется создание соревновательного фона, стимулирующего повышенную работоспособность и возможность активизации индивидуального учас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занятий предусмотрены 15 минутные перерывы для снятия напряжения и отды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ценностно–эстетической сфере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ые оценки своих и чужих поступков, явлений окружающи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познавательной (когнитивной) сфере – способность к художественному познанию мира; умение применять полученные знания в собственной художественно–творческо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трудовой сфере – навыки использования различных художественных материалов, для работы в разных техниках (живопись, графика, декоративно-прикладное искусство, художественное конструирование)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идеть и воспринимать проявление художественной культуры в окружающей жизни (техника, архитектура, дизайн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елание общаться с искусством, участвовать в обсуждении содержания и выразительных средств произведений искусств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огащение ключевых компетенций (коммуникативных, деятельностных) художественно – эстетическим содержание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мотивации и умений организовывать самостоятельно художественно– творческую и предметно–продуктивную деятельность, выбирать средства для реализации художественного замысл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пособности оценивать результаты художественно–творческой деятельности, собственной и одногруппников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познавательной сфере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в России и художественных музеях своего регион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ценностной – эстетической сфере – умение различать и передавать в художественно- творческой деятельности характер, эмоциональное состояние и свое отношение в природе, человеку, обществу; осознание общечеловеческих ценностей, выраженных в главных темах искусства и отражения их в собственной художественно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амостоятельно оценивать шедевры русского и мирового искусства; проявление устойчивого интереса к художественным традициям своего и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коммуникативной сфере способность высказывать суждение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 – творческо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рудовой сфере – умение использовать различные материалы и средства художественной выразительности, для передачи замысла в собственной художественной деятельности; моделирование новых образов путем трансформации известных (с использованием изобразительного искусства и компьютерной графики)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щиеся знаком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с основными средствами композиции; высота горизонта, точка зрения </w:t>
        <w:br/>
        <w:t xml:space="preserve">контрасты света и тени, цветовые отношения, выделение главного центра; </w:t>
        <w:br/>
        <w:t xml:space="preserve">- с особенностями симметричной и асимметричной композиции; </w:t>
        <w:br/>
        <w:t xml:space="preserve">- с простейшими композиционными, приемами и художественными средствами необходимыми для передачи движения и покоя в сюжетном рисунке; </w:t>
        <w:br/>
        <w:t xml:space="preserve">- с простейшими закономерностями линейной и воздушной перспективы </w:t>
        <w:br/>
        <w:t>светотени, элементарного цвет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 основами рисовани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лжны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исовать с натуры, по памяти или представлению отдельные предметы и не сложные натюрморты из 2 - 3 предметов; доступными графическими или живописными средствами передавать в изображении строение и перспективные изменения предметов, цвет натуры с учетом источника освещения, влияния окраски окружающ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зображать фигуру человека с натуры, по памяти и по представлению </w:t>
        <w:br/>
        <w:t xml:space="preserve">карандашом, акварелью, передавать в рисунке основное строение, пропорции, объём фигуры человека, находящегося в движении; </w:t>
        <w:br/>
        <w:t xml:space="preserve">- сравнивать свой графический или живописный рисунок с изображаемым </w:t>
        <w:br/>
        <w:t xml:space="preserve">предметом и исправлять ошиб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использовать цвет как средство выразительности; применять цветовой </w:t>
        <w:br/>
        <w:t>контраст, теплый и холодный колори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оздавать стандартные фигуры в </w:t>
      </w:r>
      <w:r>
        <w:rPr>
          <w:rFonts w:cs="Times New Roman" w:ascii="Times New Roman" w:hAnsi="Times New Roman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sz w:val="24"/>
          <w:szCs w:val="24"/>
        </w:rPr>
        <w:t>, осуществлять с ними различные дей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ть основными инструментами </w:t>
      </w:r>
      <w:r>
        <w:rPr>
          <w:rFonts w:cs="Times New Roman" w:ascii="Times New Roman" w:hAnsi="Times New Roman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оздать изображения заданных  сюжетных объектов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6925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98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ое занят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 дизай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ы и оборуд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композиц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цветовед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уно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вопис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искусст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Графический дизайн. (Черчение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Графический дизайн. Компьютерная граф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зайн интерье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ндшафтный дизай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хитек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я дизайна, связанные с внешним обликом человека, его имидже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занят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ка рабо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9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98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ное занят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 дизай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ы и оборуд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труктаж по ТБ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композиц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цветовед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о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вопис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искусст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Графический дизайн. (Черчение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Графический дизайн. Компьютерная граф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зайн интерье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ндшафтный дизай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тек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я дизайна, связанные с внешним обликом человека, его имидже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ое занят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ка рабо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00"/>
        <w:gridCol w:w="1233"/>
        <w:gridCol w:w="1177"/>
        <w:gridCol w:w="992"/>
      </w:tblGrid>
      <w:tr>
        <w:trPr>
          <w:trHeight w:val="48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водное заняти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р дизай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ы и оборудование. Инструктаж по ТБ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композици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цветове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сун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во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я искус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фический дизайн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зайн интерье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 истории интерьеров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 в интерье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интерьера. Объекты декорирова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Комната моей мечты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ндшафтный дизай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или в ландшафтном дизайне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ландшафтного дизайна. Объекты декорирова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ндшафтный дизайн по правила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Мой райский уголок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рхитекту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в архитектур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экстерьера. Объекты декорирова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ы проектирования архитектурного сооруж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Я построю дом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я дизайна, связанные с внешним обликом челове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идж человека и его составляющие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заж и дизайн причёсок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зайн одежды, обуви и аксессуаров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Сценический костюм и макияж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занят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тавка рабо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 1. Вводное за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вопросы Цели и задачи объединения. Обсуждение плана работы. Правила внутреннего распорядка. Дисциплина на занятиях. Демонстрация учебных и проектных работ, ранее выполненных в объединении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Раздел 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ир диз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и его место в духовной  и  материальной культур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истории развития дизайна. Направления дизай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образие сфер применения дизайна. Направления дизайна: промышленный (индустриальный) дизайн, графический дизайн (график-дизайн), компьютерная графика, арт-дизайн, фитодизайн, дизайн среды, дизайн одежды, обуви, визаж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Материалы и оборудовани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структаж по Т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инструменты и оборудование для выполнения учебных и творчески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й работы циркулем, клеем, проволокой, жестью, ножн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Раздел 4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ы композици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ы художественного конструирования: единство формы и содержания. Главное и второстепенное в изделии. Пропорции. Симметрия и асимметрия. Динамичность формы. Статичность. Контраст. Равновесие формы. Цветовое оформление. Правила техники безопасной работы инструментами, с материалами и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омпозиционных задач. «Мир моего детства», «Дыханье осени»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Раздел 5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ы цвет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вое оформление как средство композиции и фактор качества изделия. Контрастные цвета, родственные. Гамма цветов. Тональность Правила техники безопасной работы инструментами, с материалами и оборудованием.Соединение цветов с помощью цветового 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6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Рису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а воздушная и линейная. Рисование простых геометрических тел: куб, призма, цилиндр, конус. Рисование гипсовых роз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7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Живо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натюрмортов в теплой и холодной цветовой г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ки домашних животных и птиц акварелью. Зарисовки предметов б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8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История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вобытное искусство. Искусство Древнего Египта, Древней Греции, древнего Рим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эпохи Возрождения. Искусство древнего Вост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рафический дизай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афический дизайн и его направ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фический дизайн как область дизайна, занимающаяся проектированием печатной продукции. Синтез слова и изображения. Буква и искусство шрифта, «архитектура» шрифта, шрифтовые гарнитуры. Цветовое решение надписей. Основные инструменты и материалы художника-графика: карандаши, кисти, перо, тушь, гуашь, акварель, рейсфедер, аэрограф… Некоторые правила и приёмы работы с инструментами и материал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зайн интерь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интерьеров. Понятие дизайна интерьера. Зависимость дизайна интерьера от предназначения помещения. Роль композиции, стиля, цвета, различных материалов, освещения и др. в интерьере. Некоторые способы и приёмы оформления интерьера. Элементы интерьера. Арт-дизайн. «</w:t>
      </w:r>
      <w:r>
        <w:rPr>
          <w:rFonts w:cs="Times New Roman" w:ascii="Times New Roman" w:hAnsi="Times New Roman"/>
          <w:sz w:val="24"/>
          <w:szCs w:val="24"/>
          <w:lang w:val="en-US"/>
        </w:rPr>
        <w:t>Han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de</w:t>
      </w:r>
      <w:r>
        <w:rPr>
          <w:rFonts w:cs="Times New Roman" w:ascii="Times New Roman" w:hAnsi="Times New Roman"/>
          <w:sz w:val="24"/>
          <w:szCs w:val="24"/>
        </w:rPr>
        <w:t>». Декупаж. Цвет в интерьере. Роль цвета в интерьере. Влияние цветового решения на человека. Правила техники безопасной работы инструментами, с материалами и оборуд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нализ стилей в интерь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«Интерьер сказочного дома». Выполнение эскиза интерьера. Варианты: интерьер кухни, оформление сцены к школьному празднику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1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андшафтный диза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ткое содержание. </w:t>
      </w:r>
      <w:r>
        <w:rPr>
          <w:rFonts w:cs="Times New Roman" w:ascii="Times New Roman" w:hAnsi="Times New Roman"/>
          <w:sz w:val="24"/>
          <w:szCs w:val="24"/>
        </w:rPr>
        <w:t>Из истории ландшафтного дизайна. Стили в ландшафтном дизайне. Направления дизайна среды: дизайн экстерьера, ландшафтный дизайн, экологический дизайн. Специфика ландшафтного дизайна. Террасы, дорожки, элементы озеленения. Объекты декорирования. Правила техники безопасной работы инструментами, с материалами и оборуд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кт «Сад для сказочного персонаж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: садовый участок, пришкольный участок, детская площадка и .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Раздел 13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рхитек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истории архитектуры. Объекты декорирования. Декоративное оформление окон, дверей, карнизов, крыши, стен… Лепнина. Колонны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стилей в архитектуре. Обзор памятников архите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объектов декор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лективный проект «Дом для сказочного персонаж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: школа, дом буду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14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равления дизайна, связанные с внешним обликом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мидж человека и его составляющ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имиджа, стиля. Роль одежды, обуви, аксессуаров, причёски, макияжа в создании имиджа. Стили в одежде. Дизайн одежды, обуви и аксессуаров. Этапы конструирования и моделирования одежды, обуви и аксессуаров. Анализ стилей в одеж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ый проект «Имидж сказочного геро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 15. Итоговое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за год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бор проектных работ на отчётную выста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бор проектных работ на отчётную выста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тестом «Мир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 16. Выставка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 год. Проведение выставки. Итоги её и награждения. Анализ успехов и недостатков. Перспективы работы в будущем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формление вы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оржественная часть по итогам учебного года. Варианты: торжественная линейка, праздник мастерства.</w:t>
      </w:r>
    </w:p>
    <w:p>
      <w:pPr>
        <w:pStyle w:val="Normal"/>
        <w:spacing w:lineRule="auto" w:line="240" w:before="0" w:after="0"/>
        <w:ind w:left="-539" w:firstLine="539"/>
        <w:jc w:val="center"/>
        <w:rPr>
          <w:rFonts w:ascii="inherit;Times New Roman" w:hAnsi="inherit;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inherit;Times New Roman" w:hAnsi="inherit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39" w:firstLine="53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ое обеспечение программы</w:t>
      </w:r>
    </w:p>
    <w:p>
      <w:pPr>
        <w:pStyle w:val="Style18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Образовательный процесс по данной программе имеет развивающий характер, то есть, направлен на развитие природных задатков детей, реализацию их интересов и способностей. Содержание программы, методы, приемы ориентированы главным образом на то, чтобы раскрыть и использовать субъектный опыт каждого ученика, помочь становлению личностно значимых способов познания путем организации целостной учебной деятельности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иды и формы индивидуальной и коллективно–групповой деятельности направлены на активизацию познавательных процессов, сочетают интеллектуальную, практическую и самостоятельную деятель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обуче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эффективного опы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опы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поставленный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источнику передач и восприятию информаци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весный: рассказ, беседа, объяснение, инструктаж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глядный: использование в работе иллюстраций, фотографий, готовых изделий, мультимедийных презентаци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ктический: применяется для закрепления приобретенных знаний на практике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ка результатов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418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ной форме: с целью повторения и закрепления полученного материа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418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ктической форме: тестирование, выполнение практической работы, для выявления приобретенн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дидактическим задачам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обретаются знания через сообщение информации и передачу личного опыта педагога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уются умения и навыки через выполнение практических задани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няются знания через выполнение проектной работ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ворческая деятельность: создание собственных изделий на основе традиционных образцов, демонстрация проектных работ на выста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характеру деятельност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яснительно-иллюстративный: рассказ, беседа, инструктаж, показ готовых изделий, альбомов, иллюстраций, мультимедийных презентаци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продуктивный: для приобретения необходимых умений и навыков ученики повторяют за педагогом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ично-поисковый: ребенок может внести изменения в определенном изделии (форму, материал, цветовую гамму…)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ектный: учащиеся выполняют изделие по принципу инженерного проектирования.</w:t>
      </w:r>
      <w:r>
        <w:rPr>
          <w:rFonts w:eastAsia="+mn-ea" w:cs="+mn-cs" w:ascii="Arial" w:hAnsi="Arial"/>
          <w:shadow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ое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аждое занятие объединения предполагает рассмотрение теоретических вопросов и выполнение практичес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>Теоре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 – объяснение нового материала: информация о видах, направлениях, стилях дизайна, о законах художественного конструирования, правилах проектирования, правилах построения и чтения конструкторской документации (чертежей, схем, карт, таблиц), вводный, текущий и заключительный инструкт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Теоретическую работу с обучающимися следует ограничить краткими беседами, не более 10-15 минут, и пояснениями по ходу учебного процесса, излагая теоретический материал по мере необходимости применения его на практике с показом дидактического материала и приёмов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актической работе</w:t>
      </w:r>
      <w:r>
        <w:rPr>
          <w:rFonts w:cs="Times New Roman" w:ascii="Times New Roman" w:hAnsi="Times New Roman"/>
          <w:sz w:val="24"/>
          <w:szCs w:val="24"/>
        </w:rPr>
        <w:t xml:space="preserve"> отводится большая часть учебного времени. Практические работы могут быть учебными и проектными. При выполнении учебной работы обучающиеся изучают технологические процессы изготовления деталей, объектов, приёмы работы. При выполнении проектных работ предусматривается развитие индивидуальных способностей каждого в конструкторском, художественном и технологическом исполнении. Педагог предлагает ряд заданий, способы изготовления изделий, которые направляют работу обучаемого в нужное русло, но внутри каждого задания школьник абсолютно свободен. Учащийся имеет право на ошибку, но она является лишь ступенью познания с помощью педагога, отказавшегося от методов принуждения и форм подавления достоинств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фор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ронтальная – сообщения новой темы, новой терминологии или инструкт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лективная – подготовка выставочных проек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рная – изготовление одного проектного изделия двумя уча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дивидуальная – изготовление одного изделия одним участн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умения и навыки учащих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ы сил в каждом направлении дизай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выкам планирования работы, самостоятельного выбора техник, инструментов и форм для достижения поставленной задач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амостоятельного выполнения проектных заданий, выбора стиля, художественных реш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выполнения групповых проектов, толерантного отношения к товарищам по проект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контролировать ход выполнения работы, фиксировать последовательность и оценивать результа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учаемые учащимися зн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направления дизайн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развитие дизайн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в дизайн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й работы с различными материалами, ручными и чертёжными инструментам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, проектная документац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черч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чертеж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мплексных чертеж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омпьютером. Охрана здоровь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формления презентаций, художественных документов и художественных изобра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.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ов работы имеет большое воспитательное значение. Основными формами контроля учебной деятельности являютс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Просмотр </w:t>
      </w:r>
      <w:r>
        <w:rPr>
          <w:rFonts w:cs="Times New Roman" w:ascii="Times New Roman" w:hAnsi="Times New Roman"/>
          <w:sz w:val="24"/>
          <w:szCs w:val="24"/>
          <w:lang w:eastAsia="en-US"/>
        </w:rPr>
        <w:t>– это временная выставка учебных работ и проектов, форма подведения итогов в конце занятия, каждой темы. При этом учащиеся сравнивают собственные работы и работы своих друзей и дают оценк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естирование, устный опро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это контрольные срезы в начале, середине и конце учебного года. Цель контроля – диагностика имеющихся знаний и умений, оценка качества усвоения материала. Также, контроль проводится с целью выяснения, каким воспитанникам требуется больше уделить внимание и оказать вовремя помощь, какие темы были наиболее интересными, а какие более сложными для детей. Контроль учебной деятель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(для выяснения знаний, умений и навыков воспитанников в начале учебного год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(в середине учебного года по пройденным разделам или темам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(после завершения всей учебной программы по годам обучения).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естовые задания см. в приложени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ыставка проектных работ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дним из показателей успеха в работе объединения является участие обучаемых в различных выставк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ворческий отчёт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конце учебного года, на заключительном занятии, целесообразно подвести итоги работы объединения за год. Лучшие работы представляются на отчётную выставку. Вопрос об участии, должен решаться и осуществляться самими воспитанниками объединения. При этом учитываетс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аст воспитанник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ая значимость проектной работ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ценность проектной работ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исполнения проектной работ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ы творчества в работе, самосто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Так же в конце учебного года желательно подготовить и провести отчёт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е мероприятие (праздник, родительское собрание), на котором будут представлены презентация объединения, выставка проектных работ, а самые активные ребята будут награждены дипломами, грамотами, благодарностям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Конкурсы, фестивали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уководителю объединения нужно в начале учебного года познакомиться с планом массовых мероприятий, затем обсудить возможность участия учащихся в тех или иных делах, наметить конкретный план подготовки к такому участию. Участие в мероприятиях различного уровня и результаты мероприятий характеризуют степень усвоения учащимися программ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оценки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учащихся – для повышения твор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лучших работ учащихся для представления их в районных, региональных, всероссийских конкурсах детского твор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дактического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й фонд объединения (состоит из 550 лучших работ обучающихся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– 800 шт.(по темам программы)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– 500 шт. (по темам программы)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таблицы – 32 шт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литература – 80 экз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(периодика) – 150 экз. «Юный художник», «Художественный совет»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, опросники – 43 шт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разработки занятий для начинающих «Уроки дизайна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разработки занятий по арт-терапи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разработки занятий для поступающих в ВУЗ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компьютерные диски по рисованию, дизайну, истории искусства – 22 шт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е и развивающие игры – 15шт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ция электронных занят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ных в виде презентаций к занятиям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орудования и технического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очные стенды для экспонирования детских рисунков в рамах - 5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очные стенды, позволяющие демонстрировать работы детей, выполненные на бумаге – 3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ьберты – 15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ы – 6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 – 25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уреты – 10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гетные рамы – 60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центр – 1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ы– 5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дио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и с записями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нитная доска – 1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а на крепеже – подсветка – 1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совые геометрические тела – 6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совые розетки – 6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совые части лица – 6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совые головы – 4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яжи (фрукты, овощи, грибы)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барий – 3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ция жуков, бабочек – 2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кань для драпировок различная – 35 шт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ые материалы (кисти беличьи и щетинные № 1-16;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ашь, акварель, масляные краски; гелевые ручки, маркеры, фломастеры; акварельные, пастельные и цветные карандаши; восковые мелки, уголь и сангина; картон, белая и цветная бумага различных форматов; клей ПВА; ножницы; кнопки, скрепки.)     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-539"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педагог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ник П.О. Основы художественного проектирования костюма и эскизной графики. – Ростов н/Д: Феникс, 2001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котруб И. Т. . Художественное конструирование. – Киев: Выща школа. 198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iCs/>
          <w:sz w:val="24"/>
          <w:szCs w:val="24"/>
        </w:rPr>
        <w:t>Еременк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 Дополнительное образование в образовательном учреждении. – Волгоград: ИТД «Корифей», 2007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iCs/>
          <w:sz w:val="24"/>
          <w:szCs w:val="24"/>
        </w:rPr>
        <w:t>Павлова А., Корзинова Е..</w:t>
      </w:r>
      <w:r>
        <w:rPr>
          <w:rFonts w:cs="Times New Roman" w:ascii="Times New Roman" w:hAnsi="Times New Roman"/>
          <w:sz w:val="24"/>
          <w:szCs w:val="24"/>
        </w:rPr>
        <w:t xml:space="preserve"> Графика в средней школе. Методическое пособие для учителя. – М.: ВЛАДОС, 2006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ы для общеобразовательных школ, гимназий, лицеев. Изобразительное искусство. Под ред. Кузина В. С. – М.: Дрофа,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граммы общеобразовательных учреждений. Информатика 1-11 классы, – М.:«Просвещение», 2000 год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рриган Дж. Компьютерная графика.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.: ЭНТРОП. 1995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стеренко О. Краткая энциклопедия дизайна. – М.: 1984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Копцев</w:t>
      </w:r>
      <w:r>
        <w:rPr>
          <w:rFonts w:cs="Times New Roman" w:ascii="Times New Roman" w:hAnsi="Times New Roman"/>
          <w:sz w:val="24"/>
          <w:szCs w:val="24"/>
        </w:rPr>
        <w:t xml:space="preserve"> В. Учим детей чувствовать и создавать прекрасное. Основы объемного конструирования – Ярославль: Академия Развития, 2001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ластенин В. А., Исаев И. Ф., Мищенко А. И., Шиянов Е. Н. Педагогика. Учебное пособие для студентов – М.: Школа – Пресс, 1998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Холмянский Л. Макетирование и графика в художественном конструировании. – М.: 1978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сова И. А., Марченко А. В. Технология: Программа. 5 – 8 кл. – М.: Вентана-Граф, 2005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нциклопедия для детей и юношества: история искусства. Изобразительное искусство и архитектура, 4,1.- сост., С. Т. Исмаилова. – М.: Русская энциклопедия, 1996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Ячменева</w:t>
      </w:r>
      <w:r>
        <w:rPr>
          <w:rFonts w:cs="Times New Roman" w:ascii="Times New Roman" w:hAnsi="Times New Roman"/>
          <w:sz w:val="24"/>
          <w:szCs w:val="24"/>
        </w:rPr>
        <w:t xml:space="preserve"> В.Занятия и игровые упражнения по художественному творчеству с детьми 7-14 лет. – М.: Гуманит. Изд. Центр «Владос», 2003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ля учащих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ков А. Д. Декор и орнамент в книге. – М.:Книга. 1990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жан Д. Практикум начинающего дизайнера. – Ростов н/Д: Феникс, 2005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инова О., Медведева О., Школа юного дизайнера. – Ростов н/Д.: Феникс, 2005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Горяева Н..</w:t>
      </w:r>
      <w:r>
        <w:rPr>
          <w:rFonts w:cs="Times New Roman" w:ascii="Times New Roman" w:hAnsi="Times New Roman"/>
          <w:sz w:val="24"/>
          <w:szCs w:val="24"/>
        </w:rPr>
        <w:t xml:space="preserve"> Декоративно-прикладное искусство в жизни человека. – М.: Просвещение, 2000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зенкова Н.В. Свой дом украшу я сама. – С.-Пб.: Диамант, 1999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Н.. Интерьер квартиры / Справоч. пособие по проектированию и декорированию. – М.: Ниола-Пресс, 1999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а М.В., Кузьмина М. А. - Лоскутики. – М.: ЭКСМО, 2003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нова И.Ю. Лоскутное шитье в современном стиле. – М.: ОЛМА-ПРЕСС, 2003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анова И.Ю, Шитье из лоскутков - быстро и красиво. – М.: ОЛМА -ПРЕСС, 2002.-160с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ина Т. Полный курс флористики. Композиции на оазисе. – М.: Ниола-21 век, 2004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рёва О. Костюмы детских праздников. – М: Айрис-пресс.2006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тушкова Г. Проектирование костюма. Учебник для студентов. – М: </w:t>
      </w:r>
      <w:r>
        <w:rPr>
          <w:rFonts w:cs="Times New Roman" w:ascii="Times New Roman" w:hAnsi="Times New Roman"/>
          <w:sz w:val="24"/>
          <w:szCs w:val="24"/>
          <w:lang w:val="en-US"/>
        </w:rPr>
        <w:t>Akademia</w:t>
      </w:r>
      <w:r>
        <w:rPr>
          <w:rFonts w:cs="Times New Roman" w:ascii="Times New Roman" w:hAnsi="Times New Roman"/>
          <w:sz w:val="24"/>
          <w:szCs w:val="24"/>
        </w:rPr>
        <w:t>. 2004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А., Жуков С. Черчение: учебник для учащихся 9 кл. общеобразовательных учреждений. – М.: Владос, 200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Arial" w:hAnsi="Arial" w:cs="Arial"/>
      <w:sz w:val="26"/>
      <w:szCs w:val="26"/>
    </w:rPr>
  </w:style>
  <w:style w:type="character" w:styleId="Font21">
    <w:name w:val="font21"/>
    <w:qFormat/>
    <w:rPr>
      <w:rFonts w:ascii="Arial" w:hAnsi="Arial" w:cs="Arial"/>
      <w:sz w:val="24"/>
      <w:szCs w:val="24"/>
    </w:rPr>
  </w:style>
  <w:style w:type="character" w:styleId="Font71">
    <w:name w:val="font71"/>
    <w:qFormat/>
    <w:rPr>
      <w:rFonts w:ascii="Arial" w:hAnsi="Arial" w:cs="Arial"/>
      <w:sz w:val="96"/>
      <w:szCs w:val="96"/>
    </w:rPr>
  </w:style>
  <w:style w:type="character" w:styleId="Font11">
    <w:name w:val="font11"/>
    <w:qFormat/>
    <w:rPr>
      <w:rFonts w:ascii="Arial" w:hAnsi="Arial" w:cs="Arial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0">
    <w:name w:val="c0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Стиль1"/>
    <w:basedOn w:val="TextBody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Стиль2"/>
    <w:basedOn w:val="TextBody"/>
    <w:qFormat/>
    <w:pPr>
      <w:spacing w:lineRule="auto" w:line="36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Стиль3"/>
    <w:basedOn w:val="TextBody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Стиль4"/>
    <w:basedOn w:val="Normal"/>
    <w:qFormat/>
    <w:pPr>
      <w:spacing w:lineRule="auto" w:line="240" w:before="0" w:after="20"/>
      <w:jc w:val="both"/>
    </w:pPr>
    <w:rPr>
      <w:rFonts w:ascii="Times New Roman" w:hAnsi="Times New Roman" w:cs="Times New Roman"/>
      <w:sz w:val="28"/>
      <w:szCs w:val="28"/>
    </w:rPr>
  </w:style>
  <w:style w:type="paragraph" w:styleId="5">
    <w:name w:val="Стиль5"/>
    <w:basedOn w:val="TextBody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25">
    <w:name w:val="2"/>
    <w:basedOn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1">
    <w:name w:val="Цитата"/>
    <w:basedOn w:val="Normal"/>
    <w:qFormat/>
    <w:pPr>
      <w:autoSpaceDE w:val="false"/>
      <w:spacing w:lineRule="auto" w:line="312" w:before="0" w:after="0"/>
      <w:ind w:left="840" w:right="60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2">
    <w:name w:val="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">
    <w:name w:val="a"/>
    <w:basedOn w:val="Normal"/>
    <w:qFormat/>
    <w:pPr>
      <w:spacing w:lineRule="auto" w:line="240" w:before="0" w:after="0"/>
    </w:pPr>
    <w:rPr>
      <w:rFonts w:cs="Arial"/>
    </w:rPr>
  </w:style>
  <w:style w:type="paragraph" w:styleId="Iauiue">
    <w:name w:val="iauiue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odalblocktitle">
    <w:name w:val="modal-block_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9:19:00Z</dcterms:created>
  <dc:creator>Admin</dc:creator>
  <dc:description/>
  <cp:keywords/>
  <dc:language>en-US</dc:language>
  <cp:lastModifiedBy>Елена Первухина</cp:lastModifiedBy>
  <cp:lastPrinted>2011-02-08T22:20:00Z</cp:lastPrinted>
  <dcterms:modified xsi:type="dcterms:W3CDTF">2018-12-04T19:57:00Z</dcterms:modified>
  <cp:revision>13</cp:revision>
  <dc:subject/>
  <dc:title>Муниципальное образовательное учреждение дополнительного образования детей</dc:title>
</cp:coreProperties>
</file>