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Сентябр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29"/>
        <w:gridCol w:w="7431"/>
        <w:gridCol w:w="282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ужинки»  под  рус.  нар.  мелодию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ети идут маршем;  руки вверх, раскрыв ладошки, пружинят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лыбельна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Гречанинов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Две тетери» сл. народные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передавать спокойный, напевный характер пес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Осень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Ю. Чичкова,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л. И. Мазнина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ь детей с новой песней. Учить различать напевный, лирический характер музыки. Разобрать текст песни. Объяснить непонятные слова, метафор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 парами»,  латыш.  нар.  мелодия</w:t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новым танцем. Разучивать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рочка и петушок», муз. Г. Фрида (игр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81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ужинки»  под  рус.  нар.  мелод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идут маршем;  руки вверх, раскрыв ладошки, пружиня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22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лыбельная», му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Гречанин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6"/>
                <w:szCs w:val="26"/>
              </w:rPr>
              <w:t>Дать детям представление о том, что композитор (поэт, художник) может изобразить разное состояние природы и передать определенные настроения и чувства человека, созвучные этим картинам природы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тицы и птенчики»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у детей звуковысотный слух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Две тетери» сл. народны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еть без музыкального сопровождения при поддержке голосом воспитате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Осень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Ю. Чичкова,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л. И. Мазни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 Разучить первый куплет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 парами»,  латыш.  нар. 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16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рочка и петушок», муз. Г. Фрида (игр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30"/>
        <w:gridCol w:w="280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Ходьба под  «Марш»,  муз. И.  Беркович;  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двигаться в соответствии с энергичным характером музыки. Учить детей отзываться на спокойный, ласковый характер музыки.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Л. Шульгин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ывать умение внимательно слушать, активно отвечать на вопросы. Углубить знания о высотном положении звука 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Две тетери» сл. народные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передавать спокойный, напевный характер пес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Осень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Ю. Чичкова,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л. И. Мазнина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тягивать ударные слоги в начале каждого такта, брать дыхание в конце фраз.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учить детей правильным приемам звукоизвлеч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 парами»,  латыш.  нар.  мелодия</w:t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рочка и петушок», муз. Г. Фрида (игр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81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одьба под  «Марш»,  муз.  И. Беркович;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ти идут маршем;  руки вверх, раскрыв ладошки, пружинят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Л. Шульги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6"/>
                <w:szCs w:val="26"/>
              </w:rPr>
              <w:t>Дать детям представление о том, что композитор (поэт, художник) может изобразить разное состояние природы и передать определенные настроения и чувства человека, созвучные этим картинам природы.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тушок, курочка и цыплёнок»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чувство ритма. Упражнять детей в различении трёх ритмических рисунков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Две тетери» сл. народны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еть в умеренном темпе, но начиная со слов «Прилетели две тетери» петь подвиж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Осень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Ю. Чичкова,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л. И. Мазни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 парами»,  латыш.  нар. 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рочка и петушок», муз. Г. Фрида (игр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29"/>
        <w:gridCol w:w="280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е  мячики»  (подпрыгивание  и бег), муз. М. Сатули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Учить детей двигаться в соответствии с характером музык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лыбельна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Гречанинова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Две тетери» сл. народные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точно попадать ни звук «си», с которого начинается песн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Осень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Ю. Чичкова,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л. И. Мазнина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певческие навыки, закреплять произношение звуков в п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 парами»,  латыш.  нар.  мелодия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буждать детей самостоятельно менять движения со сменой частей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Лошад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Н. Потоловского 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81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е  мячики»  (подпрыгивание  и бег), муз. М. Сатулин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4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лыбельна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Гречанин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ромко - тихо»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тембровый и динамический слух. Дать детям понятия о контрастной динамике (громко – тихо)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Две тетери» сл. народны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ить внимание на чистое интонирование малой секунд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Осень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Ю. Чичкова,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л. И. Мазни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 парами»,  латыш.  нар. 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ься в соответствии с характером музыки, останавливаться с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Лошад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Н. Потоловского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выразительно передавать образ лошад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ужинки»  под  рус.  нар.  мелодию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вершенствовать танцевальные движения: легкий бег, ритмичные притопы, приседания; менять их в соответствии с изменением характера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лыбельна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Гречани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Л. Шульги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. Закреплять знание о марше, колыбельной, плясовой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Две тетери» сл. народны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в точной передаче поступенного движения ввер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Осень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Ю. Чичкова,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л. И. Мазни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ащать детей  музыкальными впечатлениями, развивать эмоциональную отзывчивость на песню, слушать, подпев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 парами»,  латыш.  нар. 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навыки пляски в паре, запоминать и связно исполнять несложную последовательность движен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Лошад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Н. Потоловского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ть образ лошадки с  простейшей имитацией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4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ружинки»  под  рус.  нар.  мелодию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3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олыбельная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уз. А. Гречани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з. Л.Шульги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и называть пьесу, обратить внимание на динамические оттен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то делает кукла?»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слуховое восприятие и музыкальную память у детей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Две тетери» сл. народны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ьно произносить гласные звуки в словах «нашем», «поклевали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Осень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Ю. Чичкова, 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л. И. Мазни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ать 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 парами»,  латыш.  нар. 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изученный танец, добиваться плавных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Лошадка», муз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Н. Потоловского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выразительно передавать образ лошад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ктябр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ачание рук с лентами», польск. нар. мелодия, обраб. Л.Вишкар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чить детей различать характер музыки, передавать его в движени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3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х ты, береза», рус. нар. пес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новую песню, рассказывать, о чем в ней поется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Жук» му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Потоловско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арод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тить внимание на чистое интонирование малой секунд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Баю-бай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ина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 Черн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ь детей с новой песней. Учить различать напевный, лирический характер музыки. Учить передавать ласковый</w:t>
              <w:tab/>
              <w:t xml:space="preserve"> характер песни, вырабатывать напевное звуча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 улице мостовой», рус. нар. мелодия, обраб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новым танцем. Разучивать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овать развитию ловкости, ориентировки в простран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мур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Ф. Флот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музыкально-ритмические навыки: умение самостоятельно начинать движение после вступления, передавать игровой музыкальный обра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4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чание рук с лентами», польск. нар. мелодия, обраб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. Вишкар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х ты, береза», рус. нар. пес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ывать эмоциональный отклик на музыку спокойного, плавного и веселого, плясового характера,  развивать умение высказываться об эмоционально-образном содержании музыки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идём с флажкам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на детских музы-кальных инструмент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правильным приемам игры на металлофоне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Жук» му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Потоловско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арод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в движении голоса по трём смежным ступеням вверх и вниз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Баю-бай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 Красина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Черн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 Разучить первый куплет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 улице мостовой», рус. нар. мелодия, обраб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мур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Ф. Фло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инать и активно участвовать в знакомой иг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ки под  англ. нар. мелодию  «Полл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прыжков. Воспитывать организованность, дисциплинированность, добр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х ты, береза», рус. нар. пес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ывать умение внимательно слушать, активно отвечать на вопросы. Углубить знания о высотном положении зву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Жук» му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Потоловско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арод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иваться чистого интонирования большой и малой секунды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Баю-бай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ина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Черн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тягивать ударные слоги в начале каждого такта, брать дыхание в конце фраз.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учить детей правильным приемам звукоизвлеч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 улице мостовой», рус. нар. мелодия, обраб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мур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Ф. Фло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ки под  англ. нар. мелодию  «Полл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совершенствовать выполнение прыжков. Способствовать развитию ловкости, координации движений, мышечной силы и гибк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х ты, береза», рус. нар. пес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Учить детей воспринимать изобразительные элементы 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чел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Развивать звуковысотный слух. </w:t>
            </w:r>
            <w:r>
              <w:rPr>
                <w:color w:val="000000"/>
                <w:sz w:val="26"/>
                <w:szCs w:val="26"/>
                <w:shd w:fill="FFFFFF" w:val="clear"/>
              </w:rPr>
              <w:t>Закреплять восприятие и различие звуков септимы («до»2-«ре»1).</w:t>
            </w:r>
          </w:p>
          <w:p>
            <w:pPr>
              <w:pStyle w:val="Normal"/>
              <w:ind w:left="12" w:hanging="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left="12" w:hanging="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Жук» му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Потоловско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арод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певать несложную песню на подвижном, лёгком звуча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б) «Баю-бай», муз. М.  Красина,  сл. М.Черн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 улице мостовой», рус. нар. мелодия, обраб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мурки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з. Ф. Фло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Барабанщи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Крас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должать учить детей свободно ориентироваться в пространстве зал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сенняя песенка», муз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. Васильева-Буглая, сл. А.Плещ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произведением, пояснить характер музы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слушать внимательно, заинтересованно с начала до кон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Жук» му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Потоловско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арод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иваться правильного произношения гласных в середине слов и согласных в конце слов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Осень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И. Кишко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Т.  Волгин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певческие навыки, закреплять произношение звуков в п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кажи ладошки», лат. нар. мелод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музыкальным сопровождением, отметить характер музыка деление её на части. познакомить с элементами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едведь и заяц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Реби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арабанщи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Крас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сенняя песенка», муз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. Васильева-Буглая, сл. А.Плещ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как идёт?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sz w:val="26"/>
                <w:szCs w:val="26"/>
              </w:rPr>
              <w:t>Упражнять детей в восприятии и различении акцента в трёх ритмических рисунк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Жук» му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Потоловско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арод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рабатывать естественное звучание в п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Осень»,  му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 Кишко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Т.  Волгин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кажи ладошки», лат. нар. мелод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ься в соответствии с характером музыки, останавливаться с 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едведь и заяц», муз. В. Реби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бразное мышление, эмоциональность. Учить детей согласовывать движения с музы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арабанщи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Крас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вершенствовать танцевальные движения: легкий бег, ритмичные притопы, приседания; менять их в соответствии с изменением характера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сенняя песенка», му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 Васильева-Буглая, сл. А. Плещ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. Учить детей называть произведение, говорить о содержани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Жук» му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Потоловско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арод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ить детей к умению петь радостно, оживлён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Осень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И.  Кишко, 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.  Т.Волгин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ащать детей  музыкальными впечатлениями, развивать эмоциональную отзывчивость на песню, слушать, подпев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кажи ладошки», лат. нар. мелод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навыки пляски в паре, запоминать и связно исполнять несложную последовательность движен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едведь и заяц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Реби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ыразительность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арабанщи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Крас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сенняя песенка», муз. Д. Васильева-Буглая, сл. А. Плещ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и называть пьесу, обратить внимание на динамические оттен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знай свой инструмент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тембровый и динамический слух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Жук» му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Потоловског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арод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исто пропевать большую секунду вверх и вни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Осень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И. Кишко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 Т. Волгин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ать упражнять в чистом интонировании мелодии песни, формировать умение удерживать ровное ритмичное движение мелодии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кажи ладошки», лат. нар. мелод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изученный танец, добиваться плавных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едведь и заяц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Реби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выразительно передавать образ лошад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оябр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26"/>
        <w:gridCol w:w="280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ий бег под латв. «Польку», му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 Жилинского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чить детей различать характер музыки, передавать его в движени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4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 у  наших  у  ворот»,  рус.  нар.  мелодия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новую песню, рассказывать, о чем в ней поется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олыбель-ная зайчон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Крас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передавать ласковый, напевный характер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Осенью», рус. нар. мелодия, обраб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 Кишк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И. Плакиды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ь детей с новой песней. Учить различать напевный, лирический характер музыки. Учить передавать ласковый</w:t>
              <w:tab/>
              <w:t xml:space="preserve"> характер песни, вырабатывать напевное звуча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Петруше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Серова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новым танцем. Разучивать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овать развитию ловкости, ориентировки в простран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амолеты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Магиденко</w:t>
            </w:r>
          </w:p>
        </w:tc>
        <w:tc>
          <w:tcPr>
            <w:tcW w:w="7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музыкально-ритмические навыки: умение самостоятельно начинать движение после вступления, передавать игровой музыкальный обра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ий бег под латв. «Польку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Жилин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4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 у  наших  у  ворот»,  рус.  нар. 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ывать эмоциональный отклик на музыку спокойного, плавного и веселого, плясового характера,  развивать умение высказываться об эмоционально-образном содержании музыки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знай и спой песню по картинке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тембровый и динамический слу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олыбель-ная зайчон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Крас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лаженно, естественным голосом, вместе начинать и заканчивать песн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Осенью», рус. нар. мелодия, обраб. И. Кишко, сл. И. Плакид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 Разучить первый куплет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Петруше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Сер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амолеты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Магиден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инать и активно участвовать в знакомой иг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 Тиличее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прыжков. Воспитывать организованность, дисциплинированность, добр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 у  наших  у  ворот»,  рус.  нар. 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итывать умение внимательно слушать, активно отвечать на вопросы. Углубить знания о высотном положении зву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олыбель-ная зайчон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Крас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в медленном темпе, чисто интонируя с помощью воспитате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Осенью», рус. нар. мелодия, обраб. И. Кишко, сл. И. Плакид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тягивать ударные слоги в начале каждого такта, брать дыхание в конце фраз.</w:t>
              <w:tab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учить детей правильным приемам звукоизвлечения. 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Петруше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Сер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амолеты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Магиден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 Тиличее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совершенствовать выполнение прыжков. Способствовать развитию ловкости, координации движений, мышечной силы и гибк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к  у  наших  у  ворот»,  рус.  нар. 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Учить детей воспринимать изобразительные элементы 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армошка» муз. Е. Ти-личеевой, сл. М. Доли-новой игра на детских муз. инструментах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правильным приемам игры на металлофон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быстроту, ловкость, активность детей в играх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олыбель-ная зайчон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Крас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ить за тем, чтобы дети сохраняли чистоту интонации при пении на одном звуке в 8, 9, 10, 11 и 12-м такта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Осенью», рус. нар. мелодия, обраб. И. Кишко, сл. И. Плакиды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яска Петруше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Сер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амолеты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Магиденк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анец осенних листочков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А. Филиппенк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Е. Макшанце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должать учить детей свободно ориентироваться в пространстве зал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альс  снежных  хлопьев» из балета «Щелкунчи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П. Чайков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произведением, пояснить характер музы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слушать внимательно, заинтересованно с начала до кон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олыбель-ная зайчон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Крас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о пропевать скачок на кварту вниз (ля – м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Кошеч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Витлина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Найден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певческие навыки, закреплять произношение звуков в п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оп и хлоп» муз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. Назарова-Метнер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. Е. Карган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музыкальным сопровождением, отметить характер музыка деление её на части. познакомить с элементами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рочка и петушок», муз. Г. Фрида (игр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анец осенних листочков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А. Филиппенк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Е. Макшанцевой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льс  снежных  хлопьев» из балета «Щелкунчик», муз. П. Чайков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ёлые дудочк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восприятии и различии трёх ритмических рисунков, условно соответствующих ритму звучания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олыбель-ная зайчон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Крас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чётливо произносить согласные в конце слов «поё</w:t>
            </w:r>
            <w:r>
              <w:rPr>
                <w:b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», «стережё</w:t>
            </w:r>
            <w:r>
              <w:rPr>
                <w:b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», «спи</w:t>
            </w:r>
            <w:r>
              <w:rPr>
                <w:b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», «зайчоно</w:t>
            </w:r>
            <w:r>
              <w:rPr>
                <w:b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Кошеч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Витлина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Найден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оп и хлоп» муз. Т. Назарова – Метн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Е.Карган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ься в соответствии с характером музыки, останавливаться с 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рочка и петушок», муз. Г. Фрида (игр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бразное мышление, эмоциональность. Учить детей согласовывать движения с музы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арабанщи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Д. Кабалевского и С. Левид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вершенствовать танцевальные движения: легкий бег, ритмичные притопы, приседания; менять их в соответствии с изменением характера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альс  снежных  хлопьев» из балета «Щелкунчик», муз. П. Чайков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. Учить детей называть произведение, говорить о содержани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олыбель-ная зайчон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Крас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ить детей к умению петь радостно, оживлён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Кошеч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Витлина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Найден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ащать детей  музыкальными впечатлениями, развивать эмоциональную отзывчивость на песню, слушать, подпев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оп и хлоп» муз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. Назарова-Метнер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. Е. Карган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навыки пляски в паре, запоминать и связно исполнять несложную последовательность движений. Содействовать развитию танцевальности, координации движени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рочка и петушок», муз. Г. Фрида (игр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ыразительность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арабанщи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Д. Кабалевского и С. Левидова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упражн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альс  снежных  хлопьев» из балета «Щелкунчик», му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Чайков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и называть пьесу, обратить внимание на динамические оттен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гадай на чём играю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звуковысотный слу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олыбель-ная зайчонк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Крас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исто пропевать большую секунду вверх и вни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Кошеч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Витлина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Найден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ать упражнять в чистом интонировании мелодии песни, формировать умение удерживать ровное ритмичное движение мелодии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оп и хлоп» муз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Т. Назарова-Метне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Е.Карган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изученный танец, добиваться плавных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рочка и петушок», муз. Г. Фрида (игра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выразительно передавать образ лошад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екабр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адни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В. Витли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чить детей различать характер музыки, передавать его в движени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4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йчик», муз. Ю. Матвеева, сл. А. Бло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новую песню, рассказывать, о чем в ней поется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Пастуш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Преображен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ародны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петь интонационно, точно передавая простой ритмический рисуно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Снежинки», му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 Берта, обраб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. Метло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В. Антон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ь детей с новой песней. Учить различать напевный, лирический характер музыки. Учить передавать ласковый</w:t>
              <w:tab/>
              <w:t xml:space="preserve"> характер песни, вырабатывать напевное звуча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нежин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новым танцем. Разучивать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овать развитию ловкости, ориентировки в простран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мур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Ф. Флот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музыкально-ритмические навыки: умение самостоятельно начинать движение после вступления, передавать игровой музыкальный обра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адни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В. Витли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4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айчик», муз. Ю. Матвеева, сл. А. Бло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ывать эмоциональный отклик на музыку спокойного, плавного и веселого, плясового характера,  развивать умение высказываться об эмоционально-образном содержании музыки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узыкальный магазин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/>
            </w:pPr>
            <w:r>
              <w:rPr>
                <w:color w:val="000000"/>
                <w:sz w:val="26"/>
                <w:szCs w:val="26"/>
              </w:rPr>
              <w:t>Воспринимать и узнавать звучание различных инструментов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Пастуш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Преображен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арод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лаженно, естественным голосом, вместе начинать и заканчивать песн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Снежин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О. Берт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. Н. Метло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В. Антоново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 Разучить первый куплет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нежин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мурки», муз. Ф. Флот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инать и активно участвовать в знакомой иг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топаем, покружимся» под рус. нар. мелод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прыжков. Воспитывать организованность, дисциплинированность, добр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олезнь  куклы»  (из «Детского альбо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Чайковского)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комить детей с классическими произведениями. Воспитывать умение внимательно слушать, активно отвечать на вопросы. Углубить знания о высотном положении зву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Пастуш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Преображен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арод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в медленном темпе, чисто интонируя с помощью воспитате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Снежин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О. Берт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. Н. Метло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В. Антоново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тягивать ударные слоги в начале каждого такта, брать дыхание в конце фраз.</w:t>
              <w:tab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учить детей правильным приемам звукоизвлечения.  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нежинки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з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мур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Ф. Флот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топаем, покружимся» под рус. нар. мелод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совершенствовать выполнение прыжков. Способствовать развитию ловкости, координации движений, мышечной силы и гибк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1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олезнь  куклы»  (из «Детского альбо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Чайковского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Учить детей воспринимать изобразительные элементы 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Небо синее» муз. Е.Тиличеевой сл. М. Долинова (игра на детских муз. инструментах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спринимать ритм, формировать чувство ритма в игре на музыкальных инструментах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Пастуш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Преображен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ародны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еть слаженно, без кр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Снежин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О. Берт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б. Н. Метло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В. Антон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нежин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мур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Ф. Флот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 Тиличее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должать учить детей свободно ориентироваться в пространстве зал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Зайчи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Ю. Матве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А. Бло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произведением, пояснить характер музы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слушать внимательно, заинтересованно с начала до кон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Пастуш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Преображен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арод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о пропевать скачок на кварту вниз (ля – м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Сан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О. Высотск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певческие навыки, закреплять произношение звуков в п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нежин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О. Берт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. Н. Метлова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музыкальным сопровождением, отметить характер музыка деление её на части. познакомить с элементами танца. Упражнять  в пружинном  полуприседании, учить  детей мягко опускаться на всю ступню, пружинно подниматься на нос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гра Деда Мороза со снежками», муз. П. Чайковского (из балета «Спящая  красавица»);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 Тиличее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4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Зайчи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Ю. Матве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А. Бло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тицы и птенчики»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у детей звуковысотный слух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Пастуш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Преображен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арод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чётливо произносить согласные в конце слов «поё</w:t>
            </w:r>
            <w:r>
              <w:rPr>
                <w:b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», «стережё</w:t>
            </w:r>
            <w:r>
              <w:rPr>
                <w:b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», «спи</w:t>
            </w:r>
            <w:r>
              <w:rPr>
                <w:b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», «зайчоно</w:t>
            </w:r>
            <w:r>
              <w:rPr>
                <w:b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Сан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О. Высотск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нежинки», му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 Берта, обраб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 Метлова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ься в соответствии с характером музыки, останавливаться с 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гра Деда Мороза со снежками», муз. П. Чайковского (из балета «Спящая  красавица»);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бразное мышление, эмоциональность. Учить детей согласовывать движения с музы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адни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В. Витли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вершенствовать танцевальные движения: легкий бег, ритмичные притопы, приседания; менять их в соответствии с изменением характера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олезнь  куклы»  (из «Детского альбо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Чайковского)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. Учить детей называть произведение, говорить о содержани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) попевка «Пастушок» муз. Н.Преображенск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. народны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ить детей к умению петь радостно, оживлён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Сан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О. Высотск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ащать детей  музыкальными впечатлениями, развивать эмоциональную отзывчивость на песню, слушать, подпев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нежин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О. Берт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. Н. Метлова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навыки пляски в паре, запоминать и связно исполнять несложную последовательность движений. Содействовать развитию танцевальности, координации движени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гра Деда Мороза со снежками», муз. П. Чайковского (из балета «Спящая  красавица»)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ыразительность движений. Воспитывать интерес к игре, доставить детям рад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адни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В. Витли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упражн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олезнь  куклы»  (из «Детского альбома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 Чайковского)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и называть пьесу, обратить внимание на динамические оттен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тушок, курочка и цыплёнок»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чувство ритма. Упражнять детей в различении трёх ритмических рисунков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Пастушок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Н.Преображен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ародны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исто пропевать большую секунду вверх и вни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Сан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О. Высотск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ать упражнять в чистом интонировании мелодии песни, формировать умение удерживать ровное ритмичное движение мелодии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нежинки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О. Берт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. Н. Метлова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изученный танец, добиваться плавных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авать через образ снежинки нежный, плавный характер вальса.  Учить детей в пляске отображать характер веселой, задорной народной плясовой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гра Деда Мороза со снежками», муз. П. Чайковского (из балета «Спящая  красавица»);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ить детям радость, учить бегать не наталкиваясь друг на д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Январ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Лиса и зайцы» под муз. А. Майкапа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 садике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чить детей различать характер музыки, передавать его в движени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узыкальный  ящик»  (из «Альбома  пьес  для  детей»  Г.  Свиридова)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новую пьесу, рассказывать о ней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Птенч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Тиличее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Доли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петь интонационно, точно передавая простой ритмический рисунок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Колядки:  «Здравствуйте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 Новым годом»;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ь детей с новой песней. Учить различать напевный, лирический характер музыки. Учить передавать ласковый</w:t>
              <w:tab/>
              <w:t xml:space="preserve"> характер песни, вырабатывать напевное звучание. Воспитывать интерес к народному творчеств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оп и хлоп», муз. Т. Назарова-Метнер, сл. Е. Карган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новым танцем. Разучивать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овать развитию ловкости, ориентировки в простран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е мячики», муз. М. Сатулина (игр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музыкально-ритмические навыки: умение самостоятельно начинать движение после вступления, передавать игровой музыкальный обра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Лиса и зайцы» под муз. А. Майкапара «В садике»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узыкальный  ящик»  (из «Альбома  пьес  для  детей»  Г.  Свиридова)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ывать эмоциональный отклик на музыку спокойного, плавного и веселого, плясового характера,  развивать умение высказываться об эмоционально-образном содержании музыки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ромко - тихо»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тембровый и динамический слух. Дать детям понятия о контрастной динамике (громко – тихо)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евка «Птенч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Тиличеев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. М. Долин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слаженно, естественным голосом, вместе начинать и заканчивать песн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Колядки:  «Здравствуйте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 Новым годом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 Разучить первый куплет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Топ и хлоп», муз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Т. Назарова-Метнер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Е. Карган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е мячики», муз. М. Сатулина (игр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инать и активно участвовать в знакомой иг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Ходит медведь» под муз. «Этюд» К. Черн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прыжков. Воспитывать организованность, дисциплинированность, добр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узыкальный  ящик»  (из «Альбома  пьес  для  детей»  Г.  Свиридова);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комить детей с классическими произведениями. Воспитывать умение внимательно слушать, активно отвечать на вопросы. Углубить знания о высотном положении зву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Птенч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Тиличеевой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л. М. Долин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в медленном темпе, чисто интонируя с помощью воспитате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Колядки:  «Здравствуйте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 Новым годом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тягивать ударные слоги в начале каждого такта, брать дыхание в конце фраз.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учить детей правильным приемам звукоизвлеч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оп и хлоп», муз. Т. Назарова-Метнер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Е. Карган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е мячики», муз. М. Сатулина (игр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Ходит медведь» под муз. «Этюд» К. Черни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совершенствовать выполнение прыжков. Способствовать развитию ловкости, координации движений, мышечной силы и гибк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35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авороно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Глин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Учить детей воспринимать изобразительные элементы 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то делает кукла?»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слуховое восприятие и музыкальную память у детей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Птенч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Тиличее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Доли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еть слаженно, без крик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Колядки:  «Здравствуйте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 Новым годом»;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кажи ладошки», лат. нар. мелод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едведь и заяц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Реби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коки под музыку «Пол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Глин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должать учить детей свободно ориентироваться в пространстве зал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авороно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Глин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произведением, пояснить характер музы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слушать внимательно, заинтересованно с начала до кон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Птенч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Тиличее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Доли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о пропевать скачок на кварту вниз (ля – ми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Улыб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Шаинског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М.  Пляцковского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певческие навыки, закреплять произношение звуков в п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кажи ладошки», лат. нар. мелод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музыкальным сопровождением, отметить характер музыка деление её на части. познакомить с элементами танца. Упражнять  в пружинном  полуприседании, учить  детей мягко опускаться на всю ступню, пружинно подниматься на нос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едведь и заяц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Реби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скоки под музыку «Пол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Глин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2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авороно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Глинк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рогулка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ражнять детей в передаче разных </w:t>
            </w:r>
            <w:r>
              <w:rPr>
                <w:sz w:val="26"/>
                <w:szCs w:val="26"/>
              </w:rPr>
              <w:t>ритмических рисунков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Птенчик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Тиличее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Доли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тчётливо произносить согласные в конце слов «поё</w:t>
            </w:r>
            <w:r>
              <w:rPr>
                <w:b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», «стережё</w:t>
            </w:r>
            <w:r>
              <w:rPr>
                <w:b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», «спи</w:t>
            </w:r>
            <w:r>
              <w:rPr>
                <w:b/>
                <w:sz w:val="26"/>
                <w:szCs w:val="26"/>
              </w:rPr>
              <w:t>т</w:t>
            </w:r>
            <w:r>
              <w:rPr>
                <w:sz w:val="26"/>
                <w:szCs w:val="26"/>
              </w:rPr>
              <w:t>», «зайчоно</w:t>
            </w:r>
            <w:r>
              <w:rPr>
                <w:b/>
                <w:sz w:val="26"/>
                <w:szCs w:val="26"/>
              </w:rPr>
              <w:t>к</w:t>
            </w:r>
            <w:r>
              <w:rPr>
                <w:sz w:val="26"/>
                <w:szCs w:val="26"/>
              </w:rPr>
              <w:t>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Улыб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Шаинског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М.  Пляцковского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окажи ладошки», лат. нар. мелод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ься в соответствии с характером музыки, останавливаться с 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едведь и заяц», муз. В. Реби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бразное мышление, эмоциональность. Учить детей согласовывать движения с музы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врал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етух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чить детей различать характер музыки, передавать его в движени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мелый  наездник»  (из «Альбома для юношества»)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Шума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новую песню, рассказывать, о чем в ней поется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Кукушеч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я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р. И. Арс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чистом интонировании мелод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Если добрый ты», муз. Б. Савель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М. Пляцков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ь детей с новой песней. Учить различать напевный, лирический характер музыки. Учить передавать ласковый</w:t>
              <w:tab/>
              <w:t xml:space="preserve"> характер песни, вырабатывать напевное звуча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нец с ложками» под рус. нар. мелод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новым танцем. Разучивать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овать развитию ловкости, ориентировки в простран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айди  себе пару», муз. Т. Лом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гр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музыкально-ритмические навыки: умение самостоятельно начинать движение после вступления, передавать игровой музыкальный обра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етух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мелый  наездник»  (из «Альбома для юношества» Р. Шума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ывать эмоциональный отклик на музыку спокойного, плавного и веселого, плясового характера,  развивать умение высказываться об эмоционально-образном содержании музыки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орока-соро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гра на детских муз. инструментах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щать детей к творчеству, учить ритмично стучать деревянными ложками.</w:t>
            </w:r>
          </w:p>
          <w:p>
            <w:pPr>
              <w:pStyle w:val="Normal"/>
              <w:ind w:left="1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Кукушеч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я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 И. Арс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чистом интонировании мелодии и отдельных интервалов (большая терция вниз, кварта вниз, секунда ввер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Если добрый ты», муз. Б. Савель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М. Пляцков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 Разучить первый куплет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нец с ложками» под рус. нар. мелод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Найди  себе пару», муз. Т. Лом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гр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инать и активно участвовать в знакомой иг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Кукла», му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тарокадом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прыжков. Воспитывать организованность, дисциплинированность, добр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мелый  наездник»  (из «Альбома для юношества» Р. Шума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комить детей с классическими произведениями. Воспитывать умение внимательно слушать, активно отвечать на вопросы. Углубить знания о высотном положении зву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Кукушеч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пес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 И. Арс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в медленном темпе, чисто интонируя с помощью воспитате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Если добрый ты», муз. Б. Савель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М. Пляцков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тягивать ударные слоги в начале каждого такта, брать дыхание в конце фраз.</w:t>
              <w:tab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учить детей правильным приемам звукоизвлечения.  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нец с ложками» под рус. нар. мелод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Найди  себе пару», муз. Т. Ломовой, (игр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укла», му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тарокадомского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совершенствовать выполнение прыжков. Способствовать развитию ловкости, координации движений, мышечной силы и гибк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мелый  наездник»  (из «Альбома для юношества» Р. Шуман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Учить детей воспринимать изобразительные элементы 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удесный мешочек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ладового чувства.</w:t>
            </w:r>
            <w:r>
              <w:rPr>
                <w:bCs/>
                <w:sz w:val="26"/>
                <w:szCs w:val="26"/>
              </w:rPr>
              <w:t xml:space="preserve"> Учить различать знакомые произведения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Кукушеч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песня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р. И. Арс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чистом интонировании мелодии и отдельных интервалов (большая терция вниз, кварта вниз, секунда ввер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Если добрый ты», муз. Б. Савель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М. Пляцковско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нец с ложками» под рус. нар. мелодию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Найди  себе пару», муз. Т. Лом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гр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етух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должать учить детей свободно ориентироваться в пространстве зал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4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 С. Прокофь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произведением, пояснить характер музы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слушать внимательно, заинтересованно с начала до кон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Кукушеч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пес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И. Арс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правильное дыхание, умение петь протяжно, напев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Зима прошл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Н. Метло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М. Клок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певческие навыки, закреплять произношение звуков в п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тилось яблоко», муз. В. Агафонник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музыкальным сопровождением, отметить характер музыка деление её на части. познакомить с элементами танца. Упражнять  в пружинном  полуприседании, учить  детей мягко опускаться на всю ступню, пружинно подниматься на нос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кла», муз. Старокадомского, сл. О. Высотской</w:t>
            </w:r>
            <w:r>
              <w:rPr>
                <w:color w:val="000000"/>
                <w:sz w:val="26"/>
                <w:szCs w:val="26"/>
              </w:rPr>
              <w:t xml:space="preserve"> (игр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Петух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Т. Лом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 С.  Прокофь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ри цветка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вать умение детей различать характер музыкальных произведений.</w:t>
            </w:r>
            <w:r>
              <w:rPr>
                <w:sz w:val="26"/>
                <w:szCs w:val="26"/>
              </w:rPr>
              <w:br/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Кукушеч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я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р. И. Арс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формировать правильное дыхание, умение петь протяжно, напев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Зима прошл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Н. Метло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М. Клок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тилось яблоко», муз. В. Агафонник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ься в соответствии с характером музыки, останавливаться с 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кла», муз. Старокадомского, сл. О. Высотской</w:t>
            </w:r>
            <w:r>
              <w:rPr>
                <w:color w:val="000000"/>
                <w:sz w:val="26"/>
                <w:szCs w:val="26"/>
              </w:rPr>
              <w:t xml:space="preserve"> (игр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бразное мышление, эмоциональность. Учить детей согласовывать движения с музы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укла», муз.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тарокадом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вершенствовать танцевальные движения: легкий бег, ритмичные притопы, приседания; менять их в соответствии с изменением характера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 С. Прокофь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. Учить детей называть произведение, говорить о содержани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Кукушечка»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ус. нар. пес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И. Арс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ить детей к умению петь радостно, оживлён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Зима прошл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Н. Метло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М. Клоков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ащать детей  музыкальными впечатлениями, развивать эмоциональную отзывчивость на песню, слушать, подпев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тилось яблоко», муз. В. Агафонник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навыки пляски в паре, запоминать и связно исполнять несложную последовательность движений. Содействовать развитию танцевальности, координации движени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кла», муз. Старокадомского, сл. О. Высотской</w:t>
            </w:r>
            <w:r>
              <w:rPr>
                <w:color w:val="000000"/>
                <w:sz w:val="26"/>
                <w:szCs w:val="26"/>
              </w:rPr>
              <w:t xml:space="preserve"> (игр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ыразительность движений. Воспитывать интерес к игре, доставить детям рад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укла», муз.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 Старокадом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упражн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 С.  Прокофь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и называть пьесу, обратить внимание на динамические оттен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чел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Развивать звуковысотный слух. </w:t>
            </w:r>
            <w:r>
              <w:rPr>
                <w:color w:val="000000"/>
                <w:sz w:val="26"/>
                <w:szCs w:val="26"/>
                <w:shd w:fill="FFFFFF" w:val="clear"/>
              </w:rPr>
              <w:t>Закреплять восприятие и различие звуков септимы («до»2 - «ре»1).</w:t>
            </w:r>
          </w:p>
          <w:p>
            <w:pPr>
              <w:pStyle w:val="Normal"/>
              <w:ind w:left="12" w:hanging="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Кукушеч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. нар. пес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.р И. Арсе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исто пропевать большую секунду вверх и вни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Зима прошл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Н. Метло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Кло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ать упражнять в чистом интонировании мелодии песни, формировать умение удерживать ровное ритмичное движение мелодии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тилось яблоко», муз. В. Агафонник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изученный танец, добиваться плавных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авать через образ снежинки нежный, плавный характер вальса.  Учить детей в пляске отображать характер веселой, задорной народной плясовой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укла», муз. Старокадомского, сл. О. Высотской</w:t>
            </w:r>
            <w:r>
              <w:rPr>
                <w:color w:val="000000"/>
                <w:sz w:val="26"/>
                <w:szCs w:val="26"/>
              </w:rPr>
              <w:t xml:space="preserve"> (игра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ить детям радость, учить бегать не наталкиваясь друг на д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ар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пражнения с цветами» под муз. «Вальса» А. Жилин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чить детей различать характер музыки, передавать его в движени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2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мины  ласки»,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 А.  Гречани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новую песню, рассказывать, о чем в ней поется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Ой, кулики! Весна поет!»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с. нар. песни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щать внимание детей на песню светлого, лиричного характера, стараясь выразительно передать это в п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Подарок маме», муз. А. Филиппенко,  сл.  Т.  Волгин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ь детей с новой песней. Учить различать напевный, лирический характер музыки. Учить передавать ласковый</w:t>
              <w:tab/>
              <w:t xml:space="preserve"> характер песни, вырабатывать напевное звуча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нец с платочками», рус. нар.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новым танцем. Разучивать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овать развитию ловкости, ориентировки в простран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на луг ходили», муз. А. Филиппенко, сл. Н. Кукловск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музыкально-ритмические навыки: умение самостоятельно начинать движение после вступления, передавать игровой музыкальный обра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пражнения с цветами» под муз. «Вальса» А. Жилин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мины  ласки»,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 А.  Гречани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ывать эмоциональный отклик на музыку спокойного, плавного и веселого, плясового характера,  развивать умение высказываться об эмоционально-образном содержании музыки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то как идёт?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восприятии и различении акцента в трёх ритмических рисунках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Ой, кулики! Весна поет!»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с. нар. песни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ять песню лёгким звуком в оживлённом темп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Подарок маме», муз. А. Филиппенко,  сл.  Т.  Волгин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 Разучить первый куплет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нец с платочками», рус. нар.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на луг ходили», муз. А. Филиппенко, сл. Н. Кукловской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инать и активно участвовать в знакомой иг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уки», венг. нар. мелодия, обраб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Вишкаре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прыжков. Воспитывать организованность, дисциплинированность, добр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мины  ласки», 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 А.  Гречани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комить детей с классическими произведениями. Воспитывать умение внимательно слушать, активно отвечать на вопросы. Углубить знания о высотном положении зву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Ой, кулики! Весна поет!»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с. нар. песни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исто пропевать скачки в мелодии на кварту вверх и вниз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Подарок маме», муз. А. Филиппенко,  сл.  Т.  Волгин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тягивать ударные слоги в начале каждого такта, брать дыхание в конце фраз.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учить детей правильным приемам звукоизвлеч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нец с платочками», рус. нар.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на луг ходили», муз. А. Филиппенко, сл. Н. Кукловской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Жуки», венг. нар. мелодия, обраб. Л. Вишкаре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совершенствовать выполнение прыжков. Способствовать развитию ловкости, координации движений, мышечной силы и гибк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2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амины  ласки»,  муз.  А.  Гречани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Учить детей воспринимать изобразительные элементы 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знай свой инструмент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вивать умение детей различать характер музыкальных произведений и соотносить их с тембровой окраской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Ой, кулики! Весна поет!»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ус. нар. песни)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аться точно передать поступенное движение мелодии ввер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Подарок маме», муз. А. Филиппенко,  сл.  Т.  Волгин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нец с платочками», рус. нар.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Мы на луг ходили», муз. А. Филиппенко, сл. Н. Кукловской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Упражнения с цветами» под муз. «Вальса» А. Жилин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должать учить детей свободно ориентироваться в пространстве зал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м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П. Чайков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произведением, пояснить характер музы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слушать внимательно, заинтересованно с начала до кон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Жаворонушки, прилетите!»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ётливо произносить согласные в конце слов и гласные в середин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Веснянка»,  укр. нар. пес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певческие навыки, закреплять произношение звуков в п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нец зайчат» из «Польки» И. Штрау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музыкальным сопровождением, отметить характер музыка деление её на части. познакомить с элементами танца. Упражнять  в пружинном  полуприседании, учить  детей мягко опускаться на всю ступню, пружинно подниматься на нос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ыб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ев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Упражнения с цветами» под муз. «Вальса» А. Жил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1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м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П. Чайков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п-кап-кап» рум. нар. пес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Т.Попат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спитывать интерес и желание играть на детских музыкальных инструмент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Жаворонушки, прилетите!»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формировать правильное дыхание, умение петь протяжно, напев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Веснянка»,  укр. нар. пес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нец зайчат» из «Польки» И. Штрау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ься в соответствии с характером музыки, останавливаться с 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ыб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ева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бразное мышление, эмоциональность. Учить детей согласовывать движения с музы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уки», венг. нар. мелодия, обраб.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Л. Вишкаре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вершенствовать танцевальные движения: легкий бег, ритмичные притопы, приседания; менять их в соответствии с изменением характера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ма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з. П. Чайков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. Учить детей называть произведение, говорить о содержани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Жаворонушки, прилетите!»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ить детей к умению петь радостно, оживлён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Веснянка»,  укр. нар. пес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ащать детей  музыкальными впечатлениями, развивать эмоциональную отзывчивость на песню, слушать, подпев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нец зайчат» из «Польки» И. Штрау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навыки пляски в паре, запоминать и связно исполнять несложную последовательность движений. Содействовать развитию танцевальности, координации движени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ыб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Крас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ыразительность движений. Воспитывать интерес к игре, доставить детям рад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Жуки», венг. нар. мелодия, обраб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Вишкарев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упражн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м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П. Чайков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и называть пьесу, обратить внимание на динамические оттен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тицы и птенчик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</w:rPr>
              <w:t xml:space="preserve">Развивать звуковысотный слух. </w:t>
            </w:r>
            <w:r>
              <w:rPr>
                <w:color w:val="000000"/>
                <w:sz w:val="26"/>
                <w:szCs w:val="26"/>
                <w:shd w:fill="FFFFFF" w:val="clear"/>
              </w:rPr>
              <w:t>Закреплять восприятие и различие звуков септимы («до»2 - «ре»1).</w:t>
            </w:r>
          </w:p>
          <w:p>
            <w:pPr>
              <w:pStyle w:val="Normal"/>
              <w:ind w:left="12" w:hanging="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  <w:p>
            <w:pPr>
              <w:pStyle w:val="Normal"/>
              <w:ind w:left="12" w:hanging="0"/>
              <w:rPr>
                <w:color w:val="000000"/>
                <w:sz w:val="26"/>
                <w:szCs w:val="26"/>
                <w:shd w:fill="FFFFFF" w:val="clear"/>
              </w:rPr>
            </w:pPr>
            <w:r>
              <w:rPr>
                <w:color w:val="000000"/>
                <w:sz w:val="26"/>
                <w:szCs w:val="26"/>
                <w:shd w:fill="FFFFFF" w:val="clea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Жаворонушки, прилетите!»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исто пропевать большую секунду вверх и вни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 «Веснянка»,  укр. нар. песн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ать упражнять в чистом интонировании мелодии песни, формировать умение удерживать ровное ритмичное движение мелодии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Танец зайчат» из «Польки» И. Штраус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изученный танец, добиваться плавных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авать через образ снежинки нежный, плавный характер вальса.  Учить детей в пляске отображать характер веселой, задорной народной плясовой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Рыб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М. Крас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ить детям радость, учить бегать не наталкиваясь друг на д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прел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ий бег под латв. «Польку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Жилин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чить детей различать характер музыки, передавать его в движени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еснянка», укр. нар. песня, обраб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Лобачева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сл. О. Высотской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новую песню, рассказывать, о чем в ней поется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Путаница», песня-шут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К. Чуков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чистом интонировании мелод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 «Кукушечка», рус. нар. пес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. И. Арс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ь детей с новой песней. Учить различать напевный, лирический характер музыки. Учить передавать ласковый</w:t>
              <w:tab/>
              <w:t xml:space="preserve"> характер песни, вырабатывать напевное звуча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глашение», укр. нар. мелодия, обраб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еплиц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новым танцем. Разучивать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овать развитию ловкости, ориентировки в простран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аточек», укр. нар. песня, обр. Н. Метлова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музыкально-ритмические навыки: умение самостоятельно начинать движение после вступления, передавать игровой музыкальный обра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ий бег под латв. «Польку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Жилин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еснянка», укр. нар. песня, обраб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Лобач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О. Высот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ывать эмоциональный отклик на музыку спокойного, плавного и веселого, плясового характера,  развивать умение высказываться об эмоционально-образном содержании музыки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Лиса» рус. нар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баутк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. В.Поп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щать детей к творчеству, учить ритмично стучать деревянными ложками.</w:t>
            </w:r>
          </w:p>
          <w:p>
            <w:pPr>
              <w:pStyle w:val="Normal"/>
              <w:ind w:left="1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Путаница», песня-шут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К. Чуков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чистом интонировании мелодии и отдельных интервалов (большая терция вниз, кварта вниз, секунда ввер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 «Кукушечка», рус. нар. пес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. И. Арс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 Разучить первый куплет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глашение», укр. нар. мелодия, обраб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. Теплиц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аточек», укр. нар. песня, обр. Н. Метлова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инать и активно участвовать в знакомой иг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ий бег под латв. «Польку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Жилин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прыжков. Воспитывать организованность, дисциплинированность, добр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еснянка», укр. нар. песня, обраб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Лобач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О. Высотской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комить детей с классическими произведениями. Воспитывать умение внимательно слушать, активно отвечать на вопросы. Углубить знания о высотном положении зву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а) попевка «Путаница», песня-шутк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К. Чуков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в медленном темпе, чисто интонируя с помощью воспитате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 «Кукушечка», рус. нар. пес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. И. Арс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тягивать ударные слоги в начале каждого такта, брать дыхание в конце фраз.</w:t>
              <w:tab/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учить детей правильным приемам звукоизвлечения.  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глашение», укр. нар. мелодия, обраб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еплиц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аточек», укр. нар. песня, обр. Н. Метлова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ий бег под латв. «Польку», муз. А. Жилин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совершенствовать выполнение прыжков. Способствовать развитию ловкости, координации движений, мышечной силы и гибк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еснянка», укр. нар. песня, обраб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Лобач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О. Высотск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Учить детей воспринимать изобразительные элементы 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де мои детки?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 у детей звуковысотный слух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Путаница», песня-шут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К. Чу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чистом интонировании мелодии и отдельных интервалов (большая терция вниз, кварта вниз, секунда ввер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 «Кукушечка», рус. нар. песн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. И. Арсее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глашение», укр. нар. мелодия, обраб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еплиц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латочек», укр. нар. песня, обр. Н. Метлова;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 Тиличее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должать учить детей свободно ориентироваться в пространстве зал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абочка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Э. Григ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произведением, пояснить характер музы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слушать внимательно, заинтересованно с начала до кон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Путаница», песня-шут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К. Чу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правильное дыхание, умение петь протяжно, напев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Воробей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 В.  Герчи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 А.Чельц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певческие навыки, закреплять произношение звуков в п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инки» из «Галопа» И. Дунаев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музыкальным сопровождением, отметить характер музыка деление её на части. познакомить с элементами танца. Упражнять  в пружинном  полуприседании, учить  детей мягко опускаться на всю ступню, пружинно подниматься на нос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еселая девочка Тан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Филиппенко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Н. Кукловской 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Борис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 Тиличее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4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абочка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Э.  Григ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ёлые матрёшк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различать звуки по высот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Путаница», песня-шут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К. Чуков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формировать правильное дыхание, умение петь протяжно, напев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Воробей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 Герчи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 А.Чельц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инки» из «Галопа» И. Дунаев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ься в соответствии с характером музыки, останавливаться с 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еселая девочка Тан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А. Филиппенко, сл. Н. Кукловской 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Борис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бразное мышление, эмоциональность. Учить детей согласовывать движения с музы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 Тиличее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вершенствовать танцевальные движения: легкий бег, ритмичные притопы, приседания; менять их в соответствии с изменением характера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41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абочка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Э.  Григ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. Учить детей называть произведение, говорить о содержани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Путаница», песня-шут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К. Чу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ить детей к умению петь радостно, оживлён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Воробей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В.  Герчи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 А.Чельц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ащать детей  музыкальными впечатлениями, развивать эмоциональную отзывчивость на песню, слушать, подпев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инки» из «Галопа» И. Дунаев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навыки пляски в паре, запоминать и связно исполнять несложную последовательность движений. Содействовать развитию танцевальности, координации движени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еселая девочка Таня», му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 Филиппенк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Н. Кукловской 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Борис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ыразительность движений. Воспитывать интерес к игре, доставить детям рад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Марш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Е. Тиличее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упражн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Бабочка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Э.  Григ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и называть пьесу, обратить внимание на динамические оттен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Качел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звуковысотный слух. </w:t>
            </w:r>
            <w:r>
              <w:rPr>
                <w:color w:val="000000"/>
                <w:sz w:val="26"/>
                <w:szCs w:val="26"/>
                <w:shd w:fill="FFFFFF" w:val="clear"/>
              </w:rPr>
              <w:t>Закреплять восприятие и различие звуков септимы («до»2-«ре»1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Путаница», песня-шут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К. Чуков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исто пропевать большую секунду вверх и вни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Воробей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 В.  Герчик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 А.Чельц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ать упражнять в чистом интонировании мелодии песни, формировать умение удерживать ровное ритмичное движение мелодии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синки» из «Галопа» И. Дунаевского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изученный танец, добиваться плавных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авать через образ снежинки нежный, плавный характер вальса.  Учить детей в пляске отображать характер веселой, задорной народной плясовой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еселая девочка Таня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А. Филиппенко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Н. Кукловской 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 Борис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ить детям радость, учить бегать не наталкиваясь друг на д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а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еселые  мячики»  (подпрыгивание  и бег), муз. М. Сатулин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Учить детей различать характер музыки, передавать его в движени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40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тальянская полька», муз.  С. Рахманин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новую мелодию, рассказывать, о чем в ней поется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исонька-мурысон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чистом интонировании мелод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Дожди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комить детей с новой песней. Учить различать напевный, лирический характер музыки. Учить передавать ласковый</w:t>
              <w:tab/>
              <w:t xml:space="preserve"> характер песни, вырабатывать напевное звучание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удочка-дуда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Ю. Слонова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народные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новым танцем. Разучивать движ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йствовать развитию ловкости, ориентировки в пространств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читалка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з. В. Агафонн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музыкально-ритмические навыки: умение самостоятельно начинать движение после вступления, передавать игровой музыкальный образ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еселые  мячики»  (подпрыгивание  и бег), муз. М. Сатулиной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35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тальянская полька», муз.  С.  Рахманинова;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зывать эмоциональный отклик на музыку спокойного, плавного и веселого, плясового характера,  развивать умение высказываться об эмоционально-образном содержании музыки. 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етушок, курочка и цыплёнок»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чувство ритма. Упражнять детей в различении трёх ритмических рисунков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исонька-мурысон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чистом интонировании мелодии и отдельных интервалов (большая терция вниз, кварта вниз, секунда ввер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Дожди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 Разучить первый куплет песн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удочка-дуда»,  муз. Ю.  Слонова,  сл. народные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читалка», му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Агафонн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инать и активно участвовать в знакомой игр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чание рук с лентами», польск. нар. мелодия, обраб.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Вишкар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прыжков. Воспитывать организованность, дисциплинированность, доброту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Итальянская полька», муз.  С.  Рахманинова; 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знакомить детей с классическими произведениями. Воспитывать умение внимательно слушать, активно отвечать на вопросы. Углубить знания о высотном положении звук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исонька-мурысон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ь в медленном темпе, чисто интонируя с помощью воспитател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Дожди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протягивать ударные слоги в начале каждого такта, брать дыхание в конце фраз.</w:t>
              <w:tab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учить детей правильным приемам звукоизвлечения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удочка-дуда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Ю.  Слонова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народные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личать музыкальное вступление, начинать движение после него, запоминать последовательность движений танц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читалка», му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Агафонн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чание рук с лентами», польск. нар. мелодия, обраб.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Вишкар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совершенствовать выполнение прыжков. Способствовать развитию ловкости, координации движений, мышечной силы и гибкост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2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Итальянская полька», муз. С. Рахманин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color w:val="333333"/>
                <w:sz w:val="26"/>
                <w:szCs w:val="26"/>
                <w:shd w:fill="FFFFFF" w:val="clear"/>
              </w:rPr>
              <w:t>Учить детей воспринимать изобразительные элементы музык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Громко - тихо»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тембровый и динамический слух. Дать детям понятия о контрастной динамике (громко – тихо)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Кисонька-мурысонька», рус. нар. песн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жнять детей в чистом интонировании мелодии и отдельных интервалов (большая терция вниз, кварта вниз, секунда вверх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Дождик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М. Красева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Н. Френкель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батывать напевное звучание. Воспринимать спокойный, напевный характер песни, побуждать к подпевани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разучивать песню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Дудочка-дуда»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з. Ю. Слонова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л. народные;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ить выразительному исполнению движений. Воспринимать веселый, плясовой характер мелодии, различать контрастный характер вариаций, легко бегать, свободно ориентируясь в пространств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Считалка», му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 Агафонни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Выделять различные части музыки. Двигаться в соответствии с характером каждой части. Уметь быстро строить круг, находить своего ведущег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«Веселые  мячики»  (подпрыгивание  и бег), муз. М. Сатулин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6"/>
                <w:szCs w:val="26"/>
              </w:rPr>
              <w:t>Продолжать совершенствовать навыки основных движений: бег легкий, стремительный, ходьба.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Продолжать учить детей свободно ориентироваться в пространстве зала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тик  заболел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Гречанин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с произведением, пояснить характер музы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слушать внимательно, заинтересованно с начала до конц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исонька-мурысон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ть правильное дыхание, умение петь протяжно, напев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Зайчик», му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Старокадомского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Клок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певческие навыки, закреплять произношение звуков в пении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кажи ладошку», латыш. нар.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знакомить детей с музыкальным сопровождением, отметить характер музыка деление её на части. познакомить с элементами танца. Упражнять  в пружинном  полуприседании, учить  детей мягко опускаться на всю ступню, пружинно подниматься на нос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Гуси, лебеди и волк», 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Булат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лушать музыку, запоминать содержание игры. Осваивать образные движения.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Веселые  мячики»  (подпрыгивание  и бег), муз. М. Сатулин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2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тик  заболел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Гречанин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песню по музыкальному сопровождению, различать характер песн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Что делает кукла?»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слуховое восприятие и музыкальную память у детей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) попевка «Кисонька-мурысонька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ать формировать правильное дыхание, умение петь протяжно, напевно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Зайчик», му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Старокадомского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Клок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пражнять в чистом интонировании мелодии песни, формировать умение удерживать ровное ритмичное движение мелодии на восьмых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кажи ладошку», латыш. нар.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ить умение различать характер музыки, передавать его в движени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гаться в соответствии с характером музыки, останавливаться с  окончанием музыки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Гуси, лебеди и волк», 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Булат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образное мышление, эмоциональность. Учить детей согласовывать движения с музыко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чание рук с лентами», польск. нар. мелодия, обраб.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Вишкар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овершенствовать танцевальные движения: легкий бег, ритмичные притопы, приседания; менять их в соответствии с изменением характера.</w:t>
            </w:r>
          </w:p>
          <w:p>
            <w:pPr>
              <w:pStyle w:val="Normal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54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тик  заболел»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. А. Гречанин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ть знакомую пьесу, внимательно, заинтересованно слушать, чувствовать ее характер. Учить детей называть произведение, говорить о содержани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Кисонька-мурысонька»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. нар. песн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водить детей к умению петь радостно, оживлённо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Зайчик», му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Старокадомского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Клок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гащать детей  музыкальными впечатлениями, развивать эмоциональную отзывчивость на песню, слушать, подпева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кажи ладошку», латыш. нар.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ивать навыки пляски в паре, запоминать и связно исполнять несложную последовательность движений. Содействовать развитию танцевальности, координации движений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Гуси, лебеди и волк», 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Булат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вать выразительность движений. Воспитывать интерес к игре, доставить детям радость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нятие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880"/>
        <w:gridCol w:w="7380"/>
        <w:gridCol w:w="27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Вид деятель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вание произведен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содерж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Музыкально-ритмическое движени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ачание рук с лентами», польск. нар. мелодия, обраб. </w:t>
            </w:r>
          </w:p>
          <w:p>
            <w:pPr>
              <w:pStyle w:val="Normal"/>
              <w:shd w:fill="FFFFFF" w:val="clear"/>
              <w:ind w:right="2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 Вишкар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должать формировать навыки ориентировки в пространстве, развивать координацию и выразительность движений, чувство ритм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ть выполнение упражнений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1237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луш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Котик  заболел»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з. А. Гречанинов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знавать и называть пьесу, обратить внимание на динамические оттенки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ограмма mp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ллюстрация</w:t>
            </w:r>
          </w:p>
        </w:tc>
      </w:tr>
      <w:tr>
        <w:trPr>
          <w:trHeight w:val="3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. Дидактичес-кая иг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Мы идём с флажками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а на детских музы-кальных инструмента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детей правильным приемам игры на металлофоне.</w:t>
            </w:r>
          </w:p>
          <w:p>
            <w:pPr>
              <w:pStyle w:val="Normal"/>
              <w:ind w:left="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оте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дактических игр</w:t>
            </w:r>
          </w:p>
        </w:tc>
      </w:tr>
      <w:tr>
        <w:trPr>
          <w:trHeight w:val="870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 попевка «Кисонька-мурысонька», рус. нар. песн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ить чисто пропевать большую секунду вверх и вниз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>
          <w:trHeight w:val="225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) «Зайчик», муз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. Старокадомского,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Клоково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должать упражнять в чистом интонировании мелодии песни, формировать умение удерживать ровное ритмичное движение мелодии.</w:t>
              <w:tab/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Танец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окажи ладошку», латыш. нар. мелодия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ять изученный танец, добиваться плавных движений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едавать через образ снежинки нежный, плавный характер вальса.  Учить детей в пляске отображать характер веселой, задорной народной плясовой.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Игр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Гуси, лебеди и волк», муз. Е. Тиличеевой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. М. Бул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авить детям радость, учить бегать не наталкиваясь друг на друга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ый сборни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редняя группа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021" w:right="102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3:55:00Z</dcterms:created>
  <dc:creator>Евгений</dc:creator>
  <dc:description/>
  <cp:keywords/>
  <dc:language>en-US</dc:language>
  <cp:lastModifiedBy>VIKTOR</cp:lastModifiedBy>
  <cp:lastPrinted>2016-02-01T10:32:00Z</cp:lastPrinted>
  <dcterms:modified xsi:type="dcterms:W3CDTF">2016-02-01T14:17:00Z</dcterms:modified>
  <cp:revision>3</cp:revision>
  <dc:subject/>
  <dc:title>сентябрь</dc:title>
</cp:coreProperties>
</file>