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ент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93"/>
        <w:gridCol w:w="6248"/>
        <w:gridCol w:w="4208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ленький марш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Д. Шостаковича;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с творчеством Д. Шостаковича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Зайка», муз. В. Ка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ь детей передавать весёлый характер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Журав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Ливш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ознанской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Разобрать текст песни. Объяснить непонятные слова, метафо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ружные  пары»,  муз. И. Штрауса  («Полька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накомить детей с новым танцем в парах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виш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Й. Гайдна; 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  <w:gridCol w:w="6520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ленький марш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2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Г. Свири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Дать детям представление о том, что композитор может изобразить разное и передать определенные настроения и чувства человека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ое лото»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звуковысотный слух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Зайка», муз. В. Ка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без музыкального сопровождения при поддержке голосом воспитателя, петь естественным голосом без крик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Журав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Ливш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ознанской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рабатывать напевное звучание. Воспринимать спокойный, напевный характер песни, побуждать к подпеванию. Разучить первый куплет песни. 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ружные  пары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Штрауса  («Полька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1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виш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Й. Гайдна;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6379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ленький марш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Д. Шостакович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Зайка», муз. В. Ка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чисто интонировать с помощью воспитателя и без нег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Журав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Ливш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ознанской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ружные  пары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Штрауса  («Полька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виш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Й. Гайдна;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995" w:type="dxa"/>
        <w:jc w:val="left"/>
        <w:tblInd w:w="-5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6379"/>
        <w:gridCol w:w="40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ленький марш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Г. Свири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ь детям представление о том, что композитор (поэт, художник) может изобразить разное состояние и передать определенные настроения и чувства человека.</w:t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предели по ритму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Развивать чувство ритма. Учить детей различать ритмические рису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Зайка», муз. В. Ка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чить передавать мелодию в поступенном её движении вверх (к вводному тону и тонике). Вырабатывать активную артикуляц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Журав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Ливши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ознанской;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ружные  пары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Штрауса  («Полька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виш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Й. Гайдна;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6379"/>
        <w:gridCol w:w="297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муз. А. Дворжак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, муз. Д. Шостакович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Сшили кошке к празднику сапожки», детская песенк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точно попадать на звук, с которого начинается песня.  Петь не форсируя зву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«Колыбельная», рус. нар. песня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певческие навыки, закреплять произношение звуков в пении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трешки», муз. Б. Мокроусов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буждать детей самостоятельно менять движения со сменой частей музыки. 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е выпустим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60"/>
        <w:gridCol w:w="6379"/>
        <w:gridCol w:w="382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», муз. А. Дворжак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ыбельная», муз. Г. Свири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Учить воспринимать настроение музыкального произведени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 чём играю?»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 Дать детям понятия о контрастной динамике (громко – тихо)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Сшили кошке к празднику сапожки», детская песенк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чистое интонирование малой секунды. Развивать правильный глубокий выдох в конце фра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«Колыбельная», рус. нар. песня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трешки», муз. Б. Мокроусова;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 Двигаться в соответствии с характером музыки, останавливаться с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е выпустим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креплять навык самостоятельно реагировать на изменение характера музыки. Начинать движение точно после вступления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61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7088"/>
        <w:gridCol w:w="3773"/>
        <w:gridCol w:w="36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муз. А. Дворжака;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рш», муз. Д. Шостаковича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Закреплять знание о марше, колыбельной, плясовой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Сшили кошке к празднику сапожки», детская песенка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точной передаче поступенного движения ввер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«Колыбельная», рус. нар. песня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должать учить детей правильным приемам звукоизвлечения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трешки», муз. Б. Мокроусова;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е выпустим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Продолжать закреплять навык самостоятельно реагировать на изменение характера музыки. Начинать движение точно после вступления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  <w:tc>
          <w:tcPr>
            <w:tcW w:w="3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6237"/>
        <w:gridCol w:w="411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муз. А. Дворжака;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ыбельная», муз. Г. Свири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знавать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омко, тихо запоём»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луховое восприятие и музыкальную память у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Сшили кошке к празднику сапожки», детская песенк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вильно произносить гласные звуки в словах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б) «Колыбельная», рус. нар. песня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трешки», муз. Б. Мокроусова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е выпустим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  <w:t>Закреплять навык самостоятельно реагировать на изменение характера музыки. Начинать движение точно после вступления. Продолжать учить спокойному, хороводному шагу и легкому бегу.</w:t>
            </w:r>
            <w:r>
              <w:rPr>
                <w:rStyle w:val="Appleconvertedspace"/>
                <w:color w:val="000000"/>
                <w:sz w:val="26"/>
                <w:szCs w:val="26"/>
                <w:shd w:fill="FFFFFF" w:val="clear"/>
              </w:rPr>
              <w:t>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6237"/>
        <w:gridCol w:w="4112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Гнесиной («Этюд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выполнять  пружинку легко, непринужденно. Продолжать развивать у детей четкость движения голеностопного сустава.</w:t>
            </w:r>
          </w:p>
          <w:p>
            <w:pPr>
              <w:pStyle w:val="Normal"/>
              <w:tabs>
                <w:tab w:val="clear" w:pos="708"/>
                <w:tab w:val="left" w:pos="3852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ень с гармошкой», муз. Г. Свирид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творчеством Г. Свиридова. Слушать новую мелодию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Ворон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чистое интонирование малой секун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детей воспринимать весёлый, радостный характер песни. Петь лёгким звуком в оживлённом темп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ный  танец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  («Полька»)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пач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6237"/>
        <w:gridCol w:w="397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Гнесиной («Этюд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. работать над улучшением качества пружинящи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ень с гармошкой», муз. Г. Свирид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дь внимательным»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ять правильное произношение звуков. Развивать интонационную выразительность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Ворон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движении голоса по трём смежным ступеням вверх и вниз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Учить детей внимательно слушать вступление, по окончании его звучания начинать пе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ный  танец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  («Полька»)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пачок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с. нар. песн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6237"/>
        <w:gridCol w:w="397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Гнесиной («Этюд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вершенствовать выполнение пружинок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ень с гармошкой», муз. Г. Свирид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Ворон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ваться чистого интонирования большой и малой секун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интонировать мелодию в её поступенном движении вверх и вниз, пропевать мелодический ход на квинту вверх (ми-си), на малую терцию вниз (си-соль#)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ный  танец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  («Полька»)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пач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6237"/>
        <w:gridCol w:w="3970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Гнесиной («Этюд»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совершенствовать выполнение пружинки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ень с гармошкой», муз. Г. Свирид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Учить детей воспринимать изобразительные элементы музыки</w:t>
            </w:r>
            <w:r>
              <w:rPr>
                <w:color w:val="333333"/>
                <w:sz w:val="26"/>
                <w:szCs w:val="26"/>
                <w:shd w:fill="FFFFFF" w:val="clear"/>
              </w:rPr>
              <w:t>.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ебо синее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дет. муз. инстр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Учить детей игре на детских музыкальных инструментах. Развивать чувство ритма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Ворон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Е. 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певать несложную песню на подвижном, лёгком звуч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ть дыхание перед началом пения и между музыкальными фразами. Правильно произносить гласные в словах «дорогие», «который», «вкусный» и согласные в конце слов «пирог», «вдвоём», «споём», «пойдём», «сад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рный  тане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з. Ан. Александрова  («Полька»);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пачок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с. нар. песня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260"/>
        <w:gridCol w:w="7372"/>
        <w:gridCol w:w="283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ленточк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кр. нар. мелоди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. Учить выполнять движения с ленточками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яя песня»  (из цикла «Времена года» П. Чайковского);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етрушка» 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игровой характер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городная-хоровод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Б. Можжевелова, сл. Н. Пассовой;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знакомить детей с музыкальным сопровождением нового танца, отметить характер музыка деление её на части. Познакомить с элементами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 бубн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реплять правильное произношение звуков. Развивать интонационную выразительность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ленточк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пластичность и выразительность движений с ленточкам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яя песня»  (из цикла «Времена года» 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упень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Упражнять детей в восприятии и различении акцента в трёх ритмических рисун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етрушка» 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атывать естественное звучание в п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городная-хоровод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Б. Можжевелова, сл. Н. Пассо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, муз. Ан. Александрова, сл. М. Ивенс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 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 бубн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ленточк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, совмещая их с плавными движениями рук с ленточками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яя песня»  (из цикла «Времена года» 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етрушка» 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городная-хоровод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Б. Можжевелова, сл. Н. Пассо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, муз. Ан. Александрова, сл. М. Ивенс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 бубн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ленточк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кр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яя песня»  (из цикла «Времена года» 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итмические полос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етрушка» 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городная-хоровод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Б. Можжевелова, сл. Н. Пассо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 нам гости пришли», муз. Ан. Александрова, сл. М. Ивенс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 бубн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в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26"/>
        <w:gridCol w:w="28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 из оперы «Любовь к трем апельсинам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Прокоф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Андрей-воробе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Ю. Слонов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ласковый, напевный характер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б) «Дили-дили! Бом! Бом!», укр. нар. песня, сл. Е. Макшанц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. нар. танец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 ловким!», 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Лад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 из оперы «Любовь к трем апельсинам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Прокоф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узыкальные загад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ствовать формированию у детей устойчивого интереса к музыкальному искусству, расширению музыкального кругозора и закреплению необходимых знаний об инструмен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Андрей-воробе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Ю. Сло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б) «Дили-дили! Бом! Бом!», укр. нар. песня, сл. Е. Макшанц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. нар. тане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 ловким!», 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Лад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 из оперы «Любовь к трем апельсинам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Прокоф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Андрей-воробе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Ю. Сло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б) «Дили-дили! Бом! Бом!», укр. нар. песня, сл. Е. Макшанц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. нар. тане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 ловким!», 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Лад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 из оперы «Любовь к трем апельсинам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Прокофь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Звенящие колокольчики»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речевое внимание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Андрей-воробе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Ю. Сло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 за тем, чтобы дети сохраняли чистоту интонации при пении на одном звуке в 8, 9, 10, 11 и 12-м так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б) «Дили-дили! Бом! Бом!», укр. нар. песня, сл. Е. Макшанц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. нар. танец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 ловким!», 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Ладух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лавные ру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Р. Глиэра («Вальс», фрагмент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топа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Попат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Авди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убенчики»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муз.  Е.  Тиличеевой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армош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Е.  Тиличее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рожай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О.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себе пар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. нар. мелод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 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лавные ру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Р. Глиэра («Вальс», фрагмент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топа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Попат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Авди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Буратино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памяти, узнать мелодию по первым звукам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убенчики»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муз.  Е.  Тиличеевой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армош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Е.  Тиличее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рожай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О.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себе пар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. нар. мелод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 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лавные ру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Р. Глиэра («Вальс», фрагмент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топа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Попат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Авди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убенчики»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муз.  Е.  Тиличеевой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армош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Е.  Тиличее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рожай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О.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себе пар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. нар. мелод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 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лавные ру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Р. Глиэра («Вальс», фрагмент)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топа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Попат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Авди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он - дон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дет. муз. инстр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игре на детских музыкальных инструмен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убенчики», </w:t>
            </w:r>
          </w:p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муз.  Е.  Тиличеевой</w:t>
            </w:r>
            <w:r>
              <w:rPr/>
              <w:t xml:space="preserve">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армош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Е.  Тиличее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рожай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О.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себе пар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тв. нар. мелод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 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лошад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ка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и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нега-жемчуг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Пархаладз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Пляц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ть интонационно, точно передавая простой ритмический рису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олубые санки», муз. М. Иорданского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негурочки и снежи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Р. Глиэ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гремуш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Вилькорей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и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де мои детки?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звуковысотного слу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нега-жемчуг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Пархаладз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Пляц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олубые санки», муз. М. Иорданского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негурочки и снежи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Р. Глиэ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гремуш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Вилькорей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и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нега-жемчуг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Пархаладз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Пляц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олубые санки», муз. М. Иорданского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негурочки и снежи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Р. Глиэ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гремуш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Вилькорей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лучше скачет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1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и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чись танцевать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оспринимать ритм, формировать чувство ритма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нега-жемчуг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Пархаладз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Пляц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слаженно, без кр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олубые санки», муз. М. Иорданского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негурочки и снежи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Р. Глиэ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гремуш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Вилькорей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Где зимуют зяблики?», муз. Е. Зарицк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Л. Кук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ридумай песенку»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 нам приходит Новый г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на тоненький лед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А. Руб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ый домик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shd w:fill="FFFFFF" w:val="clear"/>
              </w:rPr>
              <w:t>Развивать у детей умение различать тембр различных детских музыкальных инструменто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Где зимуют зяблики?», муз. Е. Зарицк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Л. Кук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ридумай песенку»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 нам приходит Новый г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на тоненький лед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А. Руб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Где зимуют зяблики?», муз. Е. Зарицк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Л. Кук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ридумай песенку»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 нам приходит Новый г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на тоненький лед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А. Руб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Наден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ый магази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восприятия музыки и музыкальной памят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Где зимуют зяблики?», муз. Е. Зарицк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Л. Кук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ридумай песенку»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 нам приходит Новый год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на тоненький лед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А. Рубц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нва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чись  плясать  по-русски!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Л. Вишкарева  (вариации  на  рус.  нар. мелодию  «Из-под  дуба,  из-под  вяз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ая 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Глинки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ьесу, рассказывать о н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арабан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ть интонационно, точно передавая простой ритмический рису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«Гуси-гусенята», муз. Ан. Александрова, сл. Г. Бой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Воспитывать интерес к народному творчеств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глашение», рус.  нар.  мелодия  «Лен»,  обраб.  М. Раухвергер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 с  бубном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чись  плясать  по-русски!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Л. Вишкарева  (вариации  на  рус.  нар. мелодию  «Из-под  дуба,  из-под  вяз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ая 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Глинк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астуш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еш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И. Беркович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дет муз инстр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играть на детских музыкальных инструмента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арабан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уси-гусенята», муз. Ан. Александрова, сл. Г. Бой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глашение», рус.  нар.  мелодия  «Лен»,  обраб.  М. Раухвергер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 с  бубном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чись  плясать  по-русски!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Л. Вишкарева  (вариации  на  рус.  нар. мелодию  «Из-под  дуба,  из-под  вяз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етская 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Глинки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Барабан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Гуси-гусенята», муз. Ан. Александрова, сл. Г. Бой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иглашение», рус.  нар.  мелодия  «Лен»,  обраб.  М. Раухвергер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 с  бубном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осинки»,  муз.  С. Майкапара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, муз. Н. Елисеева, сл. З. Александ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а и дет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звуковысотного слуха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слаженно, без кр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Рыбка», муз. М. Красева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дорный  танец», муз. В. Золотар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щи игрушку», рус. нар. мелодия, обр. В. Агафон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осинки»,  муз.  С. Майкапара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, муз. Н. Елисеева, сл. З. Александ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Рыбка», муз. М. Красева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дорный  танец», муз. В. Золотар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щи игрушку», рус. нар. мелодия, обр. В. Агафон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осинки»,  муз.  С. Майкапара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Дед Мороз», муз. Н. Елисеева, сл. З. Александ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Ищ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гадать инструмент по звучанию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Рыбка», муз. М. Красева, 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дорный  танец», муз. В. Золотаре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щи игрушку», рус. нар. мелодия, обр. В. Агафонн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нава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оя Росси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Г. Струв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Соловь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аровоз»,  муз. В. Карасево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уриц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Долин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еркал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нава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оя Росси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Г. Струв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Соловь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ремена год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щать детей к творчеству, учить ритмично стучать деревянными ложками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аровоз»,  муз. В. Карасево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уриц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Долин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еркал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нава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оя Росси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Г. Струв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Соловь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аровоз»,  муз. В. Карасево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уриц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Долин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еркал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нава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Р. Руста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оя Росси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Г. Струве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Соловь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ое лото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звуковысотного слуха</w:t>
            </w:r>
            <w:r>
              <w:rPr>
                <w:bCs/>
                <w:sz w:val="26"/>
                <w:szCs w:val="26"/>
              </w:rPr>
              <w:t>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аровоз»,  муз. В. Карасевой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уриц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Долино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еркало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мелод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вот», муз. Ф. Госс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», муз. Г. Стру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/>
            </w:pPr>
            <w:r>
              <w:rPr>
                <w:sz w:val="26"/>
                <w:szCs w:val="26"/>
              </w:rPr>
              <w:t>а) попевка «Петрушка», муз. В. Карасевой,  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ерезка», муз. Е. Тиличеевой, сл. П. Воронь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хмель мой, хмелек», рус. нар. мелод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заинька по сенечкам», 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вот», муз. Ф. Госс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», муз. Г. Стру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предели по ритму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тие чувства ритма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етрушка», муз. В. Карасевой,  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ерезка», муз. Е. Тиличеевой, сл. П. Воронь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хмель мой, хмелек», рус. нар. мелод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заинька по сенечкам», 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вот», муз. Ф. Госс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», муз. Г. Стру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етрушка», муз. В. Карасевой,  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ерезка», муз. Е. Тиличеевой, сл. П. Воронь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хмель мой, хмелек», рус. нар. мелод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заинька по сенечкам», 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вот», муз. Ф. Госсе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», муз. Г. Струв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узыкальные загад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Развивать тембровый слух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етрушка», муз. В. Карасевой,  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ерезка», муз. Е. Тиличеевой, сл. П. Воронь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хмель мой, хмелек», рус. нар. мелод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й, заинька по сенечкам», 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ий марш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  праздник»,  муз.  Е.  Тиличеевой,  сл. Л.  Румарчу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читало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ать внимание детей на песню светлого, лиричного характера, стараясь выразительно передать это в п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Ланды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руговая пляска», рус. нар. мелодия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С. Разоре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рон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ий марш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  праздник»,  муз.  Е.  Тиличеевой,  сл. Л.  Румарчу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как идёт?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восприятии и различении акцента в трёх ритмических рисунка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читало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ть песню лёгким звуком в оживлённом темп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Ланды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руговая пляска», рус. нар. мелодия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С. Разоре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рон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ий марш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  праздник»,  муз.  Е.  Тиличеевой,  сл. Л.  Румарчу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читало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скачки в мелодии на кварту вверх и вни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Ланды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руговая пляска», рус. нар. мелодия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С. Разоре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рон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ленький марш», 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  праздник»,  муз.  Е.  Тиличеевой,  сл. Л.  Румарчук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знай свой инструмен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ть умение детей различать характер музыкальных произведений и соотносить их с тембровой окраско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Считало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ться точно передать поступенное движение мелодии ввер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Ланды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руговая пляска», рус. нар. мелодия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С. Разоре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орон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 платочка»,  муз.  Т. 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Тучка», закли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ливо произносить согласные в конце слов и гласные в серед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енняя песенка», муз. А. Филиппенко, сл. Г Бой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ровод цветов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Ю. Слоно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м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 платочка»,  муз.  Т. 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1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п-кап-кап» рум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спитывать интерес и желание играть на детских музыкальных инстру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Тучка», закли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енняя песенка», муз. А. Филиппенко, сл. Г Бой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ровод цветов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Ю. Слоно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м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 платочка»,  муз.  Т. 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Тучка», закли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енняя песенка», муз. А. Филиппенко, сл. Г Бой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ровод цветов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Ю. Слоно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м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редача  платочка»,  муз.  Т. 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Громко – тихо запоём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>Развитие диатонического слуха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Тучка», заклич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енняя песенка», муз. А. Филиппенко, сл. Г Бой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ровод цветов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Ю. Слонова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удь ловким»,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пре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 с  мяч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тылек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Майкапа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Птичий д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усская пляс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 («Во саду ли, в огороде»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йди себе пару», латв. нар. мелодия, обраб. Т. Попат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 с  мяч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тылек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Майкапа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ил у нашей бабушки черный баран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шут.  песня, обр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щать детей к творчеству, учить ритмично стучать деревянными ложками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Птичий д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усская пляс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 («Во саду ли, в огороде»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йди себе пару», латв. нар. мелодия, обраб. Т. Попат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 с  мяч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тылек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Майкапа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Птичий д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усская пляс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 («Во саду ли, в огороде»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йди себе пару», латв. нар. мелодия, обраб. Т. Попат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 с  мячам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отылек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С. Майкапара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упень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 у детей звуковысотный слу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Птичий дом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усская пляс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мелодия («Во саду ли, в огороде»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Найди себе пару», латв. нар. мелодия, обраб. Т. Попат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Бургмюлле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тиц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Римского-Корса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Тяв-тяв», 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Ю. Разумовского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 бусинок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пи и попляши» («Игра с куклой»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Бургмюлле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тиц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Римского-Корса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Звенящие колокольч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диатонического слух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Тяв-тяв», 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Ю. Разумовского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 бусинок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пи и попляши» («Игра с куклой»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Бургмюлле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тиц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Римского-Корса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Тяв-тяв», 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Ю. Разумовского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 бусинок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пи и попляши» («Игра с куклой»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Бургмюллер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тиц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 Римского-Корса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че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звуковысотный слух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восприятие и различие звуков септимы («до»2-«ре»1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Тяв-тяв», муз. В.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Ю. Разумовского;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 нам гости пришли»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н. Александрова, сл. М. Ивенсен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 бусинок»,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спи и попляши» («Игра с куклой»)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Гнесиной («Этюд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тро», (из сборника «Детская музы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ушать новую мелодию, рассказывать, о н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орошина», 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Карасев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коморохов», муз. Н. Римского-Корсако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о звоночком», муз. С. Ржавской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Гнесиной («Этюд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тро», (из сборника «Детская музы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итмические полоски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чувство ритма. Упражнять детей в различении трёх ритмических рисунков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орошина», 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Карасев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коморохов», муз. Н. Римского-Корсако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о звоночком», муз. С. Ржавской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Гнесиной («Этюд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тро», (из сборника «Детская музы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орошина», 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Карасев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коморохов», муз. Н. Римского-Корсако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о звоночком», муз. С. Ржавской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Гнесиной («Этюд»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тро», (из сборника «Детская музы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а чём играю?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 Дать детям понятия о контрастной динамике (громко – тихо)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орошина», 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Карасевой, </w:t>
            </w:r>
          </w:p>
          <w:p>
            <w:pPr>
              <w:pStyle w:val="Normal"/>
              <w:shd w:fill="FFFFFF" w:val="clear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скоморохов», муз. Н. Римского-Корсакова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со звоночком», муз. С. Ржавской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Наденен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ус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Т. Волг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пошли наши подруж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 и мыш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Наденен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аши песни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луховое восприятие и музыкальную память у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ус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Т. Волг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пошли наши подруж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 и мыш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Наденен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ус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Т. Волг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пошли наши подруж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 и мыш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Шаг и бег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Надененк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Д. Львова-Компанейц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З. Петр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ори, гори ясно!», рус. нар. мелодия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равильным приемам игры на металлофоне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Гус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 сл. Т. Волг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к пошли наши подруж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и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ередавать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 и мыш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тарша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021" w:right="1021" w:gutter="0" w:header="0" w:top="567" w:footer="0" w:bottom="14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15:48:00Z</dcterms:created>
  <dc:creator>Евгений</dc:creator>
  <dc:description/>
  <cp:keywords/>
  <dc:language>en-US</dc:language>
  <cp:lastModifiedBy>Мухтар</cp:lastModifiedBy>
  <cp:lastPrinted>2016-03-08T19:39:00Z</cp:lastPrinted>
  <dcterms:modified xsi:type="dcterms:W3CDTF">2018-12-02T10:48:00Z</dcterms:modified>
  <cp:revision>7</cp:revision>
  <dc:subject/>
  <dc:title>сентябрь</dc:title>
</cp:coreProperties>
</file>