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Музыкально-литературная гостиная «Мамин праздник», к празднованию Дню Матер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ценарий музыкально – литературной гостиной «Мамин праздник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собствовать созданию положительных эмоциональных переживаний детей и родителей от совместного празднования мероприят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ь выразительно исполнять стихотворения, интонационно разнообразно перерабатывать их в зависимости от содержания, пользоваться естественными интонациями, логическими паузами, ударениями, передавать свое отношение к содержани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ь детей чувствовать и понимать характер образов художественных произведений, воспринимать их взаимосвязь с жизненными явления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буждать детей и родителей к активному участию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редварительная рабо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Беседа с детьми об истории происхождения праздника “День Матери”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Подбор литературного материал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Разучивание стихотворений и песен о мам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Встреча с родителями с целью сотрудничества на развлечени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фоне вальса Е. Дога «Мой ласковый и нежный зверь» виде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едущий: Один ребёнок готовый родиться, спросил бога: </w:t>
        <w:br/>
        <w:t xml:space="preserve">- Мне говорят, что завтра я должен родиться, но как я смогу жить – такой маленький и беспомощный? </w:t>
        <w:br/>
        <w:t xml:space="preserve">Господь отвечал: </w:t>
        <w:br/>
        <w:t xml:space="preserve">-Среди множества ангелов я выбрал одного для тебя. Он будет ждать тебя и позаботится о тебе. </w:t>
        <w:br/>
        <w:t xml:space="preserve">Ребенок продолжал вопрошать: </w:t>
        <w:br/>
        <w:t xml:space="preserve">-Господи, ответь мне. Здесь на небесах, чтобы быть счастливым, мне не нужно ничего делать, только петь и сеяться. А как я буду жить на Земле? </w:t>
        <w:br/>
        <w:t xml:space="preserve">Бог сказал: </w:t>
        <w:br/>
        <w:t xml:space="preserve">- Твой ангел будет каждый день радоваться и петь для тебя. Ты будешь счастлив, чувствуя его любовь. </w:t>
        <w:br/>
        <w:t xml:space="preserve">Дитя снова спросило: </w:t>
        <w:br/>
        <w:t xml:space="preserve">-Как я смогу понимать </w:t>
        <w:br/>
        <w:t xml:space="preserve">Людей, не зная их языка? </w:t>
        <w:br/>
        <w:t xml:space="preserve">Господь отвечал: </w:t>
        <w:br/>
        <w:t xml:space="preserve">-Твой ангел скажет тебе самые прекрасные слова, которые когда-либо можно услышать, и научит тебя их поизносить. </w:t>
        <w:br/>
        <w:t xml:space="preserve">-А что мне делать, когда я захочу поговорить с тобой?- спросил малыш. </w:t>
        <w:br/>
        <w:t xml:space="preserve">-Твой ангел сложит руки вместе и научит молиться. </w:t>
        <w:br/>
        <w:t xml:space="preserve">-Я слышал, что на Земле есть плохие люди. Кто защитит меня? </w:t>
        <w:br/>
        <w:t xml:space="preserve">-Твой ангел защитит тебя, даже когда это будет угрожать ему. </w:t>
        <w:br/>
        <w:t xml:space="preserve">- Но я буду грустить, потому что не смогу увидеть Тебя. </w:t>
        <w:br/>
        <w:t xml:space="preserve">-Твой ангел будет разговаривать с тобой обо Мне, и покажет тебе дорогу ко мне, хотя Я всегда буду рядом. </w:t>
        <w:br/>
        <w:t xml:space="preserve">В этот момент на Небесах было очень тихо и мирно. Дитя в спешке спросило: </w:t>
        <w:br/>
        <w:t xml:space="preserve">-Господь, мне пора покинуть тебя? Пожалуйста, скажи мне имя моего ангела. </w:t>
        <w:br/>
        <w:t xml:space="preserve">Господь ответил: </w:t>
        <w:br/>
        <w:t xml:space="preserve">-Имя не имеет значения. Ты будешь звать его МАМ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Добрый вечер, говорим мы вам. Мы собрались сегодня в этот вечер, в нашем уютном зале на музыкально-литературную гостиную, которую мы посвятили самым добрым, самым чутким, самым нежным, заботливым, трудолюбивым, и, конечно же, самым красивым мамам. 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7"/>
          <w:b/>
          <w:sz w:val="28"/>
          <w:szCs w:val="28"/>
        </w:rPr>
        <w:t>Ведущий</w:t>
      </w:r>
      <w:r>
        <w:rPr>
          <w:rStyle w:val="C7"/>
          <w:sz w:val="28"/>
          <w:szCs w:val="28"/>
        </w:rPr>
        <w:t>.</w:t>
      </w:r>
      <w:r>
        <w:rPr>
          <w:rStyle w:val="C0"/>
          <w:sz w:val="28"/>
          <w:szCs w:val="28"/>
        </w:rPr>
        <w:t> По статистике каждую секунду в России рождается три человека</w:t>
      </w:r>
      <w:r>
        <w:rPr>
          <w:rStyle w:val="C5"/>
          <w:sz w:val="28"/>
          <w:szCs w:val="28"/>
        </w:rPr>
        <w:t>. (Фонограмма плача ребенка)</w:t>
      </w:r>
      <w:r>
        <w:rPr>
          <w:rStyle w:val="C0"/>
          <w:sz w:val="28"/>
          <w:szCs w:val="28"/>
        </w:rPr>
        <w:t>  С первого дня ребенок нуждается в заботе матери, а для матери ребенок становится смыслом жизн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Издавна говорили, что мать первая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олитвенница </w:t>
      </w:r>
      <w:r>
        <w:rPr>
          <w:rFonts w:cs="Times New Roman" w:ascii="Times New Roman" w:hAnsi="Times New Roman"/>
          <w:sz w:val="28"/>
          <w:szCs w:val="28"/>
        </w:rPr>
        <w:t xml:space="preserve">за своих де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 2.</w:t>
      </w:r>
      <w:r>
        <w:rPr>
          <w:rFonts w:cs="Times New Roman" w:ascii="Times New Roman" w:hAnsi="Times New Roman"/>
          <w:sz w:val="28"/>
          <w:szCs w:val="28"/>
        </w:rPr>
        <w:t xml:space="preserve"> По народному убеждению молитва матери может творить чудеса: «Материнская молитва со дня моря достанет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t>У матерей святая должность в мире -</w:t>
        <w:br/>
        <w:t>Молиться за дарованных детей.</w:t>
        <w:br/>
        <w:t>И день и ночь в невидимом эфире</w:t>
        <w:br/>
        <w:t>Звучат молитвы наших матерей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  <w:t>Одна умолкнет, вторит ей другая.</w:t>
        <w:br/>
        <w:t>Ночь сменит день, и вновь наступит ночь.</w:t>
        <w:br/>
        <w:t>Но матерей молитвы не смолкают</w:t>
        <w:br/>
        <w:t>За дорогого сына или дочь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rStyle w:val="C5"/>
          <w:sz w:val="28"/>
          <w:szCs w:val="28"/>
        </w:rPr>
        <w:t xml:space="preserve">Выходят мама со свечой в руках. Начинает читать стихотворение </w:t>
      </w:r>
    </w:p>
    <w:p>
      <w:pPr>
        <w:pStyle w:val="C3"/>
        <w:spacing w:before="0" w:after="0"/>
        <w:rPr>
          <w:rStyle w:val="C7"/>
          <w:sz w:val="28"/>
          <w:szCs w:val="28"/>
        </w:rPr>
      </w:pPr>
      <w:r>
        <w:rPr>
          <w:rStyle w:val="C5"/>
          <w:sz w:val="28"/>
          <w:szCs w:val="28"/>
        </w:rPr>
        <w:t>«</w:t>
      </w:r>
      <w:r>
        <w:rPr>
          <w:rStyle w:val="C7"/>
          <w:sz w:val="28"/>
          <w:szCs w:val="28"/>
        </w:rPr>
        <w:t xml:space="preserve">Храни, Господь!» 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рими, Господь, молитву-стих,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Храни, Господь, детей моих!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редь ночи и средь бела дня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Храни, как ты хранишь меня!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В час испытания лихой,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Что посылает жизнь порой,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Ты мужество в их сердце лей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Храни, Господь, моих детей!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От чёрных стрел обереги,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С тропы неверной уведи,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Пошли им преданных друзей.</w:t>
      </w:r>
    </w:p>
    <w:p>
      <w:pPr>
        <w:pStyle w:val="C3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Храни, Господь, моих дете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тречайте учеников 1 класса. (на фоне видео презентации дети о своих мамах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чистого сердца простыми слов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авайте друзья потолкуем о мам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Родиться стоит поздно или рано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Хотя бы для того на этот свет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б вымолвить впервые слово «мама»,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Которого священней в мире нет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любим ее как хорошего друг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то, что у нас с нею все сообщ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то, что когда нам приходится ту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можем всплакнуть у родного плеч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любим ее и за то, что пор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новятся строже в морщинках глаз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стоит с повинной придти голов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чезнут морщинки, умчится гроз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то, что всегда без утайки и прям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можем доверить ей сердце сво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осто за то, что она наша мам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крепко и нежно любим е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в исполнении 1 класса «Мама-первое слово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деопоздравление от учеников мамам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Ведущий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+mn-ea" w:cs="Times New Roman" w:ascii="Times New Roman" w:hAnsi="Times New Roman"/>
          <w:bCs/>
          <w:sz w:val="28"/>
          <w:szCs w:val="28"/>
        </w:rPr>
        <w:t>Счастлив тот, кто с детства знает материнскую любовь, ласку, заботу. А дети должны отвечать ей тем же — любовью, вниманием, забот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>едущий 2.</w:t>
      </w:r>
      <w:r>
        <w:rPr>
          <w:rFonts w:cs="Times New Roman" w:ascii="Times New Roman" w:hAnsi="Times New Roman"/>
          <w:sz w:val="28"/>
          <w:szCs w:val="28"/>
        </w:rPr>
        <w:t xml:space="preserve">  К маме обращается по-разному, как правило, нежно и заботливо. Кроме известных нам СЛОВ мама и мамочка, раньше были и другие – матушка, мамушка, мамаша, матулич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1</w:t>
      </w:r>
      <w:r>
        <w:rPr>
          <w:rFonts w:cs="Times New Roman" w:ascii="Times New Roman" w:hAnsi="Times New Roman"/>
          <w:sz w:val="28"/>
          <w:szCs w:val="28"/>
        </w:rPr>
        <w:t>.  В народе говорят: «Если отец – глава семьи, то мать – её душа». Если отец обеспечивает достаток и порядок в доме, то только мать может создать уют, покой и особую теплоту отнош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и 2 класса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на нас учит терпелив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Трудиться вместе и дружить,</w:t>
        <w:br/>
        <w:t>Всё делать радостно, красиво</w:t>
        <w:br/>
        <w:t>И Родину свою люби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br/>
        <w:t>Так уж водится, наверно,</w:t>
        <w:br/>
        <w:t>Я давно на том стою:</w:t>
        <w:br/>
        <w:t>Тот, кто любит мать, наверно,</w:t>
        <w:br/>
        <w:t>Любит Родину свою.</w:t>
        <w:br/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Хоть и манят нас просторы,</w:t>
        <w:br/>
        <w:t>Мы от мамы ни на шаг!</w:t>
        <w:br/>
        <w:t>С папой можем сдвинуть горы…</w:t>
        <w:br/>
        <w:t>Если мама скажет, как!</w:t>
        <w:br/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в работе нет прилежней</w:t>
        <w:br/>
        <w:t>Мам отважных, боевых,</w:t>
        <w:br/>
        <w:t>Всё, что папы не осилят…</w:t>
        <w:br/>
        <w:t>Мамы сделают за них!</w:t>
        <w:br/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ма – самый лучший друг.</w:t>
        <w:br/>
        <w:t>С ней делюсь я сокровенным.</w:t>
        <w:br/>
        <w:t>Заболею если вдруг,</w:t>
        <w:br/>
        <w:t>Вылечит меня мгновенно.</w:t>
        <w:br/>
        <w:t>Утром заплетёт косу,</w:t>
        <w:br/>
        <w:t>Чтобы я была красивой.</w:t>
        <w:br/>
        <w:t>Смажет прыщик на носу,</w:t>
        <w:br/>
        <w:t>Стану без него счастливой.</w:t>
        <w:br/>
        <w:t>Моя мама лучше всех.</w:t>
        <w:br/>
        <w:t>Я люблю её безмерно.</w:t>
        <w:br/>
        <w:t>Ей сопутствует успех,</w:t>
        <w:br/>
        <w:t>Значит, жизнь проходит верно.</w:t>
        <w:br/>
        <w:t> 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ши мамы – наша радость,</w:t>
        <w:br/>
        <w:t>Слова нет для нас родней,</w:t>
        <w:br/>
        <w:t>Так примите благодарность</w:t>
        <w:br/>
        <w:t>Вы от любящих детей!</w:t>
        <w:br/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сть звенят повсюду песни</w:t>
        <w:br/>
        <w:t>Про любимых наших мам,</w:t>
        <w:br/>
        <w:t>Мы за всё, за всё, родные,</w:t>
        <w:br/>
        <w:t>Говорим: “Спасибо, вам!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в исполнении учеников 2 клас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еопоздравление от учеников 2 класса.</w:t>
      </w:r>
    </w:p>
    <w:p>
      <w:pPr>
        <w:pStyle w:val="Style15"/>
        <w:spacing w:lineRule="auto" w:line="24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</w:t>
      </w:r>
      <w:r>
        <w:rPr>
          <w:rFonts w:cs="Times New Roman" w:ascii="Times New Roman" w:hAnsi="Times New Roman"/>
          <w:sz w:val="28"/>
          <w:szCs w:val="28"/>
        </w:rPr>
        <w:t>: Д</w:t>
      </w:r>
      <w:r>
        <w:rPr>
          <w:rFonts w:eastAsia="+mj-ea;Times New Roman" w:cs="Times New Roman" w:ascii="Times New Roman" w:hAnsi="Times New Roman"/>
          <w:sz w:val="28"/>
          <w:szCs w:val="28"/>
        </w:rPr>
        <w:t>ля любого из нас, ребенка, подростка, юноши иль поседевшего взрослого, мама - самый родной, самый дорогой человек на свете, давший самое ценное - жизн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 xml:space="preserve">Традиция почитания матери прошла через тысячи поколений и до наших времён. И в знатных семьях, и в простых, с мамой делили самые сокровенные тайны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ней бежали в минуты огорчения и душевного волнения. Для детей о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тешительница </w:t>
      </w:r>
      <w:r>
        <w:rPr>
          <w:rFonts w:cs="Times New Roman" w:ascii="Times New Roman" w:hAnsi="Times New Roman"/>
          <w:sz w:val="28"/>
          <w:szCs w:val="28"/>
        </w:rPr>
        <w:t>во все годы жизн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ники 3 «А» класс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 мамочкой нашей большие друзья,</w:t>
        <w:br/>
        <w:t>Добра и заботлива мама моя.</w:t>
        <w:br/>
        <w:t>Куда бы ни поехать,</w:t>
        <w:br/>
        <w:t>Куда бы ни пойти-</w:t>
        <w:br/>
        <w:t>Нам друга лучше мамы</w:t>
        <w:br/>
        <w:t>Нигде не най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Нас мама хорошему учит всегда,</w:t>
        <w:br/>
        <w:t>Утешит, когда приключится беда.</w:t>
        <w:br/>
        <w:t>Она споет песню.</w:t>
        <w:br/>
        <w:t>Расскажет рассказ.</w:t>
        <w:br/>
        <w:t>То книжки, то игрушки достанет для нас.</w:t>
        <w:br/>
        <w:t>У мамы немало забот и хлопот,</w:t>
        <w:br/>
        <w:t>Мы знаем, что часто она устает.</w:t>
        <w:br/>
        <w:t>И мамочке любимой</w:t>
        <w:br/>
        <w:t>Мы слово даем,</w:t>
        <w:br/>
        <w:t xml:space="preserve">Что будем помогать ей </w:t>
        <w:br/>
        <w:t xml:space="preserve">Всегда и во всем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В городке над самой круч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 всех наперечет,</w:t>
        <w:br/>
        <w:t>Для меня нет места лучше</w:t>
        <w:br/>
        <w:t>Мама здесь моя живет!</w:t>
        <w:br/>
        <w:t>К ней приду я с неудачей</w:t>
        <w:br/>
        <w:t>Все обсудим до утра,</w:t>
        <w:br/>
        <w:t>И предстанет жизнь иначе</w:t>
        <w:br/>
        <w:t>На свету ее добра.</w:t>
        <w:br/>
        <w:t>Маме верую, как чуду,</w:t>
        <w:br/>
        <w:t>Никого роднее нет</w:t>
        <w:br/>
        <w:t>Что ни будет, где ни буду,</w:t>
        <w:br/>
        <w:t>Сохранить бы добросв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>Не проходит путь мой прямо,</w:t>
        <w:br/>
        <w:t>Делаю порой не то...</w:t>
        <w:br/>
        <w:t>Поругает сына мама,</w:t>
        <w:br/>
        <w:t>Пожалеет, как никто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Матерью не пресвятою,</w:t>
        <w:br/>
        <w:t>Мамой жизнь осенена.</w:t>
        <w:br/>
        <w:t>Если что-нибудь я стою,</w:t>
        <w:br/>
        <w:t>Все от мамы — все она!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когда в морском тумане</w:t>
        <w:br/>
        <w:t>Протрубят суда отход,</w:t>
        <w:br/>
        <w:t>То махну рукою маме</w:t>
        <w:br/>
        <w:t>На прощанье у ворот.</w:t>
        <w:br/>
        <w:t>Повторю, как заклинанья,</w:t>
        <w:br/>
        <w:t>Про себя сто раз слова:</w:t>
        <w:br/>
        <w:t>«Мама, мама... До свиданья!</w:t>
        <w:br/>
        <w:t>Золотая, будь жива!»</w:t>
        <w:br/>
        <w:t>Весть из отчего предела</w:t>
        <w:br/>
        <w:t>Отодвинет все дела...</w:t>
        <w:br/>
        <w:t>Только б мама не болела,</w:t>
        <w:br/>
        <w:t>Долго-долго бы жила! (В. Петров).</w:t>
      </w:r>
    </w:p>
    <w:p>
      <w:pPr>
        <w:pStyle w:val="Style1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 в исполнении учеников 3 «А»«Добрая милая ма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еопоздравление от учеников 3 клас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Мама, мамочка. Сколько тепла таит это магическое слово, которым называют самого близкого, дорогого, единственного челове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Как же трудно порой нам, мамам даётся эта наука- воспитание. Не всегда мы понимаем их, наших детей. И тогда  становимся похожими на упрямых родител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упление учеников 3 «Б» класс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«СТИХИ ОБ УПРЯМЫХ РОДИТЕЛЯХ» Н. БОРОВ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играть хочу, а мама говорит: «ЛОЖИСЬ В КРОВАТ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ром спать хочу, а мама говорит: «ПОРА ВСТАВАТЫ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гулять хочу, а папа говорит: «ИДИ ДОМОЙ! 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исовать хочу, а папа говорит мне: «РУКИ МОЙ! 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хочу смотреть рекламу, говорят: «УЧИ СТИХИ! 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хотела стать, как мама, говорят: «НЕ ТРОНЬ ДУХИ! 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т папа, эта мама удивительный народ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ворят они упрямо все всегда наоборо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порою еле-еле их капризы вынош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е трудно, в самом деле, сделать, так как я прошу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сейчас представляем вашему вниманию шуточные стихи, которые  дети разучивали вместе с мамами ( Инсценровка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сценка Мама приходит с работ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 снимает боты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 проходит в до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а глядит круг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Был на квартиру налет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Н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 нам заходил бегемот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Н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ожет быть, дом не наш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Наш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ожет, не наш этаж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Наш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сто приходил Сережк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играли мы немножко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Значит, это не обвал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Н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лон у нас не танцевал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Не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Очень рада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казалос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напрасно волновалас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 сцен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ГДЕ ЖЕ ЯБЛОКО Ванюша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Яблоко давно я скушал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ТЫ НЕ Мыл ЕГО, ПОХОЖ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Я с него очистил кож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МОЛОДЕЦ, ТЫ СТАЛ КАКОЙ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Я давно уже тако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 КУДА ОЧИСТКИ ДЕЛ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Ах, очистки? Тоже съел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сцен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чему у мамочки на щечках две ямочк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чему у кошки вместо ручек ножк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чему шоколадки не растут на кроватк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чему у няни волосы в сметан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чему у птичек нет рукавичек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очему лягушки спят без подушки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ТОМУ, ЧТО У МОЕГО СЫНОЧКА РОТ БЕЗ ЗАМО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 сценка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«Доброе сердце» Михаил Садов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как-то в дом принёс щенк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ездомного бродягу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б подкормить его слегк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лодного бедняг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 что ж, - сказала мама, - пу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поживёт немножко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лазах его такая грусть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йдётся супа ложка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во дворе нашёл пот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тёнка чуть живого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Его принёс я тоже в до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ала мама снов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что ж, -она сказала, - пу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поживёт немножко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лазах его такая грусть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йдётся каши ложка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под гнездом нашёл птенц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д ним вороны вились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спрятал в шапку сорванц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 с ним домой явилис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что ж, - сказала мама, - пу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н поживёт немножко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лазах его такая грусть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йдётся хлеба крошка…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днажды я принёс ежа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жа и черепаху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заяц в нашу дверь вбежал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верное, со страху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ала мама: — Пусть живу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вартире так чудесно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отесниться, ту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нам найдётся место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 «Моя мама лучшая на свет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идеопоздравление от учеников  3 «Б» класса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едущий: </w:t>
      </w:r>
      <w:r>
        <w:rPr>
          <w:rFonts w:eastAsia="+mj-ea;Times New Roman" w:cs="Times New Roman" w:ascii="Times New Roman" w:hAnsi="Times New Roman"/>
          <w:sz w:val="28"/>
          <w:szCs w:val="28"/>
        </w:rPr>
        <w:t xml:space="preserve"> На свете не существует человека роднее и ближе матери. Ее любовь к детям безгранична, бескорыстна, полна самоотверженности. А материнство на Руси всегда было равноценно синониму святости.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и 4 класса</w:t>
      </w:r>
    </w:p>
    <w:p>
      <w:pPr>
        <w:pStyle w:val="Style15"/>
        <w:spacing w:lineRule="auto" w:line="240" w:before="0" w:after="0"/>
        <w:ind w:left="1416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+mn-ea" w:cs="Times New Roman" w:ascii="Times New Roman" w:hAnsi="Times New Roman"/>
          <w:i/>
          <w:sz w:val="28"/>
          <w:szCs w:val="28"/>
        </w:rPr>
        <w:t>Юрий Шмидт</w:t>
      </w:r>
      <w:r>
        <w:rPr>
          <w:rFonts w:eastAsia="+mn-ea" w:cs="Times New Roman" w:ascii="Times New Roman" w:hAnsi="Times New Roman"/>
          <w:sz w:val="28"/>
          <w:szCs w:val="28"/>
        </w:rPr>
        <w:t xml:space="preserve">   По имени Мать</w:t>
        <w:br/>
        <w:t>Дождь в окошко стучит, как замерзшая птица.</w:t>
        <w:br/>
        <w:t>Но она не уснет, продолжая нас ждать.</w:t>
        <w:br/>
        <w:t>Я сегодня хочу до земли поклониться</w:t>
        <w:br/>
        <w:t>Нашей женщине русской, по имени МАТЬ.</w:t>
        <w:br/>
        <w:br/>
        <w:t>Той, которая жизнь подарила нам в муках,</w:t>
        <w:br/>
        <w:t>Той, что снами, порой, не спала по ночам.</w:t>
        <w:br/>
        <w:t>Прижимали к груди ее теплые руки.</w:t>
        <w:br/>
        <w:t>И молилась за нас всем Святым Образам.</w:t>
        <w:br/>
        <w:br/>
        <w:t>Той, которая Бога просила о счастье,</w:t>
        <w:br/>
        <w:t>За здоровье своих дочерей, сыновей.</w:t>
        <w:br/>
        <w:t>Каждый новый наш шаг – для нее был как праздник.</w:t>
        <w:br/>
        <w:t>И больнее ей было от боли детей.</w:t>
        <w:br/>
        <w:br/>
        <w:t>Из родного гнезда вылетаем, как птицы:</w:t>
        <w:br/>
        <w:t>Поскорее нам хочется взрослыми стать.</w:t>
        <w:br/>
        <w:t>Я сегодня хочу до земли поклониться.</w:t>
        <w:br/>
        <w:t>Нашей женщине русской, по имени М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чени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амин день, и мы желае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маму понима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: и папа, и детишки -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девчонки, и мальчишк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слушались, цени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инуту находил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мочке сказать спасибо, всех хор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жет и без слов, лишь видом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желаем мы, родна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вайся ты так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брая, красивая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амая любима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сня в исполнении учеников 4 класса «Как хорошо, что есть на свете мама»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едущий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дущий. Материнская любовь – основа и источник жизни на земле. Быть матерью – это огромное счастье, но и огромная ответственность. Цените своих матерей, дарите им минуты радости, будьте заботлив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426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C7">
    <w:name w:val="c7"/>
    <w:basedOn w:val="Style11"/>
    <w:qFormat/>
    <w:rPr/>
  </w:style>
  <w:style w:type="character" w:styleId="C0">
    <w:name w:val="c0"/>
    <w:basedOn w:val="Style11"/>
    <w:qFormat/>
    <w:rPr/>
  </w:style>
  <w:style w:type="character" w:styleId="C5">
    <w:name w:val="c5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0T14:15:00Z</dcterms:created>
  <dc:creator>н</dc:creator>
  <dc:description/>
  <cp:keywords/>
  <dc:language>en-US</dc:language>
  <cp:lastModifiedBy>Ната</cp:lastModifiedBy>
  <dcterms:modified xsi:type="dcterms:W3CDTF">2018-12-30T14:15:00Z</dcterms:modified>
  <cp:revision>2</cp:revision>
  <dc:subject/>
  <dc:title/>
</cp:coreProperties>
</file>