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годний утренник «В гостях у сказки» для детей 4-5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созданию радостного настроения и эмоционального комфорта у детей в условиях проведения новогодне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пособствовать созданию условий для формирования социально-личностных качеств детей через участие их в различных видах деятельнос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буждать детей к эмоциональному и двигательному раскрепощению на празднике посредством создания увлекательной обстанов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спитывать доброжелательное отношение друг к другу, к окружающим, к персонажам праздни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буждать к активному участию в подвижных музыкальных играх с персонажа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Воспитывать у детей коллективные взаимоотношения и коммуникативные способности в игровых ситуациях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буждать детей к максимально – качественному воспроизведению праздничного репертуара: песен, танцев, игр, хороводо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tbl>
      <w:tblPr>
        <w:tblW w:w="9936" w:type="dxa"/>
        <w:jc w:val="left"/>
        <w:tblInd w:w="-9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697"/>
        <w:gridCol w:w="7239"/>
      </w:tblGrid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ко блещет в зале елка, вся в серебряной пы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м от Дедушки Мороза эту елку прине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Новым годом поздравляем, пусть придет веселье к 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астья, радости желаем всем ребятам и гостям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еб. 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арядно зал украшен, нам здесь очень нрав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любуемся мы нашей елочкой- красавицей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еб. 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сили мы елочку игрушками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е иголочки сверкают серебром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реб. 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бьем в ладоши вес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есело п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 вместе эту песен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разднике спо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ровод «Елочка-малышка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( дети сели, елка начинает мигать огнями 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посмотрите, елочка мигает своими огоньками, наверное, хочет что-то сказать! Давайте послушаем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с Елки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те, мои друзья! Я росла в лесу дремучем, где шумит мете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сех стройней, нарядней, лучше. Я — елочка- затейниц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будите со мной играть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лясать? (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кучать? 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вно в полночь динь-динь-дон (Кур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ается тихий звон. (Колоколь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теперь замрите...тихо… . Наступает Новый год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ка в гости к нам идет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ки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Печкин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вонок велосипеда, въезжает на самокате с посылкой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дравствуйте! Это детский сад «Журавушка»......Группа «Василек»....? Значит прибыл по адресу. Я, Почтальон Печкин, вам от Д.М. Посы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бирает себ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Спасибо!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ытается развязать, рассматрив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Забирает обратно)Э-Э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какая быстрая. Сначала распишитесь в получении,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писываетс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мечательно. У ме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ен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сегда в порядке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кладывает все в сум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. Компания «Почта России»- самая надежная почта в мире. Наш телефон запомнить мож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и тройк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ыстро и надежно, обращайтесь. Всех с Новым годом поздравляю, счастья радости желаю. Ну, а мне идти пора, до свидания детвора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езжает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крывает, рассматрив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Книга...... не простая, вся волшебная та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а интересная, новая, чудесн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жу ее, хотите? Повнимательней смотр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бложку открываю, и картинка оживает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лшебная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загадку отгадайте, прямо в сказку попад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метане мешен, на окошке стуж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бок, румяный бок, покатился………...(колоб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ежит колобок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к поет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колобок, колобок, у меня румяный 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т бабушки ушел, я от дедушки ушел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ушк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от бабушки ушел! (Бежит, руки вперед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от дедушки ушел! (Бежит, руки вперед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к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очень, это очень даже очень 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яска «Колобок»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жу еще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чит маленьких детей, лечит птичек и з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возь очки свои глядит, добрый доктор……..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ценка «Айболит»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йболит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а больница для птиц и зверей, идите лечиться поскорей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ла к Айболиту лиса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 меня укусила оса!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 мажет лапку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ел к Айболиту Барбос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бос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 курица клюнула в нос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йболит мажет нос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ел к Айболиту медведь, и как начал реветь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ечи ты меня, Айболит, я простыл, у меня здесь хри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казывает грудь, Айболит слушает, дает витаминку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нам не болеть и не простужаться, чем надо заним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: «Заряд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й танец «Зарядка»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заглянем в другую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 ребятки маму свою обожали и никогда не оби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ыбежали козлята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а Козочк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ше, детки, не шум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 Мороз вот-вот придет и подарки принес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сделаем сейчас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лят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имся, конечно, в пля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Пляска Козлят»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дующая загад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Спереди пятачок, сзади крю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редине спинка, на спинке щетинка. Кто это ? (св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 музыку выбегают 3 поросенка, представляются. Ниф-ниф, Наф-наф, Нуф-ну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сня «Мы веселые хрюшки»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т и последняя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трая плутовка, рыжая гол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вост пушистый, вот краса, и зовут ее…………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иса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х, какая чудесная елка! Какие огонечки, сейчас я их возь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мешочек спрячу. Раз, два, три, ну- ка, Лисонька, бе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звесила) ну, хватит, а то не донесу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зачем, Лисонька. Огоньки с елочки забр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й,…..я...то е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шь не продолжать, а посох Дедушки Мороза зачем стащила?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т и не стащила, я нашла его в лесу. У Деда Мороза и так всего много, а у меня, у бедной лисоньки ничегошеньки нет. И огоньки я вам не отдам! А вот посох так и быть оставлю, у меня от него все лапки замерзли. (Уходит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е мы будем делать, как нам огоньки вернуть? Давайте звать Дедушку Мороза, посох то его здесь.(зовут Д.М.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у, слышу! Иду, и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новым годом! С новым го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ляю всех детей, поздравляю всех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л у вас я год назад, снова видеть всех р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осли, большими стали, а меня то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ько вот беда, посох морозильный лесу потер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же я буду елочку зажигать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, не горюй вот твой посох, его Лисонька в лесу густом нашла и огоньки все с елочки с собой забрала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, огоньки я верну на елочку, а Лисоньку проучу. Подай, внученька, мне посох морози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лочка, скорей зажгись, огоньками засвет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йте мне, ребята, скажем дружно раз, два, три, наша елочка, гори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амом деле чудеса, ай, да елочка-краса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 или снег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пче за руки возьмемся, встанем в дружный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упил такой хороший и веселый Новый г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сня «Дед Мороз», дети остаются в кругу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душка Мороз, мы хотим над тобой пошутить, разреши нам тебя подразнить! 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о, разрешаю, шутки я любл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гра- песня «Дразнилка»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на мотив «Ах вы сен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вучит музыка Ли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ышите, Лисонька идет, сейчас мы ее проуч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а мы с внученькой спрячемся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сели, Д.М. и Снегурочка уходят за елку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 вот, наконец-то достану все фонарики и полюбуюсь 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 такие красивые. (открывает мешок) Ничего не понимаю, что случилось с моими огоньками? Замерзли что ли ? (пробует на вкус и тут же бросает на пол) ой, ой, холодные, все зубы заморозила! Фу, противные огоньки в ледышку превратились (выходят ДМ и Снегурочка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, вот, поделом тебе Лисонька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спуганно) Ой, это ты ДМ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, Лисонька! А огоньки не хорошо с елочки брать. Огоньки украшают ее, а ты их в мешок! Как не стыдно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ыдно, дедушка, очень стыдно! Я больше не буду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, давай простим Лисоньку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, так и быть, прощу тебя. Но не балуй больше, а сейчас беги, да проверь, все ли в лесу спокойно, не шалит ли кто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гу, все посмотрю, все проверю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, а ты что ребятам принес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 да метели, смех да ве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ыжи да коньки, пожалуйте играть в снеж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«Сне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ам, детвора, почитать стихи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ихи 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, и жарко у вас в зале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ушка, а мои снежиночки тебя похолод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тайтесь, снежинки, скорей в хоров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тайтесь, подружки, Снегурочка зов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нец «Снеж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ихи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онька, ты опять здесь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. Я, дедушка все проверила, как ты мне говорил. В лесу все спокойно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и хорошо (лиса возле ДМ крутится). Ну, что тебе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а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, я хотела спросить. Ты когда будешь ребятам подарки дарить, может, и моим лисятам передаш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малюсень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руки в сторону разводит) 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М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чего себе малюсенький! А про подарки я позабыл, спасибо Лисонька, что напомнила. Сейчас, сейчас! Раз, два, три, мешочек с подарками, сюда и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бегает маленький мешочек-ребе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куда запропастился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овать пустился!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ен ты стоять на месте, иль ходить за мною вместе?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годня Новый год, будет все наоборот! (убегает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, пурга, сосульки, град — стой на месте гов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М идет к двери, видит большой мешок, входит большой мешок)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ача под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и дети говорят «спасибо» за подарки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а, друзья, проститься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х поздравляю от д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ь Новый год встречают дружно и взрослые и малыши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.: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свидания! До новых встреч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8:05:00Z</dcterms:created>
  <dc:creator>ViT</dc:creator>
  <dc:description/>
  <dc:language>en-US</dc:language>
  <cp:lastModifiedBy>ViT</cp:lastModifiedBy>
  <dcterms:modified xsi:type="dcterms:W3CDTF">2018-12-30T18:05:00Z</dcterms:modified>
  <cp:revision>2</cp:revision>
  <dc:subject/>
  <dc:title/>
</cp:coreProperties>
</file>