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равственные основы семь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равственное воспитание ребенка начинается с семьи. Ничто не влияет на ребенка так сильно, как его родители, модель их поведения, слова. Чем меньше ребенок, тем более он впечатлителен. Больше всего на внутренний мир и убеждения оказывают влияние </w:t>
      </w:r>
      <w:hyperlink r:id="rId2">
        <w:r>
          <w:rPr>
            <w:rStyle w:val="InternetLink"/>
            <w:color w:val="000000"/>
          </w:rPr>
          <w:t>отношения с родителями</w:t>
        </w:r>
      </w:hyperlink>
    </w:p>
    <w:p>
      <w:pPr>
        <w:pStyle w:val="Normal"/>
        <w:rPr/>
      </w:pPr>
      <w:r>
        <w:rPr/>
        <w:t>Важность семьи еще и потому так велика, что ребенок получает в ней первый свой опыт, который стремится реализовать в последующей жизни. Поведение отца и матери для ребенка — это первый образец для подражания. Дитя неосознанно начинает перенимать интонации, манеру разговора, строение предложений, походку и даже дефекты речи. Также малыш начинает внимательно наблюдать, какие складываются отношения родителей с другими людьми и окружающей средой. Забота о близких , уважение чужих интересов, способность контролировать свои чувства и поведение — все идет из семьи.</w:t>
      </w:r>
    </w:p>
    <w:p>
      <w:pPr>
        <w:pStyle w:val="Normal"/>
        <w:rPr>
          <w:b/>
          <w:b/>
        </w:rPr>
      </w:pPr>
      <w:r>
        <w:rPr>
          <w:b/>
        </w:rPr>
        <w:t>В чём же  важность нравственности ?</w:t>
      </w:r>
    </w:p>
    <w:p>
      <w:pPr>
        <w:pStyle w:val="Normal"/>
        <w:rPr/>
      </w:pPr>
      <w:r>
        <w:rPr/>
        <w:t>Под нравственностью понимается комплекс убеждений, чувств и поведения. Нравственное воспитание детей в семье начинается с формирования поведения, затем чувств, а потом и убеждений.</w:t>
      </w:r>
    </w:p>
    <w:p>
      <w:pPr>
        <w:pStyle w:val="Normal"/>
        <w:rPr/>
      </w:pPr>
      <w:r>
        <w:rPr/>
        <w:t>Нравственность в первую очередь проявляется в форме отзывчивости и сочувствия. Чуткость ребенка к чужим переживаниям и эмоциям заложена природой. Важно развивать ее таким образом, чтобы ребенок начинал постепенно замечать и уважать не только свои собственные чувства, но и своих близких. Со временем малыш повзрослеет, и ему придется заботиться о своих родителях, родственниках и детях. Если с детства он будет сосредоточен только на своих потребностях, то он, повзрослев, не научится заботиться и сотрудничать, не сможет эффективно жить среди людей и получать от этого удовольствие.</w:t>
      </w:r>
    </w:p>
    <w:p>
      <w:pPr>
        <w:pStyle w:val="Normal"/>
        <w:rPr/>
      </w:pPr>
      <w:r>
        <w:rPr/>
        <w:t>Со временем малыш вместе с поступками сможет переживать и нравственные чувства. Например, получать удовольствие от того, что помог, поделился, поддержал и пр. Эти переживания являются основой установки на добро, которое необходимо прививать ребенку. Мир теми или иными способами постоянно испытывает детей на прочность, заставляя их принимать сложные решения в пользу сиюминутной выгоды или длительных отношений, в пользу жадности или щедрости, в пользу трусости или смелости и др. Размышляя вместе с ребенком о добре и зле, можно помочь ему определиться с базовыми принципами своего поведения, вдохновить его на поступки, которые доставят удовольствие не только ему, но и окружающи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ереоценить </w:t>
      </w:r>
      <w:hyperlink r:id="rId3">
        <w:r>
          <w:rPr>
            <w:rStyle w:val="InternetLink"/>
            <w:color w:val="000000"/>
          </w:rPr>
          <w:t>роль семьи</w:t>
        </w:r>
      </w:hyperlink>
      <w:r>
        <w:rPr/>
        <w:t> в нравственном воспитании невозможно. Заниматься в этом отношении с детьми нужно с раннего возраста, только так можно получить плоды своего воспитания. Моральные вопросы и дилеммы начинают появляться у малышей с началом первых контактом с людьми. Ребенок, играя со своими сверстниками, переживает множество новых чувств, одно из которых — </w:t>
      </w:r>
      <w:hyperlink r:id="rId4">
        <w:r>
          <w:rPr>
            <w:rStyle w:val="InternetLink"/>
            <w:color w:val="000000"/>
          </w:rPr>
          <w:t>здоровая агрессия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ыш конкурирует, отстаивает свои права и вещи, и в ссорах до определенной черты поступает здраво, пока у него не начинают складываться привычки и модели поведения, которые делают его ограниченным в контактах. Например, чтобы не делиться с другими, он играет в одиночестве или дерется так часто, что его никто не принимает в игры. Нравственное воспитание должно помочь выработать у малыша определенные манеры поведения, которые помогут ему социализироваться и адаптироваться в обществе, а не мешать другим. Взрослый при этом играет самую важную роль. В младшем возрасте разговоры с крохами не помогут, работает только сила примера, который показывают родители в общении друг с другом и ребенком.</w:t>
      </w:r>
    </w:p>
    <w:p>
      <w:pPr>
        <w:pStyle w:val="Normal"/>
        <w:rPr/>
      </w:pPr>
      <w:r>
        <w:rPr/>
        <w:t>Дети могут учиться до определенного возраста, только в </w:t>
      </w:r>
      <w:hyperlink r:id="rId5">
        <w:r>
          <w:rPr>
            <w:rStyle w:val="InternetLink"/>
            <w:color w:val="000000"/>
          </w:rPr>
          <w:t>играх</w:t>
        </w:r>
      </w:hyperlink>
      <w:r>
        <w:rPr/>
        <w:t> они попробуют свое новое поведение как будто понарошку. Несмотря на то,  что игра — занятие не серьезное, чувства, которые переживаются в них, сильные и настоящие. В играх, где по условиям нужно делиться, вести себя сдержанно, внимательно и аккуратно, малыш сможет отточить свои навыки поведения и заложить основу для своего нравственного воспитания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Мама играет большую роль   в нравственном воспитании</w:t>
      </w:r>
    </w:p>
    <w:p>
      <w:pPr>
        <w:pStyle w:val="Normal"/>
        <w:rPr/>
      </w:pPr>
      <w:hyperlink r:id="rId6">
        <w:r>
          <w:rPr>
            <w:rStyle w:val="InternetLink"/>
            <w:color w:val="000000"/>
          </w:rPr>
          <w:t>Мама обязана воспитывать своего ребенка</w:t>
        </w:r>
      </w:hyperlink>
      <w:r>
        <w:rPr/>
        <w:t>. Важное нравственное достижение для малыша — это научиться понимать слова «нельзя» и «можно». Это должны быть первые шаги на пути к освоению мира и других людей. Если ребенок не освоит такие правила, он будет обращаться с другими нереалистично, как будто в мире есть только одни его интересы и он сам«Можно» и «нельзя» лучше усваиваются из уст матери, имеющей с ребенком тесный эмоциональный контакт, через который нравственные идеи передаются быстрее всего.</w:t>
      </w:r>
    </w:p>
    <w:p>
      <w:pPr>
        <w:pStyle w:val="Normal"/>
        <w:rPr/>
      </w:pPr>
      <w:r>
        <w:rPr/>
        <w:t>Мама обязана контролировать поведение малыша в этом возрасте методом оценки. Есть такие родители, которые выступают против оценки и не стремятся ее давать, но на самом деле ее отсутствие ребенок интерпретирует по-своему, и часто в положительную сторону. Молчание, как правило, означает «можно». Безусловно, травмировать дитя постоянными нравственными убеждениями не стоит. К ним нужно прибегать в тех случаях, когда обойтись без них нельзя — в случае серьезного проступка</w:t>
      </w:r>
    </w:p>
    <w:p>
      <w:pPr>
        <w:pStyle w:val="Normal"/>
        <w:rPr>
          <w:b/>
          <w:b/>
        </w:rPr>
      </w:pPr>
      <w:r>
        <w:rPr/>
        <w:t>.</w:t>
      </w:r>
      <w:r>
        <w:rPr>
          <w:b/>
        </w:rPr>
        <w:t>Какова же роль детского  дошкольного  коллектива?</w:t>
      </w:r>
    </w:p>
    <w:p>
      <w:pPr>
        <w:pStyle w:val="Normal"/>
        <w:rPr/>
      </w:pPr>
      <w:r>
        <w:rPr/>
        <w:t>Детский коллектив — это вторая модель общества после семьи, в которой ребенок учится взаимодействовать с другими детьми и взрослыми. Здесь нравственные правила проверяются и оттачиваются. Ребенок попадает в большое количество ситуаций и нуждается на первых порах в постоянном присутствии взрослого.</w:t>
      </w:r>
    </w:p>
    <w:p>
      <w:pPr>
        <w:pStyle w:val="Normal"/>
        <w:rPr/>
      </w:pPr>
      <w:r>
        <w:rPr/>
        <w:t xml:space="preserve">Никакие нравственные доводы не помогут, если малыш не будет поддержан, утешен и услышан. Детям нужно давать возможность жаловаться и плакать и только после этого делать нравственные разборы их поведения  </w:t>
      </w:r>
    </w:p>
    <w:p>
      <w:pPr>
        <w:pStyle w:val="Normal"/>
        <w:rPr/>
      </w:pPr>
      <w:r>
        <w:rPr/>
        <w:t>Семья является традиционно главным институтом воспитания. То, что ребёнок в детские годы приобретает в семье, он сохраняет в течение всей последующей жизни. Важность семьи обусловлена тем, что в ней ребёнок находится в течение значительной части своей жизни, и по длительности своего воздействия на личность ни один из институтов воспитания не может сравниться с семьёй. В ней закладываются основы личности ребёнка, и к поступлению в школу он уже более чем наполовину сформирован как личность. </w:t>
        <w:br/>
        <w:t>После школы все школьные науки, как правило, забудутся, оставив в памяти лишь общие представления. Другое дело этические нормы, законы и правила. Для дальнейшей жизни человек должен в совершенстве владеть законами нравственности. </w:t>
        <w:br/>
        <w:t>Безнравственное отношение к своему делу в каждой сфере непременно завершиться браком, порчей, вредом, убытками, лишениями, страданиями для многих. </w:t>
        <w:br/>
        <w:t>Вместе с тем в условиях, когда большинство семей озабочено решением проблем экономического, а порой и физического выживания, усилилась социальная тенденция самоустранения многих родителей от решения вопросов воспитания и личностного развития ребенка. Это, как правило, не приносит позитивных результатов. </w:t>
        <w:br/>
        <w:t>В таких семьях нет прочных межличностных связей между родителями и детьми и, как следствие, «авторитетом» становится внешнее, зачастую негативное окружение, что приводит к «выходу» ребенка из-под влияния семьи. </w:t>
        <w:br/>
        <w:t xml:space="preserve">Семья может выступать в качестве как положительного, так и отрицательного фактора воспитания. Положительное воздействие на личность ребёнка состоит в том, что никто, кроме самых близких для него в семье людей - матери, отца, бабушки, дедушки не относятся к ребёнку лучше, не любят его так и не заботятся о нём столько. И вместе с тем никакой другой социальный институт не может потенциально нанести столько вреда в воспитании детей, сколько может сделать семья. Ребёнок, даже ещё не умея говорить, не осознавая речь и поступки взрослых, уже понимает, «улавливает» моральный климат семейного окружения и по-своему реагирует на него </w:t>
        <w:br/>
        <w:t xml:space="preserve">  Доброжелательность в отношении друг к другу, спокойная ласковая речь, спокойный тон в общении - хороший и обязательный фон для формирования в ребёнке нравственных потребностей, и, наоборот, крик, грубые интонации - такая семейная атмосфера приведет к противоположным результатам. </w:t>
        <w:br/>
        <w:t>Нравственные потребности начинаются с отзывчивости, которую мы понимаем как способность человека понять затруднительное положение или состояние другого. </w:t>
        <w:br/>
        <w:t>Отзывчивого человека обычно называют чутким, сердечным. Отзывчивость - это целый спектр чувств — сочувствие, сострадание, сопереживание. Воспитывать отзывчивость в ребёнке нужно ещё до того, как у него сложатся представления о добре, зле, долге и других понятиях. </w:t>
        <w:br/>
        <w:t>Другой важнейший элемент нравственных потребностей - нравственная </w:t>
        <w:br/>
        <w:t>установка, которую можно сформулировать так: «Не вредить никому, а </w:t>
        <w:br/>
        <w:t>приносить максимум пользы». Её нужно формировать в сознании ребёнка с </w:t>
        <w:br/>
        <w:t>того времени, когда он начинает говорить. Благодаря этой установке ребёнок всегда будет стремиться к добру. </w:t>
        <w:br/>
        <w:t>Еще одним важным структурным элементом нравственных потребностей </w:t>
        <w:br/>
        <w:t>является способность к деятельной доброте и непримиримость ко всем </w:t>
        <w:br/>
        <w:t>проявлениям зла. .</w:t>
      </w:r>
    </w:p>
    <w:p>
      <w:pPr>
        <w:pStyle w:val="Normal"/>
        <w:ind w:firstLine="360"/>
        <w:jc w:val="both"/>
        <w:rPr/>
      </w:pPr>
      <w:r>
        <w:rPr/>
        <w:t>Таким образом: нравственные ценности, ориентиры и убеждения  личности  заключаются  в семье. Семья – это особого рода коллектив, играющий в  воспитании  основную, долговременную и важнейшую роль.</w:t>
      </w:r>
    </w:p>
    <w:p>
      <w:pPr>
        <w:pStyle w:val="Normal"/>
        <w:ind w:firstLine="360"/>
        <w:jc w:val="both"/>
        <w:rPr/>
      </w:pPr>
      <w:r>
        <w:rPr/>
        <w:t>Родители  составляют  первую  общественную  среду  ребёнка.   Родители являются образцами, на которые  ребёнок  ориентируется  ежедневно.  Личности родителей играют существеннейшую роль в жизни каждого человека.</w:t>
      </w:r>
    </w:p>
    <w:p>
      <w:pPr>
        <w:pStyle w:val="Normal"/>
        <w:ind w:firstLine="360"/>
        <w:jc w:val="both"/>
        <w:rPr/>
      </w:pPr>
      <w:r>
        <w:rPr/>
        <w:t>Цель  и  мотив  воспитания  ребёнка  –  это  счастливая,  полноценная, творческая,  полезная  людям,  а  значит  нравственно  богатая,  жизнь  этого ребёнка.  На  созидание  такой  жизни  и  должно  быть  направлено  семейное воспитание.</w:t>
      </w:r>
    </w:p>
    <w:p>
      <w:pPr>
        <w:pStyle w:val="Normal"/>
        <w:ind w:firstLine="360"/>
        <w:jc w:val="both"/>
        <w:rPr/>
      </w:pPr>
      <w:r>
        <w:rPr/>
        <w:t>Только  при  уверенности  ребёнка  в   родительской   любви   возможно правильное формирование  психического  мира  человека,  возможно  воспитание нравственного повед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oditeliz.ru/family/deti-i-roditeli-psikhologiya-otnosheniya.html" TargetMode="External"/><Relationship Id="rId3" Type="http://schemas.openxmlformats.org/officeDocument/2006/relationships/hyperlink" Target="https://roditeliz.ru/family/rol-semi-v-vospitanii-rebenka.html" TargetMode="External"/><Relationship Id="rId4" Type="http://schemas.openxmlformats.org/officeDocument/2006/relationships/hyperlink" Target="https://roditeliz.ru/preschool/agressivnoe-povedenie-detej-doshkolnogo-vozrasta-prichiny-proyavlenie.html" TargetMode="External"/><Relationship Id="rId5" Type="http://schemas.openxmlformats.org/officeDocument/2006/relationships/hyperlink" Target="https://roditeliz.ru/family/igry-dlya-roditeley-i-detey-doma.html" TargetMode="External"/><Relationship Id="rId6" Type="http://schemas.openxmlformats.org/officeDocument/2006/relationships/hyperlink" Target="https://roditeliz.ru/family/rol-materi-v-vospitanii-rebenka-psihologiya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7:51:00Z</dcterms:created>
  <dc:creator>HP</dc:creator>
  <dc:description/>
  <cp:keywords/>
  <dc:language>en-US</dc:language>
  <cp:lastModifiedBy>HP</cp:lastModifiedBy>
  <cp:lastPrinted>2018-11-29T16:18:00Z</cp:lastPrinted>
  <dcterms:modified xsi:type="dcterms:W3CDTF">2018-11-29T09:21:00Z</dcterms:modified>
  <cp:revision>3</cp:revision>
  <dc:subject/>
  <dc:title>Нравственные основы семьи</dc:title>
</cp:coreProperties>
</file>