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180" w:hanging="38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сентября -день особенный для первоклассников и их родителей. После линейки дети вместе с родителями проходят в свой класс. На линейке дети устают, поэтому в классе предлагаю провести путешествие к Планете Знаний,</w:t>
      </w:r>
    </w:p>
    <w:p>
      <w:pPr>
        <w:pStyle w:val="Normal"/>
        <w:tabs>
          <w:tab w:val="clear" w:pos="708"/>
          <w:tab w:val="left" w:pos="0" w:leader="none"/>
        </w:tabs>
        <w:ind w:left="180" w:hanging="38"/>
        <w:rPr>
          <w:sz w:val="28"/>
          <w:szCs w:val="28"/>
        </w:rPr>
      </w:pPr>
      <w:r>
        <w:rPr>
          <w:sz w:val="28"/>
          <w:szCs w:val="28"/>
        </w:rPr>
        <w:t xml:space="preserve">рассчитанное минут на 15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Первый раз в первый класс!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Цели: </w:t>
      </w:r>
      <w:r>
        <w:rPr>
          <w:sz w:val="28"/>
          <w:szCs w:val="28"/>
        </w:rPr>
        <w:tab/>
      </w:r>
    </w:p>
    <w:p>
      <w:pPr>
        <w:pStyle w:val="Normal"/>
        <w:spacing w:lineRule="auto" w:line="276" w:before="0" w:after="20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комство первоклассников с учителем и друг с другом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:</w:t>
      </w:r>
    </w:p>
    <w:p>
      <w:pPr>
        <w:pStyle w:val="Style16"/>
        <w:spacing w:lineRule="auto" w:line="240" w:before="0" w:after="0"/>
        <w:ind w:left="11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ить детей с началом учебного года;</w:t>
      </w:r>
    </w:p>
    <w:p>
      <w:pPr>
        <w:pStyle w:val="Style16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общить представления детей о школе, вызвать интерес к школе, классу;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ктивизировать познавательную деятельность первоклассников;</w:t>
      </w:r>
    </w:p>
    <w:p>
      <w:pPr>
        <w:pStyle w:val="Style16"/>
        <w:spacing w:lineRule="auto" w:line="240" w:before="0" w:after="0"/>
        <w:ind w:left="113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речи, мышления, внимания, памяти, мелкой моторики и координации движений руки, зрительного восприятия;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спитывать культуру поведения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Планета Знаний, листы с названиями станций « Мультяшная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Загадочная», « Солнечная», « Сказочная», «Игровая», большой конверт с телеграммами, у каждого ученика на столе лучик из бумаги жёлтого цвета, круг для солнышка, сказочная книга, шкату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, взрослые!</w:t>
        <w:br/>
        <w:t>Здравствуйте, дети!</w:t>
        <w:br/>
        <w:t>День необычный сегодня на свете -</w:t>
        <w:br/>
        <w:t>Музыка всюду, улыбки и смех -</w:t>
        <w:br/>
        <w:t>Школа открыла двери для всех.</w:t>
        <w:br/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Ребята, сегодня мы совершим путешествие к планете Знаний. 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На доске прикреплена круглая планета с надписью « Планета Знаний»)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та планета необычная. На ней вместо стран находятся различные предметы, которые мы с вами будем изучать. Чтобы попасть на эту планету, нужно пройти станции. На каждой станции задание. Вы готовы к путешествию? 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В дверь стучат, передают  большой конверт для 1 «В»  класса.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 станция « Мультяшная»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Герои мультфильмов прислали вам праздничные телеграммы. Давайте   отгадаем, от кого.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желаю от души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Вам здоровья, малыши!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Чтоб прививок не боялись,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Ежедневно закалялись.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Чтоб не мучил вас бронхит!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Добрый доктор….. Айболит.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хочу вам пожелать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Лишь пятёрки получать.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Шоколад, печенье, мармелад, варенье,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Тортиков побольше съесть.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Становитесь толще, выше!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Жду от вас ответ на крыше. 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Прилететь не могу, т.к объелся варенья. (Карлсон)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Я хочу вам пожелать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ишь пятёрки получать.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нижки добрые любить,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математикой дружить. 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лица Пьеро, Мальвины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аш дружище…( Буратино)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усть вам учебный год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Только гадости несёт!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Получайте только двойки,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Очень редко можно- тройки,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Бейте окна и витрины,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ходите в магазины,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Проводите больше драк, 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Привет, старуха … ( Шапокляк)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здравляю с днём знаний.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  <w:t>Ну, первоклассник, погоди! ( Волк)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здравляю! Ребята, давайте жить дружно! ( Леопольд)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 станция « Загадочная»</w:t>
      </w:r>
    </w:p>
    <w:p>
      <w:pPr>
        <w:pStyle w:val="Style15"/>
        <w:spacing w:lineRule="atLeast" w:line="400" w:before="228" w:after="228"/>
        <w:rPr>
          <w:color w:val="283543"/>
          <w:sz w:val="28"/>
          <w:szCs w:val="28"/>
        </w:rPr>
      </w:pPr>
      <w:r>
        <w:rPr>
          <w:color w:val="283543"/>
          <w:sz w:val="28"/>
          <w:szCs w:val="28"/>
        </w:rPr>
        <w:t>Возле речки,</w:t>
        <w:br/>
        <w:t>На лугу,</w:t>
        <w:br/>
        <w:t>Взяли радугу-дугу.</w:t>
        <w:br/>
        <w:t>Разогнули,</w:t>
        <w:br/>
        <w:t>Распрямили</w:t>
        <w:br/>
        <w:t>И в коробку положили.(Цветные карандаши)</w:t>
      </w:r>
    </w:p>
    <w:p>
      <w:pPr>
        <w:pStyle w:val="Style15"/>
        <w:spacing w:lineRule="atLeast" w:line="400" w:before="228" w:after="228"/>
        <w:rPr>
          <w:color w:val="283543"/>
          <w:sz w:val="28"/>
          <w:szCs w:val="28"/>
        </w:rPr>
      </w:pPr>
      <w:r>
        <w:rPr>
          <w:color w:val="283543"/>
          <w:sz w:val="28"/>
          <w:szCs w:val="28"/>
        </w:rPr>
        <w:br/>
        <w:t>Пишет он, когда диктуют,</w:t>
        <w:br/>
        <w:t>Он и чертит, и рисует.</w:t>
        <w:br/>
        <w:t>А сегодня вечерком</w:t>
        <w:br/>
        <w:t>Он раскрасит мне альбом. (Карандаш)</w:t>
        <w:br/>
      </w:r>
    </w:p>
    <w:p>
      <w:pPr>
        <w:pStyle w:val="Style15"/>
        <w:spacing w:lineRule="atLeast" w:line="400" w:before="228" w:after="228"/>
        <w:rPr>
          <w:color w:val="283543"/>
          <w:sz w:val="28"/>
          <w:szCs w:val="28"/>
        </w:rPr>
      </w:pPr>
      <w:r>
        <w:rPr>
          <w:color w:val="283543"/>
          <w:sz w:val="28"/>
          <w:szCs w:val="28"/>
        </w:rPr>
        <w:t>Хоть я и не прачка, друзья,</w:t>
        <w:br/>
        <w:t>Стираю старательно я.(Резинка)</w:t>
        <w:br/>
      </w:r>
    </w:p>
    <w:p>
      <w:pPr>
        <w:pStyle w:val="Style15"/>
        <w:spacing w:lineRule="atLeast" w:line="400" w:before="228" w:after="228"/>
        <w:rPr>
          <w:color w:val="283543"/>
          <w:sz w:val="28"/>
          <w:szCs w:val="28"/>
        </w:rPr>
      </w:pPr>
      <w:r>
        <w:rPr>
          <w:color w:val="283543"/>
          <w:sz w:val="28"/>
          <w:szCs w:val="28"/>
        </w:rPr>
        <w:t>Свою косичку без опаски</w:t>
        <w:br/>
        <w:t>Она обмакивает в краски.</w:t>
        <w:br/>
        <w:t>Потом окрашенной косичкой</w:t>
        <w:br/>
        <w:t>В альбоме водит по страничке.(Кисточка)</w:t>
        <w:br/>
      </w:r>
    </w:p>
    <w:p>
      <w:pPr>
        <w:pStyle w:val="Style15"/>
        <w:spacing w:lineRule="atLeast" w:line="400" w:before="228" w:after="228"/>
        <w:rPr>
          <w:color w:val="283543"/>
          <w:sz w:val="28"/>
          <w:szCs w:val="28"/>
        </w:rPr>
      </w:pPr>
      <w:r>
        <w:rPr>
          <w:color w:val="283543"/>
          <w:sz w:val="28"/>
          <w:szCs w:val="28"/>
        </w:rPr>
        <w:t>На труде я не скучала,</w:t>
        <w:br/>
        <w:t>Я цветочки вырезала,</w:t>
        <w:br/>
        <w:t>Разноцветные снежинки,</w:t>
        <w:br/>
        <w:t>Птичек, звёздочки, картинки.</w:t>
        <w:br/>
        <w:t>Я - почти художница.</w:t>
        <w:br/>
        <w:t>Помогли мне...(Ножницы)</w:t>
      </w:r>
    </w:p>
    <w:p>
      <w:pPr>
        <w:pStyle w:val="Style15"/>
        <w:spacing w:lineRule="atLeast" w:line="400" w:before="228" w:after="228"/>
        <w:rPr>
          <w:color w:val="283543"/>
          <w:sz w:val="28"/>
          <w:szCs w:val="28"/>
        </w:rPr>
      </w:pPr>
      <w:r>
        <w:rPr>
          <w:color w:val="283543"/>
          <w:sz w:val="28"/>
          <w:szCs w:val="28"/>
        </w:rPr>
        <w:br/>
        <w:t>В этот первый день осенний</w:t>
        <w:br/>
        <w:t>Все несем — и я, и ты —</w:t>
        <w:br/>
        <w:t>И с улыбкой, и с волненьем</w:t>
        <w:br/>
        <w:t>В школу яркие… (Цветы.)</w:t>
      </w:r>
    </w:p>
    <w:p>
      <w:pPr>
        <w:pStyle w:val="Style15"/>
        <w:spacing w:lineRule="atLeast" w:line="400" w:before="228" w:after="228"/>
        <w:rPr>
          <w:color w:val="283543"/>
          <w:sz w:val="28"/>
          <w:szCs w:val="28"/>
        </w:rPr>
      </w:pPr>
      <w:r>
        <w:rPr>
          <w:color w:val="283543"/>
          <w:sz w:val="28"/>
          <w:szCs w:val="28"/>
        </w:rPr>
        <w:br/>
        <w:t>Я предмет для школы важный.</w:t>
        <w:br/>
        <w:t>Чтобы сделать куб бумажный,</w:t>
        <w:br/>
        <w:t>Самолёт, картонный дом,</w:t>
        <w:br/>
        <w:t>Аппликацию в альбом,</w:t>
        <w:br/>
        <w:t>Ты меня не пожалей.</w:t>
        <w:br/>
        <w:t>Я - липучий, вязкий...(Клей)</w:t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color w:val="283543"/>
          <w:sz w:val="28"/>
          <w:szCs w:val="28"/>
        </w:rPr>
      </w:pPr>
      <w:r>
        <w:rPr>
          <w:color w:val="283543"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ind w:left="108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 станция « Солнечная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Теперь у каждого из вас есть маленький лучик нашего теплого классного солнышка. А чтобы вы знали, что этот лучик именно ваш, возьмите ручку и напишите на нём своё имя, а кто умеет и фамилию ( Помогают родители)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классного солнышка. Но лучики не могут существовать без солнышка. Давайте его создадим.</w:t>
      </w:r>
    </w:p>
    <w:p>
      <w:pPr>
        <w:pStyle w:val="Style15"/>
        <w:rPr/>
      </w:pPr>
      <w:r>
        <w:rPr>
          <w:sz w:val="28"/>
          <w:szCs w:val="28"/>
        </w:rPr>
        <w:t>-Посмотрите, какое лучистое солнышко у нас получилось. ( На  доску дети прикрепляют лучики,   сердцевина заготовлена заранее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4 станция « Сказочная»</w:t>
      </w:r>
    </w:p>
    <w:p>
      <w:pPr>
        <w:pStyle w:val="Style15"/>
        <w:rPr/>
      </w:pPr>
      <w:r>
        <w:rPr>
          <w:sz w:val="28"/>
          <w:szCs w:val="28"/>
        </w:rPr>
        <w:t>- Ребята, вы любите сказки? У меня есть необычная книга сказочная. Давайте отгадаем, кому принадлежат эти предме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( Достаю из книги, которая сделана из коробки, шапочку красного цвета, градусник,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блочко, зеркальце, волшебная палочка, мыло, скатерть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 xml:space="preserve">            </w:t>
      </w:r>
      <w:r>
        <w:rPr>
          <w:b/>
          <w:sz w:val="28"/>
          <w:szCs w:val="28"/>
          <w:u w:val="single"/>
        </w:rPr>
        <w:t>5 станция « Игровая»</w:t>
      </w:r>
    </w:p>
    <w:p>
      <w:pPr>
        <w:pStyle w:val="Style15"/>
        <w:rPr/>
      </w:pPr>
      <w:r>
        <w:rPr>
          <w:sz w:val="28"/>
          <w:szCs w:val="28"/>
        </w:rPr>
        <w:t>- У меня в сундучке спрятан предмет. Вы можете задавать вопросы  про этот предмет, а я буду говорить только « да», « нет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( Можно положить 2-3 предмета, один из которых  шоколад). Дети угадывают предме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частвуют и родите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Ребята, какие вы молодцы, вы добрались до планеты Знаний. Каждый день вы будете узнавать что-то новое, полезное для себя. Я думаю, что вы будете радовать меня своими успехами и своих родителей.  За то, что вы постарались, вам полагается сладкий приз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ям раздают шоколадки.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В торжественный день я хочу пожелать и родителям: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Трудно детей своих воспитать,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Многое нужно для этого знать.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Родителям я хочу пожелать: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Детям всегда и во всём помогать.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В школу  с утра ребёнка собрать,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Напутствия добрые вовремя дать,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Умную книжку успеть прочитать,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А в выходной не забыть погулять,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Чтобы болезней всех избежать.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Надо ещё детей закалять,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Собрания также все посещать,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Школе по мере сил всегда помогать,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/>
      </w:pPr>
      <w:r>
        <w:rPr>
          <w:sz w:val="28"/>
          <w:szCs w:val="28"/>
        </w:rPr>
        <w:t xml:space="preserve">А главное , конечно, без сомнения – 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  <w:t>Желаю я вам  всем большого терпения.</w:t>
      </w:r>
    </w:p>
    <w:p>
      <w:pPr>
        <w:pStyle w:val="Normal"/>
        <w:tabs>
          <w:tab w:val="clear" w:pos="708"/>
          <w:tab w:val="left" w:pos="1065" w:leader="none"/>
        </w:tabs>
        <w:ind w:left="1080" w:hanging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сегодняшнего дня у вас ,ребята, началась школьная жизнь. Я буду ждать вас завтра, чтобы продолжить путешествие по Планете Знаний.</w:t>
      </w:r>
    </w:p>
    <w:p>
      <w:pPr>
        <w:pStyle w:val="Normal"/>
        <w:tabs>
          <w:tab w:val="clear" w:pos="708"/>
          <w:tab w:val="left" w:pos="1065" w:leader="none"/>
        </w:tabs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1133" w:gutter="0" w:header="0" w:top="1134" w:footer="0" w:bottom="1134"/>
      <w:pgBorders w:display="allPages" w:offsetFrom="text">
        <w:top w:val="double" w:sz="24" w:space="24" w:color="000000"/>
        <w:left w:val="double" w:sz="24" w:space="31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29:00Z</dcterms:created>
  <dc:creator>www.PHILka.RU</dc:creator>
  <dc:description/>
  <cp:keywords/>
  <dc:language>en-US</dc:language>
  <cp:lastModifiedBy>WinXPProSP3</cp:lastModifiedBy>
  <cp:lastPrinted>2002-01-01T03:59:00Z</cp:lastPrinted>
  <dcterms:modified xsi:type="dcterms:W3CDTF">2018-12-30T18:50:00Z</dcterms:modified>
  <cp:revision>4</cp:revision>
  <dc:subject/>
  <dc:title>Первый раз в первый класс</dc:title>
</cp:coreProperties>
</file>