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Местоим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закрепление полученных знаний; обобщающий ур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закрепление полученных знаний по теме местоимение, способствовать развитию интеллектуальных и коммуникативных ум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способствовать развитию логической памяти, умения слушать собеседника, умение работать в группе, способствовать воображению и памя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воспитывать у учащихся чувство коллективизма; способствовать воспитанию интереса к предмет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коммуникативный и репродуктив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ы обучения:</w:t>
      </w:r>
      <w:r>
        <w:rPr>
          <w:sz w:val="28"/>
          <w:szCs w:val="28"/>
        </w:rPr>
        <w:t xml:space="preserve"> групповая, индивидуальн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- уметь использовать лексику по те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уметь составлять предложения на бурят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карточки с заданиями, картинки, до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Ι. Организационный момент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Сайн байна!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уг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I.   Проверка домашнего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ик 1- дома надо было повторить тему – местоимение, подготовиться к уро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II.  Этап об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наш урок пройдет в необычной форме, т.е. в виде игры «Брейн-ринг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начала разделимся на 2 группы. Теперь вспоминаем какие местоимения в бурятском языке мы знаем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о каких слов мы чаще используем вот эти местоимения? (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.   Молодц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игра «Брейн-ринг» состоит из 5-ти ту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тур: «Амаршалга» - Приветствие коман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тур: « Улуу угэ» - Лишнее сло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тур:  «Тургэн нюдэн» - быстрые глаз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тур:  «Мурысоон» - Конкурс капита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тур: «Оршуулга» - Пере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с вами все познакомились и теперь переходим к 1 туру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тур  АМАРШАЛ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( группа) должна себя показать , представ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девиз команды, название команды, капитан команд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: 3 мину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тур  УЛУУ УГ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йти лишнее сло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эрэ                           тэрэ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</w:t>
        <w:tab/>
        <w:t>Би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эдэ</w:t>
        <w:tab/>
        <w:t>Саян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яна</w:t>
        <w:tab/>
        <w:t>тэдэ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дэ</w:t>
        <w:tab/>
        <w:t>бидэ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</w:t>
        <w:tab/>
        <w:t>т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Ши </w:t>
        <w:tab/>
        <w:t xml:space="preserve"> ши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тур  ТУРГЭН НЮДЭН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головоломке надо найти 12 слов</w:t>
      </w:r>
    </w:p>
    <w:tbl>
      <w:tblPr>
        <w:tblW w:w="114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080"/>
        <w:gridCol w:w="960"/>
        <w:gridCol w:w="720"/>
        <w:gridCol w:w="840"/>
        <w:gridCol w:w="840"/>
        <w:gridCol w:w="720"/>
        <w:gridCol w:w="960"/>
        <w:gridCol w:w="1560"/>
        <w:gridCol w:w="1440"/>
      </w:tblGrid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10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>
          <w:sz w:val="28"/>
          <w:szCs w:val="28"/>
        </w:rPr>
        <w:t>4тур:    МУРЫСООН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>
          <w:sz w:val="28"/>
          <w:szCs w:val="28"/>
        </w:rPr>
        <w:t>Приглашаю капитанов команд. Вам предстоит   выполнить  следующее задание. Задание  - дополнить предложения по смыслу.  На  карточках  даны по 3 предложения,  вы должны дополнить и прочитать полностью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ибууд ёлко ………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дэ шатар …………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 таабари …………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 5  тур заключительный этап. Это у нас перевод местоимений -  ОРШУУЛ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  здесь вы должны написать правильный перевод местоимений  и  прочитать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– 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– 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й – 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–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–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–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– 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–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! Итак, все были очень хорошо подготовлены, были активными, а теперь послушаем наше жюри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 по теме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что вы поняли из  нашего сегодняшнего урока?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ам понравилось?  Что интересно было?  (ответы детей)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  дома  упражнение 2,  страница 65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хорошо сегодня поработал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16:00Z</dcterms:created>
  <dc:creator>Евгений Алексеевич Мудров</dc:creator>
  <dc:description/>
  <cp:keywords/>
  <dc:language>en-US</dc:language>
  <cp:lastModifiedBy>Лариса Таряшинова</cp:lastModifiedBy>
  <cp:lastPrinted>2010-02-10T16:47:00Z</cp:lastPrinted>
  <dcterms:modified xsi:type="dcterms:W3CDTF">2018-05-27T18:16:00Z</dcterms:modified>
  <cp:revision>13</cp:revision>
  <dc:subject/>
  <dc:title>План конспект урока бурятского языка</dc:title>
</cp:coreProperties>
</file>