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48"/>
          <w:szCs w:val="48"/>
          <w:lang w:val="ru-RU" w:eastAsia="ru-RU" w:bidi="ar-SA"/>
        </w:rPr>
        <w:t>Проект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632423"/>
          <w:sz w:val="72"/>
          <w:szCs w:val="72"/>
          <w:lang w:val="ru-RU" w:eastAsia="ru-RU" w:bidi="ar-SA"/>
        </w:rPr>
        <w:t>«Светлая Пасха»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Организаторы: Макеева Н.М, </w:t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учитель музыки </w:t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eastAsia="Times New Roman" w:cs="Times New Roman"/>
          <w:color w:val="943634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</w:r>
    </w:p>
    <w:p>
      <w:pPr>
        <w:pStyle w:val="Normal"/>
        <w:spacing w:lineRule="auto" w:line="240" w:before="28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>2015 год</w:t>
      </w:r>
      <w:r>
        <w:rPr>
          <w:rFonts w:eastAsia="Times New Roman" w:cs="Times New Roman" w:ascii="Times New Roman" w:hAnsi="Times New Roman"/>
          <w:color w:val="943634"/>
          <w:sz w:val="32"/>
          <w:szCs w:val="32"/>
          <w:lang w:val="ru-RU" w:eastAsia="ru-RU" w:bidi="ar-SA"/>
        </w:rPr>
        <w:t>.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color w:val="94363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 w:bidi="ar-SA"/>
        </w:rPr>
        <w:t>Пояснительная записка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е секрет, что нам приходится заново учиться праздновать наши традиционные праздники. Когда-то традиции передавались в семье из поколения в поколение – «из уст в уста», «от сердца к сердцу». Народные праздники знакомят детей с существующими традициями и обычаями русского народа, помогают донести до ребёнка высокие нравственные идеалы. Мы, взрослые должны познакомить детей с историей нашей Родины, научить пользоваться богатством культурных традиц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разователь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знать о праздновании Пасхи на Руси, обычаях и традициях праздника. Почему день воскресения Христова называют великим днем? Приобщение младших школьников к истокам русской культуры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оспитатель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оспитывать дух благочестия, уважительного отношения к национальному наследию. Воспитание любви к культуре своего народа, его традициям, обычаям, обряд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азвива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звитие умения самоанализа, делать обобщения, анализ, выделять главное, работать с дополнительной литературой, делать выводы, оценивать изучен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 w:bidi="ar-SA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знакомить детей с православным праздником «Светлое Воскресение Христово», с его истори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Разучить с ними пасхальные песни и игры-хороводы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звивать интерес к культуре предк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ссказать об обычаях и обрядах, связанных с праздником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зготовить поделки и рисунки к празднику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оспитывать патриотические чувства к православным традициями русского народа, к народному творчеств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числу учащихся: группов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доминирующему методу: поисков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предметным областям: межпредметный (изо, музыка, чтение, труд, хореографи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продолжительности: среднесрочный (2 недели 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зраст учащихся</w:t>
      </w:r>
      <w:r>
        <w:rPr>
          <w:rFonts w:cs="Times New Roman" w:ascii="Times New Roman" w:hAnsi="Times New Roman"/>
          <w:sz w:val="28"/>
          <w:szCs w:val="28"/>
          <w:lang w:val="ru-RU"/>
        </w:rPr>
        <w:t>: от 7-10 л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ецифические умения и навы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ориентироваться в информационном пространстве и находить нужные источни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работать в групп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публично выступ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 результате работы ребята должны узнат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 обычаях и традициях праздника Пасхи на  Рус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прекрасно разделить с людьми Пасхальную рад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анная работа формирует следующие ум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полнять пасхальные песни и знать обрядовые игр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ть с дополнительной литературой с Интернетом для получения информ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УН воспитанников: умение отбирать главное для сценария, оформления папки с материалами; рисовать, петь, танцевать, вышивать, декламировать, оформлять декорации, стенд для текущей информ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включает в себя 3 этап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дготовительный этап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стратегии реализаци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ить историю возникновения этого праздника на Рус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ор материалов для праздника и декоративно- прикладного творчества по теме «Пасх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ой этап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еды, презентации по теме «Светлое Воскресение Христово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учивание песен, танцев по те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товление поделок  своими руками и рисунков  по те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ительный этап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здник «Светлая Пасх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тавка поделок и рисунков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 мероприяти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седа- презентация на тему «Что такое пасха?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седа-презентация на тему «Почему мы красим яйца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хальные игры  «Кто ведущий», «Катание яиц», «Кто найдёт больше яиц?», «Чоканье яйцами», «Поиск пасхальных яиц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водные игры «Солнышко-вёдрышко», «Ты по кругу пройди, себе друга найд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и: «Пасху празднуем семьёй», «К нам весна пришл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крашивание яиц, поделки в технике «декупаж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материалов, собранных в папке и отработанных детьми, представленных на презентации в виде стенда и пасхального стол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то рисунков и поделок детей по тем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ядовые календарные песни: «Раньем-рано солнце вставало», «Пасхальный стих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игр на Пасху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пасхальных поздравле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хальные открытки, раскрашивание яиц, украшение пасхального стол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ы пасхальных блюд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аздника «Пасх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к люблю я праздник Пасхи!</w:t>
        <w:br/>
        <w:t>Приготовлюсь к четвергу</w:t>
        <w:br/>
        <w:t>Бабушка яички красит,</w:t>
        <w:br/>
        <w:t>Я ей тоже помогу.</w:t>
        <w:br/>
        <w:t>На скорлупке хрупкой, тонкой</w:t>
        <w:br/>
        <w:t>Для людей, для красоты</w:t>
        <w:br/>
        <w:t xml:space="preserve">Крашу кисточкой тихонько: </w:t>
        <w:br/>
        <w:t>Крестик, солнышко, цветы.</w:t>
        <w:br/>
        <w:t>В светлый праздник Воскресенья</w:t>
        <w:br/>
        <w:t>Подарю своим друзьям</w:t>
        <w:br/>
        <w:t>По яичку, с поздравленьем</w:t>
        <w:br/>
        <w:t>И скажу: «Раскрасил са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  <w:t>Предварительная беседа-презентация «Что такое Пасха?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2 апреля мы будем встречать христианский праздник - Пасха.  Этот праздник – победа  жизни над смертью, праздник любви, мира и светлой жизни. Когда-то давно Господь послал на Землю своего сына- Иисуса, который должен был научить народ смирению и  любви.  Христос принес себя в жертву, чтобы показать людям истинную любовь – это любовь к Богу. Своей смертью, а затем воскрешением, Христос поведал людям, что жизнь не заканчивается смертью. Неизбежный конец жизни приводит к встрече с Богом. Вот это воскрешение – победу над смертью и празднуют люди каждый год весной – и называется этот праздник Пасх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сю неделю, предшествующую Пасхе, называют Страстной. Особо выделяют последние дни Страстной недели – Чистый Четверг (день очищения от грехов), Страстная Пятница  (упоминание о распятии и смерти Иисуса Христа), Великая Суббота ( день печали), и Светлое Воскресение Христово – праздник жизни и победы над смертью.Праздник Пасхи продолжается целую неделю. И называется эта неделя по-разному - пасхальной, светлой, святой. </w:t>
      </w:r>
    </w:p>
    <w:p>
      <w:pPr>
        <w:pStyle w:val="Normal"/>
        <w:tabs>
          <w:tab w:val="clear" w:pos="708"/>
          <w:tab w:val="left" w:pos="254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юди думали о будущем урожае и посевных работах и чтобы пробудить землю от зимнего сна, чтобы был хороший урожай катали по земле крашеные яич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Style w:val="StrongEmphasis"/>
          <w:color w:val="0070C0"/>
          <w:sz w:val="28"/>
          <w:szCs w:val="28"/>
          <w:lang w:val="ru-RU"/>
        </w:rPr>
        <w:t>Что нужно делать на праздник?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чиная с Чистого Четверга мы начинаем готовиться к встрече Пасхи – сначала убирать дом, а потом красим яйца и  печем кули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Люди ходят друг к другу в гости, веселятся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здравляют своих близких и знакомых с Великим Славянским Праздником.</w:t>
      </w:r>
    </w:p>
    <w:p>
      <w:pPr>
        <w:pStyle w:val="Normal"/>
        <w:tabs>
          <w:tab w:val="clear" w:pos="708"/>
          <w:tab w:val="left" w:pos="254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городах качались на качелях, каруселях, играли в горелки. В дерeвняx устраивали игры, хоровод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ужно участвовать в разбитии крашеных яиц в честь праздника</w:t>
        <w:br/>
        <w:t>На приветствие "Христос воскрес" отвечать «Воистину воскрес!!!»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rStyle w:val="StrongEmphasis"/>
          <w:color w:val="0070C0"/>
          <w:sz w:val="28"/>
          <w:szCs w:val="28"/>
        </w:rPr>
        <w:t>Исторические сведения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8"/>
        <w:rPr/>
      </w:pPr>
      <w:r>
        <w:rPr>
          <w:color w:val="000000"/>
          <w:sz w:val="28"/>
          <w:szCs w:val="28"/>
        </w:rPr>
        <w:t>Ещё задолго до появления Христа древние народы считали яйцо прообразом Вселенной — из него родился мир, окружающий человека. Отношение к яйцу как к символу рождения отразилось в верованиях и обычаях египтян, персов, греков, римлян.</w:t>
        <w:br/>
        <w:t xml:space="preserve"> </w:t>
        <w:tab/>
        <w:t>У славянских народов, принявших христианство, яйцо ассоциировалось с плодородием земли, с весенним возрождением природы.</w:t>
      </w:r>
    </w:p>
    <w:p>
      <w:pPr>
        <w:pStyle w:val="Style18"/>
        <w:shd w:fill="FFFFFF" w:val="clear"/>
        <w:spacing w:lineRule="auto" w:line="360" w:before="0" w:after="0"/>
        <w:ind w:firstLine="708"/>
        <w:rPr/>
      </w:pPr>
      <w:r>
        <w:rPr>
          <w:color w:val="000000"/>
          <w:sz w:val="28"/>
          <w:szCs w:val="28"/>
        </w:rPr>
        <w:t>Обычай красить яйца связан с именем римского императора Марка Аврелия.</w:t>
        <w:br/>
        <w:t xml:space="preserve"> В день, когда родился Марк Аврелий, одна из кур, принадлежавших его матери, якобы снесла яйцо, помеченное красными точками. Счастливое предзнаменование было истолковано как рождение будущего императора. С 224 года у римлян стало обычаем посылать в качестве поздравления друг другу окрашенные яйца.</w:t>
        <w:br/>
        <w:t xml:space="preserve"> </w:t>
        <w:tab/>
        <w:t>Христиане переняли этот обычай, вложив в него иной смысл: красный цвет имеет особую силу, ибо яйцо в пасхальные праздники окрашено кровью Христа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Другая легенда крашения яиц гласит: после смерти Христа семь иудеев собрались на пир. Среди блюд были жареная курица и сваренные вкрутую яйца. Во время пира один из собравшихся,  вспомнив про казнённого, сказал, что Иисус воскреснет на третий день. На это хозяин дома возразил: «Если курица на столе оживёт, а яйца станут красными, тогда он воскреснет». И в тот же миг яйца изменили цвет, а курица ожила.</w:t>
      </w:r>
    </w:p>
    <w:p>
      <w:pPr>
        <w:pStyle w:val="Style18"/>
        <w:shd w:fill="FFFFFF" w:val="clear"/>
        <w:spacing w:lineRule="auto" w:line="360" w:before="0" w:after="0"/>
        <w:ind w:firstLine="708"/>
        <w:rPr/>
      </w:pPr>
      <w:r>
        <w:rPr>
          <w:color w:val="000000"/>
          <w:sz w:val="28"/>
          <w:szCs w:val="28"/>
        </w:rPr>
        <w:t>Другая  легенда утверждает, что это Дева Мария, чтобы развлечь младенца Иисуса, первой начала окрашивать яйца.</w:t>
      </w:r>
    </w:p>
    <w:p>
      <w:pPr>
        <w:pStyle w:val="Style18"/>
        <w:shd w:fill="FFFFFF" w:val="clear"/>
        <w:spacing w:lineRule="auto" w:line="360" w:before="0" w:after="0"/>
        <w:ind w:firstLine="708"/>
        <w:rPr/>
      </w:pPr>
      <w:r>
        <w:rPr>
          <w:color w:val="000000"/>
          <w:sz w:val="28"/>
          <w:szCs w:val="28"/>
        </w:rPr>
        <w:t>Ещё одна легенда связывает этот обычай с именем французского короля Людовика Святого, вдохновителя крестовых походов. Освобождённый из плена, он готовился вернуться на родину. Перед его отъездом был устроен пир, на котором среди прочих яств были яйца, раскрашенные в разные цвета.</w:t>
      </w:r>
    </w:p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шеное яйцо весной – это символ рождающегося Мира.</w:t>
        <w:br/>
        <w:t xml:space="preserve"> На яйце так и рисовали: Миры: небесный, земной и подзем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90373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исанки - яйца</w:t>
      </w:r>
      <w:r>
        <w:rPr>
          <w:color w:val="000000"/>
          <w:sz w:val="28"/>
          <w:szCs w:val="28"/>
          <w:shd w:fill="FFFFFF" w:val="clear"/>
        </w:rPr>
        <w:t>, украшенные сложными рисунками, являются обязательной принадлежностью весенней заклинательной обряд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 xml:space="preserve"> Космологический смысл композиции на писанках говорит о том, что яйцо, предназначенное для ритуала, должно было изображать мир в целом, со всеми его земными и небесными разде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расили яйца в четверг перед праздником, всей семьёй. Бытовало поверье, что яйца, сваренные в крутую в чистый четверг, предохраняют от болезней, если их есть на Пасху, а скорлупу от яиц зарыть в землю на пастбище где пасли скот, это надёжно защищало домашних животных от сглаза и всяких несчасти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здник «Пасх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: с</w:t>
      </w:r>
      <w:r>
        <w:rPr>
          <w:rFonts w:cs="Times New Roman" w:ascii="Times New Roman" w:hAnsi="Times New Roman"/>
          <w:sz w:val="28"/>
          <w:szCs w:val="28"/>
          <w:lang w:val="ru-RU"/>
        </w:rPr>
        <w:t>одействовать формированию социо-культурной компетентности и потребности в творческом саморазвитии через обращение к духовному, историческому, культурному наследию своего народа.</w:t>
      </w:r>
    </w:p>
    <w:p>
      <w:pPr>
        <w:pStyle w:val="Normal"/>
        <w:spacing w:lineRule="auto" w:line="360" w:before="0" w:after="0"/>
        <w:rPr>
          <w:rStyle w:val="1"/>
          <w:rFonts w:ascii="Arial" w:hAnsi="Arial" w:cs="Arial"/>
          <w:color w:val="444444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  <w:r>
        <w:rPr>
          <w:rStyle w:val="1"/>
          <w:rFonts w:cs="Arial" w:ascii="Arial" w:hAnsi="Arial"/>
          <w:color w:val="444444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 w:before="0" w:after="0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-пробуждение интереса к русскому фольклору, старинным русским обряд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-совершенствовать уровень исполнения русских народных песен, частушек, хороводов, игр и других жанров фольклора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пертуар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я «Пасху празднуем семьёй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сня «Как у наших у воро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вод «Раньем-рано солнце вставал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ихи о Пасх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ценка «Почему яйцо красно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ы пасхаль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празд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скоморо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те, ребята дорог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енькие и больш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скомор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те, гости, милости прос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ху открываем, праздник начинае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воч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й, весна мо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весняноч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– за тёмных ле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– за синих морей. Прихо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цем, светом оза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льч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аворонки, перепёл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тички ласточ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етите к н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ну ясную, весну крас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есите н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се дети идут по кругу в левую сторону с общей закличк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и (вс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сна, весна красн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ди, весна, с радость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доброй радость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великой милость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 льном высоким ( поднимают веточки)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корнем глубоким ( приседают с веточкам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дождями сильными ( идут в центр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хлебами обильными ( расходятся в круг)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поднимают веточки берёзы, образуя “воротики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ходит в класс девочка – Весна, проходит через “воротики” несколько раз, останавливается в центре 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– Весна – красна. Где быва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сна: – В лесу зимовала, огород городила, капусту сад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– Весна – красна, на чём приш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на: – На сохе, бороне, на кривой кочерг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жёрдочке, на бороздочк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жаном колоску, на пшеничном пирож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– Весна – красна, что нам принес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на: – Соху, борону и кобылку вор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ца клочок и соломки пуч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– Весна – красна, что в подарок принес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на: – Светлый праздник – Святу Пасх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коморох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д лугами, над пол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тит солнышко над н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гожданная ве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здник  Пасхи прине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исполняют песню «Пасху празднуем семьё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а мотив песни «Бабушка рядышком с дедушкой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ху, Пасху празднуем семьё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ха, пасха праздник озор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яники, конфеты весело ед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с поздравить всех с праздником хот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бушка рядышком с дедуш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жно кулич доед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мочка  рядышком с папоч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весельем гостей приним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куп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праздник знать мы все долж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дравленья летят со все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яники, конфеты весело ед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с поздравить всех с праздником хот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пев тот 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еники 3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чти две тысячи лет наза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краю цветущем, словно са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горы, реки и л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ёнок чудный родил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-й уче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 не был князем иль царё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не был Он богатырё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был Он на земле один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ждённый Девой Божий сы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 уче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оворил Он вновь и внов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Дар Бога высший есть любов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шь в Нём вся истина был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дей же были злы 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 уче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знал Он очень хорош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чем и как Он в мир пришё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кто не знал о том окрес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ждёт Его страданий крес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уче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вот настал тот страшный ча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 пострадал за всех за н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же предчувствуя коне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азал: «Прости им, о Отец!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уче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верим мы – не мёртвый Он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стечении времё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 нас поднимет до небес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истину ХРИСТОС ВОСКРЕС!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с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асха — самый главный праздник для православных христиан. Празднуется он не один день, а целых 40 дней. В течение этих дней во всех храмах звучит тропарь, звонят колокола. Люди поздравляют друг друга и произносят слова: «Христос воскресе!» И слышат в ответ: «Воистину воскресе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скоморо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м  светит солнышко с неб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чом весеннего при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мит вдали зелёный л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гимн звучит: «Христос Воскрес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истину Воскр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оморох 1</w:t>
      </w:r>
      <w:r>
        <w:rPr>
          <w:rFonts w:cs="Times New Roman" w:ascii="Times New Roman" w:hAnsi="Times New Roman"/>
          <w:sz w:val="28"/>
          <w:szCs w:val="28"/>
          <w:lang w:val="ru-RU"/>
        </w:rPr>
        <w:t>. Повсюду благовест гудит,</w:t>
        <w:br/>
        <w:t>Из всех церквей народ валит.</w:t>
        <w:br/>
        <w:t>Заря глядит уже с небес…</w:t>
        <w:br/>
        <w:t>Христос воскрес! Воистину воскрес!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коморох 2. </w:t>
      </w:r>
      <w:r>
        <w:rPr>
          <w:rFonts w:cs="Times New Roman" w:ascii="Times New Roman" w:hAnsi="Times New Roman"/>
          <w:sz w:val="28"/>
          <w:szCs w:val="28"/>
          <w:lang w:val="ru-RU"/>
        </w:rPr>
        <w:t>С полей уж снят покров снегов,</w:t>
        <w:br/>
        <w:t>И реки рвутся из оков,</w:t>
        <w:br/>
        <w:t>И зеленеет ближний лес…</w:t>
        <w:br/>
        <w:t>Христос воскрес! Воистину воскрес!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коморох 1 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т просыпается земля,</w:t>
        <w:br/>
        <w:t>И одеваются поля,</w:t>
        <w:br/>
        <w:t>Весна пришла, полна чудес!</w:t>
        <w:br/>
        <w:t>Христос воскрес! Воистину воскр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вучит колокольный зво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есна: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Ярче вы, лучи, сияйте </w:t>
        <w:br/>
        <w:t xml:space="preserve">И земельку согревайте. </w:t>
        <w:br/>
        <w:t xml:space="preserve">Зеленейте стебельки, </w:t>
        <w:br/>
        <w:t xml:space="preserve">Расцветайте все цветы. </w:t>
        <w:br/>
        <w:t xml:space="preserve">В хоровод скорей вставайте, </w:t>
        <w:br/>
        <w:t xml:space="preserve">Дружно песню запева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«Как у наших у ворот» 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ники 1 кла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ышко, ведрыш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ляни в окошк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ышко, покат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ое, покажись! (по круг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о детки плачут  (руки сложить на груд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амушкам скачут (прыгают, поворачиваясь на мест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и скачут за се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и, ноги коле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 (Дети садятся, а Солнышко остаётся в центре зал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лнышк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Солнце ясное! Я солнце красно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ю я обогрева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Пасхой всех поздравля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астья всем жел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яйцом пасхальным угоща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т оно какое - большое-пребольш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ни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что у него внутри? Что это за штука такая яйц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>. Яйцо-символ жизни, чистой, светлой, символ надежды. Хотите я вам раскрою маленькую тай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яйца, из нижне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ла мать-Земля сы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яйца, из верхней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ал высокий свод небе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желтка, из верхней части солнце светлое я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белка, из верхней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сный месяц появ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яйца, из пёстрой части звёзды сделались на неб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какая интересная леге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омор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почему яйцо красное? Об этом мы сейчас уз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ценка «Почему яйцо красное» 4 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бята. </w:t>
      </w:r>
      <w:r>
        <w:rPr>
          <w:rFonts w:cs="Times New Roman" w:ascii="Times New Roman" w:hAnsi="Times New Roman"/>
          <w:sz w:val="28"/>
          <w:szCs w:val="28"/>
          <w:lang w:val="ru-RU"/>
        </w:rPr>
        <w:t>Мы яички несём, всем в подарок их да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ые-пребелые, круглые и цел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. Давно это было, прабабушка говор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Мария Магдал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цо царю подар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о было всё бело, оно было всё круг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носила, подарил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ария</w:t>
      </w:r>
      <w:r>
        <w:rPr>
          <w:rFonts w:cs="Times New Roman" w:ascii="Times New Roman" w:hAnsi="Times New Roman"/>
          <w:sz w:val="28"/>
          <w:szCs w:val="28"/>
          <w:lang w:val="ru-RU"/>
        </w:rPr>
        <w:t>: «Христос воскрес!»- говор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иберий принимал, подарок не отверг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вори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ибер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ить буду, если сам увижу чу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яйцо в руках держал, сам с собою размышля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ибе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Пусть яичко покраснеет- в воскресенье я повер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цо будто услыхало, алым цветом запыл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Тиберия в руках, ужас был в его глаз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ибер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т так чудо! Вот так чуд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рить я с тобой не б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чудо из чуд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с воистину воскрес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е: </w:t>
      </w:r>
      <w:r>
        <w:rPr>
          <w:rFonts w:cs="Times New Roman" w:ascii="Times New Roman" w:hAnsi="Times New Roman"/>
          <w:sz w:val="28"/>
          <w:szCs w:val="28"/>
          <w:lang w:val="ru-RU"/>
        </w:rPr>
        <w:t>Радуйтесь! Христос воскрес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оморох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т и Пасха к нам приш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здник милый для ме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радости принё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печали все унё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коморох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частушек много зн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хороших, и плох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 тому послуш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не знает никак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астушки. 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ы частушки любим п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ие нар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ждый день мы их по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ы без них гол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сегодня от душ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ыграем вам на лож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 чего же хоро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ие матрё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матрёшки распис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матрёшки удал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пасхе нарядили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яичка мы умыл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и чудо – мас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празднику труд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зготовили такое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и удиви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дивились? НЕ скупите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бротою подели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брота она от ве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крашает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х, частушки хоро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пели их от всей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вы тоже не зев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смелее подпевай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 скоморох. </w:t>
      </w:r>
      <w:r>
        <w:rPr>
          <w:rFonts w:cs="Times New Roman" w:ascii="Times New Roman" w:hAnsi="Times New Roman"/>
          <w:sz w:val="28"/>
          <w:szCs w:val="28"/>
          <w:lang w:val="ru-RU"/>
        </w:rPr>
        <w:t>А теперь пришла пора сказку посмотреть, друз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ценка «Золотое яичко» 3 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ущ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и-были дед да баб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ыла у них курочка-ря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несла курочка яичк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простое ─ золот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Эй, старик, проснись скоре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Волки что ли у двер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ы чего шумишь, старух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Да смотри, что я наш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а курочка-пеструх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 кустом яйцо сне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А тебе что за бед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ь яйцо-то хоть куд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Да яйцо-то непросто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, гляди-ка, золот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Золотое, в самом дел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с тобой разбога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Ох, горит, слепит глаз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Чудес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Чудес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Ты в сундук запри 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слышен стук в двер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Нету дома никог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Ты пойди запри з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 спустить бы надо п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 (возвратившись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реду в город я поед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м базар бывает в сре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гатеев много та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 яичко и прод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т обновок накуплю 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ных юбок сорок шту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ль в цветочках голубу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краев набью сунд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Что ты мелешь небылиц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шь, сыскалась молод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яжаться в разный хл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уж, если мы бога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построю вместо х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хэтажные пал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беседки по угл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Наказанье с глупым муже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ты, старый, не блаж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живем других не хуж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 к чему нам этаж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Я хозяин или нет?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Яйцо падает и разбивает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 (плача): Ох, яичко покатилос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тилось и разбило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Успокойся, хватит, баб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несет яиц нам Ря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раскрасим яйца э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ручим на Пасху де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скомор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есенний выйдем луг, становитесь дети в круг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 скоморох. </w:t>
      </w:r>
      <w:r>
        <w:rPr>
          <w:rFonts w:cs="Times New Roman" w:ascii="Times New Roman" w:hAnsi="Times New Roman"/>
          <w:sz w:val="28"/>
          <w:szCs w:val="28"/>
          <w:lang w:val="ru-RU"/>
        </w:rPr>
        <w:t>Ты мой друг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скоморох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я твой др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коморохи. </w:t>
      </w:r>
      <w:r>
        <w:rPr>
          <w:rFonts w:cs="Times New Roman" w:ascii="Times New Roman" w:hAnsi="Times New Roman"/>
          <w:sz w:val="28"/>
          <w:szCs w:val="28"/>
          <w:lang w:val="ru-RU"/>
        </w:rPr>
        <w:t>Заплясало всё вокруг! Танец «Чайнича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нь Христова воскресе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ходи скорее внов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 свиданья праздник Пасх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й Господь вам всем люб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Ученик </w:t>
      </w:r>
      <w:r>
        <w:rPr>
          <w:rFonts w:cs="Times New Roman" w:ascii="Times New Roman" w:hAnsi="Times New Roman"/>
          <w:sz w:val="32"/>
          <w:szCs w:val="32"/>
          <w:lang w:val="ru-RU"/>
        </w:rPr>
        <w:t>Солнышко, ведрыш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ыгляни в окошк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олнышко, покат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расное, покажись! (по круг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 то детки плачут  (руки сложить на груд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 камушкам скачут (прыгают, поворачиваясь на мест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ни скачут за се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уки, ноги коле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 (Дети садятся, а Солнышко остаётся в центре зал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олнышк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Я Солнце ясное! Я солнце красно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емлю я обогрева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 Пасхой всех поздравля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частья всем жел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 яйцом пасхальным угоща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от оно какое - большое-пребольш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Солнце передаёт яйцо Скомороху, сади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ченик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А что у него внутри? Что это за штука такая яйц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ченик</w:t>
      </w:r>
      <w:r>
        <w:rPr>
          <w:rFonts w:cs="Times New Roman" w:ascii="Times New Roman" w:hAnsi="Times New Roman"/>
          <w:sz w:val="32"/>
          <w:szCs w:val="32"/>
          <w:lang w:val="ru-RU"/>
        </w:rPr>
        <w:t>. Яйцо-символ жизни, чистой, светлой, символ надежды. Хотите я вам раскрою маленькую тай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з яйца, из нижне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ышла мать-Земля сы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з яйца, из верхней ч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стал высокий свод небес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Из желтка, из верхней части солнце светлое явило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з белка, из верхней ч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Ясный месяц появил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з яйца, из пёстрой части звёзды сделались на неб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от какая интересная леге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ценка «Почему яйцо красное» 4 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бята. </w:t>
      </w:r>
      <w:r>
        <w:rPr>
          <w:rFonts w:cs="Times New Roman" w:ascii="Times New Roman" w:hAnsi="Times New Roman"/>
          <w:sz w:val="28"/>
          <w:szCs w:val="28"/>
          <w:lang w:val="ru-RU"/>
        </w:rPr>
        <w:t>Мы яички несём, всем в подарок их да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ые-пребелые, круглые и цел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.Давно это было, прабабушка говор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Мария Магдал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цо царю подар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о было всё бело, оно было всё круг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носила, подарил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ария</w:t>
      </w:r>
      <w:r>
        <w:rPr>
          <w:rFonts w:cs="Times New Roman" w:ascii="Times New Roman" w:hAnsi="Times New Roman"/>
          <w:sz w:val="28"/>
          <w:szCs w:val="28"/>
          <w:lang w:val="ru-RU"/>
        </w:rPr>
        <w:t>: «Христос воскрес!»- говор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иберий принимал, подарок не отверг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вори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ибер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ить буду, если сам увижу чу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яйцо в руках держал, сам с собою размышля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ибе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Пусть яичко покраснеет- в воскресенье я повер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цо будто услыхало, алым цветом запыл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Тиберия в руках, ужас был в его глаз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ибер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т так чудо! Вот так чуд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рить я с тобой не б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чудо из чуд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с воистину воскрес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е: </w:t>
      </w:r>
      <w:r>
        <w:rPr>
          <w:rFonts w:cs="Times New Roman" w:ascii="Times New Roman" w:hAnsi="Times New Roman"/>
          <w:sz w:val="28"/>
          <w:szCs w:val="28"/>
          <w:lang w:val="ru-RU"/>
        </w:rPr>
        <w:t>Радуйтесь! Христос воскр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ценка «Почему яйцо красное» 4 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бята. </w:t>
      </w:r>
      <w:r>
        <w:rPr>
          <w:rFonts w:cs="Times New Roman" w:ascii="Times New Roman" w:hAnsi="Times New Roman"/>
          <w:sz w:val="28"/>
          <w:szCs w:val="28"/>
          <w:lang w:val="ru-RU"/>
        </w:rPr>
        <w:t>Мы яички несём, всем в подарок их да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ые-пребелые, круглые и цел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.Давно это было, прабабушка говор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Мария Магдал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цо царю подар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о было всё бело, оно было всё круг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носила, подарил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ария</w:t>
      </w:r>
      <w:r>
        <w:rPr>
          <w:rFonts w:cs="Times New Roman" w:ascii="Times New Roman" w:hAnsi="Times New Roman"/>
          <w:sz w:val="28"/>
          <w:szCs w:val="28"/>
          <w:lang w:val="ru-RU"/>
        </w:rPr>
        <w:t>: «Христос воскрес!»- говор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иберий принимал, подарок не отверг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вори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ибер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ить буду, если сам увижу чу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яйцо в руках держал, сам с собою размышля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ибе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Пусть яичко покраснеет- в воскресенье я повер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цо будто услыхало, алым цветом запыл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Тиберия в руках, ужас был в его глаз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ибер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т так чудо! Вот так чуд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рить я с тобой не б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чудо из чуд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с воистину воскрес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е: </w:t>
      </w:r>
      <w:r>
        <w:rPr>
          <w:rFonts w:cs="Times New Roman" w:ascii="Times New Roman" w:hAnsi="Times New Roman"/>
          <w:sz w:val="28"/>
          <w:szCs w:val="28"/>
          <w:lang w:val="ru-RU"/>
        </w:rPr>
        <w:t>Радуйтесь! Христос воскр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ушки. 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ы частушки любим п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ие нар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ждый день мы их по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ы без них гол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сегодня от душ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ыграем вам на лож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 чего же хоро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ие матрё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матрёшки распис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матрёшки удал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пасхе нарядили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яичка мы умыл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и чудо – мас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празднику труд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зготовили такое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и удиви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дивились? НЕ скупите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бротою подели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брота она от ве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крашает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х, частушки хоро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пели их от всей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вы тоже не зев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смелее подпев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частушки любим п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ие нар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ждый день мы их по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ы без них гол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сегодня от душ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ыграем вам на лож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 чего же хоро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ие матрё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матрёшки распис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матрёшки удал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пасхе нарядили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яичка мы умыл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и чудо – мас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празднику труд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зготовили такое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и удиви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дивились? НЕ скупите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бротою подели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брота она от ве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крашает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х, частушки хоро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пели их от всей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вы тоже не зев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смелее подпев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ценка «Золотое яичко» 3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ущ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и-были дед да баб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ыла у них курочка-ря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несла курочка яичк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простое ─ золот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Эй, старик, проснись скоре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Волки что ли у двер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ы чего шумишь, старух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Да смотри, что я наш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а курочка-пеструх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 кустом яйцо сне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А тебе что за бед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ь яйцо-то хоть куд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Да яйцо-то непросто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, гляди-ка, золот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Золотое, в самом дел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с тобой разбога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Ох, горит, слепит глаз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Чудес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Чудес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Ты в сундук запри 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слышен стук в двер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Нету дома никог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Ты пойди запри з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 спустить бы надо п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 (возвратившись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реду в город я поед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м базар бывает в сре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гатеев много та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 яичко и прод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т обновок накуплю 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ных юбок сорок шту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ль в цветочках голубу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краев набью сунд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Что ты мелешь небылиц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шь, сыскалась молод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яжаться в разный хл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уж, если мы бога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построю вместо х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хэтажные пал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беседки по угл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Наказанье с глупым муже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ты, старый, не блаж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живем других не хуж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 к чему нам этаж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Я хозяин или нет?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Яйцо падает и разбивает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 (плача): Ох, яичко покатилос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тилось и разбило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Успокойся, хватит, баб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несет яиц нам Ря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раскрасим яйца э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ручим на Пасху детям.</w:t>
      </w:r>
    </w:p>
    <w:p>
      <w:pPr>
        <w:sectPr>
          <w:type w:val="continuous"/>
          <w:pgSz w:w="11906" w:h="16838"/>
          <w:pgMar w:left="567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567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ценка «Золотое яичко» 3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ущ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и-были дед да баб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ыла у них курочка-ря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несла курочка яичк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простое ─ золот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Эй, старик, проснись скоре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Волки что ли у двер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ы чего шумишь, старух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Да смотри, что я наш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а курочка-пеструх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 кустом яйцо сне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А тебе что за бед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ь яйцо-то хоть куд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Да яйцо-то непросто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, гляди-ка, золот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Золотое, в самом дел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с тобой разбога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Ох, горит, слепит глаз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Чудес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Чудес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Ты в сундук запри 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слышен стук в двер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Нету дома никог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Ты пойди запри з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 спустить бы надо п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 (возвратившись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реду в город я поед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м базар бывает в сре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гатеев много та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 яичко и прод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т обновок накуплю 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ных юбок сорок шту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ль в цветочках голубу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краев набью сунд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Что ты мелешь небылиц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шь, сыскалась молод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яжаться в разный хл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уж, если мы бога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построю вместо х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хэтажные пал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беседки по угл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: Наказанье с глупым муже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ты, старый, не блаж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живем других не хуж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 к чему нам этаж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Я хозяин или нет?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Яйцо падает и разбивает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 (плача): Ох, яичко покатилос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тилось и разбило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д: Успокойся, хватит, баб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несет яиц нам Ря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раскрасим яйца э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ручим на Пасху детям.</w:t>
      </w:r>
    </w:p>
    <w:p>
      <w:pPr>
        <w:sectPr>
          <w:type w:val="continuous"/>
          <w:pgSz w:w="11906" w:h="16838"/>
          <w:pgMar w:left="567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1906" w:h="16838"/>
      <w:pgMar w:left="567" w:right="850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Fontstyle28">
    <w:name w:val="fontstyle28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0">
    <w:name w:val="c0"/>
    <w:basedOn w:val="Style5"/>
    <w:qFormat/>
    <w:rPr/>
  </w:style>
  <w:style w:type="character" w:styleId="C4">
    <w:name w:val="c4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7:18:00Z</dcterms:created>
  <dc:creator>приют</dc:creator>
  <dc:description/>
  <cp:keywords/>
  <dc:language>en-US</dc:language>
  <cp:lastModifiedBy>н</cp:lastModifiedBy>
  <cp:lastPrinted>2015-04-06T16:55:00Z</cp:lastPrinted>
  <dcterms:modified xsi:type="dcterms:W3CDTF">2015-04-12T10:08:00Z</dcterms:modified>
  <cp:revision>18</cp:revision>
  <dc:subject/>
  <dc:title/>
</cp:coreProperties>
</file>