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4"/>
        <w:gridCol w:w="7142"/>
      </w:tblGrid>
      <w:tr>
        <w:trPr/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12.2018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тешествие в сказку «Теремок»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оспитатель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ипова Р.Н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озраст детей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яя группа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сновная образовательная программа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ru-RU"/>
              </w:rPr>
              <w:t>От рождения до школы» Веракса Н. Е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сновная образовательная область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знавательное развитие»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нтегрированные  образовательные области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ru-RU"/>
              </w:rPr>
              <w:t>Речевое развитие»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орма проведения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местная деятельность взрослого и детей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ь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ить знания детей по ФЭМП, используя сюжет сказки «Теремок»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оспитательные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ывать интерес к художественной литературе, усидчивость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азвивающие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вать внимательность, логическое мышление, восприятие, речь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тельные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жнять в счете до 5.Закреплять порядковый счет до 5. Совершенствовать навык находить взаимно-однозначное соответствие, уравнивать неравные множества путем прибавлением или убавлением количества предметов. Закреплять умение соотносить фигуры и предметы, похожие на них по форме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ланируемый результат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еет элементарное представление о порядковом счете до 5. Знает состав числа 5. Умеет находить взаимно-однозначное соответствие, уравнивать неравные множества, путем прибавления или отнимания предметов. Соотносит предметы и фигуры по форме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етоды и прие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овесный: объяснение, рассказывание сказки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глядный: показ, рассматривание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ческий: совместная работа детей и воспитателя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глядные средства обучения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нстрационный: зайчики, морковки; мультимедийное оборудование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аточный: фигуры для постройки теремка (квадраты большие и маленькие, треугольники, прямоугольники), карточки с разным количеством лягушек (на полгруппы), карточки с разным количеством комаров (на полгруппы)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изация детей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сидят за столами по 2 человека. Столы сдвинуты парами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ндивидуальная работа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 время д/и «Найди пару» помочь сосчитать лягушек и комаров, при необходимости помочь построить теремок из геометрических фигур. 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ловарная работа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бор значения слова «теремок»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едварительная работа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ение Р.Н.С. «Теремок», рассматривание иллюстраций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сказ сказки детьми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труктура ООД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ru-RU"/>
              </w:rPr>
              <w:t>Постановка целей и задач.- 1 мин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ловарная работа. - 1 мин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Построение теремка из геометрических фигур.-2 мин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Д/и «Найди пару»-3 мин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равнение и уравнивание двух множеств морковок и зайчат.- 3 мин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Зарядка по карточкам.-2 мин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остав числа 5.-4 мин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Хождение по веревке.-3 мин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Подведение итогов.- 1 мин.</w:t>
            </w:r>
          </w:p>
        </w:tc>
      </w:tr>
      <w:tr>
        <w:trPr/>
        <w:tc>
          <w:tcPr>
            <w:tcW w:w="2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Ход ООД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очница: Здравствуйте, дорогие ребятушки. Наконец-то, я к вам пришла и принесла с собой свой волшебный клубок. Он сегодня будет нам помогать. Для начала он поможет нам с вами познакомитьс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гра «Давайте познакомимся»: Сказочница под спокойную русскую народную мелодию передает клубок ребенку и называет свое имя, затем ребенок передает дальше «волшебный» клубочек и называет свое имя, и т. д., пока клубок не вернется к бабушке Сказочниц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сновная часть</w:t>
            </w:r>
            <w:r>
              <w:rPr>
                <w:sz w:val="28"/>
                <w:szCs w:val="28"/>
              </w:rPr>
              <w:t xml:space="preserve"> :сказочница: Ребята, я знаю очень много сказок. Наверное, и вы их тоже знаете. Сейчас мы отправимся с вами в путешествие по сказкам. А волшебный клубок будет показывать нам дорогу. Дети идут за Сказочницей и подходят к мольберту, на котором закрыта иллюстрация к сказке «Теремок» (садятся на стульчики полукруго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ица: Ну вот, клубочек привел нас к одной из русских народных сказок. Но картинка заколдована. Чтобы ее расколдовать, нужно отгадать загадку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340"/>
              <w:textAlignment w:val="baselin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Зайка в нем жил и лягушка-квакушка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340"/>
              <w:textAlignment w:val="baselin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Волк, и лисичка, и мышка-норушка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340"/>
              <w:textAlignment w:val="baselin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Только медведь поместиться не смог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340"/>
              <w:textAlignment w:val="baselin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С треском разрушился наш ...(Теремок.)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лодцы ребятки отгадали загадку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tLeast" w:line="100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- Давайте вспомним, с чего начиналась сказка? (Стоял в поле теремок. Что такое теремок? </w:t>
            </w:r>
            <w:r>
              <w:rPr>
                <w:i/>
                <w:iCs/>
                <w:sz w:val="28"/>
                <w:szCs w:val="28"/>
                <w:lang w:val="ru-RU"/>
              </w:rPr>
              <w:t>(ответы детей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На экране изображение теремка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ньше в давние времена теремом называли красивые деревянные дома. Этот домик был маленький, поэтому он называется теремок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жала мимо мышка-норушка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ru-RU"/>
              </w:rPr>
              <w:t>(На экране появилась мышка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учалась в теремок и спрашивает. (Воспитатель предлагает кому-нибудь из детей изобразить, как мышка постучалась в теремок тоненьким голосом.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бы мышка-норушка попала в теремок, необходимо выполнить задание. У вас на столах лежат фигуры. Построите из этих фигур теремок. Какую фигуру вы использовали, чтобы построить стену? (большой квадрат) крышу? (треугольник) окно? (маленький квадрат) трубу? (прямоугольник)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шла мышка в теремок и стала в нем жить.</w:t>
            </w:r>
          </w:p>
          <w:p>
            <w:pPr>
              <w:pStyle w:val="Style16"/>
              <w:spacing w:lineRule="atLeast" w:line="10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6"/>
              <w:spacing w:lineRule="atLeast" w:line="10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скакала лягушка-квакушка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(На экране - лягушка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оспитатель предлагает кому-нибудь из детей изобразить, как лягушка постучалась в теремок.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бы лягушка попала в теремок, сыграем в игру «Найди пару». (У половины детей карточки с разным количеством лягушек 1-5, у другой половины — карточки с изображением комаров 1-5. По сигналу дети ищут свою пару.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tLeast" w:line="10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скакал зайчик-попрыгайчик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 xml:space="preserve">(На экране — зайчик) 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оспитатель предлагает кому-нибудь из детей изобразить, как зайчик постучался в теремок.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йчик собрал урожай моркови. Пригласил друзей в гости. Определите, хватит ли всем зайчикам морковок. (Дети на магнитной доске сравнивают множества морковок и зайчат, устанавливая взаимно-однозначное соответствие.) Как сделать одинаковое количество морковок и зайчат?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шел зайчик в теремок и стал в нем жить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tLeast" w:line="10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шла лисичка-сестричка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 xml:space="preserve">(На экране - лисичка) 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оспитатель предлагает кому-нибудь из детей изобразить, как лисичка постучалась в теремок.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ичка предлагает сделать зарядку по карточкам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шла лисичка в теремок и стала в нем жить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tLeast" w:line="10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бежал волчок — серый бочок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(На экране волк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оспитатель предлагает кому-нибудь из детей изобразить, как волк постучался в теремок.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чок предлагает посчитать героев сказки. (5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ажите на пальчиках число 5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4 и 1), (3 и 2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шел волчок в теремок и стал в нем жить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tLeast" w:line="10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шел медведь косолапый и постучал в теремок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(На экране медведь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оспитатель предлагает кому-нибудь из детей изобразить, как медведь постучался в теремок.)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вери говорят: «Да ты нас раздавишь».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айте уведем медведя по дорожке далеко в лес, чтобы сохранить теремок. (Хождение во веревочке от одного конца к другому)</w:t>
            </w:r>
          </w:p>
          <w:p>
            <w:pPr>
              <w:pStyle w:val="Style16"/>
              <w:spacing w:lineRule="atLeast" w:line="100"/>
              <w:rPr/>
            </w:pPr>
            <w:r>
              <w:rPr>
                <w:sz w:val="28"/>
                <w:szCs w:val="28"/>
                <w:lang w:val="ru-RU"/>
              </w:rPr>
              <w:t xml:space="preserve">Вы помогли спасти теремок. Звери  вас благодарят. 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м понравилось сегодня играть? Что именно понравилось? </w:t>
            </w:r>
          </w:p>
          <w:p>
            <w:pPr>
              <w:pStyle w:val="Style16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13:41:00Z</dcterms:created>
  <dc:creator>Фаниль</dc:creator>
  <dc:description/>
  <dc:language>en-US</dc:language>
  <cp:lastModifiedBy>Фаниль</cp:lastModifiedBy>
  <dcterms:modified xsi:type="dcterms:W3CDTF">2018-12-30T13:41:00Z</dcterms:modified>
  <cp:revision>2</cp:revision>
  <dc:subject/>
  <dc:title/>
</cp:coreProperties>
</file>