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starb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lasse 6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ine Schule … in der Stadtmitte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efindet sich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det sich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indet mich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ine Schule … mir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fall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efällt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llt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… in die Schule 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ehe, zu Fu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zu Fuβ, gehe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e, Fu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ses Kind … vielen Tieren im Schulhof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räumt von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räumen vo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äumt zu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Frage … ist interessant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eses Schülers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ser Schülers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ses Schüler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e Antwort … gefäl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r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s Lehreri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Lehreri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r Lehrerin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ir … die Bücher in unsere Schultaschen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eg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eg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ängen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 neue Gebäude … ist dreistöckig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e Schule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r Schule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s Schule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ch … die Tü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abe, aufgemach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, aufmach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, gemacht auf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ew ist … als Moskau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älter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ältest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in Auto fährt … als ein Zug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nell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neller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schnellst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 esse Äpfel 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m liebst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bst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ber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r Bär ist … als der Wolf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o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röβer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gröβt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s letzte Diktat war …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wer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schwerste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werer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 bin … als mein Bruder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ng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ünger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m jüngsten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9:46:00Z</dcterms:created>
  <dc:creator>Admin</dc:creator>
  <dc:description/>
  <dc:language>en-US</dc:language>
  <cp:lastModifiedBy>Пользователь Windows</cp:lastModifiedBy>
  <dcterms:modified xsi:type="dcterms:W3CDTF">2018-12-30T19:46:00Z</dcterms:modified>
  <cp:revision>2</cp:revision>
  <dc:subject/>
  <dc:title/>
</cp:coreProperties>
</file>