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образовательной деятельности с дошкольниками в режиме д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неичева Е.Е. Грачева Н.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шая группа</w:t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13" w:hanging="0"/>
        <w:rPr>
          <w:b/>
          <w:b/>
          <w:sz w:val="24"/>
          <w:szCs w:val="24"/>
        </w:rPr>
      </w:pPr>
      <w:r>
        <w:rPr>
          <w:b/>
          <w:smallCaps/>
          <w:spacing w:val="-5"/>
          <w:sz w:val="24"/>
          <w:szCs w:val="24"/>
        </w:rPr>
        <w:t>Сентябрь</w:t>
      </w:r>
    </w:p>
    <w:p>
      <w:pPr>
        <w:pStyle w:val="Normal"/>
        <w:shd w:fill="FFFFFF" w:val="clear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</w:t>
      </w:r>
      <w:r>
        <w:rPr>
          <w:rFonts w:cs="Arial"/>
          <w:b/>
          <w:sz w:val="24"/>
          <w:szCs w:val="24"/>
          <w:u w:val="single"/>
        </w:rPr>
        <w:t xml:space="preserve"> 1</w:t>
      </w:r>
    </w:p>
    <w:p>
      <w:pPr>
        <w:pStyle w:val="Normal"/>
        <w:shd w:fill="FFFFFF" w:val="clear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ind w:right="113" w:hanging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иды</w:t>
      </w:r>
      <w:r>
        <w:rPr>
          <w:rFonts w:cs="Arial"/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деятельности</w:t>
      </w:r>
    </w:p>
    <w:p>
      <w:pPr>
        <w:pStyle w:val="Normal"/>
        <w:shd w:fill="FFFFFF" w:val="clear"/>
        <w:ind w:left="360" w:right="113" w:hanging="360"/>
        <w:rPr/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1 </w:t>
      </w:r>
      <w:r>
        <w:rPr>
          <w:b/>
          <w:sz w:val="24"/>
          <w:szCs w:val="24"/>
        </w:rPr>
        <w:t>Дежурств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ловой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упражне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т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был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ша</w:t>
      </w:r>
      <w:r>
        <w:rPr>
          <w:rFonts w:cs="Arial"/>
          <w:b/>
          <w:sz w:val="24"/>
          <w:szCs w:val="24"/>
        </w:rPr>
        <w:t>?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курат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кр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л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обсуд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cs="Arial"/>
          <w:sz w:val="24"/>
          <w:szCs w:val="24"/>
        </w:rPr>
        <w:t>,</w:t>
      </w:r>
    </w:p>
    <w:p>
      <w:pPr>
        <w:pStyle w:val="Normal"/>
        <w:shd w:fill="FFFFFF" w:val="clear"/>
        <w:ind w:left="360" w:right="113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Формиров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но</w:t>
      </w:r>
      <w:r>
        <w:rPr>
          <w:rFonts w:cs="Arial"/>
          <w:b/>
          <w:sz w:val="24"/>
          <w:szCs w:val="24"/>
        </w:rPr>
        <w:t>-</w:t>
      </w:r>
      <w:r>
        <w:rPr>
          <w:b/>
          <w:sz w:val="24"/>
          <w:szCs w:val="24"/>
        </w:rPr>
        <w:t>гигиенически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выков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игровая ситуаци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тя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йдодыра»</w:t>
      </w:r>
      <w:r>
        <w:rPr>
          <w:rFonts w:cs="Arial"/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Форм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ивычк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ед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чистот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оего тел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ывать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минимум</w:t>
      </w:r>
      <w:r>
        <w:rPr>
          <w:rFonts w:cs="Arial"/>
          <w:sz w:val="24"/>
          <w:szCs w:val="24"/>
        </w:rPr>
        <w:t xml:space="preserve"> 2 </w:t>
      </w:r>
      <w:r>
        <w:rPr>
          <w:sz w:val="24"/>
          <w:szCs w:val="24"/>
        </w:rPr>
        <w:t>ра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cs="Arial"/>
          <w:sz w:val="24"/>
          <w:szCs w:val="24"/>
        </w:rPr>
        <w:t xml:space="preserve">), </w:t>
      </w:r>
      <w:r>
        <w:rPr>
          <w:sz w:val="24"/>
          <w:szCs w:val="24"/>
        </w:rPr>
        <w:t>объяс</w:t>
        <w:softHyphen/>
        <w:t>нить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чт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ыв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ж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ышит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курат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атывать рукав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откр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ран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мы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адон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зат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бир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накло</w:t>
        <w:softHyphen/>
        <w:t>нившис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ывальником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мыватьс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сплескива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од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л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Работ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голк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роды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поли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натны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тений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ссказ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жеднев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л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ве</w:t>
        <w:softHyphen/>
        <w:t>т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воспит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Бесед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ьм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ак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л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ходной</w:t>
      </w:r>
      <w:r>
        <w:rPr>
          <w:rFonts w:cs="Aria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звит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формирова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ммуника</w:t>
        <w:softHyphen/>
        <w:t>тив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№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ие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усск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сн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ботк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Красев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ак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ши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т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провизировать</w:t>
      </w:r>
      <w:r>
        <w:rPr>
          <w:rFonts w:cs="Arial"/>
          <w:sz w:val="24"/>
          <w:szCs w:val="24"/>
        </w:rPr>
        <w:t xml:space="preserve">: </w:t>
      </w:r>
      <w:r>
        <w:rPr>
          <w:sz w:val="24"/>
          <w:szCs w:val="24"/>
        </w:rPr>
        <w:t>изображ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казоч</w:t>
        <w:softHyphen/>
        <w:t>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сонаже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озда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мух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мураве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комар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трекоза</w:t>
      </w:r>
      <w:r>
        <w:rPr>
          <w:rFonts w:cs="Arial"/>
          <w:sz w:val="24"/>
          <w:szCs w:val="24"/>
        </w:rPr>
        <w:t>)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6. </w:t>
      </w:r>
      <w:r>
        <w:rPr>
          <w:b/>
          <w:sz w:val="24"/>
          <w:szCs w:val="24"/>
        </w:rPr>
        <w:t>Ознакомле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образительны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кусством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Беседа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тему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А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тюрморт</w:t>
      </w:r>
      <w:r>
        <w:rPr>
          <w:rFonts w:cs="Arial"/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а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тюрморт»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ние</w:t>
      </w:r>
      <w:r>
        <w:rPr>
          <w:rFonts w:cs="Arial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епродукций </w:t>
      </w:r>
      <w:r>
        <w:rPr>
          <w:sz w:val="24"/>
          <w:szCs w:val="24"/>
        </w:rPr>
        <w:t>карти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Груш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леной</w:t>
      </w:r>
      <w:r>
        <w:rPr>
          <w:rFonts w:cs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драпировке»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Грабарь</w:t>
      </w:r>
      <w:r>
        <w:rPr>
          <w:rFonts w:cs="Arial"/>
          <w:sz w:val="24"/>
          <w:szCs w:val="24"/>
        </w:rPr>
        <w:t xml:space="preserve">); </w:t>
      </w:r>
      <w:r>
        <w:rPr>
          <w:bCs/>
          <w:sz w:val="24"/>
          <w:szCs w:val="24"/>
        </w:rPr>
        <w:t>«Сухие</w:t>
      </w:r>
      <w:r>
        <w:rPr>
          <w:rFonts w:cs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крас</w:t>
        <w:softHyphen/>
        <w:t>ки»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П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Кончаловский</w:t>
      </w:r>
      <w:r>
        <w:rPr>
          <w:rFonts w:cs="Arial"/>
          <w:sz w:val="24"/>
          <w:szCs w:val="24"/>
        </w:rPr>
        <w:t xml:space="preserve">); </w:t>
      </w:r>
      <w:r>
        <w:rPr>
          <w:sz w:val="24"/>
          <w:szCs w:val="24"/>
        </w:rPr>
        <w:t>«Овощи»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Лентулов</w:t>
      </w:r>
      <w:r>
        <w:rPr>
          <w:rFonts w:cs="Arial"/>
          <w:sz w:val="24"/>
          <w:szCs w:val="24"/>
        </w:rPr>
        <w:t xml:space="preserve">); </w:t>
      </w:r>
      <w:r>
        <w:rPr>
          <w:sz w:val="24"/>
          <w:szCs w:val="24"/>
        </w:rPr>
        <w:t>«Снед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осковская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Хлебы»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(</w:t>
      </w:r>
      <w:r>
        <w:rPr>
          <w:bCs/>
          <w:sz w:val="24"/>
          <w:szCs w:val="24"/>
        </w:rPr>
        <w:t>И</w:t>
      </w:r>
      <w:r>
        <w:rPr>
          <w:rFonts w:cs="Arial"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Машков</w:t>
      </w:r>
      <w:r>
        <w:rPr>
          <w:rFonts w:cs="Arial"/>
          <w:bCs/>
          <w:sz w:val="24"/>
          <w:szCs w:val="24"/>
        </w:rPr>
        <w:t xml:space="preserve">); </w:t>
      </w:r>
      <w:r>
        <w:rPr>
          <w:sz w:val="24"/>
          <w:szCs w:val="24"/>
        </w:rPr>
        <w:t>«Яблоки</w:t>
      </w:r>
      <w:r>
        <w:rPr>
          <w:rFonts w:cs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cs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лимон»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. </w:t>
      </w:r>
      <w:r>
        <w:rPr>
          <w:bCs/>
          <w:sz w:val="24"/>
          <w:szCs w:val="24"/>
        </w:rPr>
        <w:t>Петров</w:t>
      </w:r>
      <w:r>
        <w:rPr>
          <w:rFonts w:cs="Arial"/>
          <w:bCs/>
          <w:sz w:val="24"/>
          <w:szCs w:val="24"/>
        </w:rPr>
        <w:t>-</w:t>
      </w:r>
      <w:r>
        <w:rPr>
          <w:bCs/>
          <w:sz w:val="24"/>
          <w:szCs w:val="24"/>
        </w:rPr>
        <w:t>Водкин</w:t>
      </w:r>
      <w:r>
        <w:rPr>
          <w:rFonts w:cs="Arial"/>
          <w:bCs/>
          <w:sz w:val="24"/>
          <w:szCs w:val="24"/>
        </w:rPr>
        <w:t>)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родолж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наком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вописью</w:t>
      </w:r>
      <w:r>
        <w:rPr>
          <w:rFonts w:cs="Arial"/>
          <w:sz w:val="24"/>
          <w:szCs w:val="24"/>
        </w:rPr>
        <w:t xml:space="preserve">; </w:t>
      </w:r>
      <w:r>
        <w:rPr>
          <w:sz w:val="24"/>
          <w:szCs w:val="24"/>
        </w:rPr>
        <w:t>закреп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</w:t>
        <w:softHyphen/>
        <w:t>став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тюрморт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rFonts w:cs="Arial"/>
          <w:sz w:val="24"/>
          <w:szCs w:val="24"/>
        </w:rPr>
        <w:t xml:space="preserve">; </w:t>
      </w:r>
      <w:r>
        <w:rPr>
          <w:sz w:val="24"/>
          <w:szCs w:val="24"/>
        </w:rPr>
        <w:t>раз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ссоциатив</w:t>
        <w:softHyphen/>
        <w:t>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ышлени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эмоциональну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зывчивость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7. </w:t>
      </w:r>
      <w:r>
        <w:rPr>
          <w:b/>
          <w:sz w:val="24"/>
          <w:szCs w:val="24"/>
        </w:rPr>
        <w:t>Проект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ь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проект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мья»</w:t>
      </w:r>
      <w:r>
        <w:rPr>
          <w:rFonts w:cs="Arial"/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3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Познаком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де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зработ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</w:t>
        <w:softHyphen/>
        <w:t>вмест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стиж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Стимул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</w:t>
        <w:softHyphen/>
        <w:t>тере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лагаем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робуд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гото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с</w:t>
        <w:softHyphen/>
        <w:t>ска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з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41790</wp:posOffset>
                </wp:positionH>
                <wp:positionV relativeFrom="paragraph">
                  <wp:posOffset>4352290</wp:posOffset>
                </wp:positionV>
                <wp:extent cx="0" cy="755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342.7pt" to="727.7pt,40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pacing w:val="-3"/>
          <w:sz w:val="24"/>
          <w:szCs w:val="24"/>
        </w:rPr>
        <w:t>Прогулка Виды</w:t>
      </w:r>
      <w:r>
        <w:rPr>
          <w:rFonts w:cs="Arial"/>
          <w:b/>
          <w:i/>
          <w:iCs/>
          <w:spacing w:val="-3"/>
          <w:sz w:val="24"/>
          <w:szCs w:val="24"/>
        </w:rPr>
        <w:t xml:space="preserve"> </w:t>
      </w:r>
      <w:r>
        <w:rPr>
          <w:b/>
          <w:i/>
          <w:iCs/>
          <w:spacing w:val="-3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Наблюдение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листопад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Предлож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наблюд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сцвечен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ревья</w:t>
        <w:softHyphen/>
        <w:t>м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рассмотре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сть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равн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краску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Подвиж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ы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селы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бята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з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форм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ствовать п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игналу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праж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ге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Дидактическ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овосель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клы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праж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потребле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общающ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мебель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одежд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осуда</w:t>
      </w:r>
      <w:r>
        <w:rPr>
          <w:rFonts w:cs="Arial"/>
          <w:sz w:val="24"/>
          <w:szCs w:val="24"/>
        </w:rPr>
        <w:t>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Самостояте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ов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ь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у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оддерж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ру</w:t>
        <w:softHyphen/>
        <w:t>жеск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Труд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роде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уборк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уппово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ке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Воспит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ру</w:t>
        <w:softHyphen/>
        <w:t>дов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6. </w:t>
      </w:r>
      <w:r>
        <w:rPr>
          <w:b/>
          <w:sz w:val="24"/>
          <w:szCs w:val="24"/>
        </w:rPr>
        <w:t>Предварите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южетно</w:t>
      </w:r>
      <w:r>
        <w:rPr>
          <w:rFonts w:cs="Arial"/>
          <w:b/>
          <w:sz w:val="24"/>
          <w:szCs w:val="24"/>
        </w:rPr>
        <w:t>-</w:t>
      </w:r>
      <w:r>
        <w:rPr>
          <w:b/>
          <w:sz w:val="24"/>
          <w:szCs w:val="24"/>
        </w:rPr>
        <w:t>ролев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Больни</w:t>
        <w:softHyphen/>
        <w:t>ца»</w:t>
      </w:r>
      <w:r>
        <w:rPr>
          <w:rFonts w:cs="Arial"/>
          <w:b/>
          <w:sz w:val="24"/>
          <w:szCs w:val="24"/>
        </w:rPr>
        <w:t xml:space="preserve">: </w:t>
      </w:r>
      <w:r>
        <w:rPr>
          <w:sz w:val="24"/>
          <w:szCs w:val="24"/>
        </w:rPr>
        <w:t>бесед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рач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едсестры</w:t>
      </w:r>
      <w:r>
        <w:rPr>
          <w:rFonts w:cs="Arial"/>
          <w:sz w:val="24"/>
          <w:szCs w:val="24"/>
        </w:rPr>
        <w:t xml:space="preserve">; </w:t>
      </w:r>
      <w:r>
        <w:rPr>
          <w:sz w:val="24"/>
          <w:szCs w:val="24"/>
        </w:rPr>
        <w:t>подбор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замес</w:t>
        <w:softHyphen/>
        <w:t>тителей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Способств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огащ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юж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олученну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кино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литера</w:t>
        <w:softHyphen/>
        <w:t>тура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экскурс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р</w:t>
      </w:r>
      <w:r>
        <w:rPr>
          <w:rFonts w:cs="Arial"/>
          <w:sz w:val="24"/>
          <w:szCs w:val="24"/>
        </w:rPr>
        <w:t xml:space="preserve">.). </w:t>
      </w:r>
      <w:r>
        <w:rPr>
          <w:sz w:val="24"/>
          <w:szCs w:val="24"/>
        </w:rPr>
        <w:t>Созда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но</w:t>
      </w: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игрову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реду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использу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  <w:softHyphen/>
        <w:t>лифункциона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редметы</w:t>
      </w: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заместите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р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чер </w:t>
      </w:r>
      <w:r>
        <w:rPr>
          <w:b/>
          <w:i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Виды</w:t>
      </w:r>
      <w:r>
        <w:rPr>
          <w:rFonts w:cs="Arial"/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Наблюдени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тениями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Предлож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ен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наз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</w:t>
        <w:softHyphen/>
        <w:t>м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расив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ревь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кустарники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Подвиж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т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коре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бежит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лажка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праж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г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раз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быстрот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ак</w:t>
        <w:softHyphen/>
        <w:t>ци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Форм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вы</w:t>
        <w:softHyphen/>
        <w:t>пол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удьи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Спортивны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ражнения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кат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окате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Напомн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мокатом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р</w:t>
        <w:softHyphen/>
        <w:t>ж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уль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обеи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укам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яга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лечи</w:t>
      </w:r>
      <w:r>
        <w:rPr>
          <w:rFonts w:cs="Arial"/>
          <w:sz w:val="24"/>
          <w:szCs w:val="24"/>
        </w:rPr>
        <w:t xml:space="preserve">), </w:t>
      </w:r>
      <w:r>
        <w:rPr>
          <w:sz w:val="24"/>
          <w:szCs w:val="24"/>
        </w:rPr>
        <w:t>сохра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  <w:softHyphen/>
        <w:t>правл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Трен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естибуляр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ппара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алышей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№ </w:t>
      </w:r>
      <w:r>
        <w:rPr>
          <w:rFonts w:cs="Times New Roman"/>
          <w:b/>
          <w:i/>
          <w:i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Сюжетно</w:t>
      </w:r>
      <w:r>
        <w:rPr>
          <w:rFonts w:cs="Arial"/>
          <w:b/>
          <w:sz w:val="24"/>
          <w:szCs w:val="24"/>
        </w:rPr>
        <w:t>-</w:t>
      </w:r>
      <w:r>
        <w:rPr>
          <w:b/>
          <w:sz w:val="24"/>
          <w:szCs w:val="24"/>
        </w:rPr>
        <w:t>ролев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ница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сюжет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Зайк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болел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гласов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ем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во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</w:t>
        <w:softHyphen/>
        <w:t>ств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артнеров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Форм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ивычк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курат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бир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ушки пос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Оздоровите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бежк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ог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да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Организ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продолжит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г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</w:t>
        <w:softHyphen/>
        <w:t>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воспит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йчивость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решительность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о</w:t>
        <w:softHyphen/>
        <w:t>выш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гательну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тивность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2"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Виды</w:t>
      </w:r>
      <w:r>
        <w:rPr>
          <w:rFonts w:cs="Arial"/>
          <w:b/>
          <w:i/>
          <w:iCs/>
          <w:spacing w:val="-2"/>
          <w:sz w:val="24"/>
          <w:szCs w:val="24"/>
        </w:rPr>
        <w:t xml:space="preserve"> </w:t>
      </w:r>
      <w:r>
        <w:rPr>
          <w:b/>
          <w:i/>
          <w:iCs/>
          <w:spacing w:val="-2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Дидактическ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хож</w:t>
      </w:r>
      <w:r>
        <w:rPr>
          <w:rFonts w:cs="Arial"/>
          <w:b/>
          <w:sz w:val="24"/>
          <w:szCs w:val="24"/>
        </w:rPr>
        <w:t xml:space="preserve"> - </w:t>
      </w:r>
      <w:r>
        <w:rPr>
          <w:b/>
          <w:sz w:val="24"/>
          <w:szCs w:val="24"/>
        </w:rPr>
        <w:t>н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ж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замеч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ход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вету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форм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величин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материалу</w:t>
      </w:r>
      <w:r>
        <w:rPr>
          <w:rFonts w:cs="Arial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Индивидуа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ЭМП</w:t>
      </w:r>
      <w:r>
        <w:rPr>
          <w:rFonts w:cs="Arial"/>
          <w:b/>
          <w:sz w:val="24"/>
          <w:szCs w:val="24"/>
        </w:rPr>
        <w:t>.</w:t>
        <w:tab/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праж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Arial"/>
          <w:sz w:val="24"/>
          <w:szCs w:val="24"/>
        </w:rPr>
        <w:t xml:space="preserve"> 5 (</w:t>
      </w:r>
      <w:r>
        <w:rPr>
          <w:sz w:val="24"/>
          <w:szCs w:val="24"/>
        </w:rPr>
        <w:t>количествен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рядковом</w:t>
      </w:r>
      <w:r>
        <w:rPr>
          <w:rFonts w:cs="Arial"/>
          <w:sz w:val="24"/>
          <w:szCs w:val="24"/>
        </w:rPr>
        <w:t xml:space="preserve">);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креп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венст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равенст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 осно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чета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Подвиж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ыбак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ыбки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Совершенств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гро</w:t>
        <w:softHyphen/>
        <w:t>в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лед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ан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г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Раз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ыстро</w:t>
        <w:softHyphen/>
        <w:t>ту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ловкость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воспит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ительность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Слуш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ыкальны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едений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>.</w:t>
      </w:r>
      <w:r>
        <w:rPr>
          <w:b/>
          <w:sz w:val="24"/>
          <w:szCs w:val="24"/>
        </w:rPr>
        <w:t>А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Моцарт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им</w:t>
      </w:r>
      <w:r>
        <w:rPr>
          <w:rFonts w:cs="Arial"/>
          <w:b/>
          <w:sz w:val="24"/>
          <w:szCs w:val="24"/>
        </w:rPr>
        <w:t>ф</w:t>
      </w:r>
      <w:r>
        <w:rPr>
          <w:b/>
          <w:sz w:val="24"/>
          <w:szCs w:val="24"/>
        </w:rPr>
        <w:t>ония</w:t>
      </w:r>
      <w:r>
        <w:rPr>
          <w:rFonts w:cs="Arial"/>
          <w:b/>
          <w:sz w:val="24"/>
          <w:szCs w:val="24"/>
        </w:rPr>
        <w:t xml:space="preserve"> 40</w:t>
      </w:r>
      <w:r>
        <w:rPr>
          <w:b/>
          <w:sz w:val="24"/>
          <w:szCs w:val="24"/>
        </w:rPr>
        <w:t>»</w:t>
      </w:r>
      <w:r>
        <w:rPr>
          <w:rFonts w:cs="Arial"/>
          <w:b/>
          <w:sz w:val="24"/>
          <w:szCs w:val="24"/>
        </w:rPr>
        <w:t xml:space="preserve"> (</w:t>
      </w:r>
      <w:r>
        <w:rPr>
          <w:b/>
          <w:sz w:val="24"/>
          <w:szCs w:val="24"/>
        </w:rPr>
        <w:t>фрагменты</w:t>
      </w:r>
      <w:r>
        <w:rPr>
          <w:rFonts w:cs="Arial"/>
          <w:b/>
          <w:sz w:val="24"/>
          <w:szCs w:val="24"/>
        </w:rPr>
        <w:t>)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Познаком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анр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имфони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ме</w:t>
        <w:softHyphen/>
        <w:t>н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роен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тенк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ередаваем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зыкой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Ознакомле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удожественной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ой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Чтение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«Бал</w:t>
        <w:softHyphen/>
        <w:t>лад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ролевско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утерброде»</w:t>
      </w:r>
      <w:r>
        <w:rPr>
          <w:rFonts w:cs="Arial"/>
          <w:sz w:val="24"/>
          <w:szCs w:val="24"/>
        </w:rPr>
        <w:t xml:space="preserve"> (</w:t>
      </w:r>
      <w:r>
        <w:rPr>
          <w:sz w:val="24"/>
          <w:szCs w:val="24"/>
        </w:rPr>
        <w:t>автор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Мил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вод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нглий</w:t>
        <w:softHyphen/>
        <w:t>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Маршака</w:t>
      </w:r>
      <w:r>
        <w:rPr>
          <w:rFonts w:cs="Arial"/>
          <w:sz w:val="24"/>
          <w:szCs w:val="24"/>
        </w:rPr>
        <w:t>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Выз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эмоциона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кли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изведени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ровес</w:t>
        <w:softHyphen/>
        <w:t>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сед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как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дукты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олока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Обратить внима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ву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ниг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ниж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голк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закреп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</w:t>
        <w:softHyphen/>
        <w:t>реж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нигам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6. </w:t>
      </w:r>
      <w:r>
        <w:rPr>
          <w:b/>
          <w:sz w:val="24"/>
          <w:szCs w:val="24"/>
        </w:rPr>
        <w:t>Работ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голк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и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разгадыв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гадок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зверях</w:t>
      </w:r>
      <w:r>
        <w:rPr>
          <w:rFonts w:cs="Arial"/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птицах</w:t>
      </w:r>
      <w:r>
        <w:rPr>
          <w:rFonts w:cs="Arial"/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насекомых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гады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гадк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закреп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ан</w:t>
        <w:softHyphen/>
        <w:t>ров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приви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гадк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сему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вому вокруг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770" w:leader="underscore"/>
          <w:tab w:val="left" w:pos="645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</w:t>
      </w:r>
      <w:r>
        <w:rPr>
          <w:rFonts w:cs="Arial"/>
          <w:b/>
          <w:sz w:val="24"/>
          <w:szCs w:val="24"/>
          <w:u w:val="single"/>
        </w:rPr>
        <w:t xml:space="preserve"> 2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Утро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Виды</w:t>
      </w:r>
      <w:r>
        <w:rPr>
          <w:rFonts w:cs="Arial"/>
          <w:b/>
          <w:i/>
          <w:iCs/>
          <w:spacing w:val="-2"/>
          <w:sz w:val="24"/>
          <w:szCs w:val="24"/>
        </w:rPr>
        <w:t xml:space="preserve"> </w:t>
      </w:r>
      <w:r>
        <w:rPr>
          <w:b/>
          <w:i/>
          <w:iCs/>
          <w:spacing w:val="-2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Дежурств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нятиям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Помоч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я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спомн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общ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вы</w:t>
        <w:softHyphen/>
      </w:r>
      <w:r>
        <w:rPr>
          <w:spacing w:val="-1"/>
          <w:sz w:val="24"/>
          <w:szCs w:val="24"/>
        </w:rPr>
        <w:t>к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журств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готовк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нятиям</w:t>
      </w:r>
      <w:r>
        <w:rPr>
          <w:rFonts w:cs="Arial"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Рассказат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бенностя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боты </w:t>
      </w:r>
      <w:r>
        <w:rPr>
          <w:sz w:val="24"/>
          <w:szCs w:val="24"/>
        </w:rPr>
        <w:t>дежу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рш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rFonts w:cs="Arial"/>
          <w:sz w:val="24"/>
          <w:szCs w:val="24"/>
        </w:rPr>
        <w:t xml:space="preserve">: </w:t>
      </w:r>
      <w:r>
        <w:rPr>
          <w:sz w:val="24"/>
          <w:szCs w:val="24"/>
        </w:rPr>
        <w:t>э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ребую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ольш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ил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х подготовке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росш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На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</w:t>
      </w:r>
      <w:r>
        <w:rPr>
          <w:spacing w:val="-1"/>
          <w:sz w:val="24"/>
          <w:szCs w:val="24"/>
        </w:rPr>
        <w:t>вмест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теле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товит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обходимы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мет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дельно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о</w:t>
        <w:softHyphen/>
        <w:t>ле</w:t>
      </w:r>
      <w:r>
        <w:rPr>
          <w:rFonts w:cs="Arial"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Воспитыват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амостоятельность</w:t>
      </w:r>
      <w:r>
        <w:rPr>
          <w:rFonts w:cs="Arial"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стремл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ботат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сех</w:t>
      </w:r>
      <w:r>
        <w:rPr>
          <w:rFonts w:cs="Arial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Формирова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но</w:t>
      </w:r>
      <w:r>
        <w:rPr>
          <w:rFonts w:cs="Arial"/>
          <w:b/>
          <w:sz w:val="24"/>
          <w:szCs w:val="24"/>
        </w:rPr>
        <w:t>-</w:t>
      </w:r>
      <w:r>
        <w:rPr>
          <w:b/>
          <w:sz w:val="24"/>
          <w:szCs w:val="24"/>
        </w:rPr>
        <w:t>гигиенически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выков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упражне</w:t>
        <w:softHyphen/>
        <w:t>ни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леди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шним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ом»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Формир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ультурно</w:t>
      </w: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гигиеническ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уч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оев</w:t>
        <w:softHyphen/>
        <w:t>ремен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игиены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способ</w:t>
        <w:softHyphen/>
        <w:t>ствова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выш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игиени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Работа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голке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роды</w:t>
      </w:r>
      <w:r>
        <w:rPr>
          <w:rFonts w:cs="Arial"/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осмотр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натных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тений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омочь детям вспомнить названия комнатных растений, обра</w:t>
        <w:softHyphen/>
        <w:t>тить внимание на то, как они изменились, подросли за лет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Овощной магазин - это...?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представления детей об овощном магазине, активи</w:t>
        <w:softHyphen/>
        <w:t>зировать в речи: названия овощей, и фруктов, глаголов, обозначающих действия продавцов и покупателей; качественных прилагательных,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гра с пением песни Г. Лобачева «Кот Васьк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образные движения по тексту песни (кот «сядет», «умывается», «лапкой вытирается», «дом неслышно обой</w:t>
        <w:softHyphen/>
        <w:t>дет», «притаился Васька-кот»)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Ознакомление с искусством-, беседа по теме «Путешествие по народным промыслам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ять представления детей о многообразии видов на--родно-прикладного искусства. Учить детей выделять основные средства выразительности, используемые при изготовлении изделий различных про</w:t>
        <w:softHyphen/>
        <w:t>мыслов. Воспитывать уважение к труду народных умельцев, гордость за мастерство русского народа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Ознакомление с художественной литературой: заучивание стихотворения А. Майко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ролетело лето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связную речь, ее выразительность, произвольную словесную память; обогащать словарь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ind w:firstLine="265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почва ранней осенью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ять и уточнять представления детей о природе. Обсу</w:t>
        <w:softHyphen/>
        <w:t>дить с детьми, почему почва необходима деревьям, кустарникам, травам, цветам; помочь вспомнить, что из почвы растения получают влагу и пита</w:t>
        <w:softHyphen/>
        <w:t>тельные вещества. Обратить внимание на то, что с наступлением осени почва становится более холодной и сырой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Подвижная игра «Стрельба </w:t>
      </w:r>
      <w:r>
        <w:rPr>
          <w:b/>
          <w:iCs/>
          <w:sz w:val="24"/>
          <w:szCs w:val="24"/>
        </w:rPr>
        <w:t xml:space="preserve">в  </w:t>
      </w:r>
      <w:r>
        <w:rPr>
          <w:b/>
          <w:sz w:val="24"/>
          <w:szCs w:val="24"/>
        </w:rPr>
        <w:t>мишень».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ind w:firstLine="278"/>
        <w:rPr>
          <w:sz w:val="24"/>
          <w:szCs w:val="24"/>
        </w:rPr>
      </w:pPr>
      <w:r>
        <w:rPr>
          <w:sz w:val="24"/>
          <w:szCs w:val="24"/>
        </w:rPr>
        <w:t>Задачи. Совершенствовать технику метания предмета в горизонталь</w:t>
        <w:softHyphen/>
        <w:t>ную цель с расстояния 3-4 метров (закреплять умение принимать правиль</w:t>
        <w:softHyphen/>
        <w:t>ное исходное положение, выполнять замах и бросок). Развивать меткость, интерес к подвижным играм.</w:t>
        <w:tab/>
      </w:r>
      <w:r>
        <w:rPr>
          <w:spacing w:val="-3"/>
          <w:sz w:val="24"/>
          <w:szCs w:val="24"/>
        </w:rPr>
        <w:t>.    '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Что за предмет?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74"/>
        <w:rPr/>
      </w:pPr>
      <w:r>
        <w:rPr>
          <w:sz w:val="24"/>
          <w:szCs w:val="24"/>
        </w:rPr>
        <w:t>Задачи. Учить детей называть предмет и описывать его, выделять ха</w:t>
        <w:softHyphen/>
        <w:t>рактерные признаки, определять материал, из которого он сделан, расска</w:t>
        <w:softHyphen/>
        <w:t>зывать для чего применяют, кто чаще его использует</w:t>
        <w:br/>
      </w:r>
      <w:r>
        <w:rPr>
          <w:b/>
          <w:sz w:val="24"/>
          <w:szCs w:val="24"/>
        </w:rPr>
        <w:t>№ 4. Спортивные упражнения: катание на самокат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дачи. Выявить умение детей кататься на самокате. Напомнить им эле</w:t>
        <w:softHyphen/>
        <w:t>менты движений, изученные ранее. Предоставить возможность кататься са</w:t>
        <w:softHyphen/>
        <w:t>мостоятельно и оценить свои навыки. Развивать динамическое равновес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овые поручения: транспортировка мусора в контейнер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Воспитывать самостоятельность и ответственность за поручен</w:t>
        <w:softHyphen/>
        <w:t>ное дело, учить действовать слаженно и безопасно, соблюдать правила личной гигиен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Поездка в зоопарк».</w:t>
      </w:r>
    </w:p>
    <w:p>
      <w:pPr>
        <w:pStyle w:val="Normal"/>
        <w:shd w:fill="FFFFFF" w:val="clear"/>
        <w:tabs>
          <w:tab w:val="clear" w:pos="708"/>
          <w:tab w:val="left" w:pos="6739" w:leader="none"/>
        </w:tabs>
        <w:ind w:firstLine="283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распределять роли, уточнить и активизировать в речи названия зверей и их детенышей, учить рассказы</w:t>
        <w:softHyphen/>
        <w:t>вать о своих впечатлениях.</w:t>
        <w:tab/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чер </w:t>
      </w:r>
      <w:r>
        <w:rPr>
          <w:b/>
          <w:i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листопадом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ять и обогащать знания детей об особенностях осен</w:t>
        <w:softHyphen/>
        <w:t>ней природы.. Предложить полюбоваться видом осенних деревьев в яр</w:t>
        <w:softHyphen/>
        <w:t>ком убранстве, понаблюдать за кружением опадающих листьев, послушать их шелест, походить по ним. Обсудить с детьми, с каких деревьев больше всего опало листьев? Учить детей наблюдать, активизировать их любозна</w:t>
        <w:softHyphen/>
        <w:t>тельн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Солнечный дождик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йствовать по сигналу, автомати</w:t>
        <w:softHyphen/>
        <w:t>зировать правильное выполнение основных движений при ходьбе и беге, учить согласовывать свои действия с действиями товарищ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Игровое упражнение «Ныряем в океан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ыжкам с высоты в обозначенное место, разви</w:t>
        <w:softHyphen/>
        <w:t>вать мышцы ног, совершенствовать двигательные качества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</w:rPr>
        <w:t xml:space="preserve">№  </w:t>
      </w:r>
      <w:r>
        <w:rPr>
          <w:b/>
          <w:sz w:val="24"/>
          <w:szCs w:val="24"/>
        </w:rPr>
        <w:t>4. Сюжетно-ролевая игра «Магазин»: сюжет «Цветочный ма</w:t>
        <w:softHyphen/>
        <w:t>газин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оощрять выбор детьми темы для игры, учить развивать сю</w:t>
        <w:softHyphen/>
        <w:t>жет на основе знаний, полученных при восприятии окружающего мира. Формировать коммуникативные умения.</w:t>
      </w:r>
    </w:p>
    <w:p>
      <w:pPr>
        <w:pStyle w:val="Normal"/>
        <w:shd w:fill="FFFFFF" w:val="clear"/>
        <w:ind w:firstLine="1781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абота с детьми в группе Виды деятельност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>1. Дидактическая игра «Кто больше увидит и назовет»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Учить детей называть и обозначать действием части и призна</w:t>
        <w:softHyphen/>
        <w:t>ки игруш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Работа в уголке физического воспит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оборудованием уголка, рассказать о бе</w:t>
        <w:softHyphen/>
        <w:t>зопасных способах обращения с ним. Предложить самостоятельно выб</w:t>
        <w:softHyphen/>
        <w:t>рать предметы и способы действия с ни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Зайцы и волк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дачи. Закреплять у детей умение исполнять роль судей, оценивающих качество выполнения игровых действий и их соответствие правилам, учить формулировать советы, корректно делать замечания. Формировать умение </w:t>
      </w:r>
      <w:r>
        <w:rPr>
          <w:spacing w:val="-2"/>
          <w:sz w:val="24"/>
          <w:szCs w:val="24"/>
        </w:rPr>
        <w:t>сравнивать и сопоставлять факты, анализировать их, делать выводы.</w:t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лушание музыкальных произведений: В.А. Моцарт «Сим</w:t>
        <w:softHyphen/>
        <w:t>фония 40» (фрагменты)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Задачи. Познакомить детей с первой частью симфонического цикла, формировать умение описывать настроение, передаваемое музыкой, ха</w:t>
        <w:softHyphen/>
        <w:t>рактер основных мелодий этой части, развивать словарь детей.</w:t>
      </w:r>
    </w:p>
    <w:p>
      <w:pPr>
        <w:pStyle w:val="Normal"/>
        <w:shd w:fill="FFFFFF" w:val="clear"/>
        <w:ind w:firstLine="283"/>
        <w:rPr/>
      </w:pPr>
      <w:r>
        <w:rPr>
          <w:b/>
          <w:i/>
          <w:iCs/>
          <w:sz w:val="24"/>
          <w:szCs w:val="24"/>
        </w:rPr>
        <w:t xml:space="preserve">№  </w:t>
      </w:r>
      <w:r>
        <w:rPr>
          <w:b/>
          <w:sz w:val="24"/>
          <w:szCs w:val="24"/>
        </w:rPr>
        <w:t>5. Ознакомление с художественной литературой. Заучивание наизусть русской народ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сенки «По дубочку постучишь...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малыми фольклорными фор</w:t>
        <w:softHyphen/>
        <w:t>мами, отрабатывать звукопроизношение, развивать память, выразитель</w:t>
        <w:softHyphen/>
        <w:t>ность реч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. Работа в уголке книги: подклеиваем порванные книги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Воспитывать у детей бережное отношение к книгам, учить под</w:t>
        <w:softHyphen/>
        <w:t>клеивать их аккуратно, стимулировать желание трудиться, обновить ста</w:t>
        <w:softHyphen/>
        <w:t>рые книги, приносить пользу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3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в уголке природы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>Задачи. Способствовать актуализации знаний детей о правилах. и при</w:t>
        <w:softHyphen/>
        <w:t>емах ухода за растениями и животными уголка, об условиях, необходимых для их роста и развития. Напомнить детям о повседневных обязанностях дежурных, о расположении и назначении инвентаря, о безопасных прави</w:t>
        <w:softHyphen/>
        <w:t>лах работы.</w:t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Формирование культурно-гигиенических навыков: игровая ситуация «О чем нам рассказало Илюшино полотенце?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, Учить детей чисто мыть руки, действовать в определенной пос</w:t>
        <w:softHyphen/>
        <w:t>ледовательности, аккуратно пользоваться полотенце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рассматривание овощей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и конкретизировать понятие «овощи», представле</w:t>
        <w:softHyphen/>
        <w:t>ния детей о внешнем виде овощей; упражнять детей в исследовательских действиях. Дать детям понятие об осени как о времени сбора урожа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Москва - столица России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Актуализировать и дополнить знания о столице нашей Родины Москве. Вызвать желание узнать больше об этом городе, его истории.</w:t>
      </w:r>
    </w:p>
    <w:p>
      <w:pPr>
        <w:pStyle w:val="Normal"/>
        <w:shd w:fill="FFFFFF" w:val="clear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гра с пением русской народной песни в обработке Н. Римского-Корсакова «Заинька»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Учить детей точно интонировать мелодию песни и воспроиз</w:t>
        <w:softHyphen/>
        <w:t>водить ритмический рисунок, эмоционально выполнять движения согласно тексту песни.</w:t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Ознакомление с прикладным искусством. Разучивание сти</w:t>
        <w:softHyphen/>
        <w:t>хов о Дымкове, русских потешек, которые можно использовать в игре с дымковскими игрушками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устным народным творчеством, пробуждать интерес к нему; развивать память, речь, вызвать их эмоциональный откли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Пальчиковая гимнастика «Моя семья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а: Развивать мелкую моторику рук, учить выполнять упражнение правильно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рогул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дождевыми червя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едставителями животного мира. Обсудить с детьми: как они рыхлили землю в цветочных горшках, зачем нужна была эта работа. Предложить детям понаблюдать за дожде</w:t>
        <w:softHyphen/>
        <w:t>выми червями и помочь сделать вывод, что они тоже рыхлят почву. Зак</w:t>
        <w:softHyphen/>
        <w:t>реплять представления детей о том, как похолодание и сокращение про</w:t>
        <w:softHyphen/>
        <w:t>должительности дня изменяет жизнь растений, животных и человек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У медведя во бор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у детей умение выполнять движения правильно, в соответствии с текстом, учить сохранять осанку во время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Угадай игрушк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находить предмет, ориентируясь на его основные признаки, опис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ые упражнения: катание на самокат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Выявить умение детей кататься на самокате. Учить детей уп</w:t>
        <w:softHyphen/>
        <w:t>равлять самокатом, энергично отталкиваться ногой, сохранять направле</w:t>
        <w:softHyphen/>
        <w:t>ние движен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 в природе: уборка мусора на территории альпийской горк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ценить, поддерживать чистоту и порядок; с жела</w:t>
        <w:softHyphen/>
        <w:t>нием трудиться на общую пользу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 xml:space="preserve">Прогулка </w:t>
      </w:r>
      <w:r>
        <w:rPr>
          <w:b/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Наблюдение за растениями: рябина </w:t>
      </w:r>
      <w:r>
        <w:rPr>
          <w:b/>
          <w:i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сентябр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смотреть листья рябины (лист сложный, состоит из несколь</w:t>
        <w:softHyphen/>
        <w:t>ких простых листочков), гроздья. Расширять представления детей о том, как похолодание и сокращение продолжительности дня изменяют жизнь растен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Найди свой цвет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умении ориентироваться в пространстве по цветовым модулям, объективно вести судейство. Вызывать у детей поло</w:t>
        <w:softHyphen/>
        <w:t>жительные эмоции, развивать творчество в двигательной деятель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Игровое упражнение «Скоро в армию пойдем служить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еремещаться по гимнастической скамейке на жи</w:t>
        <w:softHyphen/>
        <w:t>воте, подтягиваясь руками, учить выполнять правильно хватание за край скамейки, развивать силу.</w:t>
      </w:r>
    </w:p>
    <w:p>
      <w:pPr>
        <w:pStyle w:val="Normal"/>
        <w:shd w:fill="FFFFFF" w:val="clear"/>
        <w:ind w:firstLine="2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Семья»: сюжет «Мамы укладывают детей спать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усложнять игру путем расширения содержания ролей действующих лиц, подготавливать необходимые условия. Воспиты</w:t>
        <w:softHyphen/>
        <w:t>вать чуткость и внимательное отношение к товарища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идактическая игра «Разноцветный сундучок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тие речи детей, формирование умения ориентироваться на окончание слова при согласовании существительных среднего (женс</w:t>
        <w:softHyphen/>
        <w:t>кого) рода с местоимение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Работа в уголке сенсорного воспитан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содержанием уголка, продолжать работу по их сенсорному развитию, познакомить с разными видами бумаги и ее свойствами. Учить обследовать предметы, выражать в речи полученные впечатлени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редварительная работа к сюжетно-ролевой игре «Парикма</w:t>
        <w:softHyphen/>
        <w:t xml:space="preserve">херская»: </w:t>
      </w:r>
      <w:r>
        <w:rPr>
          <w:sz w:val="24"/>
          <w:szCs w:val="24"/>
        </w:rPr>
        <w:t>беседа о труде парикмахера; компоновка уголка (оформле</w:t>
        <w:softHyphen/>
        <w:t>ние зала ожидания для посетителей). •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коллективно планировать предстоящую работу, сообща выполнять задуманно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лушание музыкальных произведений: В.А. Моцарт «Сим</w:t>
        <w:softHyphen/>
        <w:t>фония 40» (фрагменты)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о второй, третьей и четвертой частями симфонического цикла. Развивать способность малышей узнавать смену настроений, передаваемых музыкой, ее наиболее яркие выразительные средства, выражать свои впечатления в речи, в танцевальных, движен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художественной литературой: В. Смит «Про летающую корову» в переводе Б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ходера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желание слушать произведение, уме</w:t>
        <w:softHyphen/>
        <w:t>ние выделять образные выражения, поддерживать общее веселое на</w:t>
        <w:softHyphen/>
        <w:t>строени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4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Формирование культурно-гигиенических навыков: игровая ситуация «Забытый носовой платок»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>Задачи. Обсудить с детьми; в каких случаях необходим носовой пла</w:t>
        <w:softHyphen/>
        <w:t>ток, закрепить навыки его использов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Работа в уголке природы: игра «Как меня зовут?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Активизировать в речи детей названия комнатных растений, учить произносить их правильно. Рассказать об особенностях ухода за ра</w:t>
        <w:softHyphen/>
        <w:t>стения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Чего не стало?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внимание, память, зрительное восприятие, умение замечать детали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>№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4. Сюжетно-ролевая игра «Салон красоты»: сюжет «Космети</w:t>
        <w:softHyphen/>
        <w:t>ческий кабинет»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дачи. Учить детей разыгрывать знакомый сюжет, вызывать у детей положительное эмоциональное состояние от игры со сверстникам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есенное творчество: «Что ты хочешь, кошечка?» (музыка Г. Зингера, слова А. Шибицкой)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навыки импровизации на основе простых мелодий на заданный текст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Хозяйственно-бытовой труд: знакомство с уголком трудового воспитания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содержанием уголка, атрибутами и инст</w:t>
        <w:softHyphen/>
        <w:t>рументами, предложить рассказать, для чего они служат. Расширять пред</w:t>
        <w:softHyphen/>
        <w:t>ставления детей о труде взрослых, о различных профессиях. Воспитывать у детей положительное отношение к труду, желание трудитьс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Самостоятельная игровая деятельность детей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ние у детей умения самостоятельно находить парт</w:t>
        <w:softHyphen/>
        <w:t>неров для игр, придумывать сюжет игр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 xml:space="preserve">Прогулка </w:t>
      </w:r>
      <w:r>
        <w:rPr>
          <w:b/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Наблюдение за неживой природой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>Задачи. Определить, какая сегодня погода, отметить признаки ранней осен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Догони свою пару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действовать по сигналу, упраж</w:t>
        <w:softHyphen/>
        <w:t>нять детей в беге, развивать ловк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портивные упражнения: катание на самокат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. Учить детей выполнять повороты на самокате вправо, влево. Учить детей взаимопомощи, умению страховать друг друга при поворотах. Воспитывать смелость, выдержку.    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Найди такой же предмет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равнивать предметы, выявлять их сходства и отлич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овые поручения: наведение порядка после игр в пе</w:t>
        <w:softHyphen/>
        <w:t>сочниц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необходимые навыки трудовой деятельности, учить детей понимать, что игру можно считать оконченной только после того, как наведен порядо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В цирке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воображение, память, формировать умение согласовывать свои действия с определенной ролью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жуками.</w:t>
        <w:tab/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едставителями класса насе</w:t>
        <w:softHyphen/>
        <w:t>комых. Предложить детям рассмотреть и сравнить жуков между собой, найти черты сходства и различия. Расширять представления детей о том, как похолодание и сокращение продолжительности дня изменяют жизнь животны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ые упражнения: катание на самокате.</w:t>
      </w:r>
    </w:p>
    <w:p>
      <w:pPr>
        <w:pStyle w:val="Normal"/>
        <w:shd w:fill="FFFFFF" w:val="clear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0080</wp:posOffset>
                </wp:positionH>
                <wp:positionV relativeFrom="paragraph">
                  <wp:posOffset>5160010</wp:posOffset>
                </wp:positionV>
                <wp:extent cx="0" cy="135953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06.3pt" to="350.4pt,513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дачи. Тренировать детей в умении выполнять повороты на самокате, </w:t>
      </w:r>
      <w:r>
        <w:rPr>
          <w:spacing w:val="-3"/>
          <w:sz w:val="24"/>
          <w:szCs w:val="24"/>
        </w:rPr>
        <w:t>учить останавливаться, тормозить. Развивать динамическое равновесие, сме</w:t>
        <w:softHyphen/>
      </w:r>
      <w:r>
        <w:rPr>
          <w:sz w:val="24"/>
          <w:szCs w:val="24"/>
        </w:rPr>
        <w:t>лость. Развивать умение видеть свои успехи, преодолевать неудач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Самолеты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ориентироваться в простран</w:t>
        <w:softHyphen/>
        <w:t>стве, перемещаться по игровой площадке в составе команды. Развивать внимание, формировать умение реагировать на действия других игроков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Труд </w:t>
      </w:r>
      <w:r>
        <w:rPr>
          <w:b/>
          <w:bCs/>
          <w:sz w:val="24"/>
          <w:szCs w:val="24"/>
        </w:rPr>
        <w:t xml:space="preserve">в </w:t>
      </w:r>
      <w:r>
        <w:rPr>
          <w:b/>
          <w:sz w:val="24"/>
          <w:szCs w:val="24"/>
        </w:rPr>
        <w:t>природе: сбор урожая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Задачи. Закрепить представления детей об овощах, которые растут на огороде, о правилах ухода за ними, учить определять спелые овощи, рас</w:t>
        <w:softHyphen/>
        <w:t>сказывать о своей работе на огород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Подбери слова».</w:t>
      </w:r>
    </w:p>
    <w:p>
      <w:pPr>
        <w:pStyle w:val="Normal"/>
        <w:shd w:fill="FFFFFF" w:val="clear"/>
        <w:tabs>
          <w:tab w:val="clear" w:pos="708"/>
          <w:tab w:val="left" w:pos="6686" w:leader="none"/>
        </w:tabs>
        <w:ind w:firstLine="278"/>
        <w:rPr>
          <w:sz w:val="24"/>
          <w:szCs w:val="24"/>
        </w:rPr>
      </w:pPr>
      <w:r>
        <w:rPr>
          <w:sz w:val="24"/>
          <w:szCs w:val="24"/>
        </w:rPr>
        <w:t>Задачи. Развивать образность речи, учить детей согласовывать прила</w:t>
        <w:softHyphen/>
        <w:t>гательные с существительными.</w:t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6"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Виды </w:t>
      </w:r>
      <w:r>
        <w:rPr>
          <w:bCs/>
          <w:i/>
          <w:iCs/>
          <w:spacing w:val="-8"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 Работа по ОБЖ. Беседа на тему: «Я - пешеход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авилами поведения на ули</w:t>
        <w:softHyphen/>
        <w:t>це, предложить ребятам рассказать, как нужно действовать пешеходам в различных ситуация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южетно-ролевая игра «Автобус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ить область самостоятельных решений детей при выбо</w:t>
        <w:softHyphen/>
        <w:t>ре роли, использовании атрибутов. Учить согласовывать собственные дей</w:t>
        <w:softHyphen/>
        <w:t>ствия с действиями других и совместными усилиями достигать результат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3. Дидактическая </w:t>
      </w:r>
      <w:r>
        <w:rPr>
          <w:b/>
          <w:sz w:val="24"/>
          <w:szCs w:val="24"/>
        </w:rPr>
        <w:t>игра «Не ошибись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Активизация словаря, развитие логического мышления, вни</w:t>
        <w:softHyphen/>
        <w:t>ман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музыкального воспитания: полевка Е. Тиличеевой «Смелый пилот».</w:t>
      </w:r>
    </w:p>
    <w:p>
      <w:pPr>
        <w:pStyle w:val="Normal"/>
        <w:shd w:fill="FFFFFF" w:val="clear"/>
        <w:ind w:firstLine="51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попевкой, учить петь мелодию на одном '    звуке, прохлопывать ритмический рисун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Ознакомление с художественной литературой: </w:t>
      </w:r>
      <w:r>
        <w:rPr>
          <w:b/>
          <w:sz w:val="24"/>
          <w:szCs w:val="24"/>
        </w:rPr>
        <w:t>сказка Р. Кип</w:t>
        <w:softHyphen/>
        <w:t>линга «Слоненок» в перевод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уковского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нимательно слушать, отвечать на вопросы, пони</w:t>
        <w:softHyphen/>
        <w:br/>
        <w:t>мать смысл поступков героев.</w:t>
        <w:tab/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. Подвижная игра «Белки </w:t>
      </w:r>
      <w:r>
        <w:rPr>
          <w:b/>
          <w:bCs/>
          <w:sz w:val="24"/>
          <w:szCs w:val="24"/>
        </w:rPr>
        <w:t xml:space="preserve">в </w:t>
      </w:r>
      <w:r>
        <w:rPr>
          <w:b/>
          <w:sz w:val="24"/>
          <w:szCs w:val="24"/>
        </w:rPr>
        <w:t>лесу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мочь детям с опорой на вопросы воспитателя вспомнить и рассказать правила игры. Учить самостоятельно с помощью считалки рас</w:t>
        <w:softHyphen/>
        <w:t>пределять роли. Учить детей мягко спрыгивать со стульчика, сгибая ноги в коленях, совершенствовать двигательные умени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5</w:t>
      </w:r>
    </w:p>
    <w:p>
      <w:pPr>
        <w:pStyle w:val="Normal"/>
        <w:shd w:fill="FFFFFF" w:val="clear"/>
        <w:ind w:firstLine="2717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Утро </w:t>
      </w:r>
      <w:r>
        <w:rPr>
          <w:b/>
          <w:i/>
          <w:iCs/>
          <w:sz w:val="24"/>
          <w:szCs w:val="24"/>
        </w:rPr>
        <w:t xml:space="preserve">Виды </w:t>
      </w:r>
      <w:r>
        <w:rPr>
          <w:b/>
          <w:bCs/>
          <w:i/>
          <w:iCs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Формирование </w:t>
      </w:r>
      <w:r>
        <w:rPr>
          <w:b/>
          <w:sz w:val="24"/>
          <w:szCs w:val="24"/>
        </w:rPr>
        <w:t>культурно-гигиенических навыков: упражне</w:t>
        <w:softHyphen/>
        <w:t>ние «Праздник воды». . ,</w:t>
      </w:r>
    </w:p>
    <w:p>
      <w:pPr>
        <w:pStyle w:val="Normal"/>
        <w:shd w:fill="FFFFFF" w:val="clear"/>
        <w:tabs>
          <w:tab w:val="clear" w:pos="708"/>
          <w:tab w:val="left" w:pos="6634" w:leader="none"/>
        </w:tabs>
        <w:ind w:firstLine="288"/>
        <w:rPr>
          <w:sz w:val="24"/>
          <w:szCs w:val="24"/>
        </w:rPr>
      </w:pPr>
      <w:r>
        <w:rPr>
          <w:sz w:val="24"/>
          <w:szCs w:val="24"/>
        </w:rPr>
        <w:t>Задачи. Учить детей пользоваться предметами личной гигиены, прояв</w:t>
        <w:softHyphen/>
        <w:t xml:space="preserve">лять самостоятельность, бережное отношение к ним. Учить правильно и </w:t>
      </w:r>
      <w:r>
        <w:rPr>
          <w:spacing w:val="-1"/>
          <w:sz w:val="24"/>
          <w:szCs w:val="24"/>
        </w:rPr>
        <w:t>аккуратно умываться.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iCs/>
          <w:sz w:val="24"/>
          <w:szCs w:val="24"/>
        </w:rPr>
        <w:t xml:space="preserve">2. </w:t>
      </w:r>
      <w:r>
        <w:rPr>
          <w:b/>
          <w:sz w:val="24"/>
          <w:szCs w:val="24"/>
        </w:rPr>
        <w:t>Работа в уголке природы: рассматривание комнатного рас</w:t>
        <w:softHyphen/>
        <w:t>тения.</w:t>
        <w:tab/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ind w:firstLine="278"/>
        <w:rPr>
          <w:sz w:val="24"/>
          <w:szCs w:val="24"/>
        </w:rPr>
      </w:pPr>
      <w:r>
        <w:rPr>
          <w:sz w:val="24"/>
          <w:szCs w:val="24"/>
        </w:rPr>
        <w:t>Задачи. Закреплять знания детей о строении растений, выделять сте</w:t>
        <w:softHyphen/>
        <w:t>бель, листья, ветви, цветки у различных растений.</w:t>
        <w:tab/>
      </w:r>
      <w:r>
        <w:rPr>
          <w:spacing w:val="-40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Разноцветный сундучок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риентироваться на окончание слова при согласо</w:t>
        <w:softHyphen/>
        <w:t>вании существительных среднего рода с местоимением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Сюжетно-ролевая игра «Детский сад»: сюжет </w:t>
      </w:r>
      <w:r>
        <w:rPr>
          <w:b/>
          <w:bCs/>
          <w:sz w:val="24"/>
          <w:szCs w:val="24"/>
        </w:rPr>
        <w:t xml:space="preserve">«Режим </w:t>
      </w:r>
      <w:r>
        <w:rPr>
          <w:b/>
          <w:sz w:val="24"/>
          <w:szCs w:val="24"/>
        </w:rPr>
        <w:t>дня»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Учить детей распределять роли, совершенствовать умение объединяться в игре. Формировать привычку аккуратно убирать игрушки в отведенное для них место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Песенное </w:t>
      </w:r>
      <w:r>
        <w:rPr>
          <w:b/>
          <w:sz w:val="24"/>
          <w:szCs w:val="24"/>
        </w:rPr>
        <w:t xml:space="preserve">творчество: учимся находить песенные интонации на заданный текст </w:t>
      </w:r>
      <w:r>
        <w:rPr>
          <w:b/>
          <w:bCs/>
          <w:sz w:val="24"/>
          <w:szCs w:val="24"/>
        </w:rPr>
        <w:t xml:space="preserve">«Самолет» (музыка Т. Бырченко, </w:t>
      </w:r>
      <w:r>
        <w:rPr>
          <w:b/>
          <w:sz w:val="24"/>
          <w:szCs w:val="24"/>
        </w:rPr>
        <w:t>слова Н. Найде</w:t>
        <w:softHyphen/>
        <w:t>новой).</w:t>
      </w:r>
    </w:p>
    <w:p>
      <w:pPr>
        <w:pStyle w:val="Normal"/>
        <w:shd w:fill="FFFFFF" w:val="clear"/>
        <w:ind w:firstLine="278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вать у детей первоначальные творческие проявления в пени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Дежурство в уголке природы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поручения по уходу за животными -обитателями уголк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7, Артикуляционная гимнастика: </w:t>
      </w:r>
      <w:r>
        <w:rPr>
          <w:b/>
          <w:bCs/>
          <w:sz w:val="24"/>
          <w:szCs w:val="24"/>
        </w:rPr>
        <w:t xml:space="preserve">«Трубочка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овальчик </w:t>
      </w:r>
      <w:r>
        <w:rPr>
          <w:b/>
          <w:sz w:val="24"/>
          <w:szCs w:val="24"/>
        </w:rPr>
        <w:t>- за</w:t>
        <w:softHyphen/>
        <w:t>борчик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а: Тренировать артикуляционный аппарат детей, способствовать укреплению круговой мышцы рта, вырабатывать умение быстро менять положение губ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Виды </w:t>
      </w:r>
      <w:r>
        <w:rPr>
          <w:bCs/>
          <w:i/>
          <w:iCs/>
          <w:spacing w:val="-8"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>1. Наблюдение за погодой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ложить детям определить, какая сегодня погода (ясно или пасмурно); определить силу и направление ветра путем наблюдения за качающимися деревьями. Учить детей рассказывать о своих наблюдениях за погодой, называть ее свойства, отмечать особен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Подвижная игра «Мяч </w:t>
      </w:r>
      <w:r>
        <w:rPr>
          <w:b/>
          <w:bCs/>
          <w:sz w:val="24"/>
          <w:szCs w:val="24"/>
        </w:rPr>
        <w:t>через сетку».</w:t>
      </w:r>
    </w:p>
    <w:p>
      <w:pPr>
        <w:pStyle w:val="Normal"/>
        <w:shd w:fill="FFFFFF" w:val="clear"/>
        <w:ind w:firstLine="288"/>
        <w:jc w:val="both"/>
        <w:rPr/>
      </w:pPr>
      <w:r>
        <w:rPr>
          <w:bCs/>
          <w:spacing w:val="-1"/>
          <w:sz w:val="24"/>
          <w:szCs w:val="24"/>
        </w:rPr>
        <w:t>Задачи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пражнять детей в перебрасывании мяча друг другу через сетку </w:t>
      </w:r>
      <w:r>
        <w:rPr>
          <w:sz w:val="24"/>
          <w:szCs w:val="24"/>
        </w:rPr>
        <w:t xml:space="preserve">двумя руками из-за головы, </w:t>
      </w:r>
      <w:r>
        <w:rPr>
          <w:bCs/>
          <w:sz w:val="24"/>
          <w:szCs w:val="24"/>
        </w:rPr>
        <w:t>учи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овить мяч кистями рук, не прижимая его к груди. Развивать ловкость и меткость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портивные упражнения: </w:t>
      </w:r>
      <w:r>
        <w:rPr>
          <w:b/>
          <w:sz w:val="24"/>
          <w:szCs w:val="24"/>
        </w:rPr>
        <w:t>катание на самокате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повороты на самокате, сохранять рав</w:t>
        <w:softHyphen/>
        <w:t xml:space="preserve">новесие. Учить оценивать свои действия, видеть ошибки и исправлять </w:t>
      </w:r>
      <w:r>
        <w:rPr>
          <w:b/>
          <w:bCs/>
          <w:sz w:val="24"/>
          <w:szCs w:val="24"/>
        </w:rPr>
        <w:t>и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Дидактическая игра «Веселая улица».</w:t>
      </w:r>
    </w:p>
    <w:p>
      <w:pPr>
        <w:pStyle w:val="Normal"/>
        <w:shd w:fill="FFFFFF" w:val="clear"/>
        <w:ind w:firstLine="269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лять умение детей устанавливать размерные соотно</w:t>
        <w:softHyphen/>
        <w:t>шения предметов по высоте; систематизировать их, располагая в порядке возрастания заданного призна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Труд в природе: </w:t>
      </w:r>
      <w:r>
        <w:rPr>
          <w:b/>
          <w:bCs/>
          <w:sz w:val="24"/>
          <w:szCs w:val="24"/>
        </w:rPr>
        <w:t xml:space="preserve">сбор </w:t>
      </w:r>
      <w:r>
        <w:rPr>
          <w:b/>
          <w:sz w:val="24"/>
          <w:szCs w:val="24"/>
        </w:rPr>
        <w:t>лекарственных растений (семянка</w:t>
        <w:softHyphen/>
        <w:t>)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а. Пополнить фитобар детского сада; закрепить знания детей о пользе лекарственных растен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Игры с песком: постройка домик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троить из песка домик, используя свои знания о свойствах сухого и мокрого песк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Прогулка</w:t>
      </w:r>
      <w:r>
        <w:rPr>
          <w:b/>
          <w:i/>
          <w:iCs/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Наблюдение за трудом взрослых: обрезка кустарников.   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Обсудить с детьми, зачем обрезают кустарники и многолетие цветы, предложить понаблюдать за работой взрослых, рассказать о том, какими инструментами они пользуются, что и почему делают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Спортивная игра </w:t>
      </w:r>
      <w:r>
        <w:rPr>
          <w:b/>
          <w:bCs/>
          <w:sz w:val="24"/>
          <w:szCs w:val="24"/>
        </w:rPr>
        <w:t>баскетбол.</w:t>
      </w:r>
    </w:p>
    <w:p>
      <w:pPr>
        <w:pStyle w:val="Normal"/>
        <w:shd w:fill="FFFFFF" w:val="clear"/>
        <w:ind w:firstLine="144"/>
        <w:rPr>
          <w:sz w:val="24"/>
          <w:szCs w:val="24"/>
        </w:rPr>
      </w:pPr>
      <w:r>
        <w:rPr>
          <w:sz w:val="24"/>
          <w:szCs w:val="24"/>
        </w:rPr>
        <w:t xml:space="preserve">Задачи. Познакомить детей с правилами игры, рассказать о ее истории, знаменитых спортсменах. Упражнять детей в разнообразных действиях с мячом. Воспитывать интерес к игре, физкультуре и спорту.  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3. Подвижная </w:t>
      </w:r>
      <w:r>
        <w:rPr>
          <w:b/>
          <w:sz w:val="24"/>
          <w:szCs w:val="24"/>
        </w:rPr>
        <w:t>игра «Белки в лес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адачи. Познакомить детей с правилами игры, обсудить, как должны дей</w:t>
        <w:softHyphen/>
        <w:t>ствовать игроки и водящий. Повышать двигательную активность детей, рас</w:t>
        <w:softHyphen/>
        <w:t>ширять спектр их представлений о возможностях организации своего досуг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Самостоятельная деятельность детей (игры в песочнице, на </w:t>
      </w:r>
      <w:r>
        <w:rPr>
          <w:b/>
          <w:bCs/>
          <w:sz w:val="24"/>
          <w:szCs w:val="24"/>
        </w:rPr>
        <w:t>турниках):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Воспитание самостоятельности, поощрение дружеских взаи</w:t>
        <w:softHyphen/>
        <w:t>моотношени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i/>
          <w:iCs/>
          <w:spacing w:val="-11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, Беседа «Наша страна - Россия. Природа нашей страны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Актуализировать, систематизировать и дополнить знания детей о природе нашей страны, ее разнообразии. Побуждать у детей желание больше узнать о ней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Сюжетно-ролевая игра </w:t>
      </w:r>
      <w:r>
        <w:rPr>
          <w:b/>
          <w:bCs/>
          <w:sz w:val="24"/>
          <w:szCs w:val="24"/>
        </w:rPr>
        <w:t xml:space="preserve">«Парикмахерская»: сюжет </w:t>
      </w:r>
      <w:r>
        <w:rPr>
          <w:b/>
          <w:sz w:val="24"/>
          <w:szCs w:val="24"/>
        </w:rPr>
        <w:t>- «Краси</w:t>
        <w:softHyphen/>
        <w:t>вая стрижка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бсуждать замысел игры, распределять роли. Про</w:t>
        <w:softHyphen/>
        <w:t>должать работу по развитию и обогащению сюжета игры. Развивать ком</w:t>
        <w:softHyphen/>
        <w:t>муникативные умения и способ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Дидактическая игра </w:t>
      </w:r>
      <w:r>
        <w:rPr>
          <w:b/>
          <w:bCs/>
          <w:sz w:val="24"/>
          <w:szCs w:val="24"/>
        </w:rPr>
        <w:t>«Садовник и цветы»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использовать в игре свои знания о садовых цветах (название, внешний вид); активизировать словарь детей по данной теме.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Работа в уголке музыкального воспитания: попевка Е. </w:t>
      </w:r>
      <w:r>
        <w:rPr>
          <w:sz w:val="24"/>
          <w:szCs w:val="24"/>
        </w:rPr>
        <w:t xml:space="preserve">Тиличеевой </w:t>
      </w:r>
      <w:r>
        <w:rPr>
          <w:bCs/>
          <w:sz w:val="24"/>
          <w:szCs w:val="24"/>
        </w:rPr>
        <w:t xml:space="preserve">«Смелый </w:t>
      </w:r>
      <w:r>
        <w:rPr>
          <w:sz w:val="24"/>
          <w:szCs w:val="24"/>
        </w:rPr>
        <w:t>пилот».</w:t>
        <w:tab/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 xml:space="preserve">Задачи. Учить детей точно передавать ритмический рисунок попевки, </w:t>
      </w:r>
      <w:r>
        <w:rPr>
          <w:spacing w:val="-1"/>
          <w:sz w:val="24"/>
          <w:szCs w:val="24"/>
        </w:rPr>
        <w:t>прохлопывая ладошками; поочередно играть на ударных инструментах, буб</w:t>
        <w:softHyphen/>
      </w:r>
      <w:r>
        <w:rPr>
          <w:sz w:val="24"/>
          <w:szCs w:val="24"/>
        </w:rPr>
        <w:t>нах, трещотках, ложках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Ознакомление с </w:t>
      </w:r>
      <w:r>
        <w:rPr>
          <w:b/>
          <w:bCs/>
          <w:sz w:val="24"/>
          <w:szCs w:val="24"/>
        </w:rPr>
        <w:t xml:space="preserve">художественной литературой: заучивание </w:t>
      </w:r>
      <w:r>
        <w:rPr>
          <w:b/>
          <w:sz w:val="24"/>
          <w:szCs w:val="24"/>
        </w:rPr>
        <w:t>песенки «Ранним-рано поутру».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ind w:firstLine="278"/>
        <w:rPr/>
      </w:pPr>
      <w:r>
        <w:rPr>
          <w:sz w:val="24"/>
          <w:szCs w:val="24"/>
        </w:rPr>
        <w:t>Задачи. Продолжать знакомить детей с фольклором, развивать память,</w:t>
        <w:br/>
      </w:r>
      <w:r>
        <w:rPr>
          <w:spacing w:val="-1"/>
          <w:sz w:val="24"/>
          <w:szCs w:val="24"/>
        </w:rPr>
        <w:t>внимание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Подвижная игра «Большой мяч».</w:t>
        <w:tab/>
      </w:r>
    </w:p>
    <w:p>
      <w:pPr>
        <w:pStyle w:val="Normal"/>
        <w:shd w:fill="FFFFFF" w:val="clear"/>
        <w:tabs>
          <w:tab w:val="clear" w:pos="708"/>
          <w:tab w:val="left" w:pos="6691" w:leader="none"/>
        </w:tabs>
        <w:ind w:firstLine="288"/>
        <w:rPr/>
      </w:pPr>
      <w:r>
        <w:rPr>
          <w:sz w:val="24"/>
          <w:szCs w:val="24"/>
        </w:rPr>
        <w:t>Задачи. Упражнять детей в прокатывании мяча друг другу правой и</w:t>
        <w:br/>
        <w:t>левой ногой, совершенствовать двигательные умения, развивать ловкость</w:t>
        <w:br/>
        <w:t>и меткость. Способствовать формированию дружеских взаимоотношений</w:t>
        <w:br/>
      </w:r>
      <w:r>
        <w:rPr>
          <w:spacing w:val="-1"/>
          <w:sz w:val="24"/>
          <w:szCs w:val="24"/>
        </w:rPr>
        <w:t>в игре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7. Индивидуальная </w:t>
      </w:r>
      <w:r>
        <w:rPr>
          <w:b/>
          <w:sz w:val="24"/>
          <w:szCs w:val="24"/>
        </w:rPr>
        <w:t>работа по развитию речи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Упражнять детей в подборе прилагательных к существитель</w:t>
        <w:softHyphen/>
        <w:t>ному, учить составлять словосочетания, точные по смыслу и грамматичес</w:t>
        <w:softHyphen/>
        <w:t>ки правильные.</w:t>
      </w:r>
    </w:p>
    <w:p>
      <w:pPr>
        <w:pStyle w:val="Normal"/>
        <w:shd w:fill="FFFFFF" w:val="clear"/>
        <w:tabs>
          <w:tab w:val="clear" w:pos="708"/>
          <w:tab w:val="left" w:pos="4282" w:leader="dot"/>
          <w:tab w:val="left" w:pos="6509" w:leader="underscor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  <w:t>День 6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иды </w:t>
      </w:r>
      <w:r>
        <w:rPr>
          <w:bCs/>
          <w:i/>
          <w:iCs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Самообслуживание: учимся следить за </w:t>
      </w:r>
      <w:r>
        <w:rPr>
          <w:b/>
          <w:sz w:val="24"/>
          <w:szCs w:val="24"/>
        </w:rPr>
        <w:t>внешним видом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Способствовать совершенствованию ранее освоенных деть</w:t>
        <w:softHyphen/>
        <w:t>ми навыков, учить их быстро, правильно и аккуратно одеваться, раздевать</w:t>
        <w:softHyphen/>
        <w:t>ся, следить за своим внешним видом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Работа в уголке природы: </w:t>
      </w:r>
      <w:r>
        <w:rPr>
          <w:b/>
          <w:bCs/>
          <w:sz w:val="24"/>
          <w:szCs w:val="24"/>
        </w:rPr>
        <w:t xml:space="preserve">рассматривание </w:t>
      </w:r>
      <w:r>
        <w:rPr>
          <w:b/>
          <w:sz w:val="24"/>
          <w:szCs w:val="24"/>
        </w:rPr>
        <w:t>попуга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Обратить внимание детей на красивые, разноцветные перья птицы, предложить ребятам рассказать, что общего у попугая с другими птицами, назвать его особен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Скажи, какой?»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sz w:val="24"/>
          <w:szCs w:val="24"/>
        </w:rPr>
        <w:t xml:space="preserve">Задачи. Учить детей выделять признаки предметов, использовать в речи </w:t>
      </w:r>
      <w:r>
        <w:rPr>
          <w:sz w:val="24"/>
          <w:szCs w:val="24"/>
        </w:rPr>
        <w:t>качественные прилагатель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Шоферы». Сюжет «Моем машин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готавливать необходимые условия для игры, договариваться о последовательности совместных действий. Активизиро</w:t>
        <w:softHyphen/>
        <w:t>вать речь детей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Песенное </w:t>
      </w:r>
      <w:r>
        <w:rPr>
          <w:b/>
          <w:bCs/>
          <w:sz w:val="24"/>
          <w:szCs w:val="24"/>
        </w:rPr>
        <w:t xml:space="preserve">творчество «Спой ласково </w:t>
      </w:r>
      <w:r>
        <w:rPr>
          <w:b/>
          <w:sz w:val="24"/>
          <w:szCs w:val="24"/>
        </w:rPr>
        <w:t>свое имя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ладотональный слух, формировать умение самостоятельно находить ласковые интонации. Побуждать детей находить интонации, построенные на нескольких звука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Дежурство по занятиям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ивлекать детей к подготовке необходимого для занятий обо</w:t>
        <w:softHyphen/>
        <w:t>рудования, учить выбирать инструменты и материалы по его тем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iCs/>
          <w:spacing w:val="-8"/>
          <w:sz w:val="24"/>
          <w:szCs w:val="24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3802" w:leader="none"/>
          <w:tab w:val="left" w:pos="5813" w:leader="none"/>
        </w:tabs>
        <w:rPr/>
      </w:pPr>
      <w:r>
        <w:rPr>
          <w:i/>
          <w:iCs/>
          <w:spacing w:val="-4"/>
          <w:sz w:val="24"/>
          <w:szCs w:val="24"/>
        </w:rPr>
        <w:t>Виды деятельности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1. Наблюдение </w:t>
      </w:r>
      <w:r>
        <w:rPr>
          <w:b/>
          <w:sz w:val="24"/>
          <w:szCs w:val="24"/>
        </w:rPr>
        <w:t xml:space="preserve">за </w:t>
      </w:r>
      <w:r>
        <w:rPr>
          <w:b/>
          <w:bCs/>
          <w:sz w:val="24"/>
          <w:szCs w:val="24"/>
        </w:rPr>
        <w:t>погодой.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firstLine="269"/>
        <w:rPr>
          <w:sz w:val="24"/>
          <w:szCs w:val="24"/>
        </w:rPr>
      </w:pPr>
      <w:r>
        <w:rPr>
          <w:sz w:val="24"/>
          <w:szCs w:val="24"/>
        </w:rPr>
        <w:t>Задачи. Предложить детям сравнить погоду утром и вечером, обратить</w:t>
        <w:br/>
        <w:t>внимание на то, что погода осенью очень быстро меняется. Предложить</w:t>
        <w:br/>
        <w:t>понаблюдать за облаками, за осенним небом, определить направление и</w:t>
        <w:br/>
      </w:r>
      <w:r>
        <w:rPr>
          <w:spacing w:val="-4"/>
          <w:sz w:val="24"/>
          <w:szCs w:val="24"/>
        </w:rPr>
        <w:t>силу ветр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Подвижная </w:t>
      </w:r>
      <w:r>
        <w:rPr>
          <w:b/>
          <w:sz w:val="24"/>
          <w:szCs w:val="24"/>
        </w:rPr>
        <w:t>игра «Лиса в курятнике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умении правильно выполнять игровые дей</w:t>
        <w:softHyphen/>
        <w:t>ствия (мягко спрыгивать с высоты в обозначенное место, сохранять рав</w:t>
        <w:softHyphen/>
        <w:t>новесие при приземлении, убегать от водящего). Развивать творчество в двигательной деятельности, воспитывать уверенность в себе, вызывать у детей положительные эмоции во время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амостоятельная двигательная деятельность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 xml:space="preserve">Задачи. Учить детей распределяться попарно для езды на самокате </w:t>
      </w:r>
      <w:r>
        <w:rPr>
          <w:spacing w:val="-1"/>
          <w:sz w:val="24"/>
          <w:szCs w:val="24"/>
        </w:rPr>
        <w:t xml:space="preserve">(один катается, другой страхует). Стимулировать двигательную активность, </w:t>
      </w:r>
      <w:r>
        <w:rPr>
          <w:sz w:val="24"/>
          <w:szCs w:val="24"/>
        </w:rPr>
        <w:t>развивать самостоятельн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Запутанные дорожки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у детей умение устанавливать размерные соотно</w:t>
        <w:softHyphen/>
        <w:t>шения предметов по ширине; систематизировать предметы, располагать их в порядке убывания указанного признак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овые поручения: сбор каштанов для изготовления по</w:t>
        <w:softHyphen/>
        <w:t>делок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пофантазировать: на что похожи собран</w:t>
        <w:softHyphen/>
        <w:t>ные ими каштаны, что из них можно смастерить. Развивать воображение, зрительное восприятие, образную речь. Учить детей рассказывать о про</w:t>
        <w:softHyphen/>
        <w:t>деланной работ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рогулка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иды </w:t>
      </w:r>
      <w:r>
        <w:rPr>
          <w:i/>
          <w:iCs/>
          <w:sz w:val="24"/>
          <w:szCs w:val="24"/>
        </w:rPr>
        <w:t xml:space="preserve">деятельности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Исследовательская деятельность «Солнечное тепло»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 xml:space="preserve">Задачи. Предложить детям обследовать предметы, нагретые солнцем, и предметы, находящиеся на теневой стороне участка, обсудить, почему одни </w:t>
      </w:r>
      <w:r>
        <w:rPr>
          <w:spacing w:val="-3"/>
          <w:sz w:val="24"/>
          <w:szCs w:val="24"/>
        </w:rPr>
        <w:t>теплые, а другие холодные. Формировать элементарные экологические пред</w:t>
        <w:softHyphen/>
      </w:r>
      <w:r>
        <w:rPr>
          <w:sz w:val="24"/>
          <w:szCs w:val="24"/>
        </w:rPr>
        <w:t>ставления. Показать взаимодействие живой и неживой природы. Рассказы</w:t>
        <w:softHyphen/>
        <w:t>вать о значении солнца в жизни человека, животных и растен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баскетбо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авилами игры, рассказать о правилах безопасного поведения с мячом. Познакомить детей с игровой площадкой, названием оборудования. Упражнять в разнообразных дей</w:t>
        <w:softHyphen/>
        <w:t>ствиях с мячом. Воспитывать интерес к игре, физкультуре и спорт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Попробуй, достань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выполнении прыжков вверх, чтобы они коснулись предметов, расположенных на разной высоте. Развивать уме</w:t>
        <w:softHyphen/>
        <w:t>ние действовать точно по сигналу. Развивать прыгучесть, ловкость, уве</w:t>
        <w:softHyphen/>
        <w:t>ренность в себе. Учить детей настраиваться на побед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амостоятельная двигательная деятельность дете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и совершенствовать двигательные умения де</w:t>
        <w:softHyphen/>
        <w:t>тей в самостоятельной деятельности, поощрять стремление самостоятель</w:t>
        <w:softHyphen/>
        <w:t>но подбирать спортивные атрибуты и организовывать игры.</w:t>
      </w:r>
    </w:p>
    <w:p>
      <w:pPr>
        <w:pStyle w:val="Normal"/>
        <w:shd w:fill="FFFFFF" w:val="clear"/>
        <w:ind w:firstLine="178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иды деятельности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. Беседа «Что такое этикет?»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ind w:firstLine="274"/>
        <w:rPr>
          <w:sz w:val="24"/>
          <w:szCs w:val="24"/>
        </w:rPr>
      </w:pPr>
      <w:r>
        <w:rPr>
          <w:sz w:val="24"/>
          <w:szCs w:val="24"/>
        </w:rPr>
        <w:t xml:space="preserve">Задачи. Познакомить детей с понятием «этикет», формировать у детей </w:t>
        <w:br/>
        <w:t xml:space="preserve">представления о взаимосвязи этики с этикетом. Учить детей сопоставлять </w:t>
        <w:br/>
        <w:t>свои действия с предписаниями этикета.</w:t>
        <w:tab/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южетно-ролевая игра «Парикмахерская».</w:t>
        <w:tab/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ind w:firstLine="278"/>
        <w:rPr/>
      </w:pPr>
      <w:r>
        <w:rPr>
          <w:sz w:val="24"/>
          <w:szCs w:val="24"/>
        </w:rPr>
        <w:t>Задачи. Расширение представлений детей о труде парикмахера, воспитание уважения к людям данной профессии.</w:t>
        <w:tab/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Дидактическая игра «Собери букет».   </w:t>
        <w:tab/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знания детей о полевых цветах (название, внешний вид, место произрастания), расширять словарный запас по данной тем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музыкального воспитания: попевка Е. Тиличеевой «Смелый пилот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авильным приемам игры на металлофонах, фор</w:t>
        <w:softHyphen/>
        <w:t>мировать умение передавать ритмический рисунок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художественной литературой: рассказыва</w:t>
        <w:softHyphen/>
        <w:t>ние сказки Р. Киплинга «Слоненок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ереводе К. Чуковского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внимание, побуждать детей принимать участие в рассказывании знакомой сказки, формировать образность реч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Работа в уголке сенсорного воспит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разными видами бумаги и ее свойствами. Обогащать чувственный опыт детей.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7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Формирование культурно-гигиенических навыков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Обратить внимание детей на последовательность действий при умывании, учить пользоваться мылом и полотенцем аккуратн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ежурство в уголке природ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бращать внимание на последовательность дей</w:t>
        <w:softHyphen/>
        <w:t>ствий при подготовке к дежурству (надеть фартук, засучить рукава), при выполнении работы по уходу за животны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сравнивание трех видов бегони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выявить различия разных видов бегоний, обобщить сказанное детьми, познакомить с особенностями ухода за рас</w:t>
        <w:softHyphen/>
        <w:t>тениям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Беседа с детьми на тему: «Что интересного увидел я по дороге </w:t>
      </w:r>
      <w:r>
        <w:rPr>
          <w:b/>
          <w:i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детский сад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внимание, память, связную речь, формиро</w:t>
        <w:softHyphen/>
        <w:t>вать умение запоминать последовательность событий, передавать слова</w:t>
        <w:softHyphen/>
        <w:t>ми информацию и впечатл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Что игрушка расскажет о себе?»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писывать предмет, выделяя его наиболее харак</w:t>
        <w:softHyphen/>
        <w:t>терные признаки, формировать умение внимательно слушать товарища, дополнять высказывания других детей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Предварительная работа к сюжетно-ролевой игре «Строите</w:t>
        <w:softHyphen/>
        <w:t>ли»: экскурсия на стройку,</w:t>
      </w:r>
      <w:r>
        <w:rPr>
          <w:sz w:val="24"/>
          <w:szCs w:val="24"/>
        </w:rPr>
        <w:t xml:space="preserve"> наблюдение за работой строителей; ри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ание на тему «На стройке»; чтение произведения Б. Житкова «Что я видел?»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Проектная деятельность: проект «Я и моя семья»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2"/>
          <w:sz w:val="24"/>
          <w:szCs w:val="24"/>
        </w:rPr>
        <w:t>Задачи. Продолжая работу над проектом, стимулировать интерес к пред</w:t>
        <w:softHyphen/>
      </w:r>
      <w:r>
        <w:rPr>
          <w:sz w:val="24"/>
          <w:szCs w:val="24"/>
        </w:rPr>
        <w:t>лагаемой деятельности. Воспитывать чувство любви к своим родным, обо</w:t>
        <w:softHyphen/>
        <w:t>гащать детско-родительские отношения опытом эмоционального диалоги</w:t>
        <w:softHyphen/>
        <w:t>ческого общения. Поощрять желание детей делиться с другими своими впечатлениями о проделанной работе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3"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 xml:space="preserve">Прогулк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 на цветнике.</w:t>
      </w:r>
    </w:p>
    <w:p>
      <w:pPr>
        <w:pStyle w:val="Normal"/>
        <w:shd w:fill="FFFFFF" w:val="clear"/>
        <w:ind w:firstLine="125"/>
        <w:rPr/>
      </w:pPr>
      <w:r>
        <w:rPr>
          <w:sz w:val="24"/>
          <w:szCs w:val="24"/>
        </w:rPr>
        <w:t xml:space="preserve">Задачи. Предложить детям найти знакомые цветы, назвать их, сравнить между собой, вспомнить, какими они были летом, рассказать, какими они стали осенью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 в природе: прополка огород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опалывать огород, используя их знания о куль</w:t>
        <w:softHyphen/>
        <w:t>турных и дикорастущих растениях (сорняках), обсудить необходимость и пользу прополки. Воспитывать любовь к труд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Магазин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находить нужную вещь по описанию, составлять точное описание предмет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ое упражнение: катание на самокате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креплять мышцы ног, учить распределять тяжесть тела и со</w:t>
        <w:softHyphen/>
        <w:t>хранять равновесие, управлять рулем, выполнять повороты, ездить по уз</w:t>
        <w:softHyphen/>
        <w:t>кой дорожке. Продолжать знакомить с правилами езды на самокат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одвижная игра «Бездомный заяц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координацию движений, ловкость, быстроту реак</w:t>
        <w:softHyphen/>
        <w:t>ции. Приучать детей следить за своей осанкой во время движени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Моряки»: сюжет «Подготовка кораб</w:t>
        <w:softHyphen/>
        <w:t>ля к плаванию»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>Задачи. Развивать у детей умение создавать и использовать атрибуты для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Игры с песком: «делаем озеро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воображение и фантазию детей, учить делать фи</w:t>
        <w:softHyphen/>
        <w:t>гурки лебедей при помощи формочек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3"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животными: насекомые осенью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замечать изменения, произошедшие с насекомы</w:t>
        <w:softHyphen/>
        <w:t>ми осенью, делать вывод о поведении насекомых с наступлением холо</w:t>
        <w:softHyphen/>
        <w:t>дов по результатам наблюден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Жмурки»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1"/>
          <w:sz w:val="24"/>
          <w:szCs w:val="24"/>
        </w:rPr>
        <w:t>Задачи. Учить детей соблюдать правила игры. Развивать внимание, так</w:t>
        <w:softHyphen/>
      </w:r>
      <w:r>
        <w:rPr>
          <w:sz w:val="24"/>
          <w:szCs w:val="24"/>
        </w:rPr>
        <w:t>тильные возможности, формировать умение анализировать информацию, узнавать друг друга по голос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портивное упражнение: катание на самокате.</w:t>
      </w:r>
    </w:p>
    <w:p>
      <w:pPr>
        <w:pStyle w:val="Normal"/>
        <w:shd w:fill="FFFFFF" w:val="clear"/>
        <w:ind w:firstLine="278"/>
        <w:rPr/>
      </w:pPr>
      <w:r>
        <w:rPr>
          <w:spacing w:val="-2"/>
          <w:sz w:val="24"/>
          <w:szCs w:val="24"/>
        </w:rPr>
        <w:t>Задачи. Учить детей кататься на самокате (учить сохранять слегка накло</w:t>
      </w:r>
      <w:r>
        <w:rPr>
          <w:sz w:val="24"/>
          <w:szCs w:val="24"/>
        </w:rPr>
        <w:t xml:space="preserve">ненное положение тела при движении, держать голову прямо, смотре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перед), воспитывать в детях настойчивость в достижении желаемого результата. Учить детей выполнять движение по кругу, упражнять в умении о ездить по узкой прямой дорожке. Привлекать детей к страховке друг друга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редварительная работа к сюжетно-ролевой игре «Библиотека</w:t>
      </w:r>
      <w:r>
        <w:rPr>
          <w:sz w:val="24"/>
          <w:szCs w:val="24"/>
        </w:rPr>
        <w:t>»: беседа с детьми об их любимых книгах; экскурсия в детскую библиотеку; устройство библиотеки в группе; чтение произведения С.  Маршака «Книжка про книжку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Способствовать обогащению сюжета игры, учить детей исполь</w:t>
        <w:softHyphen/>
        <w:t>зовать различные источники информации (кино, литература, экскурсии и др.). Создавать творческую предметно-игровую среду, используя полифун</w:t>
        <w:softHyphen/>
        <w:t>кциональный материал, предметы-заместители и др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5. Нерегламентированная деятельность детей.</w:t>
        <w:tab/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Способствовать профилактике эмоционального перенапряже</w:t>
        <w:softHyphen/>
        <w:t>ния, формировать умение находить себе занятие по душе, конструктивно общаться со сверстникам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Составление рассказа по картине «Ежи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Конкретизировать представления детей о внешнем виде ежа, особенностях его поведения в природе, учить составлять связный рассказ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Игра с пением украинской народной песни в обработке М. Красева «Веселые гуси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двигаться по кругу, не нарушая строя, инсцениро</w:t>
        <w:softHyphen/>
        <w:t>вать песню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Нарисуй столько же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. Использовать умение детей устанавливать соответствие между количеством предметов, числом и цифрой для решения игровой задачи, </w:t>
      </w:r>
      <w:r>
        <w:rPr>
          <w:spacing w:val="-1"/>
          <w:sz w:val="24"/>
          <w:szCs w:val="24"/>
        </w:rPr>
        <w:t>учить правильно использовать понятия «столько же», «равное количество»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физического воспитан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безопасными способами обра</w:t>
        <w:softHyphen/>
        <w:t>щения с оборудованием. Учить находить способы движений самостоятель</w:t>
        <w:softHyphen/>
        <w:t>но. Совершенствовать двигательные умения и навык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Работа с крупным строительным материалом: постройка грузового автомобил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Научить детей строить автомобиль, развивать фантазию, твор</w:t>
        <w:softHyphen/>
        <w:t>ческую инициативу.</w:t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  <w:u w:val="single"/>
        </w:rPr>
        <w:t>День 8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ind w:firstLine="2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Формирование культурно-гигиенических навыков: упражне</w:t>
        <w:softHyphen/>
        <w:t>ние «Праздник воды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льзоваться предметами личной гигиены, закре</w:t>
        <w:softHyphen/>
        <w:t>пить умение правильно умываться, правильно пользоваться полотенцем (брать с крючка, вытираться, вешать его на место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ежурство по столовой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>Задачи. Учить детей использовать навыки дежурства по столовой, по</w:t>
        <w:softHyphen/>
        <w:t>лученные ранее. Отметить особенности дежурства в старшей группе (са</w:t>
        <w:softHyphen/>
        <w:t>мостоятельность, быстрота и слаженность выполнения действий, распре</w:t>
        <w:softHyphen/>
        <w:t>деление обязанностей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рассматривание фруктов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представления детей о фруктах, уточнить и конкре</w:t>
        <w:softHyphen/>
        <w:t>тизировать понятие «фрукты»; упражнять в исследовательских действия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То, что растет - живое!»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ind w:firstLine="278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 о том, почему нужно бережно относиться к растениям, как их беречь.</w:t>
        <w:tab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Детки на ветке»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 xml:space="preserve">Задачи. Активизировать в речи детей названия растений и их плодов, </w:t>
      </w:r>
      <w:r>
        <w:rPr>
          <w:spacing w:val="-1"/>
          <w:sz w:val="24"/>
          <w:szCs w:val="24"/>
        </w:rPr>
        <w:t>расширять словарный запас, побуждать отвечать распространенными пред</w:t>
        <w:softHyphen/>
      </w:r>
      <w:r>
        <w:rPr>
          <w:sz w:val="24"/>
          <w:szCs w:val="24"/>
        </w:rPr>
        <w:t>ложениям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. Сюжетно-ролевая игра </w:t>
      </w:r>
      <w:r>
        <w:rPr>
          <w:b/>
          <w:bCs/>
          <w:sz w:val="24"/>
          <w:szCs w:val="24"/>
        </w:rPr>
        <w:t xml:space="preserve">«Строители»: сюжет «Строим </w:t>
      </w:r>
      <w:r>
        <w:rPr>
          <w:b/>
          <w:sz w:val="24"/>
          <w:szCs w:val="24"/>
        </w:rPr>
        <w:t>много</w:t>
        <w:softHyphen/>
        <w:t>этажный дом».</w:t>
      </w:r>
    </w:p>
    <w:p>
      <w:pPr>
        <w:pStyle w:val="Normal"/>
        <w:shd w:fill="FFFFFF" w:val="clear"/>
        <w:ind w:firstLine="288"/>
        <w:rPr/>
      </w:pPr>
      <w:r>
        <w:rPr>
          <w:b/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Учить детей коллективно возводить постройки, необходимые для игры, сообща выполнять задуманное. Воспитание уважения к труду  строител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Игры с крупным строительным материалом: строим мост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представления детей о назначении и строении мо</w:t>
        <w:softHyphen/>
        <w:t>стов, учить делать постройку устойчивой; развивать воображение, внима</w:t>
        <w:softHyphen/>
        <w:t>ние и сообразительность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4"/>
          <w:szCs w:val="24"/>
        </w:rPr>
      </w:pPr>
      <w:r>
        <w:rPr>
          <w:w w:val="52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i/>
          <w:iCs/>
          <w:spacing w:val="-5"/>
          <w:sz w:val="24"/>
          <w:szCs w:val="24"/>
        </w:rPr>
        <w:t>Виды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i/>
          <w:iCs/>
          <w:spacing w:val="-5"/>
          <w:sz w:val="24"/>
          <w:szCs w:val="24"/>
        </w:rPr>
        <w:t>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солнцем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Задачи. Предложить детям вспомнить, какие части участка солнце осве</w:t>
        <w:softHyphen/>
      </w:r>
      <w:r>
        <w:rPr>
          <w:spacing w:val="-1"/>
          <w:sz w:val="24"/>
          <w:szCs w:val="24"/>
        </w:rPr>
        <w:t xml:space="preserve">щало утром, обратить их внимание на то, какие части участка оно освещает </w:t>
      </w:r>
      <w:r>
        <w:rPr>
          <w:sz w:val="24"/>
          <w:szCs w:val="24"/>
        </w:rPr>
        <w:t>сейчас. Пояснить детям, что осенью солнце не так высоко поднимается над горизонтом, как летом, что дни заметно уменьшаются, раньше темнеет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 в природе: прополка грядки на огороде детского сад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 о назначении данной работы, о том, как ее нужно качественно выполнять. Закрепить умение детей разли</w:t>
        <w:softHyphen/>
        <w:t>чать сорные растения по внешнему виду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Дидактическая игра </w:t>
      </w:r>
      <w:r>
        <w:rPr>
          <w:b/>
          <w:bCs/>
          <w:sz w:val="24"/>
          <w:szCs w:val="24"/>
        </w:rPr>
        <w:t xml:space="preserve">«Дрессировщик </w:t>
      </w:r>
      <w:r>
        <w:rPr>
          <w:b/>
          <w:sz w:val="24"/>
          <w:szCs w:val="24"/>
        </w:rPr>
        <w:t>и его звери»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Задачи. Закрепить знания детей о диких и домашних животных (назва</w:t>
        <w:softHyphen/>
      </w:r>
      <w:r>
        <w:rPr>
          <w:spacing w:val="-1"/>
          <w:sz w:val="24"/>
          <w:szCs w:val="24"/>
        </w:rPr>
        <w:t>ние, внешний вид, повадки, особенности поведения). Учить составлять связ</w:t>
        <w:softHyphen/>
      </w:r>
      <w:r>
        <w:rPr>
          <w:sz w:val="24"/>
          <w:szCs w:val="24"/>
        </w:rPr>
        <w:t>ный рассказ по плану и по вопроса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ое упражнение: катание на самокате.</w:t>
      </w:r>
    </w:p>
    <w:p>
      <w:pPr>
        <w:pStyle w:val="Normal"/>
        <w:shd w:fill="FFFFFF" w:val="clear"/>
        <w:ind w:firstLine="283"/>
        <w:rPr/>
      </w:pPr>
      <w:r>
        <w:rPr>
          <w:sz w:val="24"/>
          <w:szCs w:val="24"/>
        </w:rPr>
        <w:t>Задачи. Учить детей кататься на самокате (правильно отталкиваться от земли, удерживать равновесие), развивать вестибулярный аппарат, воспитывать уверенность в своих силах. Учить ездить по прямой линии, попеременно отталкиваться правой и левой ногой, оценивать свои действия и   действия товарищ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одвижные игры: татарская народная игра «Жмурки».</w:t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>Задачи. Познакомить детей с правилами игры, предложить ребятам  рассказать, что должны делать игроки, как правильно действовать в раз</w:t>
        <w:softHyphen/>
        <w:t>личных игровых ситуациях, развивать речь детей. Продолжать работу по укреплению здоровья детей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 </w:t>
      </w:r>
      <w:r>
        <w:rPr>
          <w:b/>
          <w:sz w:val="24"/>
          <w:szCs w:val="24"/>
        </w:rPr>
        <w:t>6. Сюжетно-ролевая игра «Пожарные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еализовывать и развивать сюжет, распределять роли, использовать в игре полученную ранее информацию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7. Оздоровительная </w:t>
      </w:r>
      <w:r>
        <w:rPr>
          <w:b/>
          <w:bCs/>
          <w:sz w:val="24"/>
          <w:szCs w:val="24"/>
        </w:rPr>
        <w:t xml:space="preserve">пробежка по территории </w:t>
      </w:r>
      <w:r>
        <w:rPr>
          <w:b/>
          <w:sz w:val="24"/>
          <w:szCs w:val="24"/>
        </w:rPr>
        <w:t>детского сада «Го</w:t>
        <w:softHyphen/>
        <w:t>товимся к олимпиаде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находить ориентиры по плану, проходить все эта</w:t>
        <w:softHyphen/>
        <w:t>пы, развивать интерес к пробежкам, выносливость, повышать функцио</w:t>
        <w:softHyphen/>
        <w:t>нальные возможности организм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облак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полюбоваться облаками, рассказать о ви</w:t>
        <w:softHyphen/>
        <w:t>дах облаков (кучевые, перистые), предложить отыскать их на небе и опи</w:t>
        <w:softHyphen/>
        <w:t>сать (цвет, форма, величина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ые игры по выбору детей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. Учи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ей самостоятельно выбирать и правильно называть </w:t>
      </w:r>
      <w:r>
        <w:rPr>
          <w:spacing w:val="-3"/>
          <w:sz w:val="24"/>
          <w:szCs w:val="24"/>
        </w:rPr>
        <w:t xml:space="preserve">игры, рассказывать их правила, договариваться с товарищами, объединяться </w:t>
      </w:r>
      <w:r>
        <w:rPr>
          <w:sz w:val="24"/>
          <w:szCs w:val="24"/>
        </w:rPr>
        <w:t>и микрогруппы по интересам, действовать в соответствии с правила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портивные упражнения: катание на самокате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кататься на самокате (учить сохранять слегка на</w:t>
        <w:softHyphen/>
        <w:t>клоненное положение тела при движении, крепко держать руль), упраж</w:t>
        <w:softHyphen/>
        <w:t>нять в выполнении поворотов. Развивать мускулатуру ног.</w:t>
      </w:r>
    </w:p>
    <w:p>
      <w:pPr>
        <w:pStyle w:val="Normal"/>
        <w:shd w:fill="FFFFFF" w:val="clear"/>
        <w:ind w:firstLine="259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Библиотека»: сюжет «Работа с картотекой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азвивать сюжет на основе знаний, полученных при восприятии окружающего мира, экскурсий, учить распределять роли.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Три медведя».</w:t>
        <w:tab/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. Закреплять умение детей сравнивать знакомые предметы по </w:t>
      </w:r>
      <w:r>
        <w:rPr>
          <w:spacing w:val="-2"/>
          <w:sz w:val="24"/>
          <w:szCs w:val="24"/>
        </w:rPr>
        <w:t>величине (большой, поменьше, маленький), употреблять эти понятия в реч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i/>
          <w:iCs/>
          <w:spacing w:val="-10"/>
          <w:sz w:val="24"/>
          <w:szCs w:val="24"/>
        </w:rPr>
        <w:t>Виды</w:t>
      </w:r>
      <w:r>
        <w:rPr>
          <w:bCs/>
          <w:i/>
          <w:iCs/>
          <w:smallCaps/>
          <w:spacing w:val="-10"/>
          <w:sz w:val="24"/>
          <w:szCs w:val="24"/>
        </w:rPr>
        <w:t xml:space="preserve">  </w:t>
      </w:r>
      <w:r>
        <w:rPr>
          <w:bCs/>
          <w:i/>
          <w:iCs/>
          <w:spacing w:val="-10"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Беседа </w:t>
      </w:r>
      <w:r>
        <w:rPr>
          <w:b/>
          <w:sz w:val="24"/>
          <w:szCs w:val="24"/>
        </w:rPr>
        <w:t xml:space="preserve">по этике и культуре </w:t>
      </w:r>
      <w:r>
        <w:rPr>
          <w:b/>
          <w:bCs/>
          <w:sz w:val="24"/>
          <w:szCs w:val="24"/>
        </w:rPr>
        <w:t xml:space="preserve">поведения </w:t>
      </w:r>
      <w:r>
        <w:rPr>
          <w:b/>
          <w:sz w:val="24"/>
          <w:szCs w:val="24"/>
        </w:rPr>
        <w:t>«Культурный человек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адачи. Предложить детям рассказать о том, каким должен быть культур</w:t>
        <w:softHyphen/>
      </w:r>
      <w:r>
        <w:rPr>
          <w:sz w:val="24"/>
          <w:szCs w:val="24"/>
        </w:rPr>
        <w:t xml:space="preserve">ный человек, обобщить, дополнить и конкретизировать их представления. </w:t>
      </w:r>
      <w:r>
        <w:rPr>
          <w:spacing w:val="-4"/>
          <w:sz w:val="24"/>
          <w:szCs w:val="24"/>
        </w:rPr>
        <w:t>Учить детей на примере различных ситуаций анализировать и делать вывод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Игра с пением </w:t>
      </w:r>
      <w:r>
        <w:rPr>
          <w:b/>
          <w:bCs/>
          <w:sz w:val="24"/>
          <w:szCs w:val="24"/>
        </w:rPr>
        <w:t xml:space="preserve">белорусской народной </w:t>
      </w:r>
      <w:r>
        <w:rPr>
          <w:b/>
          <w:sz w:val="24"/>
          <w:szCs w:val="24"/>
        </w:rPr>
        <w:t xml:space="preserve">песни </w:t>
      </w:r>
      <w:r>
        <w:rPr>
          <w:b/>
          <w:bCs/>
          <w:sz w:val="24"/>
          <w:szCs w:val="24"/>
        </w:rPr>
        <w:t xml:space="preserve">в обработке В. Герчика </w:t>
      </w:r>
      <w:r>
        <w:rPr>
          <w:b/>
          <w:sz w:val="24"/>
          <w:szCs w:val="24"/>
        </w:rPr>
        <w:t xml:space="preserve">«Савка </w:t>
      </w:r>
      <w:r>
        <w:rPr>
          <w:b/>
          <w:i/>
          <w:iCs/>
          <w:sz w:val="24"/>
          <w:szCs w:val="24"/>
        </w:rPr>
        <w:t xml:space="preserve">ш </w:t>
      </w:r>
      <w:r>
        <w:rPr>
          <w:b/>
          <w:bCs/>
          <w:sz w:val="24"/>
          <w:szCs w:val="24"/>
        </w:rPr>
        <w:t>Гришк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иобщать детей к двигательной импровизации, учить имити</w:t>
        <w:softHyphen/>
        <w:t>ровать игру на дудочк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Собери неваляшк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умение устанавливать соотношения геометриче</w:t>
        <w:softHyphen/>
        <w:t>ских фигур по величине, располагать их в порядке убывания заданного признак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книги: рассматривание иллюстраций В. Конашевича к произведениям К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уковского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оказать детям декоративность, яркость иллюстраций, отме</w:t>
        <w:softHyphen/>
        <w:t>тить образность и выразительность персонажей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5. Индивидуальная работа по ФЭМП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представления детей о геометрических фигурах, упражнять детей в нахождении в окружающей обстановке предметов оп</w:t>
        <w:softHyphen/>
        <w:t>ределенной формы.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jc w:val="center"/>
        <w:rPr/>
      </w:pPr>
      <w:r>
        <w:rPr>
          <w:b/>
          <w:sz w:val="24"/>
          <w:szCs w:val="24"/>
          <w:u w:val="single"/>
        </w:rPr>
        <w:t>День</w:t>
      </w:r>
      <w:r>
        <w:rPr>
          <w:b/>
          <w:sz w:val="24"/>
          <w:szCs w:val="24"/>
        </w:rPr>
        <w:t xml:space="preserve"> 9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Подвижная игра «Пройди в ворот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спользовать в игре счетные навыки, действовать в соответствии с правилами, развивать внимание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Дежурство </w:t>
      </w:r>
      <w:r>
        <w:rPr>
          <w:b/>
          <w:sz w:val="24"/>
          <w:szCs w:val="24"/>
        </w:rPr>
        <w:t>по занятиям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подбирать для работы необхо</w:t>
        <w:softHyphen/>
        <w:t>димые материалы и оборудование, правильно раскладывать подготовлен</w:t>
        <w:softHyphen/>
        <w:t>ные материалы. Учить дежурных перечислять предметы, которые будут нужны, аргументировать свое мнение, проверять правильность подготов</w:t>
        <w:softHyphen/>
        <w:t>ки к занятию. Воспитывать ответственность за порученное дело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рассматривание альбома «Насе</w:t>
        <w:softHyphen/>
        <w:t>комые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представления детей о насекомых, их внешнем виде (членистое строение тела, шесть ног, антенны, у некоторых - кры</w:t>
        <w:softHyphen/>
        <w:t>лья), учить называть известных им насекомы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Что в имени твоем?»</w:t>
      </w:r>
    </w:p>
    <w:p>
      <w:pPr>
        <w:pStyle w:val="Normal"/>
        <w:shd w:fill="FFFFFF" w:val="clear"/>
        <w:ind w:firstLine="278"/>
        <w:rPr/>
      </w:pPr>
      <w:r>
        <w:rPr>
          <w:sz w:val="24"/>
          <w:szCs w:val="24"/>
        </w:rPr>
        <w:t>Задачи. Рассказать детям, что любое имя,  данное человеку при рождении имеет свое значение. Рассказать о значении имени каждого из дет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Лесовик и лесные ягоды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знания детей о лесных ягодах (название, внешний вид, места произрастания, полезные свойства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Почт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аспределять роли, выбирать удобное для игры место, подбирать предметы и атрибуты. Воспитывать дружеские взаимо</w:t>
        <w:softHyphen/>
        <w:t>отношения между деть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7. Ручной труд: флажки для участка.    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работать с бумагой (сгибать лист вдвое, в разных направлениях, работать по готовой выкройке), учить действовать аккуратно.</w:t>
      </w:r>
    </w:p>
    <w:p>
      <w:pPr>
        <w:pStyle w:val="Normal"/>
        <w:shd w:fill="FFFFFF" w:val="clear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: клен в сентябр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мотреть дерево и назвать его части (ствол, ветви, листья), полюбоваться осенней окраской кроны клена, подо</w:t>
        <w:softHyphen/>
        <w:t>брать как можно более точные обозначения цветов и оттенков, в которые раскрашены листья, рассмотреть семена-крылат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овые поручения: уборка на огороде после прополки грядк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, зачем нужно проводить уборку, предложить самостоятельно подобрать необходимый инвентарь, распре</w:t>
        <w:softHyphen/>
        <w:t>делить обязанности, оценить свою работ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Кто кем был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знания детей о животных и их детенышах, активи</w:t>
        <w:softHyphen/>
        <w:t>зировать словарь детей, учить строить конструкции, описывающие собы</w:t>
        <w:softHyphen/>
        <w:t>тия, произошедшие в прошлом. .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Спортивная игра </w:t>
      </w:r>
      <w:r>
        <w:rPr>
          <w:b/>
          <w:bCs/>
          <w:sz w:val="24"/>
          <w:szCs w:val="24"/>
        </w:rPr>
        <w:t>баскетбо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авилами игры, игровой пло</w:t>
        <w:softHyphen/>
        <w:t>щадкой, названием оборудования. Выявить уровень знаний детей о безо</w:t>
        <w:softHyphen/>
        <w:t>пасных способах обращения с мячом. Упражнять детей в разнообразных действиях с мячом. Воспитывать интерес к игре, физкультуре и спорту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одвижная игра «Котята и щенят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выполнении основных движений при лаза</w:t>
        <w:softHyphen/>
        <w:t>нии по гимнастической стенке, подлезании под веревку правым и левым боком, не касаясь пола руками, при беге и ходьбе. Вызывать у детей поло</w:t>
        <w:softHyphen/>
        <w:t>жительные эмоции в процессе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Ателье»: сюжет «Подбор материал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готавливать необходимые условия для игры, распределять роли, использовать предметы-заместител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pacing w:val="-2"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4"/>
          <w:sz w:val="24"/>
          <w:szCs w:val="24"/>
        </w:rPr>
        <w:t xml:space="preserve">Задачи. Предложить детям найти признаки наступившей осени, самые ярко </w:t>
      </w:r>
      <w:r>
        <w:rPr>
          <w:spacing w:val="-2"/>
          <w:sz w:val="24"/>
          <w:szCs w:val="24"/>
        </w:rPr>
        <w:t xml:space="preserve">окрашенные деревья и кустарники, узнать деревья по форме листьев, цвету </w:t>
      </w:r>
      <w:r>
        <w:rPr>
          <w:spacing w:val="-3"/>
          <w:sz w:val="24"/>
          <w:szCs w:val="24"/>
        </w:rPr>
        <w:t xml:space="preserve">коры. Закреплять представления детей о том, как похолодание и сокращение </w:t>
      </w:r>
      <w:r>
        <w:rPr>
          <w:sz w:val="24"/>
          <w:szCs w:val="24"/>
        </w:rPr>
        <w:t>продолжительности дня изменяют жизнь растений, животных и человека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Подвижная игра </w:t>
      </w:r>
      <w:r>
        <w:rPr>
          <w:b/>
          <w:sz w:val="24"/>
          <w:szCs w:val="24"/>
        </w:rPr>
        <w:t>«Белки в лесу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лазать по гимнастической ле</w:t>
        <w:softHyphen/>
        <w:t>стнице, не пропуская реек. Учить спрыгивать с высоты 30 см мягко и в обозначенное место. Развивать творчество в двигательной деятельности, внимание, быстроту ловкость, способствовать формированию дружеских взаимоотношений в групп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портивная игра бадминтон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атрибутами игры (ракетка, волан), учить держать ракетку, свободно действовать ракеткой и воланом, не напрягая руку. Формировать интерес к новой спортивной игр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Больница»: сюжет «Доктор заболел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объединяться в игровые груп</w:t>
        <w:softHyphen/>
        <w:t>пы, развивать коммуникативные функции речи. Воспитывать дружеские взаимоотношения между детьм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Беседа на тему «Что я думаю о себе и о других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, Развивать у детей умение анализировать свои действия и по</w:t>
        <w:softHyphen/>
        <w:t>ступки, соотносить их с общественными нормами поведения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 xml:space="preserve">№  </w:t>
      </w:r>
      <w:r>
        <w:rPr>
          <w:b/>
          <w:sz w:val="24"/>
          <w:szCs w:val="24"/>
        </w:rPr>
        <w:t>2. Игра с пением русской народной песни «Каравай» в обра</w:t>
        <w:softHyphen/>
        <w:t>ботке Т. Попатенко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чувство ритма в танцевальной импровиза</w:t>
        <w:softHyphen/>
        <w:t>ции, приобщать к культуре русского народ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Собери башню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следовательно располагать элементы разной величины, используя правило: «выбирай каждый раз самый большой»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4. Индивидуальная работа по изобразительному творчеству; рисование «Барышни - франтихи»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1"/>
          <w:sz w:val="24"/>
          <w:szCs w:val="24"/>
        </w:rPr>
        <w:t>Задачи. Учить детей выявлять закономерности построения узора в слож</w:t>
        <w:softHyphen/>
      </w:r>
      <w:r>
        <w:rPr>
          <w:sz w:val="24"/>
          <w:szCs w:val="24"/>
        </w:rPr>
        <w:t>ных дымковских изделиях, воспроизводить расположение элементов в узо</w:t>
        <w:softHyphen/>
        <w:t>ре, сочетание крупных элементов с мелкими, самостоятельно подбирать цвета, применять знакомые приемы роспис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10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по столовой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авильно и аккуратно накрывать стол, поощрять стремление доводить начатое дело до конц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Предварительная работа к сюжетно-ролевой игре «Магазин»: </w:t>
      </w:r>
      <w:r>
        <w:rPr>
          <w:sz w:val="24"/>
          <w:szCs w:val="24"/>
        </w:rPr>
        <w:t>изготовление атрибутов</w:t>
      </w:r>
      <w:r>
        <w:rPr>
          <w:b/>
          <w:sz w:val="24"/>
          <w:szCs w:val="24"/>
        </w:rPr>
        <w:t xml:space="preserve"> игры;</w:t>
      </w:r>
      <w:r>
        <w:rPr>
          <w:sz w:val="24"/>
          <w:szCs w:val="24"/>
        </w:rPr>
        <w:t xml:space="preserve"> пение песни А. Антипенко «Урожайная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интерес к игре путем активного вовлечения детей в игровые действия. Вызывать у детей желание попробовать себя в раз</w:t>
        <w:softHyphen/>
        <w:t>ных роля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наблюдение за погодой из окн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замечать изменения в природе: сравнивать, какая погода была вчера, как она изменилась на следующий день, заносить на</w:t>
        <w:softHyphen/>
        <w:t>блюдения в календарь природ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Назови три предмет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группировке предметов по заданному при</w:t>
        <w:softHyphen/>
        <w:t>знаку, выделять признак, по которому сгруппированы предмет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искусством: рассматривание однопорядкового, но сложного натюрморта И. Машкова «Снедь московская. Хлебы».</w:t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>Задачи. Вызвать у детей интерес к натюрморту, эмоциональный от</w:t>
        <w:softHyphen/>
        <w:t>клик, ассоциирование с собственным опытом; учить видеть единство содержания и средств выразительности живописи; формировать эстетические суждения и оценки.</w:t>
        <w:tab/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Игры со строительным материалом «Дом построим - будем жить».</w:t>
        <w:tab/>
      </w:r>
    </w:p>
    <w:p>
      <w:pPr>
        <w:pStyle w:val="Normal"/>
        <w:shd w:fill="FFFFFF" w:val="clear"/>
        <w:ind w:firstLine="293"/>
        <w:jc w:val="both"/>
        <w:rPr/>
      </w:pPr>
      <w:r>
        <w:rPr>
          <w:sz w:val="24"/>
          <w:szCs w:val="24"/>
        </w:rPr>
        <w:t xml:space="preserve">Задачи. Уточнить знания детей о частях дома (стены, крыша, труба,  дверь, окно, веранда, крыльцо). Учить выполнять различные постройки. </w:t>
      </w:r>
      <w:r>
        <w:rPr>
          <w:i/>
          <w:iCs/>
          <w:sz w:val="24"/>
          <w:szCs w:val="24"/>
        </w:rPr>
        <w:t xml:space="preserve">Щ </w:t>
      </w:r>
      <w:r>
        <w:rPr>
          <w:sz w:val="24"/>
          <w:szCs w:val="24"/>
        </w:rPr>
        <w:t>Развивать их творческую активность, самостоятельность, инициатив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Формирование культурно-гигиенических навыков: правила пользования расческо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вспомнить соответствующие правила (у каж</w:t>
        <w:softHyphen/>
        <w:t>дого должна быть своя расческа, она должна лежать на определенном месте, своевременно использовать ее, следить за своим внешним ви</w:t>
        <w:softHyphen/>
        <w:t>дом). Систематизировать и дополнить ответы дете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насекомыми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, почему с наступлением холо</w:t>
        <w:softHyphen/>
        <w:t>дов исчезают насекомые, куда они прячутся. Дополнить и обобщить отве</w:t>
        <w:softHyphen/>
        <w:t>ты дет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Эстафета парами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 парами, учить пробегать, не задевая кегли. Развивать внимание, ловкость, координацию движений, способность реагировать на действия товарищ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Горячо-холодно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спользовать в игре их знания названий деревь</w:t>
        <w:softHyphen/>
        <w:t>ев, развивать любознательность, находчивость, активизировать реч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ые упражнения: катание на самокат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кататься на самокате или спортройлере, выявить уровень развития техники движений. Развивать умение ориентироваться в пространстве, ловкость, глазомер, интерес к спортивным упражнениям. Способствовать повышению функциональных возможностей детского орга</w:t>
        <w:softHyphen/>
        <w:t>низма. Учить детей двигаться по круг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Коллективный труд в природе: уборка опавшей листвы на групповом участк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здавать себе и другим детям радостное настро</w:t>
        <w:softHyphen/>
        <w:t>ение от выполненной работы; воспитывать экологическую культур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Семья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договариваться о сюжете и правилах игры, разви</w:t>
        <w:softHyphen/>
        <w:t>вать умение использовать предметы-заместители. Учить самостоятельно разрешать конфликты, возникающие в ходе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Игры с песком и водой: постройка моста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1"/>
          <w:sz w:val="24"/>
          <w:szCs w:val="24"/>
        </w:rPr>
        <w:t xml:space="preserve">Задачи. Учить детей выполнять коллективную постройку, используя свои </w:t>
      </w:r>
      <w:r>
        <w:rPr>
          <w:sz w:val="24"/>
          <w:szCs w:val="24"/>
        </w:rPr>
        <w:t>знания о свойствах песка. Развивать коммуникативные функции речи, во</w:t>
        <w:softHyphen/>
        <w:t>ображение, формировать умение планировать свои действия.</w:t>
      </w:r>
    </w:p>
    <w:p>
      <w:pPr>
        <w:pStyle w:val="Normal"/>
        <w:shd w:fill="FFFFFF" w:val="clear"/>
        <w:jc w:val="center"/>
        <w:rPr/>
      </w:pPr>
      <w:r>
        <w:rPr>
          <w:b/>
          <w:spacing w:val="-7"/>
          <w:sz w:val="24"/>
          <w:szCs w:val="24"/>
        </w:rPr>
        <w:t xml:space="preserve">Вечер   </w:t>
      </w: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иды деятельности 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деревья осенью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представления детей об основных частях дерева (ствол, ветви, листья), упражнять в различении листьев по цвету, величи</w:t>
        <w:softHyphen/>
        <w:t>не, форм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Спортивные упражнения: катание на самокате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Развивать интерес детей к катанию на самокате или спортройлере, учить сохранять правильную осанку и равновесие при езде на само</w:t>
        <w:softHyphen/>
        <w:t>кате, упражнять в выполнении поворотов и выполнении движений по кру</w:t>
        <w:softHyphen/>
        <w:t>гу. Развивать у детей ловкость, выносливость, воспитывать уверенность в своих силах. Учить останавливаться по сигналу воспитателя. № 3. Подвижная игра «Ловишки с ленточками». Задачи. Познакомить детей с правилами игры, обсудить тактику дей</w:t>
        <w:softHyphen/>
        <w:t>ствий игроков, учить уворачиваться от водящего, формировать навыки про</w:t>
        <w:softHyphen/>
        <w:t>странственной ориентац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Игра с пением песни «Ребята и медведь» (музыка Е. Тиличеевой, слова Н. Найденово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движения в соответствии с текстом песни, инсценировать диалог с медведем, убегать по сигналу. № 5. Самостоятельная двигательная деятельность детей. Задачи. Учить детей самостоятельно организовывать подвижные игры, находить себе занятие по интересам, использовать в двигательной дея</w:t>
        <w:softHyphen/>
        <w:t>тельности разнообразные спортивные атрибуты.</w:t>
      </w:r>
    </w:p>
    <w:p>
      <w:pPr>
        <w:pStyle w:val="Normal"/>
        <w:shd w:fill="FFFFFF" w:val="clear"/>
        <w:ind w:firstLine="452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Предварительная работа к сюжетно-ролевой игре «Шофе</w:t>
        <w:softHyphen/>
        <w:t xml:space="preserve">ры»: </w:t>
      </w:r>
      <w:r>
        <w:rPr>
          <w:sz w:val="24"/>
          <w:szCs w:val="24"/>
        </w:rPr>
        <w:t>чтение рассказов из книги Б. Житкова «Что я видел?»; игра-занятие «Шоферы уходят в рейс».</w:t>
      </w:r>
    </w:p>
    <w:p>
      <w:pPr>
        <w:pStyle w:val="Normal"/>
        <w:shd w:fill="FFFFFF" w:val="clear"/>
        <w:ind w:firstLine="288"/>
        <w:rPr>
          <w:sz w:val="24"/>
          <w:szCs w:val="24"/>
        </w:rPr>
      </w:pPr>
      <w:r>
        <w:rPr>
          <w:sz w:val="24"/>
          <w:szCs w:val="24"/>
        </w:rPr>
        <w:t>Задачи. Совершенствовать и расширять игровые замыслы и умения ] детей, поощрять желание организовывать сюжетно-ролевые игр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лушание музыкальных произведений: В.А. Моцарт «Сона</w:t>
        <w:softHyphen/>
        <w:t>та для клавесина и флейты».</w:t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>Задачи. Познакомить детей с выразительными возможностями музы</w:t>
        <w:softHyphen/>
        <w:t>кальных инструментов (флейта, клавесин), формировать умение различать характер музыки, оттенки настроений и передавать их с помощью цветовой гамм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Ознакомление с художественной литературой: чтение глав из книги Т. Александровой «Домовенок Кузьк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интерес к художественной литературе, стимулировать желание слушать произведение. Предложить ребятам- приду</w:t>
        <w:softHyphen/>
        <w:t>мать новые приключения домовенка, развивать фантазию, вербальное во</w:t>
        <w:softHyphen/>
        <w:t>ображение, активизировать словар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одвижная игра «Кошка и мышк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Развитие ловкости, внимания, быстроты реакции.</w:t>
      </w:r>
    </w:p>
    <w:p>
      <w:pPr>
        <w:pStyle w:val="Normal"/>
        <w:shd w:fill="FFFFFF" w:val="clear"/>
        <w:tabs>
          <w:tab w:val="clear" w:pos="708"/>
          <w:tab w:val="left" w:pos="62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Назови ласково» (по картинкам с изображением овощей).</w:t>
        <w:tab/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ind w:firstLine="278"/>
        <w:rPr>
          <w:sz w:val="24"/>
          <w:szCs w:val="24"/>
        </w:rPr>
      </w:pPr>
      <w:r>
        <w:rPr>
          <w:sz w:val="24"/>
          <w:szCs w:val="24"/>
        </w:rPr>
        <w:t>Задачи. Расширять словарь детей, учить произносить новые слова, использовать их в различных речевых конструкциях.</w:t>
        <w:tab/>
      </w:r>
    </w:p>
    <w:p>
      <w:pPr>
        <w:pStyle w:val="Normal"/>
        <w:shd w:fill="FFFFFF" w:val="clear"/>
        <w:tabs>
          <w:tab w:val="clear" w:pos="708"/>
          <w:tab w:val="left" w:pos="4363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pacing w:val="-20"/>
          <w:w w:val="85"/>
          <w:sz w:val="24"/>
          <w:szCs w:val="24"/>
        </w:rPr>
        <w:br/>
      </w:r>
      <w:r>
        <w:rPr>
          <w:b/>
          <w:sz w:val="24"/>
          <w:szCs w:val="24"/>
          <w:u w:val="single"/>
        </w:rPr>
        <w:t>День 11</w:t>
      </w:r>
    </w:p>
    <w:p>
      <w:pPr>
        <w:pStyle w:val="Normal"/>
        <w:shd w:fill="FFFFFF" w:val="clear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Утро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по столово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и добросовестно выполнять обя</w:t>
        <w:softHyphen/>
        <w:t>занности дежурного по столовой, полностью сервировать стол. Привле</w:t>
        <w:softHyphen/>
        <w:t>кать детей к раздаче второго блюд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редварительная работа к сюжетно-ролевой игре «Семья»:</w:t>
      </w:r>
      <w:r>
        <w:rPr>
          <w:sz w:val="24"/>
          <w:szCs w:val="24"/>
        </w:rPr>
        <w:t xml:space="preserve"> беседа на тему «Профессии родителей»; дидактическая игра «Угоще</w:t>
        <w:softHyphen/>
        <w:t>ние кукол»; чтение рассказа Н. Носова «Заплатка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Способствовать обогащению знакомой игры новыми решени</w:t>
        <w:softHyphen/>
        <w:t>ями (участие взрослого, изменение атрибутики, внесение предметов-за</w:t>
        <w:softHyphen/>
        <w:t>местителей или введение новой роли). Создавать условия для творческо</w:t>
        <w:softHyphen/>
        <w:t>го самовыражения детей, для придумывания новых игр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рассматривание альбома «Насеко</w:t>
        <w:softHyphen/>
        <w:t>мые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представления детей о насекомых, их внешнем виде, учить называть знакомых насекомых, придумывать простейшие за</w:t>
        <w:softHyphen/>
        <w:t>гадки-опис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Кто как кричит?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умение детей подражать звукам, издаваемым раз</w:t>
        <w:softHyphen/>
        <w:t>личными животными, произносить звуки четко, выразительно, точно. Ак</w:t>
        <w:softHyphen/>
        <w:t>тивизировать словарь по данной теме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искусством живописи.</w:t>
      </w:r>
      <w:r>
        <w:rPr>
          <w:sz w:val="24"/>
          <w:szCs w:val="24"/>
        </w:rPr>
        <w:t xml:space="preserve"> Беседа на тему «Кто умеет краской и холстом рассказать нам обо всем?» Рассматривание репродукций картин А.А. Пластова «Ужин трактористов», В.Ф. Жемерикина «Серебряные рельсы», Ю.П. Кугача «Семья»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Задачи. Продолжать знакомить детей с профессией художника, рас</w:t>
        <w:softHyphen/>
        <w:t>ширять представления о значимости его деятельности для общества, об орудиях его труда, их особенностях. Учить детей понимать суть картин, формировать ценностное и оценочное отношение к произведениям ис</w:t>
        <w:softHyphen/>
        <w:t>кусства; воспитывать интерес и уважение к профессии художник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Хозяйственно-бытовой труд: знакомство с уголком трудового воспитан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расположением уголка в групповой ком</w:t>
        <w:softHyphen/>
        <w:t>нате, с атрибутами и инструментами трудового уголка и разными видами груда в детском саду (хозяйственно-бытовой, труд в природе). Рассказать о безопасных способах обращения с инструментами, о значении труда в жизни люд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Ознакомление с художественной литературой: сказка «Заяц-хвастун» в обработке О. Капицы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Вызвать эмоциональное восприятие сказки у детей, учить оце</w:t>
        <w:softHyphen/>
        <w:t>нивать характеры и поступки героев.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 в цветник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найти знакомые цветы (астры, бархатцы, календулу, настурцию), вспомнить какими они были летом, рассказать, что изменилось, рассмотреть семена цветов. Учить устанавливать причинно-следственные связи между природными явлениями: сезон - раститель</w:t>
        <w:softHyphen/>
        <w:t>ность - труд люд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Подвижная </w:t>
      </w:r>
      <w:r>
        <w:rPr>
          <w:b/>
          <w:sz w:val="24"/>
          <w:szCs w:val="24"/>
        </w:rPr>
        <w:t xml:space="preserve">игра </w:t>
      </w:r>
      <w:r>
        <w:rPr>
          <w:b/>
          <w:bCs/>
          <w:sz w:val="24"/>
          <w:szCs w:val="24"/>
        </w:rPr>
        <w:t>«Эстафета парами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 парами, учить согласовывать собствен</w:t>
        <w:softHyphen/>
        <w:t>ные действия с партнером. Развивать внимание, ловкость, координацию движений, децентрацию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Помоги найти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писывать внешний вид своих товарищей (цвет волос, глаз, рост, предметы одежды), развивать наблюдательность, акти</w:t>
        <w:softHyphen/>
        <w:t>визировать речь дет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ые упражнения: катание на самокат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креплять мышцы ног, развивать чувство равновесия, упраж</w:t>
        <w:softHyphen/>
        <w:t>нять в распределении тяжести тела и сохранении равновесия. Учить уп</w:t>
        <w:softHyphen/>
        <w:t>равлять самокатом, выполнять повороты, соблюдать правила безопаснос</w:t>
        <w:softHyphen/>
        <w:t>ти, останавливаться по сигналу воспитателя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Трудовые поручения: подготовка </w:t>
      </w:r>
      <w:r>
        <w:rPr>
          <w:b/>
          <w:bCs/>
          <w:sz w:val="24"/>
          <w:szCs w:val="24"/>
        </w:rPr>
        <w:t xml:space="preserve">клумбы группового </w:t>
      </w:r>
      <w:r>
        <w:rPr>
          <w:b/>
          <w:sz w:val="24"/>
          <w:szCs w:val="24"/>
        </w:rPr>
        <w:t>участка к зиме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, что, по их мнению, нужно сде</w:t>
        <w:softHyphen/>
        <w:t>лать для подготовки клумбы группового участка к зиме, обсудить назначе</w:t>
        <w:softHyphen/>
        <w:t>ние различных трудовых операций. Предложить детям рассказать о ре</w:t>
        <w:softHyphen/>
        <w:t>зультатах своего труд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Салон красоты».</w:t>
      </w:r>
    </w:p>
    <w:p>
      <w:pPr>
        <w:pStyle w:val="Normal"/>
        <w:shd w:fill="FFFFFF" w:val="clear"/>
        <w:ind w:firstLine="163"/>
        <w:rPr>
          <w:w w:val="78"/>
          <w:sz w:val="24"/>
          <w:szCs w:val="24"/>
        </w:rPr>
      </w:pPr>
      <w:r>
        <w:rPr>
          <w:sz w:val="24"/>
          <w:szCs w:val="24"/>
        </w:rPr>
        <w:t>Задачи. Учить детей согласовывать сюжет игры, договариваться о пос</w:t>
        <w:softHyphen/>
        <w:t>ледовательности совместных действий; формировать умение использо</w:t>
        <w:softHyphen/>
        <w:t xml:space="preserve">вать предметы-заместители. </w:t>
      </w:r>
    </w:p>
    <w:p>
      <w:pPr>
        <w:pStyle w:val="Normal"/>
        <w:shd w:fill="FFFFFF" w:val="clear"/>
        <w:ind w:firstLine="163"/>
        <w:rPr>
          <w:w w:val="78"/>
          <w:sz w:val="24"/>
          <w:szCs w:val="24"/>
        </w:rPr>
      </w:pPr>
      <w:r>
        <w:rPr>
          <w:w w:val="78"/>
          <w:sz w:val="24"/>
          <w:szCs w:val="24"/>
        </w:rPr>
      </w:r>
    </w:p>
    <w:p>
      <w:pPr>
        <w:pStyle w:val="Normal"/>
        <w:shd w:fill="FFFFFF" w:val="clear"/>
        <w:ind w:firstLine="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чер </w:t>
      </w: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почва осенью.</w:t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z w:val="24"/>
          <w:szCs w:val="24"/>
        </w:rPr>
        <w:t>Задачи, Предложить детям рассмотреть следы обуви, которые остают</w:t>
        <w:softHyphen/>
        <w:t>ся на земле после дождя, сравнить следы, оставленные на разных участ</w:t>
        <w:softHyphen/>
        <w:t>ках. Подвести детей к выводу о различии свойств почв, связанных с разным содержанием в них песка и глин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баскетбо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произвольных бросках в корзину, в постро</w:t>
        <w:softHyphen/>
        <w:t>ении и перемещении по площадке. Продолжать знакомить детей с прави</w:t>
        <w:softHyphen/>
        <w:t>лами игры, с физическими качествами мяча (упругость, вес, объем). Раз</w:t>
        <w:softHyphen/>
        <w:t>вивать ловкость, выносливость.</w:t>
      </w:r>
    </w:p>
    <w:p>
      <w:pPr>
        <w:pStyle w:val="Normal"/>
        <w:shd w:fill="FFFFFF" w:val="clear"/>
        <w:tabs>
          <w:tab w:val="clear" w:pos="708"/>
          <w:tab w:val="right" w:pos="67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Лови-лови».</w:t>
        <w:tab/>
      </w:r>
    </w:p>
    <w:p>
      <w:pPr>
        <w:pStyle w:val="Normal"/>
        <w:shd w:fill="FFFFFF" w:val="clear"/>
        <w:tabs>
          <w:tab w:val="clear" w:pos="708"/>
          <w:tab w:val="right" w:pos="6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ловить мяч, подвешенный к палочке, способствовать освоению детьми правил культурного и конструктивного взаимодействия с товарищами в игре. Продолжать закаливание организма с использованием природных факторов.</w:t>
        <w:tab/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Игры с </w:t>
      </w:r>
      <w:r>
        <w:rPr>
          <w:b/>
          <w:bCs/>
          <w:sz w:val="24"/>
          <w:szCs w:val="24"/>
        </w:rPr>
        <w:t xml:space="preserve">пением </w:t>
      </w:r>
      <w:r>
        <w:rPr>
          <w:b/>
          <w:sz w:val="24"/>
          <w:szCs w:val="24"/>
        </w:rPr>
        <w:t>чешской народной песни «Зайчик».</w:t>
      </w:r>
    </w:p>
    <w:p>
      <w:pPr>
        <w:pStyle w:val="Normal"/>
        <w:shd w:fill="FFFFFF" w:val="clear"/>
        <w:tabs>
          <w:tab w:val="clear" w:pos="708"/>
          <w:tab w:val="right" w:pos="6763" w:leader="none"/>
        </w:tabs>
        <w:ind w:firstLine="278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легко и непринужденно выполнять движения сказочных героев, имитировать повадки зайцев.</w:t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Предварительная работа к сюжетно-ролевой игре «Автобус»:</w:t>
      </w:r>
      <w:r>
        <w:rPr>
          <w:sz w:val="24"/>
          <w:szCs w:val="24"/>
        </w:rPr>
        <w:t xml:space="preserve"> изготовление новых </w:t>
      </w:r>
      <w:r>
        <w:rPr>
          <w:bCs/>
          <w:sz w:val="24"/>
          <w:szCs w:val="24"/>
        </w:rPr>
        <w:t xml:space="preserve">атрибутов; дидактическое упражнение «Автобус остановился, потому </w:t>
      </w:r>
      <w:r>
        <w:rPr>
          <w:sz w:val="24"/>
          <w:szCs w:val="24"/>
        </w:rPr>
        <w:t xml:space="preserve">что </w:t>
      </w:r>
      <w:r>
        <w:rPr>
          <w:bCs/>
          <w:sz w:val="24"/>
          <w:szCs w:val="24"/>
        </w:rPr>
        <w:t xml:space="preserve">...?»; чтение </w:t>
      </w:r>
      <w:r>
        <w:rPr>
          <w:sz w:val="24"/>
          <w:szCs w:val="24"/>
        </w:rPr>
        <w:t xml:space="preserve">рассказа С. </w:t>
      </w:r>
      <w:r>
        <w:rPr>
          <w:bCs/>
          <w:sz w:val="24"/>
          <w:szCs w:val="24"/>
        </w:rPr>
        <w:t xml:space="preserve">Баруздина </w:t>
      </w:r>
      <w:r>
        <w:rPr>
          <w:sz w:val="24"/>
          <w:szCs w:val="24"/>
        </w:rPr>
        <w:t>«Стра</w:t>
        <w:softHyphen/>
        <w:t>на, где мы живем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ение представлений и обогащение опыта детей по теме игры. Формирование умения переносить освоенные действия в игровую практик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Слушание </w:t>
      </w:r>
      <w:r>
        <w:rPr>
          <w:b/>
          <w:sz w:val="24"/>
          <w:szCs w:val="24"/>
        </w:rPr>
        <w:t xml:space="preserve">музыкальных произведений: С. </w:t>
      </w:r>
      <w:r>
        <w:rPr>
          <w:b/>
          <w:bCs/>
          <w:sz w:val="24"/>
          <w:szCs w:val="24"/>
        </w:rPr>
        <w:t xml:space="preserve">Прокофьев </w:t>
      </w:r>
      <w:r>
        <w:rPr>
          <w:b/>
          <w:sz w:val="24"/>
          <w:szCs w:val="24"/>
        </w:rPr>
        <w:t>«Рас</w:t>
      </w:r>
      <w:r>
        <w:rPr>
          <w:b/>
          <w:bCs/>
          <w:sz w:val="24"/>
          <w:szCs w:val="24"/>
        </w:rPr>
        <w:t>каяние» из «Альбома для детей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ять представления детей о чувствах людей, способах их выражения в музыке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Ознакомление с художественной литературой: английские </w:t>
      </w:r>
      <w:r>
        <w:rPr>
          <w:b/>
          <w:sz w:val="24"/>
          <w:szCs w:val="24"/>
        </w:rPr>
        <w:t>народные песенки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воде С. Маршак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внимательно прослушать песенки, сопоста</w:t>
        <w:softHyphen/>
        <w:t>вить их содержание с иллюстрациями, рассказать с опорой на рисунки за</w:t>
        <w:softHyphen/>
        <w:t>помнившиеся фрагменты. Выяснить, какая из песенок понравилась боль</w:t>
        <w:softHyphen/>
        <w:t xml:space="preserve">ше других каждому ребенку и </w:t>
      </w:r>
      <w:r>
        <w:rPr>
          <w:bCs/>
          <w:sz w:val="24"/>
          <w:szCs w:val="24"/>
        </w:rPr>
        <w:t>почему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Индивидуальная </w:t>
      </w:r>
      <w:r>
        <w:rPr>
          <w:b/>
          <w:sz w:val="24"/>
          <w:szCs w:val="24"/>
        </w:rPr>
        <w:t>работа по ФЭМП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>Задачи. Упражнять детей в уравнивании двух групп предметов, добав</w:t>
        <w:softHyphen/>
      </w:r>
      <w:r>
        <w:rPr>
          <w:spacing w:val="-1"/>
          <w:sz w:val="24"/>
          <w:szCs w:val="24"/>
        </w:rPr>
        <w:t xml:space="preserve">ляя к меньшей группе недостающий предмет или убирая из большей группы </w:t>
      </w:r>
      <w:r>
        <w:rPr>
          <w:sz w:val="24"/>
          <w:szCs w:val="24"/>
        </w:rPr>
        <w:t>лишни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12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Виды </w:t>
      </w:r>
      <w:r>
        <w:rPr>
          <w:b/>
          <w:bCs/>
          <w:i/>
          <w:iCs/>
          <w:spacing w:val="-8"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Дежурство </w:t>
      </w:r>
      <w:r>
        <w:rPr>
          <w:b/>
          <w:bCs/>
          <w:sz w:val="24"/>
          <w:szCs w:val="24"/>
        </w:rPr>
        <w:t xml:space="preserve">в </w:t>
      </w:r>
      <w:r>
        <w:rPr>
          <w:b/>
          <w:sz w:val="24"/>
          <w:szCs w:val="24"/>
        </w:rPr>
        <w:t>уголке природы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ланировать свою деятельность при выполнении индивидуальных поручений, оценивать соответствие действий плану. Вос</w:t>
        <w:softHyphen/>
        <w:t>питывать эмпатию ко всему живом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Сюжетно-ролевая игра «Магазин»: </w:t>
      </w:r>
      <w:r>
        <w:rPr>
          <w:b/>
          <w:bCs/>
          <w:sz w:val="24"/>
          <w:szCs w:val="24"/>
        </w:rPr>
        <w:t>сюжет «Магазин игру</w:t>
        <w:softHyphen/>
        <w:t>шек»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>Задачи. Совершенствовать умение детей объединяться в игре, рас</w:t>
        <w:softHyphen/>
      </w:r>
      <w:r>
        <w:rPr>
          <w:spacing w:val="-1"/>
          <w:sz w:val="24"/>
          <w:szCs w:val="24"/>
        </w:rPr>
        <w:t>пределять роли, Считаться с интересами товарищей, учить подбирать атри</w:t>
        <w:softHyphen/>
      </w:r>
      <w:r>
        <w:rPr>
          <w:sz w:val="24"/>
          <w:szCs w:val="24"/>
        </w:rPr>
        <w:t>буты для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природы: кормление рыбок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представления детей о том, как правильно нужно кор</w:t>
        <w:softHyphen/>
        <w:t>мить рыбок. Предложить понаблюдать, как едят рыбки, рассказать о ре</w:t>
        <w:softHyphen/>
        <w:t>зультатах своих наблюдений. Напомнить детям о необходимости соблю</w:t>
        <w:softHyphen/>
        <w:t>дения правил личной гигиены при работе в уголке природ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Почтальон принес открытку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бразовывать формы глагола в настоящем вре</w:t>
        <w:softHyphen/>
        <w:t>мени (рисует, танцует, бежит), побуждать отвечать распространенными предложениям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искусством: беседа на тему «О чем и как говорит живопись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у детей представления о том, что такое живопись, об особенностях ее жанров, средств выразительности. Вызвать эмоцио</w:t>
        <w:softHyphen/>
        <w:t>нальный отклик на просмотр полотен, учить передавать в речи получен</w:t>
        <w:softHyphen/>
        <w:t>ные впечатления, отражать пережив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Настольно-печатная игра «Лото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подборе обобщающих слов, использова</w:t>
        <w:softHyphen/>
        <w:t>ние освоенных ранее знаний и навыков классификац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Самообслуживание: учимся самостоятельно одеваться и раз</w:t>
        <w:softHyphen/>
        <w:t>деваться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правильное выполнение детьми действий при на</w:t>
        <w:softHyphen/>
        <w:t>девании различных предметов одежды, формирование умения действо</w:t>
        <w:softHyphen/>
        <w:t>вать самостоятельно, помогать товарищам, аккуратно складывать одежду в шкафчик, соблюдать порядок в нем. Воспитывать бережное отноше</w:t>
        <w:softHyphen/>
        <w:t>ние к одежд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я за явлениями природы: рос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Обратить внимание детей на траву, покрытую росой, объяс</w:t>
        <w:softHyphen/>
        <w:t>нить природу данного явления. Рассказать о народных приметах, связан</w:t>
        <w:softHyphen/>
        <w:t>ных с рос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Добеги до кубик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авильно выполнять основные движения при беге на скорость, развивать скоростно-силовые качества. Воспитывать уверен</w:t>
        <w:softHyphen/>
        <w:t>ность в себе.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Прятки».</w:t>
        <w:tab/>
        <w:t>,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адачи. Предложить детям рассказать правила игры, пояснить, как нужно </w:t>
      </w:r>
      <w:r>
        <w:rPr>
          <w:spacing w:val="-1"/>
          <w:sz w:val="24"/>
          <w:szCs w:val="24"/>
        </w:rPr>
        <w:t>действовать игрокам, водящему, назначить судью, который будет организо</w:t>
        <w:softHyphen/>
      </w:r>
      <w:r>
        <w:rPr>
          <w:spacing w:val="-2"/>
          <w:sz w:val="24"/>
          <w:szCs w:val="24"/>
        </w:rPr>
        <w:t>вывать игру и следить за соблюдением правил. Укреплять детский организм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3. Дидактическая </w:t>
      </w:r>
      <w:r>
        <w:rPr>
          <w:b/>
          <w:sz w:val="24"/>
          <w:szCs w:val="24"/>
        </w:rPr>
        <w:t>игра «Цепочка слов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бирать слова (существительные и прилагатель</w:t>
        <w:softHyphen/>
        <w:t>ные), характеризующие какие-либо объекты с аналогичными признаками (холодный - ветер, мороженое, вода, батарея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ая игра баскетбол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.правилами игры (удержание мяча), упражнять в построении и перемещении по площадке, в бросании мяча вверх и ловле его двумя руками, в набивании мяча о землю и ловле одной, двумя руками, перебрасывании мяча из руки в руку. Учить детей принимать стойку баскетболиста.</w:t>
        <w:tab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Коллективный труд в природе: сбор урожая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ind w:firstLine="288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трудиться сообща, распределять обязанности. Предложить рассказать о результатах труда, полученных впечатлениях и эмоциях.</w:t>
        <w:tab/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4"/>
          <w:szCs w:val="24"/>
        </w:rPr>
        <w:t xml:space="preserve">№ </w:t>
      </w:r>
      <w:r>
        <w:rPr>
          <w:b/>
          <w:spacing w:val="-1"/>
          <w:sz w:val="24"/>
          <w:szCs w:val="24"/>
        </w:rPr>
        <w:t xml:space="preserve">6. </w:t>
      </w:r>
      <w:r>
        <w:rPr>
          <w:b/>
          <w:bCs/>
          <w:spacing w:val="-1"/>
          <w:sz w:val="24"/>
          <w:szCs w:val="24"/>
        </w:rPr>
        <w:t xml:space="preserve">Сюжетно-ролевая игра «Детский сад»: сюжет «Стираем одежду 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для кукол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согласовывать свои действия с действиями партнеров, соблюдать в игре ролевые взаимодействия и вза</w:t>
        <w:softHyphen/>
        <w:t>имоотношени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насекомыми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Задачи. Помочь детям обнаружить под камнями скопления жуков, в ще</w:t>
        <w:softHyphen/>
      </w:r>
      <w:r>
        <w:rPr>
          <w:spacing w:val="-1"/>
          <w:sz w:val="24"/>
          <w:szCs w:val="24"/>
        </w:rPr>
        <w:t>лях древесины спрятавшихся мух, бабочек, предложить объяснить, почему насекомые прячутся. Закреплять представления детей о том, как похолода</w:t>
        <w:softHyphen/>
      </w:r>
      <w:r>
        <w:rPr>
          <w:sz w:val="24"/>
          <w:szCs w:val="24"/>
        </w:rPr>
        <w:t>ние и сокращение продолжительности дня изменяют жизнь животны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баскетбо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выполнении произвольных бросков в кор</w:t>
        <w:softHyphen/>
        <w:t>зину, учить удерживать мяч и перебрасывать мяча партнеру удобным спо</w:t>
        <w:softHyphen/>
        <w:t>собом. Воспитывать дружеские взаимоотнош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Самостоятельная двигательная деятельность детей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организовывать подвижные игры, находить себе занятие по интересам, использовать в двигательной дея</w:t>
        <w:softHyphen/>
        <w:t>тельности разнообразные спортивные атрибуты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Игра </w:t>
      </w:r>
      <w:r>
        <w:rPr>
          <w:b/>
          <w:sz w:val="24"/>
          <w:szCs w:val="24"/>
        </w:rPr>
        <w:t xml:space="preserve">с пением песни «Хоровод в лесу» (слова Н. Найденовой, музыка </w:t>
      </w:r>
      <w:r>
        <w:rPr>
          <w:b/>
          <w:i/>
          <w:iCs/>
          <w:sz w:val="24"/>
          <w:szCs w:val="24"/>
        </w:rPr>
        <w:t xml:space="preserve">М. </w:t>
      </w:r>
      <w:r>
        <w:rPr>
          <w:b/>
          <w:sz w:val="24"/>
          <w:szCs w:val="24"/>
        </w:rPr>
        <w:t>Иорданского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чисто интонировать восходящее и нисходящее движение мелодии, ритмично выполнять движ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одвижная игра для подгрупп «Удочк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 детей умение выполнять прыжки вверх на месте. Развивать ловкость, внимани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Сюжетно-ролевые игры «Шоферы», «Автобус»: сюжет «Ши</w:t>
        <w:softHyphen/>
        <w:t>номонтаж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бъединяться в игре, распределять роли, выби</w:t>
        <w:softHyphen/>
        <w:t>рать удобное место, самостоятельно разрешать конфликты, возникающие в ходе игры. Расширять представления детей о работе шофера, расска</w:t>
        <w:softHyphen/>
        <w:t>зать о ее значении, воспитывать дружеские взаимоотношения у детей во время игр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лушание музыкальных произведений: С. Прокофьев «Рас</w:t>
        <w:softHyphen/>
        <w:t>каяние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 детей умение характеризовать эмоцио</w:t>
        <w:softHyphen/>
        <w:t>нально-образное содержание музыкального произведения и средства му</w:t>
        <w:softHyphen/>
        <w:t>зыкальной выразительност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Ознакомление с художественной литературой: заучивание заклички «Божья коровк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понятием «закличка», пояснить, для чего они нужны, как используются. Помочь запомнить и с выражением расска</w:t>
        <w:softHyphen/>
        <w:t>зать закличк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Индивидуальная работа по развитию реч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образовании уменьшительно-ласкательной формы существительных, учить использовать подобные слова в различ</w:t>
        <w:softHyphen/>
        <w:t>ных речевых конструкциях.</w:t>
      </w:r>
    </w:p>
    <w:p>
      <w:pPr>
        <w:pStyle w:val="Normal"/>
        <w:shd w:fill="FFFFFF" w:val="clear"/>
        <w:tabs>
          <w:tab w:val="clear" w:pos="708"/>
          <w:tab w:val="left" w:pos="6739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13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Формирование культурно-гигиенических навыков: </w:t>
      </w:r>
      <w:r>
        <w:rPr>
          <w:sz w:val="24"/>
          <w:szCs w:val="24"/>
        </w:rPr>
        <w:t>беседа «Эти добрые словечки».</w:t>
      </w:r>
    </w:p>
    <w:p>
      <w:pPr>
        <w:pStyle w:val="Normal"/>
        <w:shd w:fill="FFFFFF" w:val="clear"/>
        <w:ind w:firstLine="288"/>
        <w:rPr/>
      </w:pPr>
      <w:r>
        <w:rPr>
          <w:sz w:val="24"/>
          <w:szCs w:val="24"/>
        </w:rPr>
        <w:t>Задачи. Обсудить с детьми различные ситуации, выяснить, какие веж</w:t>
        <w:softHyphen/>
        <w:t>ливые слова необходимо использовать в каждой из них (благодарить за оказанную услугу, здороваться, прощаться, извиняться и т.д.)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ежурство в уголке природы: упражнение «Цветочный остров»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выполнять различные поручения, -   связанные с уходом за растениями. Учить наблюдать за растениями, заме</w:t>
        <w:softHyphen/>
        <w:t>чать какие изменения происходят с ними от сезона к сезон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Больше - меньше».</w:t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 xml:space="preserve">Задачи. Учить детей использовать в игре свои знания о величине   </w:t>
      </w:r>
      <w:r>
        <w:rPr>
          <w:sz w:val="24"/>
          <w:szCs w:val="24"/>
          <w:vertAlign w:val="superscript"/>
        </w:rPr>
        <w:t xml:space="preserve">: </w:t>
      </w:r>
      <w:r>
        <w:rPr>
          <w:sz w:val="24"/>
          <w:szCs w:val="24"/>
        </w:rPr>
        <w:t>предметов, умение сравнивать предметы, концентрировать и переклю</w:t>
        <w:softHyphen/>
        <w:t>чать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с детьми «Мое любимое животное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Активизация в речи детей соответствующих понятий, формирование умения составлять связный рассказ, участвовать в диалог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Работа в уголке природы: упражнение «Какой сегодня день?»</w:t>
      </w:r>
    </w:p>
    <w:p>
      <w:pPr>
        <w:pStyle w:val="Normal"/>
        <w:shd w:fill="FFFFFF" w:val="clear"/>
        <w:ind w:firstLine="278"/>
        <w:rPr/>
      </w:pPr>
      <w:r>
        <w:rPr>
          <w:sz w:val="24"/>
          <w:szCs w:val="24"/>
        </w:rPr>
        <w:t>Задачи. Предложить детям использовать умение заполнять календарь с опорой на графические ориентиры для фиксации своих наблюдений в  природе, учить определять погоду самостоятельно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Парикмахерская»: сюжет «Идем в гости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договариваться о последовательности совместных действий, налаживать контакты в совместной игре, формировать умение считаться с интересами товарищ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Проектная деятельность: проект «Моя семья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дачи. Стимулировать желание детей рассказать о своей семье. Развивать коммуникативные навыки, эмоциональную отзывчивость. Поощрять желание детей делиться с другими своими впечатлениями о проделанной работе. Предложить детям собрать материал для создания жур</w:t>
        <w:softHyphen/>
        <w:t>нала «Наша большая семья». Развивать самопознание и положительную самооценку детей.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jc w:val="center"/>
        <w:rPr>
          <w:b/>
          <w:b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rPr/>
      </w:pPr>
      <w:r>
        <w:rPr>
          <w:i/>
          <w:iCs/>
          <w:spacing w:val="-4"/>
          <w:sz w:val="24"/>
          <w:szCs w:val="24"/>
        </w:rPr>
        <w:t>Виды деятельности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'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птицами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Задачи. Предложить детям рассказать по результатам наблюдения, ка</w:t>
        <w:softHyphen/>
      </w:r>
      <w:r>
        <w:rPr>
          <w:spacing w:val="-1"/>
          <w:sz w:val="24"/>
          <w:szCs w:val="24"/>
        </w:rPr>
        <w:t xml:space="preserve">кие изменения происходят в жизни различных птиц. Обсудить, почему одни </w:t>
      </w:r>
      <w:r>
        <w:rPr>
          <w:sz w:val="24"/>
          <w:szCs w:val="24"/>
        </w:rPr>
        <w:t>виды птиц улетают в теплые края, а другие - нет. Учить детей различать птиц по внешнему вид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 в природе: уборка листьев.</w:t>
      </w:r>
    </w:p>
    <w:p>
      <w:pPr>
        <w:pStyle w:val="Normal"/>
        <w:shd w:fill="FFFFFF" w:val="clear"/>
        <w:ind w:firstLine="250"/>
        <w:jc w:val="both"/>
        <w:rPr/>
      </w:pPr>
      <w:r>
        <w:rPr>
          <w:sz w:val="24"/>
          <w:szCs w:val="24"/>
        </w:rPr>
        <w:t xml:space="preserve">Задачи. Предложить детям поиграть в игру «Дворники», рассказать о </w:t>
      </w:r>
      <w:r>
        <w:rPr>
          <w:spacing w:val="-1"/>
          <w:sz w:val="24"/>
          <w:szCs w:val="24"/>
        </w:rPr>
        <w:t>груде дворника, его важности. Предложить ребятам выбрать лучшего двор-</w:t>
      </w:r>
      <w:r>
        <w:rPr>
          <w:sz w:val="24"/>
          <w:szCs w:val="24"/>
        </w:rPr>
        <w:t>пика - того, кто справился быстрее всех и подмел чищ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Что предмет может рассказать о себе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ставлять описание предмета по плану, выделять его характерные призна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одвижная игра «Стоп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, развивать внимание, умение согласо</w:t>
        <w:softHyphen/>
        <w:t>вывать свои действия с команд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портивная игра городки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о старинной русской игрой, с ее атрибута</w:t>
        <w:softHyphen/>
        <w:t>ми, рассказать об истории ее возникновения. Показать приемы игры. Развивать интерес к спортивным игра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: плодовые деревья осенью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полюбоваться плодами яблони. Обратить внимание на строение плодовых деревьев, форму и цвет листье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ые упражнения: катание на самокате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технику выполнения детьми основных дей</w:t>
        <w:softHyphen/>
        <w:t>ствий при движении на самокате, учить выполнять повороты, правильно тормозить и останавливаться. Учить детей кататься, меняя темп движения но сигналу воспитател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Жмурки». Усложнение: игрокам нужно прыгать на одной ноге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>Задачи. Учить детей точно выполнять игровые действия (уворачиваться</w:t>
      </w:r>
      <w:r>
        <w:rPr>
          <w:spacing w:val="-2"/>
          <w:sz w:val="24"/>
          <w:szCs w:val="24"/>
        </w:rPr>
        <w:t xml:space="preserve"> от водящего, приседать), развивать творчество в двигательной деятельности</w:t>
      </w:r>
      <w:r>
        <w:rPr>
          <w:spacing w:val="-3"/>
          <w:sz w:val="24"/>
          <w:szCs w:val="24"/>
        </w:rPr>
        <w:t>, красоту и выразительность движений. Воспитывать доброжелатель</w:t>
        <w:softHyphen/>
      </w:r>
      <w:r>
        <w:rPr>
          <w:sz w:val="24"/>
          <w:szCs w:val="24"/>
        </w:rPr>
        <w:t>ность, умение действовать в коллективе. Способствовать закаливанию детского организм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Оздоровительная пробежка по территории детского сада </w:t>
      </w:r>
      <w:r>
        <w:rPr>
          <w:b/>
          <w:bCs/>
          <w:sz w:val="24"/>
          <w:szCs w:val="24"/>
        </w:rPr>
        <w:t>«Ма</w:t>
        <w:softHyphen/>
        <w:t>рафон».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Учить детей правильно выполнять основные движения при беге, сохранять осанку, согласовывать движения рук и ног, ритмично ды</w:t>
        <w:softHyphen/>
        <w:t>шать носом. Повышать функциональные возможности организма дете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Работа </w:t>
      </w:r>
      <w:r>
        <w:rPr>
          <w:b/>
          <w:bCs/>
          <w:sz w:val="24"/>
          <w:szCs w:val="24"/>
        </w:rPr>
        <w:t xml:space="preserve">с </w:t>
      </w:r>
      <w:r>
        <w:rPr>
          <w:b/>
          <w:iCs/>
          <w:sz w:val="24"/>
          <w:szCs w:val="24"/>
        </w:rPr>
        <w:t xml:space="preserve">детьми </w:t>
      </w:r>
      <w:r>
        <w:rPr>
          <w:b/>
          <w:bCs/>
          <w:iCs/>
          <w:sz w:val="24"/>
          <w:szCs w:val="24"/>
        </w:rPr>
        <w:t xml:space="preserve">в </w:t>
      </w:r>
      <w:r>
        <w:rPr>
          <w:b/>
          <w:iCs/>
          <w:sz w:val="24"/>
          <w:szCs w:val="24"/>
        </w:rPr>
        <w:t>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Беседа по этике </w:t>
      </w:r>
      <w:r>
        <w:rPr>
          <w:b/>
          <w:sz w:val="24"/>
          <w:szCs w:val="24"/>
        </w:rPr>
        <w:t xml:space="preserve">и культуре поведения на тему «Этичные и </w:t>
      </w:r>
      <w:r>
        <w:rPr>
          <w:b/>
          <w:bCs/>
          <w:sz w:val="24"/>
          <w:szCs w:val="24"/>
        </w:rPr>
        <w:t>неэтичные поступки».</w:t>
      </w:r>
    </w:p>
    <w:p>
      <w:pPr>
        <w:pStyle w:val="Normal"/>
        <w:shd w:fill="FFFFFF" w:val="clear"/>
        <w:ind w:firstLine="288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смотреть с детьми различные ситуации, обсудить, кто из людей поступил правильно, а кто нарушил правила. Учить детей сопостав</w:t>
        <w:softHyphen/>
        <w:t>лять свои желания и поступки с этическими и нравственными нормами, принятыми правилами повед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Работа в уголке физического </w:t>
      </w:r>
      <w:r>
        <w:rPr>
          <w:b/>
          <w:bCs/>
          <w:sz w:val="24"/>
          <w:szCs w:val="24"/>
        </w:rPr>
        <w:t>воспитания.</w:t>
      </w:r>
    </w:p>
    <w:p>
      <w:pPr>
        <w:pStyle w:val="Normal"/>
        <w:shd w:fill="FFFFFF" w:val="clear"/>
        <w:ind w:firstLine="278"/>
        <w:jc w:val="both"/>
        <w:rPr/>
      </w:pPr>
      <w:r>
        <w:rPr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Продолжать знакомить с техникой движения при использова</w:t>
        <w:softHyphen/>
        <w:t>нии атрибутов физкультурного уголка. Показать упражнения с плечевым эспандером. Повышать двигательную активность детей.-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. Подвижная </w:t>
      </w:r>
      <w:r>
        <w:rPr>
          <w:b/>
          <w:bCs/>
          <w:sz w:val="24"/>
          <w:szCs w:val="24"/>
        </w:rPr>
        <w:t>игра «Пчелки и ласточка»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Упражнять детей в выполнении прыжка с возвышения, учить приземляться, сохраняя равновесие, правильно выполнять основные дви</w:t>
        <w:softHyphen/>
        <w:t>жения при беге, сохранять осанку. Приобщать к ценностям культуры рус</w:t>
        <w:softHyphen/>
        <w:t>ского народа через подвижные иг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редварительная работа к сюжетно-ролевой игре «Моряки»: беседа о назначении корабля</w:t>
      </w:r>
      <w:r>
        <w:rPr>
          <w:sz w:val="24"/>
          <w:szCs w:val="24"/>
        </w:rPr>
        <w:t xml:space="preserve"> и о том, кто на нем работает (капитан, </w:t>
      </w:r>
      <w:r>
        <w:rPr>
          <w:bCs/>
          <w:sz w:val="24"/>
          <w:szCs w:val="24"/>
        </w:rPr>
        <w:t xml:space="preserve">матросы, кок, радист); рассматривание картины </w:t>
      </w:r>
      <w:r>
        <w:rPr>
          <w:sz w:val="24"/>
          <w:szCs w:val="24"/>
        </w:rPr>
        <w:t xml:space="preserve">«Дети Севера»; </w:t>
      </w:r>
      <w:r>
        <w:rPr>
          <w:bCs/>
          <w:sz w:val="24"/>
          <w:szCs w:val="24"/>
        </w:rPr>
        <w:t>ри</w:t>
        <w:softHyphen/>
        <w:t>сование на тему «Путешествие на Северный полюс»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pacing w:val="-1"/>
          <w:sz w:val="24"/>
          <w:szCs w:val="24"/>
        </w:rPr>
        <w:t>Задачи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ть представления детей о профессиях путешествен</w:t>
        <w:softHyphen/>
      </w:r>
      <w:r>
        <w:rPr>
          <w:sz w:val="24"/>
          <w:szCs w:val="24"/>
        </w:rPr>
        <w:t>ников, учить передавать свои знания и впечатления в рассказах и рисун</w:t>
        <w:softHyphen/>
        <w:t>ках, обогащать игровой опыт детей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5. Работа в уголке </w:t>
      </w:r>
      <w:r>
        <w:rPr>
          <w:b/>
          <w:sz w:val="24"/>
          <w:szCs w:val="24"/>
        </w:rPr>
        <w:t>музыкального воспитания: попевка Е. Ти</w:t>
      </w:r>
      <w:r>
        <w:rPr>
          <w:b/>
          <w:bCs/>
          <w:sz w:val="24"/>
          <w:szCs w:val="24"/>
        </w:rPr>
        <w:t>личеевой «Смелый пилот».</w:t>
      </w:r>
    </w:p>
    <w:p>
      <w:pPr>
        <w:pStyle w:val="Normal"/>
        <w:shd w:fill="FFFFFF" w:val="clear"/>
        <w:ind w:firstLine="211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учать детей правильным приемам игры на металлофоне, учить исполнять попевку под аккомпанемент фортепиано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Ознакомление с художественной литературой: чтение рус</w:t>
        <w:softHyphen/>
        <w:t xml:space="preserve">ских народных </w:t>
      </w:r>
      <w:r>
        <w:rPr>
          <w:b/>
          <w:sz w:val="24"/>
          <w:szCs w:val="24"/>
        </w:rPr>
        <w:t>сказок по выбору детей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Прививать детям любовь к чтению, к произведениям устного народного творчества, учить видеть жанровые особенности сказо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Игра-драматизация «Терем-теремок».</w:t>
      </w:r>
    </w:p>
    <w:p>
      <w:pPr>
        <w:pStyle w:val="Normal"/>
        <w:shd w:fill="FFFFFF" w:val="clear"/>
        <w:ind w:firstLine="278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тие памяти, связной речи, диалогической речи, форми</w:t>
        <w:softHyphen/>
        <w:t>рование умения передавать содержание сказки по лица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14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Виды </w:t>
      </w:r>
      <w:r>
        <w:rPr>
          <w:b/>
          <w:bCs/>
          <w:i/>
          <w:iCs/>
          <w:spacing w:val="-8"/>
          <w:sz w:val="24"/>
          <w:szCs w:val="24"/>
        </w:rPr>
        <w:t>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. Самообслуживание: игровая ситуация </w:t>
      </w:r>
      <w:r>
        <w:rPr>
          <w:b/>
          <w:bCs/>
          <w:sz w:val="24"/>
          <w:szCs w:val="24"/>
        </w:rPr>
        <w:t xml:space="preserve">«Неряшливый </w:t>
      </w:r>
      <w:r>
        <w:rPr>
          <w:b/>
          <w:sz w:val="24"/>
          <w:szCs w:val="24"/>
        </w:rPr>
        <w:t>шкафчик»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>Задачи. Учить детей поддерживать порядок в своем шкафчике, формировать привычку бережно относиться к личным вещам. Предложить ребятам регулярно проводить конкурс на самый аккуратный шкафч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. Дежурство по столовой.</w:t>
      </w:r>
    </w:p>
    <w:p>
      <w:pPr>
        <w:pStyle w:val="Normal"/>
        <w:shd w:fill="FFFFFF" w:val="clear"/>
        <w:ind w:firstLine="274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ь детей красиво сервировать стол. Рассказать о том, что    </w:t>
      </w:r>
      <w:r>
        <w:rPr>
          <w:smallCaps/>
          <w:sz w:val="24"/>
          <w:szCs w:val="24"/>
          <w:lang w:val="en-US"/>
        </w:rPr>
        <w:t>q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красивая сервировка способствует повышению аппетита, улучшает настро</w:t>
        <w:softHyphen/>
        <w:t>ение, показывает гостям, что их ждали, готовились к их приходу, демонст</w:t>
        <w:softHyphen/>
        <w:t>рирует умения и фантазию хозяйки. Учить самостоятельно и своевремен</w:t>
        <w:softHyphen/>
        <w:t>но выполнять все обязанности дежурны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Магазин игрушек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, Учить детей описывать предмет, выделять его существенные признаки, узнавать предмет по описанию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4. Беседа </w:t>
      </w:r>
      <w:r>
        <w:rPr>
          <w:b/>
          <w:sz w:val="24"/>
          <w:szCs w:val="24"/>
        </w:rPr>
        <w:t xml:space="preserve">о народной </w:t>
      </w:r>
      <w:r>
        <w:rPr>
          <w:b/>
          <w:bCs/>
          <w:sz w:val="24"/>
          <w:szCs w:val="24"/>
        </w:rPr>
        <w:t>игрушке.</w:t>
      </w:r>
    </w:p>
    <w:p>
      <w:pPr>
        <w:pStyle w:val="Normal"/>
        <w:shd w:fill="FFFFFF" w:val="clear"/>
        <w:ind w:firstLine="278"/>
        <w:jc w:val="both"/>
        <w:rPr/>
      </w:pPr>
      <w:r>
        <w:rPr>
          <w:bCs/>
          <w:spacing w:val="-1"/>
          <w:sz w:val="24"/>
          <w:szCs w:val="24"/>
        </w:rPr>
        <w:t>Задачи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буждать у детей интерес к народному искусству. Дать пред</w:t>
        <w:softHyphen/>
      </w:r>
      <w:r>
        <w:rPr>
          <w:sz w:val="24"/>
          <w:szCs w:val="24"/>
        </w:rPr>
        <w:t>ставление о том, как народные мастера делают игруш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5. Работа </w:t>
      </w:r>
      <w:r>
        <w:rPr>
          <w:b/>
          <w:sz w:val="24"/>
          <w:szCs w:val="24"/>
        </w:rPr>
        <w:t xml:space="preserve">в уголке </w:t>
      </w:r>
      <w:r>
        <w:rPr>
          <w:b/>
          <w:bCs/>
          <w:sz w:val="24"/>
          <w:szCs w:val="24"/>
        </w:rPr>
        <w:t>природы: уход за комнатными растениями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 умение детей ухаживать за растениями, по</w:t>
        <w:softHyphen/>
        <w:t>мочь вспомнить правильные приемы работы, активизировать в словаре соответствующие понят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. Сюжетно-ролевая </w:t>
      </w:r>
      <w:r>
        <w:rPr>
          <w:b/>
          <w:bCs/>
          <w:sz w:val="24"/>
          <w:szCs w:val="24"/>
        </w:rPr>
        <w:t>игра «Строители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Задачи. Учить детей договариваться о том, что они будут строить, распре</w:t>
        <w:softHyphen/>
        <w:t>делять между собой материалы, согласовывать действия и совместными уси</w:t>
        <w:softHyphen/>
      </w:r>
      <w:r>
        <w:rPr>
          <w:spacing w:val="-2"/>
          <w:sz w:val="24"/>
          <w:szCs w:val="24"/>
        </w:rPr>
        <w:t>лиями достигать результата. Воспитывать уважение к труду строител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7. Чтение художественной литературы: В. </w:t>
      </w:r>
      <w:r>
        <w:rPr>
          <w:b/>
          <w:bCs/>
          <w:sz w:val="24"/>
          <w:szCs w:val="24"/>
        </w:rPr>
        <w:t>Бианки «Сова»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>Задачи. Учи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тей внимательно слушать рассказ, понимать смысл прочитанного, передавать свое отношение к содержанию произведени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iCs/>
          <w:spacing w:val="-9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1. Наблюдение </w:t>
      </w:r>
      <w:r>
        <w:rPr>
          <w:b/>
          <w:sz w:val="24"/>
          <w:szCs w:val="24"/>
        </w:rPr>
        <w:t>за птицами.</w:t>
      </w:r>
    </w:p>
    <w:p>
      <w:pPr>
        <w:pStyle w:val="Normal"/>
        <w:shd w:fill="FFFFFF" w:val="clear"/>
        <w:ind w:firstLine="274"/>
        <w:jc w:val="both"/>
        <w:rPr/>
      </w:pPr>
      <w:r>
        <w:rPr>
          <w:bCs/>
          <w:sz w:val="24"/>
          <w:szCs w:val="24"/>
        </w:rPr>
        <w:t xml:space="preserve">Задачи. </w:t>
      </w:r>
      <w:r>
        <w:rPr>
          <w:sz w:val="24"/>
          <w:szCs w:val="24"/>
        </w:rPr>
        <w:t>Обсудить с детьми, почему птицы улетают в теплые края, ка</w:t>
        <w:softHyphen/>
        <w:t>кие птицы улетают, а какие - зимуют. Рассказать ребятам, что первыми улетают стрижи, ласточки, затем в начале осени улетают журавли. Понаб</w:t>
        <w:softHyphen/>
        <w:t>людать с детьми, как птицы собираются в ста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овые поручения: сбор урожая.</w:t>
      </w:r>
    </w:p>
    <w:p>
      <w:pPr>
        <w:pStyle w:val="Normal"/>
        <w:shd w:fill="FFFFFF" w:val="clear"/>
        <w:ind w:firstLine="259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мотреть грядки огорода, рассказать, ка</w:t>
        <w:softHyphen/>
        <w:t>кие плоды, овощи остались на огороде, что из них можно приготовить, чем они полезны. Предложить ребятам договориться о совместной рабо</w:t>
        <w:softHyphen/>
        <w:t>те и собрать весь оставшийся урожа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Кто что делает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ширять представления детей о профессиях, уточнить их названия, обогащать лексический запас детей глаголами, характеризую</w:t>
        <w:softHyphen/>
        <w:t>щими действия людей той или иной профессии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Подвижная игра «Ловишки с </w:t>
      </w:r>
      <w:r>
        <w:rPr>
          <w:b/>
          <w:sz w:val="24"/>
          <w:szCs w:val="24"/>
        </w:rPr>
        <w:t>ленточками»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выполнять правила игры, изменять направление и темп бега в зависимости от игровой ситуации. Воспитывать у детей инте</w:t>
        <w:softHyphen/>
        <w:t>рес и стремление к правильному выполнению зад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портивные упражнения: катание на самокате.</w:t>
      </w:r>
    </w:p>
    <w:p>
      <w:pPr>
        <w:pStyle w:val="Normal"/>
        <w:shd w:fill="FFFFFF" w:val="clear"/>
        <w:ind w:firstLine="288"/>
        <w:rPr/>
      </w:pPr>
      <w:r>
        <w:rPr>
          <w:sz w:val="24"/>
          <w:szCs w:val="24"/>
        </w:rPr>
        <w:t xml:space="preserve">Задачи. Помочь детям освоить технику движения на самокате (учить держать руль, отталкиваться попеременно правой и левой ногой, выпол-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ять повороты). Развивать мышцы ног, уверенность в себе. Тренировать умение выполнять движения по кругу и на узкой дорожке. Привлекать свер</w:t>
        <w:softHyphen/>
        <w:t>стников к страховке друг друг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трудом человека.</w:t>
      </w:r>
    </w:p>
    <w:p>
      <w:pPr>
        <w:pStyle w:val="Normal"/>
        <w:shd w:fill="FFFFFF" w:val="clear"/>
        <w:ind w:firstLine="283"/>
        <w:rPr/>
      </w:pPr>
      <w:r>
        <w:rPr>
          <w:sz w:val="24"/>
          <w:szCs w:val="24"/>
        </w:rPr>
        <w:t>Задачи. Расширять представления детей о труде взрослых, о сельско</w:t>
        <w:softHyphen/>
        <w:t>хозяйственном труде, о сезонных работах. Предложить пронаблюдать, как | садовник собирает яблоки, как убирает гниющие плоды, обрезает ветви, обсудить с детьми назначение его действий. Учить устанавливать причинно-следственные связи: сезон - растительность – труд  люд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ые упражнения: катание на самокате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технику выполнения детьми основных дви</w:t>
        <w:softHyphen/>
        <w:t>жений при перемещении на самокате (учить держать руль, уверенно вы</w:t>
        <w:softHyphen/>
        <w:t>полнять повороты, останавливаться по сигналу), развивать динамическое равновесие, глазомер. Учить детей менять темп при движении по сигналу воспитател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Игры с игрушками и спортинвентарем по выбору детей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и продуктивно проводить досуг, выбирать занятия по интересам, вступать с товарищами в игровое взаимо</w:t>
        <w:softHyphen/>
        <w:t>действие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4. Труд в природе: уборка листвы на участке.</w:t>
      </w:r>
    </w:p>
    <w:p>
      <w:pPr>
        <w:pStyle w:val="Normal"/>
        <w:shd w:fill="FFFFFF" w:val="clear"/>
        <w:ind w:firstLine="288"/>
        <w:rPr>
          <w:sz w:val="24"/>
          <w:szCs w:val="24"/>
        </w:rPr>
      </w:pPr>
      <w:r>
        <w:rPr>
          <w:sz w:val="24"/>
          <w:szCs w:val="24"/>
        </w:rPr>
        <w:t>Задачи. Воспитывать у детей стремление к поддержанию чистоты на  участке, формировать умение самостоятельно подбирать необходимый ин</w:t>
        <w:softHyphen/>
        <w:t>вентарь, организовывать работу.</w:t>
      </w:r>
    </w:p>
    <w:p>
      <w:pPr>
        <w:pStyle w:val="Normal"/>
        <w:shd w:fill="FFFFFF" w:val="clear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38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Беседа на тему «Мы едем в общественном транспорте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смотреть с детьми различные ситуации, обсудить правила поведения в общественных местах. Предложить рассказать, почему важ</w:t>
        <w:softHyphen/>
        <w:t>но быть вежливыми, проявлять уважение к взрослым и сверстника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Работа в уголке сенсорного воспитания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навыки обследования бумажных объектов, совер</w:t>
        <w:softHyphen/>
        <w:t>шенствовать восприятие детей путем активного использования органов чувств: зрения и осязания. Учить передавать в речи результаты обследования, самостоятельно выбирать образцы для различных подело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Школа мяч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, Организовать беседу с целью выявления понимания детьми правил игры: предложить ребятам рассказать правила, дополнить выска</w:t>
        <w:softHyphen/>
        <w:t>зывания друг друга; спросить детей, что должен делать водящий, что игро</w:t>
        <w:softHyphen/>
        <w:t>ки. Учить детей подбрасывать и ловить мяч одной рукой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Предварительная работа к сюжетно-ролевой игре «Ателье»:   </w:t>
        <w:br/>
      </w:r>
      <w:r>
        <w:rPr>
          <w:sz w:val="24"/>
          <w:szCs w:val="24"/>
        </w:rPr>
        <w:t>беседа об ателье, его назначении, о людях, работающих в ателье.</w:t>
        <w:br/>
        <w:t>Повторение стихотворения 3. Александровой «Мой мишка». Аппли</w:t>
        <w:softHyphen/>
        <w:t>кация на тему «Мамино платье».</w:t>
        <w:tab/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оощрять выбор детьми темы игры, учить развивать сюжет на основе знаний, полученных при восприятии окружающего мира, из лите</w:t>
        <w:softHyphen/>
        <w:t>ратурных произведений и телевизионных передач, экскурсий, выставок, путешествий, походов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rPr/>
      </w:pPr>
      <w:r>
        <w:rPr>
          <w:b/>
          <w:i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5. Работа в уголке музыкального воспитания: попевка Е. Тиличеевой «Смелый пилот».</w:t>
        <w:tab/>
        <w:t>|</w:t>
      </w:r>
    </w:p>
    <w:p>
      <w:pPr>
        <w:pStyle w:val="Normal"/>
        <w:shd w:fill="FFFFFF" w:val="clear"/>
        <w:ind w:firstLine="269"/>
        <w:rPr/>
      </w:pPr>
      <w:r>
        <w:rPr>
          <w:sz w:val="24"/>
          <w:szCs w:val="24"/>
        </w:rPr>
        <w:t>Задачи. Обучать детей приемам игры на металлофонах, исполнять попевку на нескольких инструментах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6. Ознакомление с художественной литературой: стихотворение А.С. Пушкина «Уж небо</w:t>
      </w:r>
      <w:r>
        <w:rPr>
          <w:sz w:val="24"/>
          <w:szCs w:val="24"/>
        </w:rPr>
        <w:t xml:space="preserve"> осенью дышало...» из романа в стихах «Ев</w:t>
        <w:softHyphen/>
        <w:t>гений Онегин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Прививать детям любовь к поэзии, помочь увидеть красоту осенней природы, понимать образность поэтического языка, расширять представление о пейзажной лирике Пушкин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Индивидуальная работа по развитию речи.</w:t>
      </w:r>
    </w:p>
    <w:p>
      <w:pPr>
        <w:pStyle w:val="Normal"/>
        <w:shd w:fill="FFFFFF" w:val="clear"/>
        <w:ind w:firstLine="264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отчетливом произношении звуков «з» и «с», в их дифференциации, подборе слов, в которых эти звуки слышатс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15</w:t>
      </w:r>
    </w:p>
    <w:p>
      <w:pPr>
        <w:pStyle w:val="Normal"/>
        <w:shd w:fill="FFFFFF" w:val="clear"/>
        <w:jc w:val="center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столько-печатная игра «Путешествие по городу».</w:t>
      </w:r>
    </w:p>
    <w:p>
      <w:pPr>
        <w:pStyle w:val="Normal"/>
        <w:shd w:fill="FFFFFF" w:val="clear"/>
        <w:ind w:firstLine="264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ение знаний детей о родном городе, воспитание люб-пи к нему, уважения к живущим в нем людям, развитие реч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ежурство по занятиям: подготовка к занятию по рисованию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>Задачи. Учить детей готовить вместе с воспитателем по количеству детей все необходимое для занятия, правильно размещать подставки для рисования, баночки с водой, с красками, подставки для них, раскладывать салфетки для промокания кистей. Формировать ответственность за вы</w:t>
        <w:softHyphen/>
        <w:t>полнение трудовых поручен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Подбери слово».</w:t>
      </w:r>
    </w:p>
    <w:p>
      <w:pPr>
        <w:pStyle w:val="Normal"/>
        <w:shd w:fill="FFFFFF" w:val="clear"/>
        <w:ind w:firstLine="269"/>
        <w:jc w:val="both"/>
        <w:rPr/>
      </w:pPr>
      <w:r>
        <w:rPr>
          <w:sz w:val="24"/>
          <w:szCs w:val="24"/>
        </w:rPr>
        <w:t>Задачи: Развивать речь детей, логическое мышление, учить использовать искусствоведческие термины, слова, выражающие эмоциональное со</w:t>
        <w:softHyphen/>
        <w:t>стоя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Город Орел, в котором я живу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. Закрепить знание детей о достопримечательностях любимого </w:t>
      </w:r>
      <w:r>
        <w:rPr>
          <w:spacing w:val="-3"/>
          <w:sz w:val="24"/>
          <w:szCs w:val="24"/>
        </w:rPr>
        <w:t>города; учить узнавать на фотографиях заповедные места и называть и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5. Работа в уголке природы: рассматривание кролика.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Задачи. Расширять представления детей о домашних животных, уточ</w:t>
        <w:softHyphen/>
      </w:r>
      <w:r>
        <w:rPr>
          <w:spacing w:val="-2"/>
          <w:sz w:val="24"/>
          <w:szCs w:val="24"/>
        </w:rPr>
        <w:t>нить представления внешнем виде кролика. Учить устанавливать связь меж</w:t>
        <w:softHyphen/>
      </w:r>
      <w:r>
        <w:rPr>
          <w:sz w:val="24"/>
          <w:szCs w:val="24"/>
        </w:rPr>
        <w:t>ду характером движения животного и строением его конечностей (кролик прыгает, его задние лапы длиннее передних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южетно-ролевая игра «Почта»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Учить детей соблюдать ролевое соподчинение и вести ролевые диалоги. Продолжать работу по развитию и обогащению сюжета игры. Формировать умение использовать атрибуты.</w:t>
      </w:r>
    </w:p>
    <w:p>
      <w:pPr>
        <w:pStyle w:val="Normal"/>
        <w:shd w:fill="FFFFFF" w:val="clear"/>
        <w:jc w:val="cente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паутинкой.</w:t>
      </w:r>
    </w:p>
    <w:p>
      <w:pPr>
        <w:pStyle w:val="Normal"/>
        <w:shd w:fill="FFFFFF" w:val="clear"/>
        <w:ind w:firstLine="274"/>
        <w:rPr/>
      </w:pPr>
      <w:r>
        <w:rPr>
          <w:sz w:val="24"/>
          <w:szCs w:val="24"/>
        </w:rPr>
        <w:t>Задачи. Обратить внимание детей на летающие паутинки, предложить поймать паутинку, рассказать, что с ее помощью путешествует паучок (его  можно заметить, когда он быстро побежит по руке и повиснет на новой паутинке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Труд в природе: сбор семян цветов для весенней посадк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умение детей аккуратно и правильно собирать семена в самостоятельно приготовленные бумажные пакети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Скажи наоборот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бирать слова-антонимы, активизировать речь  дет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одвижная игра «У медведя во бору». Усложнение: добавля</w:t>
        <w:softHyphen/>
        <w:t>ется второй водящий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Закреплять умение детей бегать в заданном направлении, выполнить имитацию движений в соответствии с текстом. Воспитывать доброжелательн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портивная игра баскетбол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 xml:space="preserve">Задачи. Упражнять детей в выполнении произвольных бросков в корзину, учить перемещаться по площадке, перебрасывать мяч правой (левой) рукой, ловить его двумя руками. Тренировать малышей в умении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ладеть мячом. Воспитывать дружеские взаимоотношения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чер </w:t>
      </w: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>Задачи. Расширять представления детей о деревьях. Предложить рас смотреть семена и плоды деревьев (клен, ясень), сравнить их между со</w:t>
        <w:softHyphen/>
        <w:t>бой, пояснить, почему такие семена называют крылатками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баскетбо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элементы игры: бросать мяч вверх и ловить его двумя руками после удара об пол; бросать мяч вверх с хлопком за спиной и ловить его двумя руками; перемещаться по площадке. Способствовать созданию радостного настро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Школа мяча».</w:t>
      </w:r>
    </w:p>
    <w:p>
      <w:pPr>
        <w:pStyle w:val="Normal"/>
        <w:shd w:fill="FFFFFF" w:val="clear"/>
        <w:ind w:firstLine="274"/>
        <w:rPr>
          <w:sz w:val="24"/>
          <w:szCs w:val="24"/>
        </w:rPr>
      </w:pPr>
      <w:r>
        <w:rPr>
          <w:sz w:val="24"/>
          <w:szCs w:val="24"/>
        </w:rPr>
        <w:t>Задачи. Учить детей выполнять правила игры, самостоятельно с помощью считалки распределять роли. Учить бросать и ловить мяч одной ру</w:t>
        <w:softHyphen/>
        <w:t>кой, не прижимая к груди. Развивать ловкость, меткость. Продолжать ра</w:t>
        <w:softHyphen/>
        <w:t>боту по оздоровлению дете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Беседа о правах ребенка на тему «Имя, отчество и фамилия»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>Задачи. Рассказать детям о том, почему важно знать свои права и обя</w:t>
        <w:softHyphen/>
        <w:t>занности, о том, что имя, отчество и фамилию человек получает при рождении по соглашению родител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Работа в уголке книги: инсценировка русской народной сказки   «Теремок».</w:t>
      </w:r>
    </w:p>
    <w:p>
      <w:pPr>
        <w:pStyle w:val="Normal"/>
        <w:shd w:fill="FFFFFF" w:val="clear"/>
        <w:ind w:firstLine="269"/>
        <w:jc w:val="both"/>
        <w:rPr/>
      </w:pPr>
      <w:r>
        <w:rPr>
          <w:sz w:val="24"/>
          <w:szCs w:val="24"/>
        </w:rPr>
        <w:t xml:space="preserve">Задачи. Учить детей играть взятые на себя роли, подбирать мимику, </w:t>
      </w:r>
      <w:r>
        <w:rPr>
          <w:spacing w:val="-1"/>
          <w:sz w:val="24"/>
          <w:szCs w:val="24"/>
        </w:rPr>
        <w:t>интонацию голоса, характерные для персонажа, свободно двигаться по про</w:t>
        <w:softHyphen/>
      </w:r>
      <w:r>
        <w:rPr>
          <w:sz w:val="24"/>
          <w:szCs w:val="24"/>
        </w:rPr>
        <w:t>странству «сцены», понимать характеры героев сказки. Вызывать у детей положительные эмоци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Звуковая культура речи: упражнение «Угадай, что звучит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а: Учить детей различать на слух предметы по издаваемым ими звукам, давать им названия (колокольчик, погремушка и т.п.)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Предварительная работа к сюжетно-ролевой игре «Пожар</w:t>
        <w:softHyphen/>
        <w:t>ные»: разучивание песни «Я</w:t>
      </w:r>
      <w:r>
        <w:rPr>
          <w:sz w:val="24"/>
          <w:szCs w:val="24"/>
        </w:rPr>
        <w:t xml:space="preserve"> стану пожарным»; игра-эстафета «Два круга»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коллективно планировать предстоящую работу, сообща выполнять задуманное, соотносить свои действия с планом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Работа в уголке музыкального воспитания: попевка Е. Тиличеевой «Смелый пилот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. Обеспечивать освоение детьми навыков совместной игры на металлофонах и ударных инструментах.  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Ознакомление с художественной литературой: главы из книги Т. Александровой</w:t>
      </w:r>
      <w:r>
        <w:rPr>
          <w:sz w:val="24"/>
          <w:szCs w:val="24"/>
        </w:rPr>
        <w:t xml:space="preserve"> «Домовенок Кузька»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2"/>
          <w:sz w:val="24"/>
          <w:szCs w:val="24"/>
        </w:rPr>
        <w:t xml:space="preserve">Задачи. Пробуждать у детей интерес к художественной литературе, учить </w:t>
      </w:r>
      <w:r>
        <w:rPr>
          <w:sz w:val="24"/>
          <w:szCs w:val="24"/>
        </w:rPr>
        <w:t>оценивать поступки героев, вызвать эмоциональный отклик на сказку.</w:t>
      </w:r>
    </w:p>
    <w:p>
      <w:pPr>
        <w:pStyle w:val="Normal"/>
        <w:shd w:fill="FFFFFF" w:val="clear"/>
        <w:tabs>
          <w:tab w:val="clear" w:pos="708"/>
          <w:tab w:val="left" w:pos="4661" w:leader="none"/>
          <w:tab w:val="left" w:pos="6192" w:leader="none"/>
          <w:tab w:val="left" w:pos="6619" w:leader="underscor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нь 16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по столовой: игровая ситуация «О чем рассказала салфетка?»</w:t>
      </w:r>
    </w:p>
    <w:p>
      <w:pPr>
        <w:pStyle w:val="Normal"/>
        <w:shd w:fill="FFFFFF" w:val="clear"/>
        <w:ind w:firstLine="446"/>
        <w:jc w:val="both"/>
        <w:rPr/>
      </w:pPr>
      <w:r>
        <w:rPr>
          <w:sz w:val="24"/>
          <w:szCs w:val="24"/>
        </w:rPr>
        <w:t xml:space="preserve">Задачи. Обсудить с детьми назначение салфеток. Учить раскладыва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салфетки в салфетницы аккуратно, чтобы их легко было достава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Наблюдение из окна: бархатцы осенью.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1"/>
          <w:sz w:val="24"/>
          <w:szCs w:val="24"/>
        </w:rPr>
        <w:t>Задачи. Предложить детям сравнить цветы, растущие на улице и в груп</w:t>
        <w:softHyphen/>
      </w:r>
      <w:r>
        <w:rPr>
          <w:sz w:val="24"/>
          <w:szCs w:val="24"/>
        </w:rPr>
        <w:t>пе, попросить объяснить, почему растения на улице завяли, а в группе они продолжают ра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Испорченный телефон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Развивать у детей слуховое восприятие,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Моряки».</w:t>
      </w:r>
    </w:p>
    <w:p>
      <w:pPr>
        <w:pStyle w:val="Normal"/>
        <w:shd w:fill="FFFFFF" w:val="clear"/>
        <w:ind w:firstLine="25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грать вместе, поступать в соответствии с прави</w:t>
        <w:softHyphen/>
        <w:t>лами и общим игровым замыслом. Формировать умение подбирать пред</w:t>
        <w:softHyphen/>
        <w:t>меты и атрибуты для игры, считаться с интересами товарищей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  Игра с пением венгерской народной песни «Веночек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еагировать на новую музыкальную фразу сменой движений, побуждать исполнять импровизационный танец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Песенное творчество «Доброе воспоминание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и стимулировать песенные импровизации у детей, учить использовать выразительные средства музыки в соответствии с за</w:t>
        <w:softHyphen/>
        <w:t>мысло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Игры со строительным материалом «Многоэтажные дома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обобщенное представление о домах, учить сооружать высокие постройки с перекрытиями, находить собствен</w:t>
        <w:softHyphen/>
        <w:t>ные решения, закреплять умение отбирать нужные для постройки детали, познакомить с понятиями «фундамент», «план», развивать архитектурные навыки, формировать навыки пространственной ориентаци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8. Подвижная игра «Прятки»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2"/>
          <w:sz w:val="24"/>
          <w:szCs w:val="24"/>
        </w:rPr>
        <w:t xml:space="preserve">Задачи. Предложить детям рассказать правила игры, пояснить, как нужно </w:t>
      </w:r>
      <w:r>
        <w:rPr>
          <w:sz w:val="24"/>
          <w:szCs w:val="24"/>
        </w:rPr>
        <w:t>действовать игрокам, водящему, назначить судью, который будет органи</w:t>
        <w:softHyphen/>
        <w:t>зовывать игру и следить за соблюдением правил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паутинко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Рассказать детям, откуда берется паутинка, рассмотреть ма</w:t>
        <w:softHyphen/>
        <w:t>ленького паучка, отметить особенности его повед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Гуси-лебеди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, учить действовать по сигналу воспи</w:t>
        <w:softHyphen/>
        <w:t>тателя. Развивать умение концентрировать внимание, согласовывать свои действия с действиями товарищ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Кто что слыши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Развивать у детей слуховое восприятие,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ые упражнения: катание на самокате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овышать техничность и автоматичность действий детей, уп</w:t>
        <w:softHyphen/>
        <w:t>ражнять в выполнении поворотов. Воспитывать настойчивое и,, смелость. Тренировать их в смене темпа движения и учить останавливаться по сиг</w:t>
        <w:softHyphen/>
        <w:t>налу воспитател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амостоятельная двигательная активность детей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бирать атрибуты для упражнений и различных движений, увеличивать объем двигательной активности, способствовать воспитанию самостоятельност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>№</w:t>
      </w:r>
      <w:r>
        <w:rPr>
          <w:b/>
          <w:i/>
          <w:iCs/>
          <w:sz w:val="24"/>
          <w:szCs w:val="24"/>
        </w:rPr>
        <w:t xml:space="preserve">. </w:t>
      </w:r>
      <w:r>
        <w:rPr>
          <w:b/>
          <w:sz w:val="24"/>
          <w:szCs w:val="24"/>
        </w:rPr>
        <w:t>1. Наблюдение за облакам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Обратить внимание детей на осеннее небо, обсудить какого цвета оно стало? Предложить вспомнить, какими бываю! облака, расска</w:t>
        <w:softHyphen/>
        <w:t>зать какие облака они чаще видят с наступлением осени (перистые)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ые упражнения: катание на самокате или спортройлер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интерес детей к данному упражнению, стимулиро</w:t>
        <w:softHyphen/>
        <w:t>вать повышение двигательной активности. Повторить с детьми правила  безопасного передвижения на самокате. Учить детей сохранять правильную осанку и равновесие при езде на самокате, выполнять повороты, ездить змейкой. Развивать ловкость, выносливость, воспитывать смелость, о уверенность в своих силах, настойчив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Разведчики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умении ориентироваться в пространстве, определять направление движения. Использовать предлоги «от», «около», «рядом», «над», «за» и др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амостоятельная деятельность дете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Воспитание самостоятельности, поощрение инициативы, дру</w:t>
        <w:softHyphen/>
        <w:t>жеских взаимоотношений, формирование умения самостоятельно выби</w:t>
        <w:softHyphen/>
        <w:t>рать партнеров по игр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Работа </w:t>
      </w:r>
      <w:r>
        <w:rPr>
          <w:b/>
          <w:sz w:val="24"/>
          <w:szCs w:val="24"/>
        </w:rPr>
        <w:t xml:space="preserve">с </w:t>
      </w:r>
      <w:r>
        <w:rPr>
          <w:b/>
          <w:iCs/>
          <w:sz w:val="24"/>
          <w:szCs w:val="24"/>
        </w:rPr>
        <w:t>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Игры с крупным строительным материалом: строим мост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представления детей о назначении и строении мо</w:t>
        <w:softHyphen/>
        <w:t>стов, учить делать постройку устойчив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идактическая игра «Найди игрушку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Активизация словаря, развитие умения находить предмет по описанию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Беседа на тему «Избушка лубяная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избой, рассказать, как ее стро</w:t>
        <w:softHyphen/>
        <w:t>или. Стимулировать интерес к русским традиция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лушание музыкальных произведений: М. Мусоргский «Слез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различать смену настроений и их оттенков в музыке, смену частей музыкального произведения.</w:t>
      </w:r>
    </w:p>
    <w:p>
      <w:pPr>
        <w:pStyle w:val="Normal"/>
        <w:shd w:fill="FFFFFF" w:val="clear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художественной литературой: стихотворение Я. Акима «Жадин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нимательно, слушать, предложить рассказать о поступках героев, дать им оценку, дать возможность ребятам высказаться о том, как поступил бы каждый из ни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Индивидуальная работа по ФЭМП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счете предметов нескольких величин, по-разному расположенных в пространстве. Закреплять умение сравнивать пять предметов по величине и объяснять результаты сравнени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17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Формирование культурно-гигиенических навык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дачи. Предложить детям вспомнить важнейшие правила поведения за столом, изобразить их при помощи символов (кушать, не торопясь, тща</w:t>
        <w:softHyphen/>
        <w:t>тельно пережевывать пищу; помнить, что все неприятности происходят из-за спешки или из-за баловства; за едой нельзя разговаривать, смеять</w:t>
        <w:softHyphen/>
        <w:t>ся; нужно убирать за собой и т.д.). Учить детей соблюдать правила во вре</w:t>
        <w:softHyphen/>
        <w:t>мя приема пищ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Карусель»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 по кругу, держась за руки, со сменой темпа. Развивать координацию движений, внимание, учить реагировать на действия партнер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Угадай, кто позвал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Развитие слухового восприятия, внимания, выдерж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Пожарные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пределять сюжет и правила игры, распределять роли. Воспитание уважения к смелости пожарных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гра с пением русской народной песни в обработке П. Савинцева «Во поле бере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ояла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идумывать движения и составлять, композицию танц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Песенное творчество «Утром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сочинять песенные импровиза</w:t>
        <w:softHyphen/>
        <w:t>ции на заданную тем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Хозяйственно-бытовой труд: убираем групповую комнату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>Задачи. Учить детей убирать игрушки после игры, понимать задание вос</w:t>
        <w:softHyphen/>
      </w:r>
      <w:r>
        <w:rPr>
          <w:spacing w:val="-2"/>
          <w:sz w:val="24"/>
          <w:szCs w:val="24"/>
        </w:rPr>
        <w:t>питателя, вместе с воспитателем составлять план работы, выполнять ее ак</w:t>
        <w:softHyphen/>
      </w:r>
      <w:r>
        <w:rPr>
          <w:sz w:val="24"/>
          <w:szCs w:val="24"/>
        </w:rPr>
        <w:t>куратно, не мешать другим. Обращать внимание детей на необходимость доводить дело до конца, на то, что не стоит стесняться просить о помощ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погодо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ять представления детей о погоде, развивать наблюда</w:t>
        <w:softHyphen/>
        <w:t>тельность. Учить детей излагать результаты наблюдений (что они видят перед собой, слева, справа, каких красок осенью в природе больше и т.д.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Ловишки с ленточками»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Задачи. Упражнять детей в выполнении основных движений при беге, </w:t>
      </w:r>
      <w:r>
        <w:rPr>
          <w:spacing w:val="-1"/>
          <w:sz w:val="24"/>
          <w:szCs w:val="24"/>
        </w:rPr>
        <w:t>учить согласовывать движения рук и ног, уворачиваться от водящем о. Спо</w:t>
        <w:softHyphen/>
      </w:r>
      <w:r>
        <w:rPr>
          <w:sz w:val="24"/>
          <w:szCs w:val="24"/>
        </w:rPr>
        <w:t>собствовать закаливанию детского организма с использованием природ</w:t>
        <w:softHyphen/>
        <w:t>ных фактор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А если бы...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Активизировать речь детей, развивать фантазию, воображе</w:t>
        <w:softHyphen/>
        <w:t>ние, творческие способ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ая игра баскетбо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с правилами передачи мяча в парах, учить пере</w:t>
        <w:softHyphen/>
        <w:t>давать мяч друг другу в шеренгах с продвижением вперед по площадке, передавать мяч одной рукой от плеча (правой и левой). Воспитывать вы</w:t>
        <w:softHyphen/>
        <w:t>держку, настойчивость, развивать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южетно-ролевая игра «Магазин игрушек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распределяй, роли, воспитывать дружеские взаимоотношения.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65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Прогулка</w:t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Виды деятельности</w:t>
      </w:r>
      <w:r>
        <w:rPr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6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осенний ветер.</w:t>
        <w:tab/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ять представления детей о погоде, развивать наблюдательность. Предложить детям рассказать, как можно узнать направление ветра, как меняется все вокруг в ветреную погод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бадминтон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авилами и атрибутами игры (ракетка, волан), учить держать ракетку правильно, выполнять удар по ле</w:t>
        <w:softHyphen/>
        <w:t>тящему волану. Познакомить детей со свойствами волана (вес, размер). Формировать интерес к новой спортивной игр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Школа мяч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ударять мяч о землю и ловить его одной рукой, не прижимая к себе. Развивать ловкость, быстроту реакци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Семья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распределять роли, способство</w:t>
        <w:softHyphen/>
        <w:t>вать объединению игровых сюжетов (игра «Магазин», «Шоферы», «Биб</w:t>
        <w:softHyphen/>
        <w:t>лиотека» и др.), побуждать детей к участию в игр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Предварительная работа к сюжетно-ролевой игре «Детский сад»</w:t>
      </w:r>
      <w:r>
        <w:rPr>
          <w:sz w:val="24"/>
          <w:szCs w:val="24"/>
        </w:rPr>
        <w:t>: экскурсия по детскому саду, знакомство с разными групповы</w:t>
        <w:softHyphen/>
        <w:t>ми помещениями; беседа «Как мы живем в детском саду»; рисова</w:t>
        <w:softHyphen/>
        <w:t>ние «Наш детский сад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разрешать конфликты, возникаю</w:t>
        <w:softHyphen/>
        <w:t>щие в ходе игры. Способствовать укреплению устойчивых детских игро</w:t>
        <w:softHyphen/>
        <w:t>вых объединений. Формировать умение согласовывать собственные дей</w:t>
        <w:softHyphen/>
        <w:t>ствия с действиями партнеров, соблюдать в игре ролевые взаимодействия и взаимоотнош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идактическая игра «Испорченный телефон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слуховое внимание, умение регулировать силу своего голоса (говорить громко или шепотом), формировать умение переключать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Беседа «Как зарождалось русское государство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Вызвать интерес детей к истории России, дать представления о зарождении русского государства. Пробудить желание больше знать о своей Родине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 Слушание музыкальных произведений:  </w:t>
      </w:r>
      <w:r>
        <w:rPr>
          <w:b/>
          <w:iCs/>
          <w:sz w:val="24"/>
          <w:szCs w:val="24"/>
        </w:rPr>
        <w:t xml:space="preserve">М.  </w:t>
      </w:r>
      <w:r>
        <w:rPr>
          <w:b/>
          <w:sz w:val="24"/>
          <w:szCs w:val="24"/>
        </w:rPr>
        <w:t>Мусоргский «Слеза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узнавать и называть знакомое музыкальное про</w:t>
        <w:softHyphen/>
        <w:t>изведение по вступлению, по начальным тактам мелодии; обогащать сло</w:t>
        <w:softHyphen/>
        <w:t>варь понятиями, обозначающими различные характеристики музыки, эмо</w:t>
        <w:softHyphen/>
        <w:t>ции, которые она вызывает у людей.</w:t>
      </w:r>
    </w:p>
    <w:p>
      <w:pPr>
        <w:pStyle w:val="Normal"/>
        <w:shd w:fill="FFFFFF" w:val="clear"/>
        <w:jc w:val="both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художественной литературой: рассказ В. Драгунского «Друг детств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Вызвать у детей эмоциональный отклик на произведение, вос</w:t>
        <w:softHyphen/>
        <w:t>питывать бережное отношение к игрушкам, учить малышей давать оценку поступкам героев литературных произведений.</w:t>
      </w:r>
    </w:p>
    <w:p>
      <w:pPr>
        <w:pStyle w:val="Normal"/>
        <w:shd w:fill="FFFFFF" w:val="clear"/>
        <w:tabs>
          <w:tab w:val="clear" w:pos="708"/>
          <w:tab w:val="left" w:pos="5131" w:leader="none"/>
          <w:tab w:val="left" w:pos="5592" w:leader="dot"/>
          <w:tab w:val="left" w:pos="5813" w:leader="dot"/>
          <w:tab w:val="left" w:pos="6634" w:leader="underscore"/>
        </w:tabs>
        <w:jc w:val="center"/>
        <w:rPr/>
      </w:pPr>
      <w:r>
        <w:rPr>
          <w:b/>
          <w:sz w:val="24"/>
          <w:szCs w:val="24"/>
          <w:u w:val="single"/>
        </w:rPr>
        <w:t>День 1</w:t>
      </w:r>
      <w:r>
        <w:rPr>
          <w:b/>
          <w:sz w:val="24"/>
          <w:szCs w:val="24"/>
        </w:rPr>
        <w:t>8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Дежурство </w:t>
      </w:r>
      <w:r>
        <w:rPr>
          <w:b/>
          <w:i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уголке природы «Обитатели морей»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Задачи. Учить детей ухаживать за морскими черепахами в уголке при</w:t>
        <w:softHyphen/>
        <w:t>роды: показать, как их нужно кормить, чистить «домики». Обратить внима</w:t>
        <w:softHyphen/>
        <w:t xml:space="preserve">ние детей на порядок действий по подготовке к дежурству (надеть фартук, </w:t>
      </w:r>
      <w:r>
        <w:rPr>
          <w:spacing w:val="-2"/>
          <w:sz w:val="24"/>
          <w:szCs w:val="24"/>
        </w:rPr>
        <w:t>засучить рукава). Учить детей рассказывать о результатах своего труда, гор</w:t>
        <w:softHyphen/>
      </w:r>
      <w:r>
        <w:rPr>
          <w:sz w:val="24"/>
          <w:szCs w:val="24"/>
        </w:rPr>
        <w:t>диться добросовестно выполненной работ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амостоятельная игровая деятельность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самостоятельность, инициативность, фор</w:t>
        <w:softHyphen/>
        <w:t>мировать умение выбирать игру по интересам, способствовать объедине</w:t>
        <w:softHyphen/>
        <w:t>нию детей для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Что общего?»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, Упражнять детей в классификации предметов по определен</w:t>
        <w:softHyphen/>
        <w:t>ному признаку, развивать внимание, наблюдательность, учить выбирать признак классификации самостоятельн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южетно-ролевая игра «Ателье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азвивать сюжет на основе знаний, полученных при восприятии окружающего мира, распределять роли. Развивать комму</w:t>
        <w:softHyphen/>
        <w:t>никативные и регулятивные функции речи, способность к децентрац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гра с пением русской прибаутки в обработке Е. Тиличеевой «Ворон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двигаться в соответствии с плясовым характером музыки и передавать содержание текста песни мимикой и движениями, учить сужать и расширять круг, ритмично выполнять дробный шаг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Песенное творчество: учимся находить песенные интонации на заданный текст. Полевка «Ночью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у детей умение сочинять песенные импровиза</w:t>
        <w:softHyphen/>
        <w:t>ции на заданную тем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Ознакомление с художественной литературой: сказка Г.А. Скребицкого «Всяк - по-своем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буждать у детей интерес к жизни диких зверей, любовь к природе. Учить осмысливать полученную из книг информацию, отвечать на вопросы по тексту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я за животными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понаблюдать за домашними животными. Обратить внимание детей на то, что шерсть у них стала гуще, появился подшерсток. Предложить детям подумать и ответить - происходит ли то же самое и с шерстью лесных звер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Белки в лесу».</w:t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z w:val="24"/>
          <w:szCs w:val="24"/>
        </w:rPr>
        <w:t>Задачи. Упражнять детей в прыжках со скамейки в обозначенное место, в лазании по гимнастической стенке, в беге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От  А  до Я».</w:t>
      </w:r>
    </w:p>
    <w:p>
      <w:pPr>
        <w:pStyle w:val="Normal"/>
        <w:shd w:fill="FFFFFF" w:val="clear"/>
        <w:ind w:firstLine="278"/>
        <w:rPr>
          <w:sz w:val="24"/>
          <w:szCs w:val="24"/>
        </w:rPr>
      </w:pPr>
      <w:r>
        <w:rPr>
          <w:sz w:val="24"/>
          <w:szCs w:val="24"/>
        </w:rPr>
        <w:t>Задачи. Закреплять умение детей составлять логическую цепочку     (мини-рассказ) по двум картинкам (гнездо с яйцом - летящая птица; зер</w:t>
        <w:softHyphen/>
        <w:t>нышко - батон хлеба и т.д.), расширять словарный запас детей, развивать воображе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ая игра городки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1"/>
          <w:sz w:val="24"/>
          <w:szCs w:val="24"/>
        </w:rPr>
        <w:t xml:space="preserve">Задачи. Продолжать знакомить детей с новой игрой, учить держать биту </w:t>
      </w:r>
      <w:r>
        <w:rPr>
          <w:sz w:val="24"/>
          <w:szCs w:val="24"/>
        </w:rPr>
        <w:t>правильно, сбивать кегли, бросая ее сбоку или от плеча. Развивать инте</w:t>
        <w:softHyphen/>
        <w:t>рес к спортивным игра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Постройка гаража из крупного строительного материал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ить знакомить детей с геометрическими фигурами. Учить использовать полученные ранее знания об их свойствах при пост</w:t>
        <w:softHyphen/>
        <w:t>ройке гаража из кубиков и песк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свойства воздух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, что они видят перед собой, сле</w:t>
        <w:softHyphen/>
        <w:t>ва, справа, обратить внимание на ясность и четкость видимых объектов. То, что мы видим окружающие нас объекты, объясняется таким свойством воздуха как прозрачн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ая игра городки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равильно держать биту, принимать стойку игрока (становиться левым боком к полю, ноги на ширине плеч, вес тела распре</w:t>
        <w:softHyphen/>
        <w:t>делять равномерно), сбивать кегли, бросая биту с боку или от плеча. Раз</w:t>
        <w:softHyphen/>
        <w:t>вивать интерес к спортивным игра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Совушк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Совершенствовать умение детей действовать в соответствии с правилами, точно выполнять игровые действия (бегать легко, свободно, используя всю игровую площадку, останавливаться по звуковому сигналу). Развивать ловкость и быстроту реакци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Предварительная работа к сюжетно-ролевой игре «Почта»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еседа о том, получают ли семьи детей газеты, журналы, письма, бандероли. Чтение стихотворения С. Маршака «Почта». Подготовка атрибутов для игры (открытки, карточки, сумка почтальона)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Задачи. Учить детей самостоятельно проводить знакомые игры. Вос</w:t>
        <w:softHyphen/>
        <w:t>питывать с их помощью честность, справедливость, совершенствовать и расширять игровые замыслы и умения детей. Пробуждать желание орга</w:t>
        <w:softHyphen/>
        <w:t>низовывать сюжетно-ролевые игр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идактическая игра «Угадай, что мы задумали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связную речь, мышление, внимание, сообразитель</w:t>
        <w:softHyphen/>
        <w:t>ность, творческие способности дет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Беседа на тему .«Кто построил детский сад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Дать детям представление о важности труда строителей, вос</w:t>
        <w:softHyphen/>
        <w:t>питывать уважение к их професси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лушание музыкальных произведений: В.А. Моцарт «Кон</w:t>
        <w:softHyphen/>
        <w:t>церт для скрипки с оркестром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накомить детей с изобразительными возможностями музы</w:t>
        <w:softHyphen/>
        <w:t>кальных инструментов симфонического оркестр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Ознакомление с художественной литературой; русская на</w:t>
        <w:softHyphen/>
        <w:t>родная сказка «Хаврошечка» в</w:t>
      </w:r>
      <w:r>
        <w:rPr>
          <w:sz w:val="24"/>
          <w:szCs w:val="24"/>
        </w:rPr>
        <w:t xml:space="preserve"> обработке Л.Н. Толстого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основными жанровыми осо</w:t>
        <w:softHyphen/>
        <w:t>бенностями народных сказок, учить понимать целесообразность исполь</w:t>
        <w:softHyphen/>
        <w:t>зования в литературном произведении различных выразительно-изобра</w:t>
        <w:softHyphen/>
        <w:t>зительных средств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19</w:t>
      </w:r>
    </w:p>
    <w:p>
      <w:pPr>
        <w:pStyle w:val="Normal"/>
        <w:shd w:fill="FFFFFF" w:val="clear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по столово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журных убирать со стола, наводить порядок, действо</w:t>
        <w:softHyphen/>
        <w:t>вать аккуратно. Учить детей проверять качество своей работы, рассказы</w:t>
        <w:softHyphen/>
        <w:t>вать о ее результатах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Формирование культурно-гигиенических навыков: игровое упражнение «Ладушки-</w:t>
      </w:r>
      <w:r>
        <w:rPr>
          <w:sz w:val="24"/>
          <w:szCs w:val="24"/>
        </w:rPr>
        <w:t>ладушки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осознанно относиться к своему внешнему виду, следить за чистотой рук, мыть их по мере необходимости (после прогулки, посещения туалета, после дежурства в уголке природы и т.д.). Обсудить с детьми важность гигиенических процедур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книжном уголке: «Книжная больница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ремонтировать книжки, показать пример береж</w:t>
        <w:softHyphen/>
        <w:t>ного обращения с книг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на тему «Право на жилище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правом на жилище, рассказать об обя</w:t>
        <w:softHyphen/>
        <w:t>занностях по поддержанию порядка в доме, которые должны быть у каж</w:t>
        <w:softHyphen/>
        <w:t>дого человек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.Сюжетно-ролевая игра «Библиотека»: сюжет «В читальном  зале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готовить обстановку для игры, распределять роли, воспитывать доброжелательные взаимоотношения со сверстниками в игре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Игра с пением песни «Ежик» слова Б. Карасева, музыка А. Аверина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мпровизировать, выполнять движения по тек</w:t>
        <w:softHyphen/>
        <w:t>сту песн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Проектная деятельность: проект «Моя семья».</w:t>
      </w:r>
    </w:p>
    <w:p>
      <w:pPr>
        <w:pStyle w:val="Normal"/>
        <w:shd w:fill="FFFFFF" w:val="clear"/>
        <w:tabs>
          <w:tab w:val="clear" w:pos="708"/>
          <w:tab w:val="right" w:pos="6835" w:leader="none"/>
        </w:tabs>
        <w:rPr>
          <w:sz w:val="24"/>
          <w:szCs w:val="24"/>
        </w:rPr>
      </w:pPr>
      <w:r>
        <w:rPr>
          <w:sz w:val="24"/>
          <w:szCs w:val="24"/>
        </w:rPr>
        <w:t>Задачи. Оформить совместно с детьми журнал «Наша большая семья». Стимулировать развитие творческих способностей детей, учить анализировать полученные результаты самостоятельно. Развивать положительную самооценку, стимулировать интерес к самопознанию.</w:t>
      </w:r>
    </w:p>
    <w:p>
      <w:pPr>
        <w:pStyle w:val="Normal"/>
        <w:shd w:fill="FFFFFF" w:val="clear"/>
        <w:tabs>
          <w:tab w:val="clear" w:pos="708"/>
          <w:tab w:val="right" w:pos="6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трудом взрослых: работа в цветник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Обсудить с детьми, зачем люди убирают осенью листья, соби</w:t>
        <w:softHyphen/>
        <w:t>рают семена. Предложить ребятам оказать посильную помощь взрослы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Сокол и голуби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беге, учить действовать по команде. Разви</w:t>
        <w:softHyphen/>
        <w:t>вать координацию движений, ловкость, внимани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Вчера, сегодня, завтра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знания детей о времени, формировать умение со</w:t>
        <w:softHyphen/>
        <w:t>относить происходящие события со временем, активизировать словар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ая игра баскетбол.</w:t>
      </w:r>
    </w:p>
    <w:p>
      <w:pPr>
        <w:pStyle w:val="Normal"/>
        <w:shd w:fill="FFFFFF" w:val="clear"/>
        <w:ind w:firstLine="288"/>
        <w:rPr>
          <w:sz w:val="24"/>
          <w:szCs w:val="24"/>
        </w:rPr>
      </w:pPr>
      <w:r>
        <w:rPr>
          <w:sz w:val="24"/>
          <w:szCs w:val="24"/>
        </w:rPr>
        <w:t>Задачи. Продолжать учить детей элементам баскетбола: упражнять де</w:t>
        <w:softHyphen/>
        <w:t>тей в перемещении по площадке бегом и шагом, в сохранении правильной стойки баскетболиста; совершенствовать навыки ловли и удержания мяча. Воспитывать выдержку, настойчивос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овые поручения: уборка мусора на групповом участк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выбирать дело по интересу, стремиться достичь наилучшего результата и оценивать его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я за явлениями природы: роса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4"/>
          <w:szCs w:val="24"/>
        </w:rPr>
        <w:t>Задачи. Уточнять представления детей о данном явлении природы, пред</w:t>
        <w:softHyphen/>
      </w:r>
      <w:r>
        <w:rPr>
          <w:sz w:val="24"/>
          <w:szCs w:val="24"/>
        </w:rPr>
        <w:t>ложить вспомнить народные приметы, связанные с росой, предположить, как можно проверить эти примет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портивные упражнения: катание на самокате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хранять равновесие при езде, выполнять пово</w:t>
        <w:softHyphen/>
        <w:t>роты вокруг предметов (ездить змейкой). Способствовать развитию мышц ног, поощрять самостоятельность, развивать творчество в двигательной деятельности.</w:t>
      </w:r>
    </w:p>
    <w:p>
      <w:pPr>
        <w:pStyle w:val="Normal"/>
        <w:shd w:fill="FFFFFF" w:val="clear"/>
        <w:rPr/>
      </w:pPr>
      <w:r>
        <w:rPr>
          <w:b/>
          <w:i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Баба-Яг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блюдать правила игры; ходить, бегать легко и ритмично, изменяя направление и темп движения в соответствии с игро</w:t>
        <w:softHyphen/>
        <w:t>вой ситуацией. Развивать ловкость, быстроту реакции, формировать уме</w:t>
        <w:softHyphen/>
        <w:t>ние действовать в коллектив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Труд в природе: уборка осенних листьев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>Задачи. Формировать у детей стремление поддерживать порядок на участке, учить доводить начатое дело до конц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  <w:t xml:space="preserve">Работа </w:t>
      </w:r>
      <w:r>
        <w:rPr>
          <w:b/>
          <w:iCs/>
          <w:spacing w:val="-2"/>
          <w:sz w:val="24"/>
          <w:szCs w:val="24"/>
        </w:rPr>
        <w:t xml:space="preserve">с детьми в </w:t>
      </w:r>
      <w:r>
        <w:rPr>
          <w:b/>
          <w:bCs/>
          <w:iCs/>
          <w:spacing w:val="-2"/>
          <w:sz w:val="24"/>
          <w:szCs w:val="24"/>
        </w:rPr>
        <w:t>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pacing w:val="-11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Сюжетно-ролевая игра «Детский сад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знакомить детей с работой методиста, заведующей, музы</w:t>
        <w:softHyphen/>
      </w:r>
      <w:r>
        <w:rPr>
          <w:spacing w:val="-4"/>
          <w:sz w:val="24"/>
          <w:szCs w:val="24"/>
        </w:rPr>
        <w:t>кального работника, медсестры; рассмотреть оборудование кабинетов и зал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. Дидактическая игра «Когда </w:t>
      </w:r>
      <w:r>
        <w:rPr>
          <w:b/>
          <w:bCs/>
          <w:sz w:val="24"/>
          <w:szCs w:val="24"/>
        </w:rPr>
        <w:t>это бывает?»</w:t>
      </w:r>
    </w:p>
    <w:p>
      <w:pPr>
        <w:pStyle w:val="Normal"/>
        <w:shd w:fill="FFFFFF" w:val="clear"/>
        <w:ind w:firstLine="293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ить представления детей о временах года и их харак</w:t>
        <w:softHyphen/>
        <w:t>терных признаках, учить использовать знания для решения игровых задач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8. Работа в уголке физического воспит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Напомнить детям правила безопасного обращения с атрибу</w:t>
        <w:softHyphen/>
        <w:t>тами уголка. Предложить вспомнить уже известные приемы использова</w:t>
        <w:softHyphen/>
        <w:t>ния плечевого эспандера, показать новые. Развивать самостоятельность, поощрять активность детей. Совершенствовать двигательные умения и навык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музыкального воспитания: попевка Е. Тиличеевой «Смелый пилот».</w:t>
      </w:r>
    </w:p>
    <w:p>
      <w:pPr>
        <w:pStyle w:val="Normal"/>
        <w:shd w:fill="FFFFFF" w:val="clear"/>
        <w:ind w:firstLine="278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правильно передавать в игре на ударных инструментах и игре на металлофонах ритмический рисунок попевки, учить иг</w:t>
        <w:softHyphen/>
        <w:t>рать ансамбле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гры со строительным материалом «Машины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представления детей о различных машинах, их функциональном назначении, строении; о колесах и осях, о способах их крепления, развивать любознательность, смекалку и творчество.</w:t>
      </w:r>
    </w:p>
    <w:p>
      <w:pPr>
        <w:pStyle w:val="Normal"/>
        <w:shd w:fill="FFFFFF" w:val="clear"/>
        <w:tabs>
          <w:tab w:val="clear" w:pos="708"/>
          <w:tab w:val="left" w:pos="5650" w:leader="none"/>
          <w:tab w:val="left" w:pos="611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20</w:t>
      </w:r>
    </w:p>
    <w:p>
      <w:pPr>
        <w:pStyle w:val="Normal"/>
        <w:shd w:fill="FFFFFF" w:val="clear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иды </w:t>
      </w:r>
      <w:r>
        <w:rPr>
          <w:b/>
          <w:bCs/>
          <w:i/>
          <w:iCs/>
          <w:sz w:val="24"/>
          <w:szCs w:val="24"/>
        </w:rPr>
        <w:t>деятельности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Дежурство </w:t>
      </w:r>
      <w:r>
        <w:rPr>
          <w:b/>
          <w:sz w:val="24"/>
          <w:szCs w:val="24"/>
        </w:rPr>
        <w:t>в уголке природы: практическая работа «Почему завяли цветы на окошке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многообразием комнатных ра</w:t>
        <w:softHyphen/>
        <w:t>стений. Учить устанавливать связь между состоянием растения и условия</w:t>
        <w:softHyphen/>
        <w:t>ми окружающей среды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2. Самообслуживание: </w:t>
      </w:r>
      <w:r>
        <w:rPr>
          <w:b/>
          <w:sz w:val="24"/>
          <w:szCs w:val="24"/>
        </w:rPr>
        <w:t xml:space="preserve">упражнение </w:t>
      </w:r>
      <w:r>
        <w:rPr>
          <w:b/>
          <w:bCs/>
          <w:sz w:val="24"/>
          <w:szCs w:val="24"/>
        </w:rPr>
        <w:t xml:space="preserve">«Обувная </w:t>
      </w:r>
      <w:r>
        <w:rPr>
          <w:b/>
          <w:sz w:val="24"/>
          <w:szCs w:val="24"/>
        </w:rPr>
        <w:t>полка».</w:t>
      </w:r>
    </w:p>
    <w:p>
      <w:pPr>
        <w:pStyle w:val="Normal"/>
        <w:shd w:fill="FFFFFF" w:val="clear"/>
        <w:ind w:firstLine="278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аккуратно ставить свою обувь на обувную полку, своевременно ухаживать за ней (в случае загрязнения чистить, мыть, су</w:t>
        <w:softHyphen/>
        <w:t>шить). Стимулировать желание детей помогать друг друг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Настолько-печатная игра «Парные картинки»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1"/>
          <w:sz w:val="24"/>
          <w:szCs w:val="24"/>
        </w:rPr>
        <w:t>Задачи. Развивать наблюдательность, внимание, умение замечать сход</w:t>
        <w:softHyphen/>
      </w:r>
      <w:r>
        <w:rPr>
          <w:sz w:val="24"/>
          <w:szCs w:val="24"/>
        </w:rPr>
        <w:t>ство и различия в предметах, активизировать словар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Подвижная </w:t>
      </w:r>
      <w:r>
        <w:rPr>
          <w:b/>
          <w:sz w:val="24"/>
          <w:szCs w:val="24"/>
        </w:rPr>
        <w:t xml:space="preserve">игра </w:t>
      </w:r>
      <w:r>
        <w:rPr>
          <w:b/>
          <w:bCs/>
          <w:sz w:val="24"/>
          <w:szCs w:val="24"/>
        </w:rPr>
        <w:t>«Каравай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согласовании действий со словом, активи</w:t>
        <w:softHyphen/>
        <w:t>зировать словарь, повышать двигательную активность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южетно-ролевые игры «Детский сад», «Семья»: сюжет «Идем в гости».</w:t>
      </w:r>
    </w:p>
    <w:p>
      <w:pPr>
        <w:pStyle w:val="Normal"/>
        <w:shd w:fill="FFFFFF" w:val="clear"/>
        <w:ind w:firstLine="283"/>
        <w:jc w:val="both"/>
        <w:rPr/>
      </w:pPr>
      <w:r>
        <w:rPr>
          <w:bCs/>
          <w:sz w:val="24"/>
          <w:szCs w:val="24"/>
        </w:rPr>
        <w:t>Задач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ить детей соблюдать в игре ролевые взаимодействия и вза</w:t>
        <w:softHyphen/>
        <w:t>имоотношения, использовать предметы-заместител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. Игра с пением украинской народной песни в обработке </w:t>
      </w:r>
      <w:r>
        <w:rPr>
          <w:b/>
          <w:sz w:val="24"/>
          <w:szCs w:val="24"/>
          <w:lang w:val="en-US"/>
        </w:rPr>
        <w:t>ML</w:t>
      </w:r>
      <w:r>
        <w:rPr>
          <w:b/>
          <w:sz w:val="24"/>
          <w:szCs w:val="24"/>
        </w:rPr>
        <w:t xml:space="preserve"> Красева «На горе-то лен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гласовывать движения с текстом песни, импро</w:t>
        <w:softHyphen/>
        <w:t>визирова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Дидактическая игра «Что ком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Воспитывать интерес к труду взрослых, познакомить детей с особенностями разных профессий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: осенний ветер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точнить представления детей о погоде, о свойствах воздуха. Обсудить с детьми понятия «сильный ветер», «слабый ветер», выяснить, как определить силу ветр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ые игры: русская народная игра «Баба-Яг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облюдать правила игры, правильно выполнять игровые действия в качестве игрока и водящего. Развивать быстроту и ловкость, способствовать закаливанию детского организм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Прятки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Формировать морфологическую речь. Развивать умение пра</w:t>
        <w:softHyphen/>
        <w:t>вильно использовать предлоги и наречия, имеющие пространственное зна</w:t>
        <w:softHyphen/>
        <w:t>чение (в, на, за, под, около, между, рядом, слева, справа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Спортивная игра городк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держать биту в слегка согнутой руке, принимать стойку игрока, развивать глазомер.</w:t>
      </w:r>
    </w:p>
    <w:p>
      <w:pPr>
        <w:pStyle w:val="Normal"/>
        <w:shd w:fill="FFFFFF" w:val="clear"/>
        <w:rPr/>
      </w:pPr>
      <w:r>
        <w:rPr>
          <w:b/>
          <w:iCs/>
          <w:sz w:val="24"/>
          <w:szCs w:val="24"/>
        </w:rPr>
        <w:t xml:space="preserve">№ </w:t>
      </w:r>
      <w:r>
        <w:rPr>
          <w:b/>
          <w:sz w:val="24"/>
          <w:szCs w:val="24"/>
        </w:rPr>
        <w:t>5. Трудовые поручения: транспортировка мусора в контейнер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адачи. Учить детей подбирать инвентарь, договариваться о сотрудниче</w:t>
        <w:softHyphen/>
      </w:r>
      <w:r>
        <w:rPr>
          <w:spacing w:val="-3"/>
          <w:sz w:val="24"/>
          <w:szCs w:val="24"/>
        </w:rPr>
        <w:t>стве, воспитывать самостоятельность и ответственность за порученное дело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е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насекомым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стать «следопытами» и попробовать отыс</w:t>
        <w:softHyphen/>
        <w:t>кать насекомых на своем участке. Обсудить, где можно найти насекомых, почему они «спрятались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. Спортивная игра баскетбо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ловить мяч после удара об пол, после удара и хлопка в ладоши, после удара и поворота вокруг себя. Упражнять детей в реагировании на сигнал. Воспитывать выдержк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Охотники и зайцы»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>Задачи. Способствовать совершенствованию выполнения детьми прыж</w:t>
        <w:softHyphen/>
      </w:r>
      <w:r>
        <w:rPr>
          <w:sz w:val="24"/>
          <w:szCs w:val="24"/>
        </w:rPr>
        <w:t>ков на двух ногах с продвижением вперед и изменением направления, упражнять детей в беге. Учить детей метать мяч правой рукой в движущу</w:t>
        <w:softHyphen/>
        <w:t>юся цель. Развивать ловкость, меткость, внимание, быстроту реакции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. Оздоровительная </w:t>
      </w:r>
      <w:r>
        <w:rPr>
          <w:b/>
          <w:bCs/>
          <w:sz w:val="24"/>
          <w:szCs w:val="24"/>
        </w:rPr>
        <w:t xml:space="preserve">пробежка </w:t>
      </w: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территории </w:t>
      </w:r>
      <w:r>
        <w:rPr>
          <w:b/>
          <w:sz w:val="24"/>
          <w:szCs w:val="24"/>
        </w:rPr>
        <w:t>детского сада «Ла</w:t>
        <w:softHyphen/>
        <w:t>биринт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, Упражнять детей в беге, развивать выносливость, функцио</w:t>
        <w:softHyphen/>
        <w:t>нальные возможности организма. Учить детей ориентироваться на терри</w:t>
        <w:softHyphen/>
        <w:t>тории детского сада, соблюдать маршрут движени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Сюжетно-ролевые игры «Строители», «Моряки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усложнять игру путем увеличения числа участников, со</w:t>
        <w:softHyphen/>
        <w:t>гласования их ролевых действий в соответствии с сюжетом игры. Воспита</w:t>
        <w:softHyphen/>
        <w:t>ние чуткого и внимательного отношения к товарища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идактическая игра «Преврати цифру в смешную фигурку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мочь детям запомнить изображение прописных цифр, раз</w:t>
        <w:softHyphen/>
        <w:t>вивать фантазию, творческие способност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книги: литературная викторина «Знаешь ли ты стихи А. Барто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омочь детям вспомнить знакомые произведения, их назва</w:t>
        <w:softHyphen/>
        <w:t>ния, рассмотреть иллюстрации к ним разных художников, предложить про</w:t>
        <w:softHyphen/>
        <w:t>декламировать стихи, обсудить их содержание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музыкального воспитания: попевка Е. Тиличеевой «Смелый пилот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воевременно начинать и заканчивать игру на ме</w:t>
        <w:softHyphen/>
        <w:t>таллофоне, соблюдать общую динамику, темп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Индивидуальная работа по развитию реч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пражнять детей в составлении описательных рассказов об овощах и фруктах, учить использовать качественные прилагательные.</w:t>
      </w:r>
    </w:p>
    <w:p>
      <w:pPr>
        <w:pStyle w:val="Normal"/>
        <w:shd w:fill="FFFFFF" w:val="clear"/>
        <w:tabs>
          <w:tab w:val="clear" w:pos="708"/>
          <w:tab w:val="left" w:pos="5789" w:leader="none"/>
          <w:tab w:val="left" w:pos="646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ень 2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р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Дежурство по занятию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самостоятельно готовить материалы к занятиям, убирать материалы после занятия со столов. Учить мыть баночки и кисточ</w:t>
        <w:softHyphen/>
        <w:t>ки, вытирать столы, промывать и просушивать розетки для красок, палит</w:t>
        <w:softHyphen/>
        <w:t>ру, раскладывать материалы после их использования на мест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Хозяйственно-бытовой труд: уборка в спальне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2"/>
          <w:sz w:val="24"/>
          <w:szCs w:val="24"/>
        </w:rPr>
        <w:t>Задачи, Учить детей убирать игрушки после игры, понимать задание вос</w:t>
        <w:softHyphen/>
        <w:t>питателя, составлять план работы, готовить все необходимое для ее выпол</w:t>
        <w:softHyphen/>
      </w:r>
      <w:r>
        <w:rPr>
          <w:spacing w:val="-1"/>
          <w:sz w:val="24"/>
          <w:szCs w:val="24"/>
        </w:rPr>
        <w:t>нения. Учить выполнять любую работу аккуратно, сообща, помогать товари</w:t>
        <w:softHyphen/>
      </w:r>
      <w:r>
        <w:rPr>
          <w:sz w:val="24"/>
          <w:szCs w:val="24"/>
        </w:rPr>
        <w:t>щам, не бросать работу, не закончив ее, не стесняться просить помощ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Дидактическая игра «Русские узоры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лять умение детей правильно составлять узоры дым</w:t>
        <w:softHyphen/>
        <w:t>ковского промысла, применять знание элементов роспис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Беседа по этике и культуре поведения «В мире вежливых слов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высказаться о том, кого можно назвать куль</w:t>
        <w:softHyphen/>
        <w:t>турным человеком, стимулировать желание быть вежливы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Сюжетно-ролевые игры «Детский сад», «Магазин».</w:t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z w:val="24"/>
          <w:szCs w:val="24"/>
        </w:rPr>
        <w:t>Задачи. Учить детей играть вместе, поступать в соответствии с правилами и общим игровым замыслом, считаться с интересами товарищей.</w:t>
        <w:tab/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 Игра с пением песни  «К нам гости пришли»  (музыка      А. Александрова, слова М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венсен)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>Задачи. Учить детей передавать в движении содержание песни, ис</w:t>
        <w:softHyphen/>
      </w:r>
      <w:r>
        <w:rPr>
          <w:spacing w:val="-1"/>
          <w:sz w:val="24"/>
          <w:szCs w:val="24"/>
        </w:rPr>
        <w:t xml:space="preserve">полнять песню эмоционально, искренне, воспитывать доброжелательность, </w:t>
      </w:r>
      <w:r>
        <w:rPr>
          <w:sz w:val="24"/>
          <w:szCs w:val="24"/>
        </w:rPr>
        <w:t>радушие.</w:t>
      </w:r>
    </w:p>
    <w:p>
      <w:pPr>
        <w:pStyle w:val="Normal"/>
        <w:shd w:fill="FFFFFF" w:val="clear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 xml:space="preserve">Прогулка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животными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2"/>
          <w:sz w:val="24"/>
          <w:szCs w:val="24"/>
        </w:rPr>
        <w:t xml:space="preserve">Задачи. Предложить детям понаблюдать за собаками, рассказать о своих </w:t>
      </w:r>
      <w:r>
        <w:rPr>
          <w:sz w:val="24"/>
          <w:szCs w:val="24"/>
        </w:rPr>
        <w:t>питомцах, привести примеры их преданности человеку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Подвижная игра «Зайцы и волк».</w:t>
      </w:r>
      <w:r>
        <w:rPr>
          <w:sz w:val="24"/>
          <w:szCs w:val="24"/>
        </w:rPr>
        <w:t xml:space="preserve"> Усложнение: выполняются прыжки на одной ноге с продвижением вперед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казать и показать, как нужно выполнять игровые действия (прыжки на двух ногах, движения в соответствии с тек</w:t>
        <w:softHyphen/>
        <w:t>стом, бег). Воспитывать уверенность в себ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Игровая деятельность по интересам детей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самостоятельность, активность, формиро</w:t>
        <w:softHyphen/>
        <w:t>вать умение интересно и с пользой проводить досуг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Дидактическая игра «Назови число»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спользовать в игре порядковый счет. Закрепить в сознании детей понятия «следующее за числом...», «стоящее перед чис</w:t>
        <w:softHyphen/>
        <w:t>лом...». Учить называть смежные числ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. Дидактическая игра «Узнай цифру на ощупь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Закрепить образ цифр в сознании детей, формировать уме</w:t>
        <w:softHyphen/>
        <w:t>ние определять цифры на ощуп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. Спортивная игра бадминтон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Задачи. Продолжать знакомить детей с правилами игры, учить выпол</w:t>
        <w:softHyphen/>
        <w:t>нять удары по летящему волану, подачу. Развивать подвижность суставов кистей рук, повышать функциональные возможности детского организм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. Трудовые поручения: наведение порядка в песочнице пос</w:t>
        <w:softHyphen/>
        <w:t>ле игр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дачу. Формировать необходимые навыки трудовой деятельности, учить оценивать результаты своего труда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чер. </w:t>
        <w:tab/>
      </w:r>
      <w:r>
        <w:rPr>
          <w:b/>
          <w:iCs/>
          <w:spacing w:val="-2"/>
          <w:sz w:val="24"/>
          <w:szCs w:val="24"/>
        </w:rPr>
        <w:t>Прогул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блюдение за растениями: береза в сентябре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чи. Предложить детям рассмотреть березу, сравнить количество листьев на березе и на дубе. Спросить их, почему у нас на Родине так любят березу, посвящают ей стихотворения, песни. Вспомнить с детьми стихи о берез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Самостоятельная двигательная активность дете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подбирать атрибуты для упражнений и различных игр, увеличивать объем двигательной активности, способствовать воспи</w:t>
        <w:softHyphen/>
        <w:t>танию самостоятель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Подвижная игра «Кто ушел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Развивать у детей внимание и быстроту реакции, поддержи</w:t>
        <w:softHyphen/>
        <w:t>вать интерес к подвижным играм. Приучать детей следить за своей осан</w:t>
        <w:softHyphen/>
        <w:t>кой во время движения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бота с детьми в групп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иды деятель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. Настольно-печатная игра «Азбука»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находить знакомые буквы, составлять слоги и ко</w:t>
        <w:softHyphen/>
        <w:t>роткие слов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. Дидактическая игра «Составь цифру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Учить детей использовать в игре знания о количественном составе числа; умение составлять число из двух меньши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. Работа в уголке сенсорного воспитания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z w:val="24"/>
          <w:szCs w:val="24"/>
        </w:rPr>
        <w:t>Задачи. Фиксировать внимание детей на форме, учить устанавливать простейшие тождества и различия предметов по форме, учить классифи</w:t>
        <w:softHyphen/>
        <w:t>цировать, группировать предметы.</w:t>
      </w:r>
    </w:p>
    <w:p>
      <w:pPr>
        <w:pStyle w:val="Normal"/>
        <w:shd w:fill="FFFFFF" w:val="clear"/>
        <w:ind w:firstLine="293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. Работа в уголке музыкального воспитания: полевка Е. Тиличеевой «Смелый пилот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чи. Помочь детям освоить навыки игры в ансамбле с пением попевки, учить исполнять ритмический рисунок на ударных инструментах -бубне, трещотке, колотушке, коробочке.</w:t>
      </w:r>
    </w:p>
    <w:p>
      <w:pPr>
        <w:pStyle w:val="Normal"/>
        <w:shd w:fill="FFFFFF" w:val="clear"/>
        <w:jc w:val="center"/>
        <w:rPr>
          <w:b/>
          <w:b/>
          <w:smallCaps/>
          <w:spacing w:val="-4"/>
          <w:sz w:val="24"/>
          <w:szCs w:val="24"/>
        </w:rPr>
      </w:pPr>
      <w:r>
        <w:rPr>
          <w:b/>
          <w:smallCaps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mallCaps/>
          <w:spacing w:val="-4"/>
          <w:sz w:val="24"/>
          <w:szCs w:val="24"/>
        </w:rPr>
      </w:pPr>
      <w:r>
        <w:rPr>
          <w:b/>
          <w:smallCaps/>
          <w:spacing w:val="-4"/>
          <w:sz w:val="24"/>
          <w:szCs w:val="24"/>
        </w:rPr>
      </w:r>
    </w:p>
    <w:p>
      <w:pPr>
        <w:pStyle w:val="Normal"/>
        <w:shd w:fill="FFFFFF" w:val="clear"/>
        <w:ind w:firstLine="274"/>
        <w:jc w:val="both"/>
        <w:rPr>
          <w:b/>
          <w:b/>
          <w:smallCaps/>
          <w:spacing w:val="-4"/>
          <w:sz w:val="24"/>
          <w:szCs w:val="24"/>
        </w:rPr>
      </w:pPr>
      <w:r>
        <w:rPr>
          <w:b/>
          <w:smallCaps/>
          <w:spacing w:val="-4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10:00Z</dcterms:created>
  <dc:creator>User</dc:creator>
  <dc:description/>
  <cp:keywords/>
  <dc:language>en-US</dc:language>
  <cp:lastModifiedBy>User</cp:lastModifiedBy>
  <dcterms:modified xsi:type="dcterms:W3CDTF">2012-07-07T09:34:00Z</dcterms:modified>
  <cp:revision>6</cp:revision>
  <dc:subject/>
  <dc:title>СЕНТЯБРЬ</dc:title>
</cp:coreProperties>
</file>