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ирование образовательной деятельности с дошкольниками в режиме д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рнеичева Е.Е. Грачева Н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ршая группа</w:t>
      </w:r>
    </w:p>
    <w:p>
      <w:pPr>
        <w:pStyle w:val="Normal"/>
        <w:shd w:fill="FFFFFF" w:val="clear"/>
        <w:rPr>
          <w:b/>
          <w:b/>
          <w:smallCaps/>
          <w:spacing w:val="-4"/>
          <w:sz w:val="16"/>
          <w:szCs w:val="16"/>
        </w:rPr>
      </w:pPr>
      <w:r>
        <w:rPr>
          <w:b/>
          <w:smallCaps/>
          <w:spacing w:val="-4"/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mallCaps/>
          <w:spacing w:val="-4"/>
          <w:sz w:val="16"/>
          <w:szCs w:val="16"/>
        </w:rPr>
        <w:t>Октябрь</w:t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jc w:val="center"/>
        <w:rPr/>
      </w:pPr>
      <w:r>
        <w:rPr>
          <w:b/>
          <w:sz w:val="16"/>
          <w:szCs w:val="16"/>
          <w:u w:val="single"/>
        </w:rPr>
        <w:t>День</w:t>
      </w:r>
      <w:r>
        <w:rPr>
          <w:b/>
          <w:sz w:val="16"/>
          <w:szCs w:val="16"/>
        </w:rPr>
        <w:t xml:space="preserve"> 1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1. Беседа на тему: «Как я провел выходной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мение составлять рассказы из опыта, переда</w:t>
        <w:softHyphen/>
        <w:t>вая хорошо знакомые события; с помощью воспитателя строить рассказ в соответствии с требованиями к структуре сюжетного повествования (экс</w:t>
        <w:softHyphen/>
        <w:t>позиция - обрисовка действующих лиц, времени и места действия; завяз</w:t>
        <w:softHyphen/>
        <w:t>ка - причина события, развитие события, развязка)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природы: наблюдение за расте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ддерживать интерес детей к наблюдениям за растениями, учить определять по виду растений, чего им не хватает (вянут, опускаются листья - недостаточно воды; листья бледнеют - не хватает света; растение слабое, медленно растет - не хватает питательных веществ)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столов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и добросовестно выполнять обя</w:t>
        <w:softHyphen/>
        <w:t>занности дежурных по столовой, сервировать стол, убирать посуду после еды, подметать пол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Воспитание культурно-гигиенических навыков: правила по</w:t>
        <w:softHyphen/>
        <w:t>ведения за стол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блюдать правила этикета во время еды, пра</w:t>
        <w:softHyphen/>
        <w:t>вильно пользоваться столовыми приборами, салфетко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Дидактическая игра «Не ошибись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различении предметов по материалу, из которого он изготовлен. Учить определять их свойства: твердый, мягкий, плотный, гладкий, шероховатый, блестящий, матовый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Больница»: сюжет «На приеме у отоларинголог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Используя косвенный метод руководства, подводить детей к самостоятельному созданию игрового замысла. Формировать умение ис</w:t>
        <w:softHyphen/>
        <w:t>пользовать предметы-заместител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Песенное творчество «Отдых у моря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Развивать песенно-творческие способности детей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растения осен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точнить и систематизировать знания детей о признаках осе</w:t>
        <w:softHyphen/>
        <w:t>ни, учить устанавливать связь между состоянием растений и осенними из</w:t>
        <w:softHyphen/>
        <w:t>менениями, в природ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Повторяйте друг за другом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внимание, память, формировать умение придумывать и запоминать слов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Труд в природе: сбор семян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Научить детей собирать семена для последующей посадки их 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весной, показать, чем отличаются зрелые семена от незрелых, сравнивать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емена разных цвет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одвижная игра «Школа мяч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подбрасывании и ловле мяча одной рукой. Совершенствовать умение бросать мяч вверх, набивать его о землю, ло</w:t>
        <w:softHyphen/>
        <w:t>вить его одной рукой, не прижимая к груди, Развивать меткость, ловкость. Воспитывать уверенность в себ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ые упражнения: катание на самокате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управлять самокатом, сохранять равновесие, прямое положение тела при движении змейкой, останавливаться по сигналу воспитателя. Развивать ловкость, глазомер, воспитывать смелость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амостоятельная деятельность детей, игры на турнике, парово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мение самостоятельно организовывать игры, договариваться с партнерами, подбирать инвентарь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ветром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Задачи. Учить детей определять силу и направление ветра различны-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 ми способами (по воздействию на деревья, по движению облаков, опав</w:t>
        <w:softHyphen/>
        <w:t>шей листвы; при помощи вертушек и ленточек)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.  Подвижная игра «Догони свою пару».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rPr>
          <w:sz w:val="16"/>
          <w:szCs w:val="16"/>
        </w:rPr>
      </w:pPr>
      <w:r>
        <w:rPr>
          <w:sz w:val="16"/>
          <w:szCs w:val="16"/>
        </w:rPr>
        <w:t>Задачи. Совершенствовать умение детей правильно выполнять игро</w:t>
        <w:softHyphen/>
        <w:t>вые действия, учить действовать согласованно в парах, следить за своей осанкой во время бега. Развивать быстроту, ловкость, воспитывать реши</w:t>
        <w:softHyphen/>
      </w:r>
      <w:r>
        <w:rPr>
          <w:spacing w:val="-4"/>
          <w:sz w:val="16"/>
          <w:szCs w:val="16"/>
        </w:rPr>
        <w:t>тельн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ое упражнение: катание на самокате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кататься на самокате (правильно отталкиваться от земли, удерживать равновесие), развивать вестибулярный аппарат детей, воспитывать уверенность в своих силах. Учить ездить друг за другом, со</w:t>
        <w:softHyphen/>
        <w:t>храняя дистанцию.</w:t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4. Нерегламентированная двигательная деятельность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Способствовать профилактике нервного перенапряжения, по</w:t>
        <w:softHyphen/>
        <w:t>вышать уровень владения детьми правилами подвижных игр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b/>
          <w:iCs/>
          <w:sz w:val="16"/>
          <w:szCs w:val="16"/>
        </w:rPr>
        <w:br/>
      </w:r>
      <w:r>
        <w:rPr>
          <w:i/>
          <w:iCs/>
          <w:spacing w:val="-4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Театрализованная игра «Кошкин дом». Задачи. Учить детей играть вместе,</w:t>
      </w:r>
      <w:r>
        <w:rPr>
          <w:sz w:val="16"/>
          <w:szCs w:val="16"/>
        </w:rPr>
        <w:t xml:space="preserve"> распределять роли. Развивать связ</w:t>
        <w:softHyphen/>
        <w:t>ную речь, выразительность движений и мими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Индивидуальная работа по развитию речи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пражнять детей в подборе антонимов, расширять словар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Баба-Яга».</w:t>
      </w:r>
    </w:p>
    <w:p>
      <w:pPr>
        <w:pStyle w:val="Normal"/>
        <w:shd w:fill="FFFFFF" w:val="clear"/>
        <w:tabs>
          <w:tab w:val="clear" w:pos="708"/>
          <w:tab w:val="left" w:pos="6744" w:leader="none"/>
        </w:tabs>
        <w:rPr/>
      </w:pPr>
      <w:r>
        <w:rPr>
          <w:sz w:val="16"/>
          <w:szCs w:val="16"/>
        </w:rPr>
        <w:t>Задачи. Учить детей выполнять прыжки на одной и двух ногах, пере</w:t>
        <w:softHyphen/>
        <w:t>мещаясь по всей игровой площадке, не задевая друг друга. Способство</w:t>
      </w:r>
      <w:r>
        <w:rPr>
          <w:spacing w:val="-1"/>
          <w:sz w:val="16"/>
          <w:szCs w:val="16"/>
        </w:rPr>
        <w:t>вать развитию мышц ног, координации движений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а с пением песни «Веселые музыканты»</w:t>
      </w:r>
      <w:r>
        <w:rPr>
          <w:sz w:val="16"/>
          <w:szCs w:val="16"/>
        </w:rPr>
        <w:t xml:space="preserve"> (слова Ю. Ост</w:t>
        <w:softHyphen/>
        <w:t>ровского, музыка Е. Тиличеевой).</w:t>
        <w:tab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Развивать у детей чувство ритма, умение свободно ориентироваться в пространстве.</w:t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Ознакомление с художественной литературой: стихотворение   </w:t>
        <w:br/>
      </w:r>
      <w:r>
        <w:rPr>
          <w:sz w:val="16"/>
          <w:szCs w:val="16"/>
        </w:rPr>
        <w:t>С. Маршака «Почта».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трудом работников почты, учить отвечать на вопросы по тексту, систематизировать полученную инфор</w:t>
        <w:softHyphen/>
        <w:t>мацию.</w:t>
      </w:r>
    </w:p>
    <w:p>
      <w:pPr>
        <w:pStyle w:val="Normal"/>
        <w:shd w:fill="FFFFFF" w:val="clear"/>
        <w:tabs>
          <w:tab w:val="clear" w:pos="708"/>
          <w:tab w:val="left" w:pos="5952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нь 2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pacing w:val="-4"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на тему «Лесенки в мире природ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Актуализировать, систематизировать и дополнить знания детей о взаимосвязях, существующих в экосистемах, познакомить с явлениями живой и неживой природы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природы: рассматривание календаря природ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точнить представления детей о временах года, предложить назвать качественные характеристики осени, помочь составить коллектив</w:t>
        <w:softHyphen/>
        <w:t>ный рассказ об осен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столовой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Способствовать совершенствованию навыков, связанных с обязанн</w:t>
      </w:r>
      <w:r>
        <w:rPr>
          <w:sz w:val="16"/>
          <w:szCs w:val="16"/>
        </w:rPr>
        <w:t>остями дежурного. Привлекать детей к раздаче второго блюда, уборке посуды со стол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Формирование культурно-гигиенических навыков: упражне</w:t>
        <w:softHyphen/>
        <w:t>ние «Чудесные расчес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Задачи. Воспитывать у детей потребность быть чистыми, опрятными, аккуратн</w:t>
      </w:r>
      <w:r>
        <w:rPr>
          <w:spacing w:val="-3"/>
          <w:sz w:val="16"/>
          <w:szCs w:val="16"/>
        </w:rPr>
        <w:t xml:space="preserve">ыми, учить с помощью зеркала следить за своей прической, находить </w:t>
      </w:r>
      <w:r>
        <w:rPr>
          <w:spacing w:val="-2"/>
          <w:sz w:val="16"/>
          <w:szCs w:val="16"/>
        </w:rPr>
        <w:t>Недостатки и исправлять их, пользоваться расческой после сна и прогул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Дидактическая игра «Найди свою цифр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мение детей устанавливать соответствие между количеством предметов, названием числа и написанием цифр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Магазин»: сюжет «Делаем покуп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оговариваться о последовательности совместных действий, устанавливать контакты игре, считаться с интересами това</w:t>
        <w:softHyphen/>
        <w:t>рищей.</w:t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7. Песенное творчество: на тему «Песенка осенних листочков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сочинять текст и мелодию песни.</w:t>
      </w:r>
    </w:p>
    <w:p>
      <w:pPr>
        <w:pStyle w:val="Normal"/>
        <w:shd w:fill="FFFFFF" w:val="clear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изменение продолжительности дн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дачи. Провести очередной этап сравнительного наблюдения, помочь </w:t>
      </w:r>
      <w:r>
        <w:rPr>
          <w:spacing w:val="-2"/>
          <w:sz w:val="16"/>
          <w:szCs w:val="16"/>
        </w:rPr>
        <w:t>детям выявить изменение положения солнца на небе, пояснить, как это из</w:t>
      </w:r>
      <w:r>
        <w:rPr>
          <w:spacing w:val="-4"/>
          <w:sz w:val="16"/>
          <w:szCs w:val="16"/>
        </w:rPr>
        <w:t>менение влияет на продолжительность дня, понижение температуры воздуха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Только «веселые» («зеленые», «круг</w:t>
        <w:softHyphen/>
        <w:t>лые», «колючие») слов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ширить представлений детей о значении слов, пополнить  словарный запас, активизировать использование в речи качественных прилагательны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Трудовые поручения: наводим порядок на групповом участке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ививать детям стремление к порядку, учить приводить участок в порядок по собственному почину, правильно подбирать инвентарь, договариваться о сотрудничеств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одвижная игра «Водяно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Задачи. Познакомить детей с правилами игры. Развивать внимание, быстроту реакции, воспитывать доброжелательность. Укреплять здоровье детей. 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пражнять детей в реакции на сигнал воспитателя, учить действовать в команде. Способствовать развитию ориентации в пространстве. Совершенствовать выполнение броска из-за головы двумя руками, передачи мяча по кругу вправо и влево произвольным способом.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растения осенью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осуществлять наблюдение в соответствии с по</w:t>
      </w:r>
      <w:r>
        <w:rPr>
          <w:spacing w:val="-1"/>
          <w:sz w:val="16"/>
          <w:szCs w:val="16"/>
        </w:rPr>
        <w:t>ставленной задачей. Предложить рассмотреть деревья, назвать их, расска</w:t>
      </w:r>
      <w:r>
        <w:rPr>
          <w:sz w:val="16"/>
          <w:szCs w:val="16"/>
        </w:rPr>
        <w:t>зать, какие изменения произошли с деревьями за время наблюдения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Подвижная игра «Водяной». </w:t>
      </w:r>
      <w:r>
        <w:rPr>
          <w:sz w:val="16"/>
          <w:szCs w:val="16"/>
        </w:rPr>
        <w:t>Усложнение: игрокам нужно бегать и ходить по кругу приставным шагом то вправо, то влев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с опорой на вопросы воспитателя вспомнить и рассказать правила игры, самостоятельно с помощью считалки распределить роли. Учить детей самостоятельно следить за правильностью  выполнения задания. Развивать быстроту, ловкость,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ринимать и сохранять стойку игрока, правильно держать биту. Познакомить детей с фигурами, учить располагать их. Развивать глазомер, пробуждать интерес к старинным русским играм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доровительная пробежка по территории детского сада «Тре</w:t>
        <w:softHyphen/>
        <w:t>нировка спортсменов-олимпийцев» в течение двух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. Совершенствовать технику бега, формировать осознанное отношение к своему здоровью, развивать волевые качества, воспитывать настойчивость, повышать функциональные возможности сердечно-сосудистой и дыхательной систем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Игры с крупным конструктором «Театр для зайчон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подбирать детали конструктора дня возведения необходимой постройки. Развивать творческие способ</w:t>
        <w:softHyphen/>
        <w:t>ности, воображение, активизировать словарь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физического воспитания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техникой движения с атрибутами физкультурного уголка. Рассказать правила безопасного использования скакалки, учить прыгать на месте с вращением скакалки в одной руке, мягко подпрыгивая и правильно держа тело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амостоятельная двигательная деятель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ступать в роли организаторов игры, капитанов, судей, обсуждать и уточнять правила игрового взаимодействия, оценивать соответствие действий игроков правилам игры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а с пением русской народной песни в обработке М. Иор</w:t>
        <w:softHyphen/>
        <w:t>данского «Где был, Иванушка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пособствовать развитию танцевально-игрового творчества, использованию детьми приобретенных ранее умений и навыков. Учить Детей придумывать движения, отражающие содержание песни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художественной литературой</w:t>
      </w:r>
      <w:r>
        <w:rPr>
          <w:sz w:val="16"/>
          <w:szCs w:val="16"/>
        </w:rPr>
        <w:t>: заучивание стихотворения А. Плещеева «Осень наступила»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 xml:space="preserve">Задачи. Формировать умение выразительно читать стихотворение, учить </w:t>
      </w:r>
      <w:r>
        <w:rPr>
          <w:sz w:val="16"/>
          <w:szCs w:val="16"/>
        </w:rPr>
        <w:t>использовать в речи образные выражения из текст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нь 3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«Кто вылупился из яйца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познавательную сферу детей, формировать умение Обобщать знания, выделять сходства и различ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природы: рассматривание альбомов с изоб</w:t>
        <w:softHyphen/>
        <w:t>ражениями диких живот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редставителями жарких стран, рассказать, об особенностях их внешнего вида, строения, жизнедеятельности; Предложить найти черты сходства между различными животными. Развивать память детей, обогащать словар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3. Дежурство в уголке природы.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судить с детьми, как нужно правильно поливать цветы, рассказать, что такое правильная и дозированная поливка, почему одинаково Опасен недостаток и избыток вод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амообслуживание: упражнение «Поможем Буратино одетьс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одеваться и раздеваться (застегивать пуговицы, шнуровать ботинки), аккуратно складывать одежду в Шкафчик, соблюдать в нем порядок. Воспитывать бережное отношение к одежд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Дидактическая игра «Нарисуй столько ж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 детей умение устанавливать соответствие между количеством предметов, числом и цифрой; закреплять понятия «столько же», «равное количество»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Семья»: сюжет «Угощаем кукол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Совершенствовать умение детей объединятся в игре, распре</w:t>
        <w:softHyphen/>
        <w:t>делять роли, выполнять игровые действия. Используя метод косвенного  руководства, учить детей использовать в игре навыки сервировки стола, знания о правилах этикета за столом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Песенное творчество</w:t>
      </w:r>
      <w:r>
        <w:rPr>
          <w:sz w:val="16"/>
          <w:szCs w:val="16"/>
        </w:rPr>
        <w:t>: учимся находить песенные интонации   на заданный текст «Солнечный луч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ередавать настроение в песенных импровизаци</w:t>
        <w:softHyphen/>
        <w:t>ях, используя знакомые им средства выразительности музыки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>
          <w:sz w:val="16"/>
          <w:szCs w:val="16"/>
        </w:rPr>
      </w:pPr>
      <w:r>
        <w:rPr>
          <w:i/>
          <w:iCs/>
          <w:spacing w:val="-4"/>
          <w:sz w:val="16"/>
          <w:szCs w:val="16"/>
        </w:rPr>
        <w:t>Виды деятельности</w:t>
      </w:r>
      <w:r>
        <w:rPr>
          <w:i/>
          <w:iCs/>
          <w:sz w:val="16"/>
          <w:szCs w:val="16"/>
        </w:rPr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небом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Предложить детям рассмотреть небо и описать его (ясное, голу</w:t>
        <w:softHyphen/>
      </w:r>
      <w:r>
        <w:rPr>
          <w:sz w:val="16"/>
          <w:szCs w:val="16"/>
        </w:rPr>
        <w:t>бое, чистое, прозрачное или облачное, хмурое, серое, низкое). Предложить вернуться к наблюдению в конце прогулки, рассказать что изменилось.</w:t>
      </w:r>
    </w:p>
    <w:p>
      <w:pPr>
        <w:pStyle w:val="Normal"/>
        <w:shd w:fill="FFFFFF" w:val="clear"/>
        <w:tabs>
          <w:tab w:val="clear" w:pos="708"/>
          <w:tab w:val="left" w:pos="65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,Дидактическая игра «Угадай, чей голосок».</w:t>
        <w:tab/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Развивать слуховое восприятие, формировать умение концен</w:t>
        <w:softHyphen/>
      </w:r>
      <w:r>
        <w:rPr>
          <w:spacing w:val="-1"/>
          <w:sz w:val="16"/>
          <w:szCs w:val="16"/>
        </w:rPr>
        <w:t>трировать и переключать внимание, использовать в речи конструкции пред</w:t>
        <w:softHyphen/>
      </w:r>
      <w:r>
        <w:rPr>
          <w:sz w:val="16"/>
          <w:szCs w:val="16"/>
        </w:rPr>
        <w:t xml:space="preserve">положения, аргументировать свое мнение. .   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 № </w:t>
      </w:r>
      <w:r>
        <w:rPr>
          <w:b/>
          <w:sz w:val="16"/>
          <w:szCs w:val="16"/>
        </w:rPr>
        <w:t>3. Труд в природе: работа в огороде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готовить землю для посадки семян в будущем  году, совершенствовать умения детей, связанные с использованием детс</w:t>
        <w:softHyphen/>
        <w:t>кого инвентар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одвижная игра «Прыжки через ров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Совершенствовать выполнение детьми прыжков на двух ногах через несколько линий подряд (учить принимать правильное исходное положение, приземляться на полусогнутые ноги). Поощрять стремление детей улучшать спортивные результат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Совершенствовать технику выполнения основных элементов игры: ловля мяча, перемещение шагом и бегом по площадке с остановкой по сигналу воспитателя. Развивать координацию движений, воспиты</w:t>
        <w:softHyphen/>
        <w:t>вать дружеские взаимоотношения с детьми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jc w:val="center"/>
        <w:rPr>
          <w:i/>
          <w:i/>
          <w:iCs/>
          <w:sz w:val="16"/>
          <w:szCs w:val="16"/>
        </w:rPr>
      </w:pPr>
      <w:r>
        <w:rPr>
          <w:b/>
          <w:iCs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4"/>
          <w:sz w:val="16"/>
          <w:szCs w:val="16"/>
        </w:rPr>
        <w:t>Виды деятельности</w:t>
      </w: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vertAlign w:val="superscript"/>
        </w:rPr>
        <w:t>: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тицами: сорока.</w:t>
      </w:r>
    </w:p>
    <w:p>
      <w:pPr>
        <w:pStyle w:val="Normal"/>
        <w:rPr/>
      </w:pPr>
      <w:r>
        <w:rPr>
          <w:spacing w:val="-1"/>
          <w:sz w:val="16"/>
          <w:szCs w:val="16"/>
        </w:rPr>
        <w:t>Задачи. Учить детей наблюдать за птицами, выявлять особенности внеш</w:t>
        <w:softHyphen/>
      </w:r>
      <w:r>
        <w:rPr>
          <w:sz w:val="16"/>
          <w:szCs w:val="16"/>
        </w:rPr>
        <w:t xml:space="preserve">него вида, поведения, учить узнавать по голосу. Рассказать о характере и  повадках сороки, о характеристиках, данных ей в поговорках и русских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Сделай, как скаж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>Задачи. Формирование умения ориентироваться в пространстве, действов</w:t>
      </w:r>
      <w:r>
        <w:rPr>
          <w:spacing w:val="-4"/>
          <w:sz w:val="16"/>
          <w:szCs w:val="16"/>
        </w:rPr>
        <w:t>ать по словесной инструкции, сопоставлять свои действия с правилами игры.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дминтон.</w:t>
        <w:tab/>
      </w:r>
    </w:p>
    <w:p>
      <w:pPr>
        <w:pStyle w:val="Normal"/>
        <w:shd w:fill="FFFFFF" w:val="clear"/>
        <w:tabs>
          <w:tab w:val="clear" w:pos="708"/>
          <w:tab w:val="left" w:pos="6672" w:leader="none"/>
        </w:tabs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удар по летящему волану, подбрасы</w:t>
        <w:softHyphen/>
        <w:t>вать и выполнять удар, познакомить с различными способами передвиже</w:t>
        <w:softHyphen/>
        <w:t>ния по площадке. Учить следить за воланом глазами и свободно переме</w:t>
        <w:softHyphen/>
        <w:t>щаться. Развивать ловкость, подвижность суставов, повышать функциональные возможности детского организма.</w:t>
        <w:tab/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rPr>
          <w:sz w:val="16"/>
          <w:szCs w:val="16"/>
        </w:rPr>
      </w:pPr>
      <w:r>
        <w:rPr>
          <w:i/>
          <w:iCs/>
          <w:spacing w:val="-5"/>
          <w:sz w:val="16"/>
          <w:szCs w:val="16"/>
        </w:rPr>
        <w:t>Виды деятельности</w:t>
      </w:r>
      <w:r>
        <w:rPr>
          <w:i/>
          <w:iCs/>
          <w:sz w:val="16"/>
          <w:szCs w:val="16"/>
        </w:rPr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на тему «Убережем дом от пожар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равилами пожарной безопасности, рас</w:t>
        <w:softHyphen/>
        <w:t>сказать, как можно дома вместе с родителями сделать рисунки - «напоми</w:t>
      </w:r>
      <w:r>
        <w:rPr>
          <w:spacing w:val="-1"/>
          <w:sz w:val="16"/>
          <w:szCs w:val="16"/>
        </w:rPr>
        <w:t>налки» о том, что необходимо, уходя, отключать газ, электроприборы, свет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книги:</w:t>
      </w:r>
      <w:r>
        <w:rPr>
          <w:sz w:val="16"/>
          <w:szCs w:val="16"/>
        </w:rPr>
        <w:t xml:space="preserve"> рассматривание иллюстраций раз</w:t>
        <w:softHyphen/>
        <w:t>ных художников к знакомым детям русским народным сказк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попытаться вспомнить сказки по иллюстра</w:t>
        <w:softHyphen/>
        <w:t>циям, отметить средства выразительности, определяющие характеры об</w:t>
        <w:softHyphen/>
        <w:t>разов, выяснить, какие иллюстрации к одной и той же сказке понравились.  Каждому из ребят больше и почему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Индивидуальная работа по изобразительному искусству</w:t>
      </w:r>
      <w:r>
        <w:rPr>
          <w:sz w:val="16"/>
          <w:szCs w:val="16"/>
        </w:rPr>
        <w:t>: ап</w:t>
        <w:softHyphen/>
        <w:t>пликация «Веселая ярмарка» (коллективная работ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дымковскими изделиями, их художественными особенностями. Учить детей вырезать фигуры и их детали из бумаги. Стимулировать желание создать сюжетную композицию. Формировать навыки аккуратного и бережного отношения к материалу, работы в коллектив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альчиковая гимнастика: «Прят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мелкую моторику, координацию движений, учить сгибать и разгибать ритмично пальцы обеих рук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художественной литературой:</w:t>
      </w:r>
      <w:r>
        <w:rPr>
          <w:sz w:val="16"/>
          <w:szCs w:val="16"/>
        </w:rPr>
        <w:t xml:space="preserve"> английская народная песенка «Старушка» в переводе С. Марш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тслеживать свое эмоциональное состояние, его изменения, вызванные произведением, рассказывать о том, понравилось ни стихотворение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4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pacing w:val="-4"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. Самостоятельная игровая деятельность де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иучать детей самостоятельно находить себе занятия по интересам, определять какие игрушки, строительный материал необходимы для осуществления задуманного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с детьми на тему «Самая хорошая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 о том, за что, они любят свою маму, какая она, помочь им понять, что мама нуждается в заботе, помощи, ее нужно беречь, стараться не огорча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в уголке природ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ить знания детей о строении растений, особенностях их роста, ухода за ними. Обращать внимание на то, что ухоженные растения выглядят красиво, радуют глаз. Воспитывать интерес к труду, стремление приносить польз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а со строительным материалом «Летательные аппара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ширять представления детей о различных летательных ап</w:t>
        <w:softHyphen/>
        <w:t>паратах, их назначении (пассажирские, спортивные, грузовые). Формиро</w:t>
        <w:softHyphen/>
        <w:t>вать обобщенные представления о данных видах техники, развивать на</w:t>
        <w:softHyphen/>
        <w:t>выки конструирова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искусством живописи: «О какой тайне рас</w:t>
        <w:softHyphen/>
        <w:t>сказывает нам натюрморт» (по картине Ф.Толстого «Букет цветов, бабочка и птичка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Вызвать у детей интерес к более сложному виду натюрморта, включающему изображение объектов живой природы. Вызвать у детей сопереживание, эстетическое отношение к содержанию картин, форми</w:t>
        <w:softHyphen/>
        <w:t>ровать умение высказывать свои сужде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Индивидуальная работа по ФЭМП. Дидактическая игра «Что, где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мение определять пространственное расположе</w:t>
        <w:softHyphen/>
        <w:t>ние предметов по отношению к себе, обозначать его словами. Упражнять детей в счете в пределах 6.</w:t>
      </w:r>
    </w:p>
    <w:p>
      <w:pPr>
        <w:pStyle w:val="Normal"/>
        <w:shd w:fill="FFFFFF" w:val="clear"/>
        <w:jc w:val="center"/>
        <w:rPr>
          <w:b/>
          <w:b/>
          <w:iCs/>
          <w:spacing w:val="-2"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трудом взрослых: подготовка цветника к зи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судить с детьми, для чего перекапывают землю на клум</w:t>
        <w:softHyphen/>
        <w:t>бах, окапывают кустарники и деревья. Рассказать ребятам, как готовят растения к зим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идактическая игра «Бывает - не бывает».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Развивать аналитическое мышление, воображение, фантазию, формировать умение сопоставлять, отличать реальную ситуацию от нереально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ое упражнение: катание на самока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кататься на самокате друг за другом, сохраняя ди</w:t>
        <w:softHyphen/>
        <w:t>станцию, совершенствовать умение останавливаться по сигналу воспита</w:t>
        <w:softHyphen/>
        <w:t>теля в обозначенном месте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Труд в природе: пересадка цветущих растений с участка в групп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соответствующие трудовые операции (осторожно выкапывать растение с землей, пересаживать в вазон), воспи</w:t>
        <w:softHyphen/>
        <w:t>тывать ответственность за порученное дело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Больница»: сюжет «Болезнь куклы».</w:t>
      </w:r>
    </w:p>
    <w:p>
      <w:pPr>
        <w:pStyle w:val="Normal"/>
        <w:shd w:fill="FFFFFF" w:val="clear"/>
        <w:tabs>
          <w:tab w:val="clear" w:pos="708"/>
          <w:tab w:val="left" w:pos="4315" w:leader="none"/>
          <w:tab w:val="left" w:pos="6571" w:leader="none"/>
        </w:tabs>
        <w:rPr/>
      </w:pPr>
      <w:r>
        <w:rPr>
          <w:sz w:val="16"/>
          <w:szCs w:val="16"/>
        </w:rPr>
        <w:t>Задачи. Формировать у детей умение творчески развивать сюжет игры, усложнять ее путем расширения состава участников, подготавливать не</w:t>
        <w:softHyphen/>
        <w:t>обходимые условия, договариваться, продуктивно взаимодействовать с то</w:t>
        <w:softHyphen/>
      </w:r>
      <w:r>
        <w:rPr>
          <w:spacing w:val="-4"/>
          <w:sz w:val="16"/>
          <w:szCs w:val="16"/>
        </w:rPr>
        <w:t>варищами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Подвижная игра «У медведя во бор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внимание, быстроту реакции, учить действовать в соответствии с правилами игры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  <w:tab/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6614" w:leader="none"/>
        </w:tabs>
        <w:rPr/>
      </w:pPr>
      <w:r>
        <w:rPr>
          <w:i/>
          <w:iCs/>
          <w:spacing w:val="-4"/>
          <w:sz w:val="16"/>
          <w:szCs w:val="16"/>
        </w:rPr>
        <w:t>Виды деятельности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661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роса.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ратить внимание детей на почву, траву, предложить выска</w:t>
        <w:softHyphen/>
        <w:t>зать мнения о том, как возникает роса, рассказать ребятам о данном явле</w:t>
        <w:softHyphen/>
        <w:t>нии. Развивать у детей наблюдательность, любовь к природ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Мы веселые ребят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мение действовать по сигналу, упражнять детей в беге. Развивать внимание, координацию движений, ловкость, вы</w:t>
        <w:softHyphen/>
        <w:t>нослив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ое упражнение: катание на самока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кататься на самокате без страховки, выполнять повороты. Воспитывать смелость, целеустремленн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амостоятельная двигательная активность детей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чить детей самостоятельно организовывать игры, находить </w:t>
      </w:r>
      <w:r>
        <w:rPr>
          <w:spacing w:val="-2"/>
          <w:sz w:val="16"/>
          <w:szCs w:val="16"/>
        </w:rPr>
        <w:t>себе занятия по интересам, использовать в двигательной деятельности раз</w:t>
        <w:softHyphen/>
      </w:r>
      <w:r>
        <w:rPr>
          <w:sz w:val="16"/>
          <w:szCs w:val="16"/>
        </w:rPr>
        <w:t>нообразные спортивные атрибуты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Дом, в котором мы живем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Рассказать детям о профессиях людей, изготовивших предмет</w:t>
      </w:r>
      <w:r>
        <w:rPr>
          <w:spacing w:val="-2"/>
          <w:sz w:val="16"/>
          <w:szCs w:val="16"/>
        </w:rPr>
        <w:t>ы, которыми они пользуются дома. (Например: стул делал столяр, кувшин -</w:t>
      </w:r>
      <w:r>
        <w:rPr>
          <w:sz w:val="16"/>
          <w:szCs w:val="16"/>
        </w:rPr>
        <w:t>стеклодув и т.д.). Обогащать словарный запас, воспитывать бережное от</w:t>
        <w:softHyphen/>
        <w:t>ношение к труду взрослы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«Как люди обустраивали свой дом раньш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ширять представления детей о жизни наших предков, их быте. Пробуждать интерес детей к истории, культурному наследию своего народа, развивать воображе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южетно-ролевая игра «Салон красоты»: сюжет «Маникюр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гласовывать тему игры, распределять роли, до</w:t>
        <w:softHyphen/>
        <w:t>говариваться о последовательности совместных действий, использовать необходимые атрибуты, вести ролевые диалоги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лушание музыкальных произведений В.А. Моцарта:</w:t>
      </w:r>
      <w:r>
        <w:rPr>
          <w:sz w:val="16"/>
          <w:szCs w:val="16"/>
        </w:rPr>
        <w:t xml:space="preserve"> «Кон</w:t>
        <w:softHyphen/>
        <w:t>церт для скрипки с оркестром», «Соната для клавесина и флей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равнивать музыкальные произведения по раз</w:t>
        <w:softHyphen/>
        <w:t>личным характеристикам, использовать в речи соответствующие понятия и термины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ививать интерес к художественной литературе, учить пере</w:t>
        <w:softHyphen/>
        <w:t>давать содержание отрывков по вопросам воспитателя, с опорой на иллю</w:t>
        <w:softHyphen/>
        <w:t>страции, давать оценку поступкам персонаж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Работа в уголке книги; ремонт книг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соответствующие трудовые операции, действовать сообща, помогать друг другу. Воспитывать бережное отно</w:t>
        <w:softHyphen/>
        <w:t>шение к книг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  <w:tab w:val="left" w:pos="4901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46" w:leader="none"/>
          <w:tab w:val="left" w:pos="4901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нь 5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pacing w:val="-4"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Ознакомление с художественной литературой: русская на</w:t>
        <w:softHyphen/>
        <w:t>родная сказка «Лиса и кувшин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произведениями устного на</w:t>
        <w:softHyphen/>
        <w:t>родного творчества, учить отвечать на вопросы по тексту, рассказывать о поступках героев, их характере, о своем впечатлении от новой сказ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«Береги здоровье смолод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представление о том, что здоровье - главная цен</w:t>
        <w:softHyphen/>
        <w:t>ность человеческой жизни; продолжать знакомить детей с тем, как устро</w:t>
        <w:softHyphen/>
        <w:t>ено тело. Развивать познавательный интерес.</w:t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столов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пособствовать совершенствованию умений детей в серви</w:t>
        <w:softHyphen/>
        <w:t>ровке стола, приучать их самостоятельно от начала до конца выполнять обязанности дежурных. Воспитывать бережное отношение к предметам и материалам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Хозяйственно-бытовой труд: генеральная уборка в групповой комна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внимательно осмотреть групповую комнату и определить, что необходимо сделать, чтобы навести порядок; совмест</w:t>
        <w:softHyphen/>
        <w:t>но с педагогом наметить план работы. Учить организовывать совместный труд. Формировать ответственность за выполнение поручений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искусством: беседа «Экскурсия в сквер»,</w:t>
      </w:r>
      <w:r>
        <w:rPr>
          <w:sz w:val="16"/>
          <w:szCs w:val="16"/>
        </w:rPr>
        <w:t xml:space="preserve"> рисование осеннего дерева (березы, клена), рассматривание осенних пейзаж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эстетическое видение явлений природы, наблюдательность; вызвать эмоциональное отношение к иллюстрациям. Пробуждать интерес к искусству.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огодой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едложить детям охарактеризовать погоду, вспомнить, какая погода была утром, составить сравнительный рассказ. № 2. Дидактическая игра «Выполни движени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 детей умение устанавливать соответствие между количеством выполняемых действий и цифрой. Обучать навыкам само</w:t>
        <w:softHyphen/>
        <w:t>контрол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скетбол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sz w:val="16"/>
          <w:szCs w:val="16"/>
        </w:rPr>
        <w:t>Задачи. Продолжать отрабатывать элементы игры (принимать правиль</w:t>
        <w:softHyphen/>
        <w:t>ную стойку баскетболиста, выполнять бросок мяча вверх, ловить его пос</w:t>
        <w:softHyphen/>
        <w:t>ле хлопка, после поворота, передавать мяч друг другу, стоя в шеренгах).</w:t>
        <w:br/>
        <w:t>Способствовать развитию координации движений, воспитывать дружес</w:t>
        <w:softHyphen/>
        <w:t>кие взаимоотношения между детьми.</w:t>
        <w:tab/>
        <w:br/>
      </w:r>
      <w:r>
        <w:rPr>
          <w:b/>
          <w:sz w:val="16"/>
          <w:szCs w:val="16"/>
        </w:rPr>
        <w:t xml:space="preserve"> № 4. Трудовые поручения: уборка на огороде.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бирать посильную работу/договариваться о вза</w:t>
        <w:softHyphen/>
        <w:t>имодействии, рассказывать о результатах своего труда и приносимой польз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Магазин»: сюжет «Овощной магазин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оговариваться о последовательности совмест</w:t>
        <w:softHyphen/>
        <w:t>ных действий, учить использовать в игре свои представления о работе магазина, труде продавцов, грузчик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Подвижная игра «Белки в лесу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пражнять детей в выполнении игровых действий (учить спры</w:t>
        <w:softHyphen/>
        <w:t>гивать со скамейки в обозначенное место, лазать по гимнастической стен</w:t>
        <w:softHyphen/>
        <w:t>ке с одного пролета на другой вправо и влево, правильно выполнять дви</w:t>
        <w:softHyphen/>
        <w:t>жения при беге). Развивать выразительность движений, творчество в дви</w:t>
        <w:softHyphen/>
        <w:t>гательной деятельности, ловкость, быстроту реакции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осенний дожд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охарактеризовать осенний дождь (затяж</w:t>
        <w:softHyphen/>
        <w:t>ной, моросящий, холодный), сравнить его с летним дождем; рассказать о настроении во время осеннего дождя; вспомнить, какое настроение было, когда шел летний дожд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Сбей булав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ринимать правильное исходное положение при метании в цель, выполнять бросок с определенного расстояния. Развивать ловкость, меткость, поддерживать интерес к результату игр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скетбо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играть дружно, действовать в интересах команды, соблюдать правила игры, использовать простейшие тактические приемы, совершенствовать технику перемещения шагом и бегом по площадке с остановкой по сигналу воспитателя.</w:t>
      </w:r>
    </w:p>
    <w:p>
      <w:pPr>
        <w:pStyle w:val="Normal"/>
        <w:shd w:fill="FFFFFF" w:val="clear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Пронумеруй предме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навыки порядкового счеты. Учить находить ответ на вопросы: «На каком по счету месте?» и «За какой цифрой следует?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Обычаи и занятия наших предков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ширять и систематизировать представления детей об обы</w:t>
        <w:softHyphen/>
        <w:t>чаях наших предков, традициях родного края. Помочь понять смысл раз</w:t>
        <w:softHyphen/>
        <w:t>личных традиций прошлого. Воспитывать чувство гордости за богатое на</w:t>
        <w:softHyphen/>
        <w:t>следие наших предк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южетно-ролевая игра «Детский сад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овершенствовать умение детей объединяться в игре, выпол</w:t>
        <w:softHyphen/>
        <w:t>нять игровые действия в соответствии с игровым замыслом. Стимулиро</w:t>
        <w:softHyphen/>
        <w:t>вать использование детьми в игре знаний и впечатлений, полученных в ходе экскурсий по детскому саду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лушание музыкальных произведений: С. Майкапар «Тре</w:t>
        <w:softHyphen/>
        <w:t>вожная минут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огащать представления детей о разных чувствах, свойствен</w:t>
        <w:softHyphen/>
        <w:t>ных человеку, о способах их выражения в музыке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Ознакомление с художественной литературой: чтение </w:t>
      </w:r>
      <w:r>
        <w:rPr>
          <w:b/>
          <w:iCs/>
          <w:sz w:val="16"/>
          <w:szCs w:val="16"/>
        </w:rPr>
        <w:t>и</w:t>
      </w:r>
      <w:r>
        <w:rPr>
          <w:b/>
          <w:i/>
          <w:iCs/>
          <w:sz w:val="16"/>
          <w:szCs w:val="16"/>
        </w:rPr>
        <w:t xml:space="preserve">  </w:t>
      </w:r>
      <w:r>
        <w:rPr>
          <w:b/>
          <w:sz w:val="16"/>
          <w:szCs w:val="16"/>
        </w:rPr>
        <w:t>зау</w:t>
        <w:softHyphen/>
        <w:t>чивание считалки «Ходит свинка по бор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произведениями устного на</w:t>
        <w:softHyphen/>
        <w:t>родного творчества; пояснить назначение считалок; предложить исполь</w:t>
        <w:softHyphen/>
        <w:t>зовать новую считалку для организации игр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Работа в уголке сенсорного воспитания: свойства воды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выделять разнообразные свойства воды, исполь</w:t>
        <w:softHyphen/>
      </w:r>
      <w:r>
        <w:rPr>
          <w:spacing w:val="-1"/>
          <w:sz w:val="16"/>
          <w:szCs w:val="16"/>
        </w:rPr>
        <w:t xml:space="preserve">зуя органы чувств. Развивать умение рассказывать не только о результатах </w:t>
      </w:r>
      <w:r>
        <w:rPr>
          <w:sz w:val="16"/>
          <w:szCs w:val="16"/>
        </w:rPr>
        <w:t>обследования веществ и предметов, но и о ходе этой работы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6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pacing w:val="-4"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Подвижная игра «Мышелов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беге, формировать умение согласовывать движения со словами, действовать по словесному сигналу, развивать лов</w:t>
        <w:softHyphen/>
        <w:t>кость, быстроту реакц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Сюжетно-ролевая игра «Магазин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реализовывать и развивать сюжет игры, исполь</w:t>
        <w:softHyphen/>
        <w:t>зовать свои знания о функционировании различных магазинов. Формиро</w:t>
        <w:softHyphen/>
        <w:t>вание навыков культурного поведения в общественных места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занятиям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ыбирать наиболее рациональные приемы рабо</w:t>
        <w:softHyphen/>
        <w:t>ты, воспитывать культуру трудовой деятельности, бережное отношение к    материалам и инструментам. Формировать умение оценивать результат своей работы (с помощью взрослого)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роектная деятельность: проект «Моя семь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онятием «генеалогическое древо», выз</w:t>
        <w:softHyphen/>
        <w:t>вать интерес детей к истории своей семьи. Стимулировать поисковую де</w:t>
        <w:softHyphen/>
        <w:t>ятельность, интеллектуальную инициатив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искусством: рассматривание репродукции картины И. Остроухова «Золотая осень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Вызвать у детей эмоциональное отклик на картину, помочь увидеть использованные художником средства выразительности, пояснить их назначение.</w:t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jc w:val="center"/>
        <w:rPr>
          <w:b/>
          <w:b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одежда осенью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едложить детям обратить внимание на то, как одеты люди на улице, какую выбирают верхнюю одежду, головные уборы, обувь, составить рассказ с опорой на вопросы о том, как одеваются люди в октябре почему выбирают те или иные предметы одежд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Подбери пары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Закреплять у детей умение устанавливать соответствие между    количеством предметов и цифро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выполнении основных игровых действий (учить принимать стойку игрока, выполнять броски). Продолжать знако</w:t>
        <w:softHyphen/>
        <w:t>мить детей с фигурами, учить располагать их в.городе. Развивать интерес к русским старинным играм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Коллективный труд в природе</w:t>
      </w:r>
      <w:r>
        <w:rPr>
          <w:sz w:val="16"/>
          <w:szCs w:val="16"/>
        </w:rPr>
        <w:t>: уборка опавшей листвы на участке младшей групп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ощрять желание детей заботиться о младших ребятах, учить понимать значимость своего труда, гордиться его результатам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Семья»: сюжет «Моя семь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Используя метод косвенного руководства игрой, учить детей обыгрывать различные ситуации, объединять сюжеты нескольких игр. Фор</w:t>
        <w:softHyphen/>
        <w:t>мировать умение согласовывать свои действия с действиями партнеров, соблюдать в игре ролевые взаимоотнош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Подвижная игра «Водяно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сознанно выполнять правила игры, ориентиро</w:t>
        <w:softHyphen/>
        <w:t>ваться в пространстве. Упражнять в беге приставным шагом по кругу со сменой направления по сигналу. Повышать двигательную активность, вы</w:t>
        <w:softHyphen/>
        <w:t>зывать положительные эмоции при проведении подвижных игр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растениями: шиповник в октябр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В рамках продолжения цикла наблюдений за сезонными из</w:t>
        <w:softHyphen/>
        <w:t>менениями растений предложить детям рассмотреть кустарник, соблюдая правила безопасности (ствол и ветви растения покрыты шипами). Напом</w:t>
        <w:softHyphen/>
        <w:t>нить, как красиво куст цвел весной, обратить их внимание, что сейчас он усыпан плодами. Рассмотреть плоды шиповника, рассказать о его лечеб</w:t>
        <w:softHyphen/>
        <w:t>ных свойства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ые игры: татарская народная игра «Перехватчи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равилами игры, учить исполнять роль водящего-ловишки, развивать быстроту реакции, формировать умение ре</w:t>
        <w:softHyphen/>
        <w:t>агировать на действия товарищ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 игра бадминт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рганизовать освоение детьми различных способов передви</w:t>
        <w:softHyphen/>
        <w:t>жения по площадке, учить следить за воланом глазами и свободно пере</w:t>
        <w:softHyphen/>
        <w:t>мещаться, регулировать силу удара. Развивать ловкость, подвижность сус</w:t>
        <w:softHyphen/>
        <w:t>тавов, повышать функциональные возможности детского организма.</w:t>
      </w:r>
    </w:p>
    <w:p>
      <w:pPr>
        <w:pStyle w:val="Normal"/>
        <w:shd w:fill="FFFFFF" w:val="clear"/>
        <w:rPr/>
      </w:pPr>
      <w:r>
        <w:rPr>
          <w:i/>
          <w:iCs/>
          <w:sz w:val="16"/>
          <w:szCs w:val="16"/>
        </w:rPr>
        <w:t xml:space="preserve">Работа </w:t>
      </w:r>
      <w:r>
        <w:rPr>
          <w:sz w:val="16"/>
          <w:szCs w:val="16"/>
        </w:rPr>
        <w:t xml:space="preserve">с </w:t>
      </w:r>
      <w:r>
        <w:rPr>
          <w:i/>
          <w:iCs/>
          <w:sz w:val="16"/>
          <w:szCs w:val="16"/>
        </w:rPr>
        <w:t xml:space="preserve">детьми в группе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bCs/>
          <w:sz w:val="16"/>
          <w:szCs w:val="16"/>
        </w:rPr>
        <w:t xml:space="preserve">№ </w:t>
      </w:r>
      <w:r>
        <w:rPr>
          <w:b/>
          <w:bCs/>
          <w:sz w:val="16"/>
          <w:szCs w:val="16"/>
        </w:rPr>
        <w:t xml:space="preserve">1. Дидактическая </w:t>
      </w:r>
      <w:r>
        <w:rPr>
          <w:b/>
          <w:sz w:val="16"/>
          <w:szCs w:val="16"/>
        </w:rPr>
        <w:t>игра «Определи соседнюю».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Задачи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Закреплять умение сравнивать смежные числа, устанавливать зависимость между ни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. Беседа на тему «Право ребенка жить и воспитываться в семье»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 xml:space="preserve">Задачи. Продолжать формировать у детей представления об их правах, </w:t>
      </w:r>
      <w:r>
        <w:rPr>
          <w:sz w:val="16"/>
          <w:szCs w:val="16"/>
        </w:rPr>
        <w:t>рассмотреть различные ситуации, связанные с нарушением прав ребенк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южетно-ролевые игры «Шоферы», «Автобус»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Учить усложнять игру путем увеличения числа участников, фор</w:t>
        <w:softHyphen/>
      </w:r>
      <w:r>
        <w:rPr>
          <w:sz w:val="16"/>
          <w:szCs w:val="16"/>
        </w:rPr>
        <w:t>мировать умение использовать предметы-заместители, не ссорить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bCs/>
          <w:sz w:val="16"/>
          <w:szCs w:val="16"/>
        </w:rPr>
        <w:t xml:space="preserve">4. Слушание </w:t>
      </w:r>
      <w:r>
        <w:rPr>
          <w:b/>
          <w:sz w:val="16"/>
          <w:szCs w:val="16"/>
        </w:rPr>
        <w:t>музыкальных произведений: С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айкапар «Тре</w:t>
        <w:softHyphen/>
        <w:t>вожная минута».</w:t>
      </w:r>
    </w:p>
    <w:p>
      <w:pPr>
        <w:pStyle w:val="Normal"/>
        <w:shd w:fill="FFFFFF" w:val="clear"/>
        <w:jc w:val="both"/>
        <w:rPr/>
      </w:pPr>
      <w:r>
        <w:rPr>
          <w:bCs/>
          <w:sz w:val="16"/>
          <w:szCs w:val="16"/>
        </w:rPr>
        <w:t>Задачи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Учить детей различать средства выразительности музыки, со</w:t>
        <w:softHyphen/>
        <w:t>здающие образ, интонации музыки, близкие речевым, учить сравнивать музыкальные произведе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Ознакомление </w:t>
      </w:r>
      <w:r>
        <w:rPr>
          <w:b/>
          <w:bCs/>
          <w:sz w:val="16"/>
          <w:szCs w:val="16"/>
        </w:rPr>
        <w:t xml:space="preserve">с </w:t>
      </w:r>
      <w:r>
        <w:rPr>
          <w:b/>
          <w:sz w:val="16"/>
          <w:szCs w:val="16"/>
        </w:rPr>
        <w:t>художественной литературой: русская на</w:t>
        <w:softHyphen/>
        <w:t xml:space="preserve">родная </w:t>
      </w:r>
      <w:r>
        <w:rPr>
          <w:b/>
          <w:bCs/>
          <w:sz w:val="16"/>
          <w:szCs w:val="16"/>
        </w:rPr>
        <w:t>сказка «Лиса и кувшин» в обработке О. Капиц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произведениями устного на</w:t>
        <w:softHyphen/>
        <w:t>родного творчества, учить понимать основную мысль сказки, рассказывать о характере и поступках герое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6. Игры со строительным материалом </w:t>
      </w:r>
      <w:r>
        <w:rPr>
          <w:b/>
          <w:bCs/>
          <w:sz w:val="16"/>
          <w:szCs w:val="16"/>
        </w:rPr>
        <w:t>«Постройка дома».</w:t>
      </w:r>
    </w:p>
    <w:p>
      <w:pPr>
        <w:pStyle w:val="Normal"/>
        <w:shd w:fill="FFFFFF" w:val="clear"/>
        <w:jc w:val="both"/>
        <w:rPr/>
      </w:pPr>
      <w:r>
        <w:rPr>
          <w:bCs/>
          <w:sz w:val="16"/>
          <w:szCs w:val="16"/>
        </w:rPr>
        <w:t xml:space="preserve">Задачи. </w:t>
      </w:r>
      <w:r>
        <w:rPr>
          <w:sz w:val="16"/>
          <w:szCs w:val="16"/>
        </w:rPr>
        <w:t>Напомнить детям об основных частях дома: стены, крыша, тру</w:t>
        <w:softHyphen/>
      </w:r>
      <w:r>
        <w:rPr>
          <w:spacing w:val="-1"/>
          <w:sz w:val="16"/>
          <w:szCs w:val="16"/>
        </w:rPr>
        <w:t xml:space="preserve">ба, </w:t>
      </w:r>
      <w:r>
        <w:rPr>
          <w:bCs/>
          <w:spacing w:val="-1"/>
          <w:sz w:val="16"/>
          <w:szCs w:val="16"/>
        </w:rPr>
        <w:t xml:space="preserve">дверь, окна, веранда, </w:t>
      </w:r>
      <w:r>
        <w:rPr>
          <w:spacing w:val="-1"/>
          <w:sz w:val="16"/>
          <w:szCs w:val="16"/>
        </w:rPr>
        <w:t>крыльцо. Учить строить различные дома,  разви</w:t>
        <w:softHyphen/>
      </w:r>
      <w:r>
        <w:rPr>
          <w:sz w:val="16"/>
          <w:szCs w:val="16"/>
        </w:rPr>
        <w:t>вать воображение.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6466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7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Работа в уголке, природы: полив раст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определять необходимость поли</w:t>
        <w:softHyphen/>
        <w:t>ва (по цвету и состоянию почвы, по листьям растения), напомнить технику полива, активизировать в словаре соответствующие понят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bCs/>
          <w:sz w:val="16"/>
          <w:szCs w:val="16"/>
        </w:rPr>
        <w:t xml:space="preserve">2. Формирование </w:t>
      </w:r>
      <w:r>
        <w:rPr>
          <w:b/>
          <w:sz w:val="16"/>
          <w:szCs w:val="16"/>
        </w:rPr>
        <w:t>культурно-гигиенических навыков: правиль</w:t>
        <w:softHyphen/>
        <w:t xml:space="preserve">но </w:t>
      </w:r>
      <w:r>
        <w:rPr>
          <w:b/>
          <w:bCs/>
          <w:sz w:val="16"/>
          <w:szCs w:val="16"/>
        </w:rPr>
        <w:t>мыть р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. Обсудить с детьми, почему необходимо мыть руки после по</w:t>
        <w:softHyphen/>
        <w:t>сещения туалета, перед едой, придумать вместе с детьми различные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в уголке природы «Цветочный остров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различные поручения, связанные с ухо</w:t>
        <w:softHyphen/>
        <w:t>дом за растениями, продолжать работу по выявлению изменений в жизни растений, связанных со сменой времени года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4. Игра с пением песни </w:t>
      </w:r>
      <w:r>
        <w:rPr>
          <w:b/>
          <w:bCs/>
          <w:sz w:val="16"/>
          <w:szCs w:val="16"/>
        </w:rPr>
        <w:t xml:space="preserve">«Задорные чижи» </w:t>
      </w:r>
      <w:r>
        <w:rPr>
          <w:b/>
          <w:sz w:val="16"/>
          <w:szCs w:val="16"/>
        </w:rPr>
        <w:t xml:space="preserve">(слова </w:t>
      </w:r>
      <w:r>
        <w:rPr>
          <w:b/>
          <w:iCs/>
          <w:sz w:val="16"/>
          <w:szCs w:val="16"/>
        </w:rPr>
        <w:t>М</w:t>
      </w:r>
      <w:r>
        <w:rPr>
          <w:b/>
          <w:i/>
          <w:iCs/>
          <w:sz w:val="16"/>
          <w:szCs w:val="16"/>
        </w:rPr>
        <w:t xml:space="preserve">. </w:t>
      </w:r>
      <w:r>
        <w:rPr>
          <w:b/>
          <w:sz w:val="16"/>
          <w:szCs w:val="16"/>
        </w:rPr>
        <w:t>Наринского.  музы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Я. Дубравина)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Задачи. Учить детей обыгрывать содержание песни, соблюдать ритмический рисунок мелодии, чисто интонировать мелодию, импровизировать.   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№ </w:t>
      </w:r>
      <w:r>
        <w:rPr>
          <w:b/>
          <w:bCs/>
          <w:sz w:val="16"/>
          <w:szCs w:val="16"/>
        </w:rPr>
        <w:t xml:space="preserve">5. Проектная </w:t>
      </w:r>
      <w:r>
        <w:rPr>
          <w:b/>
          <w:sz w:val="16"/>
          <w:szCs w:val="16"/>
        </w:rPr>
        <w:t xml:space="preserve">деятельность: </w:t>
      </w:r>
      <w:r>
        <w:rPr>
          <w:b/>
          <w:bCs/>
          <w:sz w:val="16"/>
          <w:szCs w:val="16"/>
        </w:rPr>
        <w:t xml:space="preserve">проект </w:t>
      </w:r>
      <w:r>
        <w:rPr>
          <w:b/>
          <w:sz w:val="16"/>
          <w:szCs w:val="16"/>
        </w:rPr>
        <w:t xml:space="preserve">«Моя </w:t>
      </w:r>
      <w:r>
        <w:rPr>
          <w:b/>
          <w:bCs/>
          <w:sz w:val="16"/>
          <w:szCs w:val="16"/>
        </w:rPr>
        <w:t>семья».</w:t>
      </w:r>
    </w:p>
    <w:p>
      <w:pPr>
        <w:pStyle w:val="Normal"/>
        <w:shd w:fill="FFFFFF" w:val="clear"/>
        <w:rPr/>
      </w:pPr>
      <w:r>
        <w:rPr>
          <w:bCs/>
          <w:sz w:val="16"/>
          <w:szCs w:val="16"/>
        </w:rPr>
        <w:t>Задачи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Стимулировать интерес детей к истории своей семьи, предложить вместе с родителями составлять «генеалогическое древо семьи». Обогащать детско-родительские отношения опытом эмоционального диа</w:t>
        <w:softHyphen/>
        <w:t>логического общения. Воспитывать уважение и любовь к близким людям, развивать познавательные и творческие способност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Настольно-печатная игра «Что где растет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использовать свои знания о растениях, группиро</w:t>
        <w:softHyphen/>
      </w:r>
      <w:r>
        <w:rPr>
          <w:spacing w:val="-1"/>
          <w:sz w:val="16"/>
          <w:szCs w:val="16"/>
        </w:rPr>
        <w:t>вать растения по месту их произрастания; формировать умение устанавли</w:t>
        <w:softHyphen/>
      </w:r>
      <w:r>
        <w:rPr>
          <w:sz w:val="16"/>
          <w:szCs w:val="16"/>
        </w:rPr>
        <w:t>вать логические связи между предметами, развивать активность и само</w:t>
        <w:softHyphen/>
        <w:t>стоятельность мышления малыш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Беседа с детьми на тему «Наша Родина - Росси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Воспитывать у детей любовь к своей родине, рассказать о том, какая она большая и красивая.</w:t>
      </w:r>
    </w:p>
    <w:p>
      <w:pPr>
        <w:pStyle w:val="Normal"/>
        <w:shd w:fill="FFFFFF" w:val="clear"/>
        <w:jc w:val="center"/>
        <w:rPr>
          <w:b/>
          <w:b/>
          <w:iCs/>
          <w:spacing w:val="-2"/>
          <w:sz w:val="16"/>
          <w:szCs w:val="16"/>
        </w:rPr>
      </w:pPr>
      <w:r>
        <w:rPr>
          <w:b/>
          <w:iCs/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bCs/>
          <w:i/>
          <w:iCs/>
          <w:spacing w:val="-1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1. Наблюдение: </w:t>
      </w:r>
      <w:r>
        <w:rPr>
          <w:b/>
          <w:bCs/>
          <w:sz w:val="16"/>
          <w:szCs w:val="16"/>
        </w:rPr>
        <w:t xml:space="preserve">свойства </w:t>
      </w:r>
      <w:r>
        <w:rPr>
          <w:b/>
          <w:sz w:val="16"/>
          <w:szCs w:val="16"/>
        </w:rPr>
        <w:t xml:space="preserve">воздуха </w:t>
      </w:r>
      <w:r>
        <w:rPr>
          <w:b/>
          <w:bCs/>
          <w:sz w:val="16"/>
          <w:szCs w:val="16"/>
        </w:rPr>
        <w:t xml:space="preserve">и </w:t>
      </w:r>
      <w:r>
        <w:rPr>
          <w:b/>
          <w:sz w:val="16"/>
          <w:szCs w:val="16"/>
        </w:rPr>
        <w:t>ветр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Дать детям представление о том, что воздух окружает всю зем</w:t>
        <w:softHyphen/>
        <w:t>лю, он необходим всем живым существам. Важнейшее свойство воздуха, благодаря которому мы видим окружающие предметы - прозрачность. Ветер - это движение воздуха, его нельзя увидеть, но можно выявить при помощи других органов чувств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идактическая игра «Природа </w:t>
      </w:r>
      <w:r>
        <w:rPr>
          <w:b/>
          <w:bCs/>
          <w:sz w:val="16"/>
          <w:szCs w:val="16"/>
        </w:rPr>
        <w:t xml:space="preserve">и </w:t>
      </w:r>
      <w:r>
        <w:rPr>
          <w:b/>
          <w:sz w:val="16"/>
          <w:szCs w:val="16"/>
        </w:rPr>
        <w:t>челове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Актуализировать, систематизировать и дополнить знания детей о том, что создано человеком и что дает человеку природа, учит класси</w:t>
        <w:softHyphen/>
        <w:t>фицировать объекты природы по различным основания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К дереву бег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знания детей о деревьях, которые растут на участ</w:t>
        <w:softHyphen/>
        <w:t>ке детского сада, учить быстро находить нужное дерево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Труд в природе: уборка опавших листье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выбрать фронт работы по собственному желанию, подобрать необходимый инвентарь. Предложить ребятам обра</w:t>
        <w:softHyphen/>
        <w:t>тить внимание на работу товарищей, выбрать тех, кто выполняет работу старательно и аккуратно, подобрать слова поощрения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Спортивное </w:t>
      </w:r>
      <w:r>
        <w:rPr>
          <w:b/>
          <w:bCs/>
          <w:sz w:val="16"/>
          <w:szCs w:val="16"/>
        </w:rPr>
        <w:t xml:space="preserve">упражнение: </w:t>
      </w:r>
      <w:r>
        <w:rPr>
          <w:b/>
          <w:sz w:val="16"/>
          <w:szCs w:val="16"/>
        </w:rPr>
        <w:t>катание на самокате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кататься на самокате без страховки, .совершен</w:t>
        <w:softHyphen/>
      </w:r>
      <w:r>
        <w:rPr>
          <w:spacing w:val="-4"/>
          <w:sz w:val="16"/>
          <w:szCs w:val="16"/>
        </w:rPr>
        <w:t>ствовать умение останавливаться по сигналу воспитателя. Воспитывать орга</w:t>
        <w:softHyphen/>
      </w:r>
      <w:r>
        <w:rPr>
          <w:sz w:val="16"/>
          <w:szCs w:val="16"/>
        </w:rPr>
        <w:t>низованность, смелость, развивать глазомер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Парикмахерская»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ачи. Помочь детям передать в игре основные действия парикмахе</w:t>
        <w:softHyphen/>
        <w:t>ра, формировать умение творчески развивать сюжет игры. Воспитывать  уважение к профессии парикмахера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; насекомые осенью,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едложить детям найти насекомых, выслушать предположе</w:t>
        <w:softHyphen/>
        <w:t>ния ребят о том, где нужно их искать, как проверить предполож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 Подвижная игра «Мышеловка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, Формировать у детей умение концентрировать и распреде</w:t>
        <w:softHyphen/>
        <w:t>лять внимание, действовать по сигналу, развивать координацию движе</w:t>
        <w:softHyphen/>
        <w:t>ний, ловк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ое упражнение: катание на самокате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кататься на самокате (учить сохранять слегка на</w:t>
        <w:softHyphen/>
        <w:t>клоненное положение тела при движении, держать голову прямо, смот</w:t>
        <w:softHyphen/>
        <w:t>реть вперед), воспитывать в детях настойчивость. Учить выполнять упраж</w:t>
        <w:softHyphen/>
        <w:t>нение «Езда змейкой», развивать координацию движений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Отгадай, какой цветок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, Учить детей разгадывать загадки, ориентируясь на описание характерных особенностей цветка, пояснять выбор отгад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физического воспитания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техникой движения с атрибута</w:t>
        <w:softHyphen/>
        <w:t>ми физкультурного уголка. Повторить правила безопасного поведения со скакалкой, учить выполнять упражнения со скакалкой (вращение скакалки в обеих руках). Повышать двигательную активность детей, развивать само</w:t>
        <w:softHyphen/>
        <w:t>стоятельность, творческие способност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южетно-ролевая игра «Моряки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согласовывать тему игры, распределять роли, со</w:t>
        <w:softHyphen/>
        <w:t>обща выполнять задуманное. Воспитывать дружеское взаимоотношение между детьми.</w:t>
      </w:r>
    </w:p>
    <w:p>
      <w:pPr>
        <w:pStyle w:val="Normal"/>
        <w:shd w:fill="FFFFFF" w:val="clear"/>
        <w:tabs>
          <w:tab w:val="clear" w:pos="708"/>
          <w:tab w:val="left" w:pos="27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Работа в уголке музыкального воспитания; русская народ</w:t>
        <w:softHyphen/>
        <w:t>ная мелодия «Дождик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Познакомить детей с попевкой, учить петь мелодию, постро</w:t>
        <w:softHyphen/>
        <w:t>енную на двух звуках, развивать музыкальные способности, скоординированность слуха и голос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Беседа по ОБЖ «Когда остаешься один дома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Обсудить с детьми, какие правила нужно соблюдать, если ре</w:t>
        <w:softHyphen/>
        <w:t>бенок остался дома одни. Попросить пояснить, какие правила нарушили козлята - персонажи сказки «Волк и семеро козлят». Рассказать, как нужно поступать в аналогичной ситуации в реальной жизни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Настольно-печатная игра «Найди лишний предмет»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классифицировать предметы по разным призна</w:t>
        <w:softHyphen/>
        <w:t>кам, на основе этого выделять лишний предмет, пояснять свой выбор. Развивать логическое мышление, внимание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нь 8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>
          <w:sz w:val="16"/>
          <w:szCs w:val="16"/>
        </w:rPr>
      </w:pPr>
      <w:r>
        <w:rPr>
          <w:i/>
          <w:iCs/>
          <w:spacing w:val="-4"/>
          <w:sz w:val="16"/>
          <w:szCs w:val="16"/>
        </w:rPr>
        <w:t>Виды деятельности</w:t>
      </w:r>
      <w:r>
        <w:rPr>
          <w:i/>
          <w:iCs/>
          <w:sz w:val="16"/>
          <w:szCs w:val="16"/>
        </w:rPr>
        <w:tab/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Работа в уголке природы: наблюдение за рыбками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Задачи. Уточнить представления детей об условиях, необходимых для   |нормальной жизнедеятельности рыбок (в аквариуме должна быть чистая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вода, необходим приток свежего воздуха, корм), обязанностях дежурных но поддержанию необходимых условий в аквариуме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Формирование культурно-гигиенических навыков: игровая ситуация «Носовой платоче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ледить за состоянием носа и рта, при кашле и чихании пользоваться носовым платком, обсудить, как нужно действовать в различных ситуациях, как тактично подсказать товарищу о необходимос</w:t>
        <w:softHyphen/>
        <w:t>ти воспользоваться платко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занятиям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>Задачи. Учить детей самостоятельно раскладывать подготовленные вос</w:t>
        <w:softHyphen/>
      </w:r>
      <w:r>
        <w:rPr>
          <w:spacing w:val="-1"/>
          <w:sz w:val="16"/>
          <w:szCs w:val="16"/>
        </w:rPr>
        <w:t>питателем материалы для занятий, убирать их после занятия, мыть кисточ</w:t>
        <w:softHyphen/>
      </w:r>
      <w:r>
        <w:rPr>
          <w:sz w:val="16"/>
          <w:szCs w:val="16"/>
        </w:rPr>
        <w:t>ки, стаканчики, протирать клеенки, стол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а с пением русской народной песни в обработке Л. Си-дельникова «Ловуш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разительно передавать в движениях содержа</w:t>
        <w:softHyphen/>
        <w:t>ние песни, быстро реагировать на смену регистра сменой движений, ук</w:t>
        <w:softHyphen/>
        <w:t>реплять дружеские взаимоотноше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Хозяйственно-бытовой труд: генеральная уборка в групповой комнате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Задачи. Вместе с детьми наметить план работы, учить организовывать</w:t>
        <w:br/>
        <w:t>совместный труд, формировать ответственность за выполнение трудовых</w:t>
        <w:br/>
        <w:t>поручений.</w:t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Почта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Дополнить знания детей о работе почтальона, рассказать о ее значимости, обновить атрибуты игры, формировать умение исполнять взя-</w:t>
      </w:r>
      <w:r>
        <w:rPr>
          <w:sz w:val="16"/>
          <w:szCs w:val="16"/>
          <w:lang w:val="en-US"/>
        </w:rPr>
        <w:t>iyio</w:t>
      </w:r>
      <w:r>
        <w:rPr>
          <w:sz w:val="16"/>
          <w:szCs w:val="16"/>
        </w:rPr>
        <w:t xml:space="preserve"> на себя роль в соответствии с замыслом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i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1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растениями: мх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мотреть мох, потрогать его, рассказать, какой он, чем похож на траву, чем отличается. Рассказать детям об осо</w:t>
        <w:softHyphen/>
        <w:t>бенностях данной группы раст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Что перепуталось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навыки порядкового счета, развивать зрительное восприятие, память, внима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Найди себе пар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ействовать в соответствии с звуковыми сигнала</w:t>
        <w:softHyphen/>
        <w:t>ми, упражнять в ориентировке в пространстве по цветовым модулям. Учить детей сохранять перекрестную координацию движений рук и ног при беге. Способствовать закаливанию детского организма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Трудовые поручения: уборка опавшей листвы на групповом участ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овершенствовать трудовые навыки детей, умение пользо</w:t>
        <w:softHyphen/>
        <w:t>ваться детским трудовым инвентарем; учить давать оценку проделанной работе, рассказывать о ее значен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 xml:space="preserve">Задачи. Учить детей играть дружно, действовать как одна команда. Учить </w:t>
      </w:r>
      <w:r>
        <w:rPr>
          <w:sz w:val="16"/>
          <w:szCs w:val="16"/>
        </w:rPr>
        <w:t>выполнять бросок мяча от груди двумя руками. Способствовать развитию точности, координации движений, решительности, смелости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Строител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овершенствовать умение детей объединяться в игре, рас</w:t>
        <w:softHyphen/>
        <w:t>пределять роли, выполнять игровые действия в соответствии с игровым замыслом.</w:t>
      </w:r>
    </w:p>
    <w:p>
      <w:pPr>
        <w:pStyle w:val="Normal"/>
        <w:shd w:fill="FFFFFF" w:val="clear"/>
        <w:jc w:val="center"/>
        <w:rPr/>
      </w:pPr>
      <w:r>
        <w:rPr>
          <w:b/>
          <w:w w:val="52"/>
          <w:sz w:val="16"/>
          <w:szCs w:val="16"/>
        </w:rPr>
        <w:t>'</w:t>
      </w: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jc w:val="center"/>
        <w:rPr>
          <w:b/>
          <w:b/>
          <w:sz w:val="16"/>
          <w:szCs w:val="16"/>
        </w:rPr>
      </w:pPr>
      <w:r>
        <w:rPr>
          <w:b/>
          <w:bCs/>
          <w:iCs/>
          <w:spacing w:val="-9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bCs/>
          <w:i/>
          <w:iCs/>
          <w:spacing w:val="-5"/>
          <w:sz w:val="16"/>
          <w:szCs w:val="16"/>
        </w:rPr>
        <w:t xml:space="preserve">Виды </w:t>
      </w:r>
      <w:r>
        <w:rPr>
          <w:i/>
          <w:iCs/>
          <w:spacing w:val="-5"/>
          <w:sz w:val="16"/>
          <w:szCs w:val="16"/>
        </w:rPr>
        <w:t>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огод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характеризовать погоду; предложить детям срав</w:t>
        <w:softHyphen/>
        <w:t>нить погоду утром и вечером. Как она изменилась? Что произошло?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Ловкий оленевод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метании мяча в горизонтальную цель (учить принимать правильное исходное положение, прицеливаться, точно выпол</w:t>
        <w:softHyphen/>
      </w:r>
      <w:r>
        <w:rPr>
          <w:spacing w:val="-1"/>
          <w:sz w:val="16"/>
          <w:szCs w:val="16"/>
        </w:rPr>
        <w:t>нять замах и бросок), развивать меткость, воспитывать уверенность в себ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фигурами, учить строить и рас</w:t>
        <w:softHyphen/>
        <w:t>полагать фигуры в городе, выполнять броски (руку отводить назад, тя</w:t>
        <w:softHyphen/>
        <w:t>жесть тела переносить на противоположную ногу). Развивать координа</w:t>
        <w:softHyphen/>
        <w:t>цию движений, глазомер,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 xml:space="preserve">Работа </w:t>
      </w:r>
      <w:r>
        <w:rPr>
          <w:b/>
          <w:spacing w:val="-1"/>
          <w:sz w:val="16"/>
          <w:szCs w:val="16"/>
        </w:rPr>
        <w:t xml:space="preserve">с </w:t>
      </w:r>
      <w:r>
        <w:rPr>
          <w:b/>
          <w:iCs/>
          <w:spacing w:val="-1"/>
          <w:sz w:val="16"/>
          <w:szCs w:val="16"/>
        </w:rPr>
        <w:t xml:space="preserve">детьми в </w:t>
      </w:r>
      <w:r>
        <w:rPr>
          <w:b/>
          <w:bCs/>
          <w:iCs/>
          <w:spacing w:val="-1"/>
          <w:sz w:val="16"/>
          <w:szCs w:val="16"/>
        </w:rPr>
        <w:t>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b/>
          <w:bCs/>
          <w:i/>
          <w:iCs/>
          <w:spacing w:val="-6"/>
          <w:sz w:val="16"/>
          <w:szCs w:val="16"/>
        </w:rPr>
        <w:t xml:space="preserve">Виды </w:t>
      </w:r>
      <w:r>
        <w:rPr>
          <w:i/>
          <w:iCs/>
          <w:spacing w:val="-6"/>
          <w:sz w:val="16"/>
          <w:szCs w:val="16"/>
        </w:rPr>
        <w:t>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Куда пойдешь и что найдешь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вигаться в заданном направлении, определять направление относительно заданных ориентиров, обозначать направле</w:t>
        <w:softHyphen/>
        <w:t>ние движения словам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сенсорного воспитания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Учить детей выделять свойства воды, используя органы чувств. Познакомить детей с таким свойством воды как плотность. Закреплять уме</w:t>
        <w:softHyphen/>
      </w:r>
      <w:r>
        <w:rPr>
          <w:sz w:val="16"/>
          <w:szCs w:val="16"/>
        </w:rPr>
        <w:t>ние рассказывать о своих впечатления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южетно-ролевая игра «Пожарны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гласовывать тему игры, развивать сюжет на ос</w:t>
        <w:softHyphen/>
        <w:t>нове знаний, полученных из литературных произведений; формировать умение, использовать предметы-заместители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Работа в уголке музыкального воспитания: знакомство с русской народной попевкой «Дождик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правильно передавать ритмический рисунок попевки хлопками, создавать атмосферу радости, творчеств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ндивидуальная работа по развитию речи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Задачи. Упражнять детей в образовании прилагательных от существительных (лист клена - кленовый, липы - липовый, дуба - дубовый); учить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работать в парах; тактично исправлять ошибки партнера; предлагать свои варианты, используя конструкции пред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Работа в уголке природы: рассматривание альбома «Гриб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ширять представления детей о грибах, растущих в наших лесах; помочь запомнить названия, учить отличать их по внешнему виду; рассказать о пользе съедобных грибов и опасностях, которые подстерега</w:t>
        <w:softHyphen/>
        <w:t>ют неопытного грибника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</w:t>
      </w:r>
      <w:r>
        <w:rPr>
          <w:b/>
          <w:bCs/>
          <w:sz w:val="16"/>
          <w:szCs w:val="16"/>
        </w:rPr>
        <w:t xml:space="preserve">Самообслуживание: упражнение </w:t>
      </w:r>
      <w:r>
        <w:rPr>
          <w:b/>
          <w:sz w:val="16"/>
          <w:szCs w:val="16"/>
        </w:rPr>
        <w:t>«Аккуратный шкафчик»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16"/>
          <w:szCs w:val="16"/>
        </w:rPr>
        <w:t>Задачи. Учить детей раздеваться в правильной последовательности (сни</w:t>
        <w:softHyphen/>
      </w:r>
      <w:r>
        <w:rPr>
          <w:sz w:val="16"/>
          <w:szCs w:val="16"/>
        </w:rPr>
        <w:t>мать обувь, шапку, шарф, затем куртку, брюки, кофточку). Аккуратно скла</w:t>
        <w:softHyphen/>
        <w:t>дывать вещи в шкафчик. Провести конкурс на самый аккуратный шкафчик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столовой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Задачи. Обсудить с детьми значимость выполняемой работы, учить </w:t>
      </w:r>
      <w:r>
        <w:rPr>
          <w:spacing w:val="-1"/>
          <w:sz w:val="16"/>
          <w:szCs w:val="16"/>
        </w:rPr>
        <w:t>планировать свои действия, придерживаться плана, рассказывать о резуль</w:t>
        <w:softHyphen/>
      </w:r>
      <w:r>
        <w:rPr>
          <w:sz w:val="16"/>
          <w:szCs w:val="16"/>
        </w:rPr>
        <w:t>татах работы, оценивать ее качество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а с пением русской народной мелодии в работке Е. Тиличеевой «Веселая карусель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умение различать изменение темпа му</w:t>
        <w:softHyphen/>
        <w:t>зыки, отвечать на него изменением темпа движений; выполнять под му</w:t>
        <w:softHyphen/>
        <w:t>зыку легкий бег и шаги с высоким подъемом колен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Артикуляционная гимнастика «Надуваем ще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Тренировать артикуляционный аппарат детей, укреплять мыш</w:t>
        <w:softHyphen/>
        <w:t>цы щек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явлениями природы: тума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, что изменилось вокруг, на что похож туман, пояснить, как возникает туман. Обсудить с детьми, какие про</w:t>
        <w:softHyphen/>
        <w:t>блемы могут возникнуть из-за плохой видимости, сформулировать прави</w:t>
        <w:softHyphen/>
        <w:t>ла безопасного поведения в тумане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идактическая игра </w:t>
      </w:r>
      <w:r>
        <w:rPr>
          <w:b/>
          <w:bCs/>
          <w:sz w:val="16"/>
          <w:szCs w:val="16"/>
        </w:rPr>
        <w:t xml:space="preserve">«Слушай </w:t>
      </w:r>
      <w:r>
        <w:rPr>
          <w:b/>
          <w:sz w:val="16"/>
          <w:szCs w:val="16"/>
        </w:rPr>
        <w:t>и счита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навыки порядкового счета, учить отвечать на воп</w:t>
        <w:softHyphen/>
        <w:t>росы: «Сколько?», «На котором по счету месте?» Развивать внимание, память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Перехватчики». Усложнение: игроки долж</w:t>
        <w:softHyphen/>
        <w:t>ны при беге ставить</w:t>
      </w:r>
      <w:r>
        <w:rPr>
          <w:sz w:val="16"/>
          <w:szCs w:val="16"/>
        </w:rPr>
        <w:t xml:space="preserve"> ноги с пятки перекатом на всю ступню </w:t>
      </w:r>
      <w:r>
        <w:rPr>
          <w:i/>
          <w:iCs/>
          <w:sz w:val="16"/>
          <w:szCs w:val="16"/>
        </w:rPr>
        <w:t xml:space="preserve">с  </w:t>
      </w:r>
      <w:r>
        <w:rPr>
          <w:sz w:val="16"/>
          <w:szCs w:val="16"/>
        </w:rPr>
        <w:t>пере</w:t>
        <w:softHyphen/>
        <w:t>ходом на нос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ледовать правилам игры, исполнять роли игро</w:t>
        <w:softHyphen/>
        <w:t>ков и водящего-ловишки. Повышать двигательную активность дет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Хозяйственно-бытовой труд в природ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судить с детьми назначение выполняемой трудовой опера</w:t>
        <w:softHyphen/>
        <w:t>ции, предложить выбрать для работы необходимые инструменты. Воспи</w:t>
        <w:softHyphen/>
        <w:t>тывать трудолюбие, формировать умение работать в коллектив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ести мяч попеременно правой и левой рукой, совершенствовать технику передачи и ловли мяча после удара об пол, после хлопка в ладоши, после поворота круго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южетно-ролевая игра «Почта»,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готовить обстановку для игры, использовать пред</w:t>
        <w:softHyphen/>
        <w:t>меты-заместители. Учить детей развивать и обогащать сюжет игры, при</w:t>
        <w:softHyphen/>
        <w:t>меняя новые знания, впечатления, опыт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Виды </w:t>
      </w:r>
      <w:r>
        <w:rPr>
          <w:i/>
          <w:iCs/>
          <w:spacing w:val="-2"/>
          <w:sz w:val="16"/>
          <w:szCs w:val="16"/>
        </w:rPr>
        <w:t>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животными: е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осторожно рассмотреть ежа, стараясь его не потревожить, описать его внешний вид, понаблюдать за поведением. Рассказать детям, как ежи готовятся к зим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Жмур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пояснить суть основных правил игры, рас</w:t>
        <w:softHyphen/>
        <w:t>сказать, как нужно вести себя игрокам. Упражнять детей в выполнении игровых действий, способствовать формированию правильной осан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фигурами, учить строить и рас</w:t>
        <w:softHyphen/>
        <w:t>полагать фигуры в городе, выполнять бросок биты. Развивать точность движений, глазомер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5"/>
          <w:sz w:val="16"/>
          <w:szCs w:val="16"/>
        </w:rPr>
        <w:t>Виды деятельности,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Где чей домик?»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Развивать у детей способность ориентироваться в простран</w:t>
        <w:softHyphen/>
        <w:t>стве, учить характеризовать направление движения относительно себя или заданного объекта. Формировать умение использовать и составлять простейшие схемы перемещения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 Работа в уголке книги:  чтение в лицах стихотворения Э. Успенского «Разгром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умение чувствовать, понимать и воспро</w:t>
        <w:softHyphen/>
        <w:t>изводить образный язык стихотворения, рассказывать о поступках и пере</w:t>
        <w:softHyphen/>
        <w:t>живаниях герое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южетно-ролевая игра «Ателье»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Учить детей подбирать атрибуты для игры, объединяться в игре, творчески развивать сюжет, использовать в диалогах соответствующие по</w:t>
        <w:softHyphen/>
      </w:r>
      <w:r>
        <w:rPr>
          <w:sz w:val="16"/>
          <w:szCs w:val="16"/>
        </w:rPr>
        <w:t>нятия, выполнять ролевые действ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Работа в уголке музыкального воспитания: знакомство с русской народной попевкой «Дожди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навыкам игры на металлофоне на двух звуках на основе попевки «Дождик», развивать звуковысотный слух, чувство ритма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ндивидуальная работа по изобразительному искусству: де</w:t>
        <w:softHyphen/>
        <w:t>коративное рисование «Дымковский индюк»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Учить детей внимательно рассматривать картину, изделие дымков</w:t>
      </w:r>
      <w:r>
        <w:rPr>
          <w:sz w:val="16"/>
          <w:szCs w:val="16"/>
        </w:rPr>
        <w:t>ского промысла; находить сходства и отличия в изображении аналогичных предметов (дымковская игрушка индюшка и птица на репродукции картины Т.Г. Гапоненко «В птичьем городке»). Вызывать у детей интерес к произведениям искусств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  <w:t>День 10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Угадай, что мы задумал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связную речь детей, логическое мышление, внима</w:t>
        <w:softHyphen/>
      </w:r>
      <w:r>
        <w:rPr>
          <w:spacing w:val="-3"/>
          <w:sz w:val="16"/>
          <w:szCs w:val="16"/>
        </w:rPr>
        <w:t>ние, самостоятельность, учить выделять существенные признаки предмет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ежурство в уголке природы.    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выполнять обязанности дежурного по поливку ра</w:t>
        <w:softHyphen/>
        <w:t>щений: поливать по мере необходимости, осматривать растения для того, Чтобы предотвратить появление вредителей. Воспитывать в детях ответственность, формировать понимание значимости качественного выпол</w:t>
        <w:softHyphen/>
        <w:t>нения обязанностей дежурного.</w:t>
      </w:r>
    </w:p>
    <w:p>
      <w:pPr>
        <w:pStyle w:val="Normal"/>
        <w:shd w:fill="FFFFFF" w:val="clear"/>
        <w:rPr/>
      </w:pPr>
      <w:r>
        <w:rPr>
          <w:b/>
          <w:smallCaps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Великаны-карли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внимание, быстроту реакции, умение действовать По сигналу.</w:t>
      </w:r>
    </w:p>
    <w:p>
      <w:pPr>
        <w:pStyle w:val="Normal"/>
        <w:shd w:fill="FFFFFF" w:val="clear"/>
        <w:tabs>
          <w:tab w:val="clear" w:pos="708"/>
          <w:tab w:val="left" w:pos="520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Библиотека».</w:t>
        <w:tab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реализовывать и развивать сюжет игры, пробуж</w:t>
        <w:softHyphen/>
        <w:t>дать и поддерживать интерес к работе в библиотеке. Продолжать знакомить</w:t>
      </w:r>
    </w:p>
    <w:p>
      <w:pPr>
        <w:pStyle w:val="Normal"/>
        <w:shd w:fill="FFFFFF" w:val="clear"/>
        <w:tabs>
          <w:tab w:val="clear" w:pos="708"/>
          <w:tab w:val="left" w:pos="394" w:leader="dot"/>
        </w:tabs>
        <w:rPr/>
      </w:pPr>
      <w:r>
        <w:rPr>
          <w:sz w:val="16"/>
          <w:szCs w:val="16"/>
        </w:rPr>
        <w:t>детей с правилами пользования книгами, воспитывать бережное отношение к ни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Песенное творчество «Минута покоя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импровизировать, создавая мелодию на заданный текст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Игра со строительным материалом «Космические корабли»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Предложить детям придумать и смоделировать космические Корабли, формировать умение планировать свою работу и реализовывать замысел. Развивать воображение и фантазию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Ознакомление с художественной литературой: А. Барто «Вов</w:t>
        <w:softHyphen/>
        <w:t>ка - добрая душа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Познакомить детей с новым произведением, учить слушать внимательно, оценивать поступки главного героя, выделять добрые дела, сделанные мальчиком, воспитывать эмоциональную отзывчивость, интерес к чтению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изменение продолжительности дн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по результатам наблюдений сделать вывод об изменении пути солнца по небу, изменении продолжительности дн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Какое время года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относить описание природы в стихах или прозе с определенным временем года, аргументировать свой выбор, используя конструкции предполож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Мяч через сетк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овершенствовать умение детей перебрасывать мяч друг другу двумя руками из-за головы через сетку, ловить его кистями рук, не прижи</w:t>
        <w:softHyphen/>
        <w:t>мая к груди. Развивать крупную моторику рук, ловкость, воспитывать уве</w:t>
        <w:softHyphen/>
        <w:t>ренность в себе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Трудовые поручения: подготовка кустарников к зиме (удале</w:t>
        <w:softHyphen/>
        <w:t>ние сухих и</w:t>
      </w:r>
      <w:r>
        <w:rPr>
          <w:sz w:val="16"/>
          <w:szCs w:val="16"/>
        </w:rPr>
        <w:t xml:space="preserve"> сломанных веток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судить с детьми назначение такой подготовки растений к зиме, предложить принять посильное участие в работ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ые упражнения: катание на самокате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 xml:space="preserve">Задачи. Закреплять умение детей кататься на самокате по прямой (учить </w:t>
      </w:r>
      <w:r>
        <w:rPr>
          <w:sz w:val="16"/>
          <w:szCs w:val="16"/>
        </w:rPr>
        <w:t>сохранять слегка наклоненное положение тела при движении, крепко дер</w:t>
        <w:softHyphen/>
        <w:t>жать руль), упражнять в выполнении поворот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Игровая деятельность по интересам де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самостоятельность, активность, формиро</w:t>
        <w:softHyphen/>
        <w:t>вать умение интересно и с пользой проводить досуг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осенний ветер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по результатам наблюдения подбирать слова, ха</w:t>
        <w:softHyphen/>
        <w:t>рактеризующие ветер (сильный, слабый, порывистый, холодный, прони</w:t>
        <w:softHyphen/>
        <w:t>зывающий); рассказывать, при помощи каких органов чувств удалось выявить каждое из свойств ветр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Школа мяч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выполнении подбрасывания и ловли мяча одной рукой, совершенствовать умение бросать мяч вверх, набивать о землю и ловить его двумя и одной рукой, не прижимая к груди, набивать мяч о землю не менее 5 раз. Развивать крупную моторику и мышцы рук, 1 ловкость, координацию движений, глазомер, воспитывать настойчивость в достижении успех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скетбол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ередавать мяч партнеру после выполнения сери ударов об пол произвольным способом, принимать стойку баскетболис</w:t>
        <w:softHyphen/>
        <w:t>та. Способствовать совершенствованию выполнения основных видов дви</w:t>
        <w:softHyphen/>
        <w:t>жений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Магазин»: сюжет «Молочные про</w:t>
        <w:softHyphen/>
        <w:t>дук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, Используя косвенный метод руководства, подводить детей к самостоятельным игровым замыслам. Воспитывать у них уважение к труду продавц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амостоятельная двигательная деятельность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организовывать игры, находить себе и товарищам занятие по интересам, использовать в двигательной деятельности разнообразные спортивные атрибуты.</w:t>
      </w:r>
    </w:p>
    <w:p>
      <w:pPr>
        <w:pStyle w:val="Normal"/>
        <w:shd w:fill="FFFFFF" w:val="clear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Узнай дерево по листочк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находить различные источники информации (ил</w:t>
        <w:softHyphen/>
        <w:t>люстрации в книгах, природа за окном, поделки) для ответа на вопрос, использовать конструкции предполож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Красота дворянского гнезд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творчеством И.С. Тургенева, связанными с ним памятными местами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Ознакомление с художественной литературой</w:t>
      </w:r>
      <w:r>
        <w:rPr>
          <w:sz w:val="16"/>
          <w:szCs w:val="16"/>
        </w:rPr>
        <w:t>: чтение произ</w:t>
        <w:softHyphen/>
        <w:t>ведений по выбору де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 xml:space="preserve">Задачи. Развивать самостоятельность, художественный вкус, предлагать </w:t>
      </w:r>
      <w:r>
        <w:rPr>
          <w:spacing w:val="-4"/>
          <w:sz w:val="16"/>
          <w:szCs w:val="16"/>
        </w:rPr>
        <w:t>детям обосновать свой выбор, поощрять интерес детей к литературе, чтению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Детский сад»: сюжет «День в дет</w:t>
        <w:softHyphen/>
        <w:t>ском саду».</w:t>
        <w:tab/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Учить детей согласовывать тему игры, распределять роли, под</w:t>
        <w:softHyphen/>
      </w:r>
      <w:r>
        <w:rPr>
          <w:sz w:val="16"/>
          <w:szCs w:val="16"/>
        </w:rPr>
        <w:t>готавливать необходимые атрибуты. Учить использовать в игре имеющий</w:t>
        <w:softHyphen/>
        <w:t>ся опыт, зна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а с пением русской народной песни «На бабушкином двор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рганизовать работу по повышению выразительности и плас</w:t>
        <w:softHyphen/>
        <w:t>тичности движений детей, развивать музыкально-слуховые представле</w:t>
        <w:softHyphen/>
        <w:t>ния и чувство ритма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6. Индивидуальная работа по развитию реч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правильное произнесение детьми звуков «с» и «ц»; упражнять в их дифференциации, выделении слов с данными звуками из речевого поток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11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/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1. Дидактическая игра «Что бывает осенью?»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5765" w:leader="none"/>
        </w:tabs>
        <w:rPr/>
      </w:pPr>
      <w:r>
        <w:rPr>
          <w:sz w:val="16"/>
          <w:szCs w:val="16"/>
        </w:rPr>
        <w:t xml:space="preserve">Задачи. Учить детей использовать свои знания об осенних явлениях для решения игровой задачи, активизировать словарь, уточнить основные </w:t>
      </w:r>
      <w:r>
        <w:rPr>
          <w:spacing w:val="-5"/>
          <w:sz w:val="16"/>
          <w:szCs w:val="16"/>
        </w:rPr>
        <w:t>понятия.</w:t>
      </w:r>
      <w:r>
        <w:rPr>
          <w:sz w:val="16"/>
          <w:szCs w:val="1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. Дежурство по столовой,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определять действия, которые не</w:t>
        <w:softHyphen/>
        <w:t>обходимо выполнять дежурному, помимо сервировки стола и уборки по-•&lt;, суды {подметать, протирать столы и т.д.); учить видеть значимость труда каждого, поощрять инициативу и самостоятельн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3. Подвижная игра «Не попадись»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прыжках через линию, учить выполнять прыжки технично, сохранять правильную осанку. Развивать ловкость, быс</w:t>
        <w:softHyphen/>
        <w:t>троту реакц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4. Сюжетно-ролевая игра </w:t>
      </w:r>
      <w:r>
        <w:rPr>
          <w:b/>
          <w:bCs/>
          <w:sz w:val="16"/>
          <w:szCs w:val="16"/>
        </w:rPr>
        <w:t xml:space="preserve">«Космонавты»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готовить атрибуты для игры, распределять роли. Продолжать работу по развитию и обогащению сюжета игры за счет полу</w:t>
        <w:softHyphen/>
        <w:t>ченных детьми знаний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Песенное творчество</w:t>
      </w:r>
      <w:r>
        <w:rPr>
          <w:sz w:val="16"/>
          <w:szCs w:val="16"/>
        </w:rPr>
        <w:t>: учимся самостоятельно находить пе</w:t>
        <w:softHyphen/>
        <w:t>сенные интонации различного характера на заданный текст (упраж</w:t>
        <w:softHyphen/>
        <w:t>нение «Сказочка»)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умение сочинять мелодии различного характера (ласковую колыбельную, бодрый марш, плавный вальс, задор</w:t>
        <w:softHyphen/>
        <w:t>ную плясовую)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6. Воспитание </w:t>
      </w:r>
      <w:r>
        <w:rPr>
          <w:b/>
          <w:bCs/>
          <w:sz w:val="16"/>
          <w:szCs w:val="16"/>
        </w:rPr>
        <w:t xml:space="preserve">культуры </w:t>
      </w:r>
      <w:r>
        <w:rPr>
          <w:b/>
          <w:sz w:val="16"/>
          <w:szCs w:val="16"/>
        </w:rPr>
        <w:t>поведения: учимся общаться со свер</w:t>
        <w:softHyphen/>
        <w:t>стни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огащать опыт общения детей, знакомить с различными мо</w:t>
        <w:softHyphen/>
        <w:t>делями поведения. Предложить вниманию детей различные ситуации, об</w:t>
        <w:softHyphen/>
        <w:t>судить, как нужно себя вести в каждой из них: как вежливо обратиться, почему стоит уступить, какую помощь нужно оказать товарищу, как избе</w:t>
        <w:softHyphen/>
        <w:t>жать конфликта и т.д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Ознакомление с художественной литературой: главы из книги А. Милна «Вини-Пух и все, все, вс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подбирать и применять в самостоятельном высказыва</w:t>
        <w:softHyphen/>
        <w:t>нии образные слова и выражения, подводить детей к пониманию пере</w:t>
        <w:softHyphen/>
        <w:t>носного значения слов, пословиц и поговорок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4"/>
          <w:sz w:val="16"/>
          <w:szCs w:val="16"/>
        </w:rPr>
        <w:t>Виды деятельности</w:t>
      </w:r>
    </w:p>
    <w:p>
      <w:pPr>
        <w:pStyle w:val="Normal"/>
        <w:shd w:fill="FFFFFF" w:val="clear"/>
        <w:tabs>
          <w:tab w:val="clear" w:pos="708"/>
          <w:tab w:val="left" w:pos="41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№</w:t>
      </w:r>
      <w:r>
        <w:rPr>
          <w:b/>
          <w:sz w:val="16"/>
          <w:szCs w:val="16"/>
        </w:rPr>
        <w:t>1. Наблюдение за дождем.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понаблюдать за лужами на асфальте, рас</w:t>
        <w:softHyphen/>
        <w:t>смотреть пузырьки, возникающие в них во. время дождя, выслушать пред</w:t>
        <w:softHyphen/>
        <w:t>положения ребят о том, почему появляются пузырьки. Рассказать о народ</w:t>
        <w:softHyphen/>
        <w:t>ных приметах, связанных с дождем, учить детей узнавать по пузырькам, будет ли дождь затяжным или коротким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Один - много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равильно образовывать существительные мно</w:t>
        <w:softHyphen/>
        <w:t>жественного числа, показать закономерности словообразования для раз</w:t>
        <w:softHyphen/>
        <w:t>личных типов существительны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Перехватчи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ействовать в соответствии с игровой ситуацией, Ориентироваться в пространстве, развивать быстроту и ловкость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4. Труд в природе: заготовка земли для посадки семян в </w:t>
      </w:r>
      <w:r>
        <w:rPr>
          <w:b/>
          <w:bCs/>
          <w:sz w:val="16"/>
          <w:szCs w:val="16"/>
        </w:rPr>
        <w:t>зим</w:t>
      </w:r>
      <w:r>
        <w:rPr>
          <w:b/>
          <w:sz w:val="16"/>
          <w:szCs w:val="16"/>
        </w:rPr>
        <w:t>нее время.</w:t>
        <w:tab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необходимые умения и навыки, учить исполь</w:t>
      </w:r>
      <w:r>
        <w:rPr>
          <w:spacing w:val="-1"/>
          <w:sz w:val="16"/>
          <w:szCs w:val="16"/>
        </w:rPr>
        <w:t>зовать наиболее рациональные приемы работы, действовать сообща.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 (проводится в беседке).</w:t>
        <w:tab/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rPr/>
      </w:pPr>
      <w:r>
        <w:rPr>
          <w:sz w:val="16"/>
          <w:szCs w:val="16"/>
        </w:rPr>
        <w:t xml:space="preserve">Задачи. Продолжать знакомить детей с правилами игры. Упражнять в  </w:t>
        <w:br/>
        <w:t>выполнении основных элементов игры (перебрасывание и ловля мяча двумя руками, передача мяча по кругу вправо, влево, ведение мяча вок</w:t>
        <w:softHyphen/>
        <w:t>руг себя правой, левой рукой)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6. Самостоятельная деятельность детей.     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самостоятельно находить себе занятие, объеди</w:t>
        <w:softHyphen/>
        <w:t>няться в группы для совместных игр, учитывать интересы других детей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чер </w:t>
      </w: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луной и звездами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Обратить внимание детей на то, что во время вечерних прогулок уже темнеет. Предложить ребятам рассказать, что можно увидеть на ночном небе, предположить, почему луну и звезды нельзя увидеть днем, рассказать, как меняется форма луны в течение месяц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Пробеги тихо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передвигаться бесшумно, развивать творчество в двигательной деятельности. Приучать детей следить за своей осанкой во время бега, поощрять стремление к победе и самосовершенствованию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Продолжать знакомить детей с фигурами, учить придумывать </w:t>
      </w:r>
      <w:r>
        <w:rPr>
          <w:spacing w:val="-1"/>
          <w:sz w:val="16"/>
          <w:szCs w:val="16"/>
        </w:rPr>
        <w:t xml:space="preserve">новые фигуры для города, заботиться о безопасности во время игры. Учить </w:t>
      </w:r>
      <w:r>
        <w:rPr>
          <w:sz w:val="16"/>
          <w:szCs w:val="16"/>
        </w:rPr>
        <w:t>выполнять броски битой на дальность. Повышать функциональные возможности организма, развивать метк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Семья»: сюжет «Угостим друзе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бъединяться в игровые подгруппы, подбирать предметы и атрибуты для игры, использовать свои знания о сервировке с юла, представления об этикете, умение поддерживать диалог.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Работа с детьми в группе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Назови ласково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бразовывать существительные с уменьшитель</w:t>
        <w:softHyphen/>
        <w:t>но ласкательными суффиксами, познакомить с простейшими правилами словообразова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На реке Ок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Актуализировать, систематизировать и дополнить знания детей о родном городе, закреплять умение узнавать на фотографии знакомые объекты, знать их назначение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Ознакомление с художественной литературой: рассказ В. Драгунского «Сверху вниз, наискосо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рассказами В. Драгунского, помочь понять характеры и поведение героев, вызвать эмоциональный отклик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Шоферы»; сюжет «Дальний рейс». Задачи. Учить детей</w:t>
      </w:r>
      <w:r>
        <w:rPr>
          <w:sz w:val="16"/>
          <w:szCs w:val="16"/>
        </w:rPr>
        <w:t xml:space="preserve"> согласовывать свои действия с действиями парт</w:t>
        <w:softHyphen/>
        <w:t>неров, соблюдать в игре ролевые действия и взаимоотноше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а с пением песни на музыку Н. Картушиной «Лесная звероби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импровизировать, воспроизводя движения зверу</w:t>
        <w:softHyphen/>
        <w:t>шек, исполнять песню весело, звонко, проговаривая окончания сл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Театрализованная игра «Поездка в зоопар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относить животных и их детенышей, правильно называть их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12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лото «Осенние листь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огащать словарь детей по теме «Осень. Деревья», учить согласовывать слова в предложении, правильно употреблять существи</w:t>
        <w:softHyphen/>
        <w:t>тельные в родительном падеж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ежурство по занятиям.  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ачи. Способствовать повышению степени самостоятельности де</w:t>
        <w:softHyphen/>
        <w:t>журных при подготовке материалов и оборудования для занятий, совер</w:t>
        <w:softHyphen/>
        <w:t>шенствованию соответствующих умений. Развивать рефлексивные и ком</w:t>
        <w:softHyphen/>
        <w:t>муникативные функции речи в совместной деятельност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Гуси-лебед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 правила игры, пояснить, как нуж</w:t>
        <w:softHyphen/>
        <w:t>но действовать игрокам. Развивать внимание, ловкость, координацию дви</w:t>
        <w:softHyphen/>
        <w:t>ж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Больниц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оговариваться об условиях игры, способствовать расширению круга ролевых действий. Формировать умение использовать предметы-заместител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Песенное творчество «Песенка осеннего дожди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чинять песенные импровизации на заданный текст, стимулировать творческую активность ребят, создавать радостное настроение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амообслуживание: упражнение «Мокрый - сухо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определять мокрые вещи, кото</w:t>
        <w:softHyphen/>
        <w:t>рые необходимо просушить после прогулки. Формировать привычку бе</w:t>
        <w:softHyphen/>
        <w:t>режно относиться к личным вещам, поддерживать стремление помогать товарищам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трудом взрослых: уборка в цветнике.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rPr/>
      </w:pPr>
      <w:r>
        <w:rPr>
          <w:sz w:val="16"/>
          <w:szCs w:val="16"/>
        </w:rPr>
        <w:t>Задачи. Предложить детям понаблюдать за тем, как убирают засох</w:t>
        <w:softHyphen/>
        <w:t>шую траву, перекапывают землю, укрывают розы, обсудить назначение работы по подготовке садов к зиме, предложить принять посильное уча</w:t>
        <w:softHyphen/>
        <w:t>стие в работе.</w:t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идактическая игра «Чудесный мешочек», тема «Овощи»    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использовать умение узнавать и правильно называть овощи и их характеристики для решения игровой задач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3. Подвижная игра «Пастух и стадо». Усложнение: учить детей   </w:t>
        <w:br/>
      </w:r>
      <w:r>
        <w:rPr>
          <w:sz w:val="16"/>
          <w:szCs w:val="16"/>
        </w:rPr>
        <w:t>лазать по гимнастической лестнице.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дачи. Учить детей следить за согласованностью движений рук и ног, </w:t>
      </w:r>
      <w:r>
        <w:rPr>
          <w:spacing w:val="-3"/>
          <w:sz w:val="16"/>
          <w:szCs w:val="16"/>
        </w:rPr>
        <w:t>за сохранением осанки при беге. Воспитывать смелость, уверенность в себ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Космонав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огащать знания детей о профессии космонавта, о космосе, учить детей выполнять игровые действия в соответствии с ролью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город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фигурами, учить выстраивать фигуры, придумывать новые, выполнять броски биты энергичным движе</w:t>
        <w:softHyphen/>
        <w:t>нием руки. Учить детей заботиться о безопасности во время игры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огод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точнять представления детей о природных явлениях, объе</w:t>
        <w:softHyphen/>
        <w:t>диняемых понятием «погода». Предложить детям охарактеризовать сегод</w:t>
        <w:softHyphen/>
        <w:t>няшнюю погоду, составить коллективный рассказ, используя понятия су</w:t>
        <w:softHyphen/>
        <w:t>хой, дождливый, ветреный, солнечный, пасмурный и т.д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Затейни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блюдать правила игры и правила безопасности, контролировать правильность выполнения основных движений. Способ</w:t>
        <w:softHyphen/>
        <w:t>ствовать закаливанию детского организм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дминтон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различным способам передвижения по площад</w:t>
        <w:softHyphen/>
        <w:t>ке, тренировать подбрасывание волана одной рукой и выполнение удара ракеткой. Учить следить за воланом глазами и свободно перемещаться по площадке. Развивать интерес к новой игр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Салон красоты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разыгрывать знакомый сюжет, обыгрывать различные ситуации, поддерживать ролевые диалоги. Вызывать у детей положительное эмоциональное состояние от игры со сверстниками.</w:t>
      </w:r>
    </w:p>
    <w:p>
      <w:pPr>
        <w:pStyle w:val="Normal"/>
        <w:shd w:fill="FFFFFF" w:val="clear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Поваренок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Активизация словаря по теме «Овощи», обучение правильному  употреблению существительных в винительном падеж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У мамы с папой гости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Формировать умение правильно вести себя в присутствии Я взрослых, обсудить, какие правила этикета существуют, рассмотреть раз</w:t>
        <w:softHyphen/>
        <w:t>личные ситуации, выяснить, как нужно себя вести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Ознакомление с художественной литературой</w:t>
      </w:r>
      <w:r>
        <w:rPr>
          <w:sz w:val="16"/>
          <w:szCs w:val="16"/>
        </w:rPr>
        <w:t xml:space="preserve">: заучивание стихотворения </w:t>
      </w:r>
      <w:r>
        <w:rPr>
          <w:i/>
          <w:iCs/>
          <w:sz w:val="16"/>
          <w:szCs w:val="16"/>
        </w:rPr>
        <w:t xml:space="preserve">М. </w:t>
      </w:r>
      <w:r>
        <w:rPr>
          <w:sz w:val="16"/>
          <w:szCs w:val="16"/>
        </w:rPr>
        <w:t>Карем в переводе с французского В. Берестова «Мир</w:t>
        <w:softHyphen/>
        <w:t>ная считалка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ыразительно декламировать стихотворение, раз</w:t>
        <w:softHyphen/>
        <w:t>вивать поэтический слух, формировать умение понимать и чувствовать образный язык произвед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Автобус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выполнять игровые действия в соответствии с иг</w:t>
        <w:softHyphen/>
        <w:t xml:space="preserve">ровым замыслом, использовать атрибуты для игры. Предложить обыграть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различные ситуации, связанные с выбором тактики повед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а с пением песни на музыку С. Насауленко «Заводные игрушки».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Задачи. Побуждать детей импровизировать, подражать движениям за</w:t>
        <w:softHyphen/>
        <w:t>водных игрушек, инсценировать текст песни, соблюдая стилевые законо</w:t>
        <w:softHyphen/>
        <w:t>мерности хороводной игры.</w:t>
        <w:tab/>
      </w:r>
      <w:r>
        <w:rPr>
          <w:i/>
          <w:iCs/>
          <w:sz w:val="16"/>
          <w:szCs w:val="16"/>
          <w:u w:val="single"/>
        </w:rPr>
        <w:t xml:space="preserve">  </w:t>
      </w:r>
      <w:r>
        <w:rPr>
          <w:b/>
          <w:sz w:val="16"/>
          <w:szCs w:val="16"/>
          <w:u w:val="single"/>
        </w:rPr>
        <w:t>День 13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1. Беседа с детыми на </w:t>
      </w:r>
      <w:r>
        <w:rPr>
          <w:b/>
          <w:i/>
          <w:iCs/>
          <w:sz w:val="16"/>
          <w:szCs w:val="16"/>
        </w:rPr>
        <w:t xml:space="preserve">тему </w:t>
      </w:r>
      <w:r>
        <w:rPr>
          <w:b/>
          <w:sz w:val="16"/>
          <w:szCs w:val="16"/>
        </w:rPr>
        <w:t>«Моя любимая игруш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рассказывать о своей любимой игрушке произ</w:t>
        <w:softHyphen/>
        <w:t>вольно, по плану, по вопросам воспитателя; описывать ее подробно и ин</w:t>
        <w:softHyphen/>
        <w:t>тересно; выражать свое эмоциональное отношение к н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природы: учимся содержать растения в чистоте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точнить и дополнить полученные ранее детьми знания о спо</w:t>
        <w:softHyphen/>
        <w:t xml:space="preserve">собах содержания растений в чистоте, учить при выборе способа очистки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растения от пыли ориентироваться на особенности его строен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идактическая игра «Подбери по форме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умение сопоставлять предметы по фор</w:t>
        <w:softHyphen/>
        <w:t xml:space="preserve">ме с геометрическими фигурами, правильно назвать форму предметов. Развивать внимание, связную речь.   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4. Дежурство в уголке природы «В гостях у попугая Кеши». 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представления о том, какие условия не</w:t>
        <w:softHyphen/>
        <w:t>обходимы для жизнедеятельности птиц в неволе, учить создавать и поддерживать необходимые услов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Парикмахерска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игровые действия в соответствии с иг</w:t>
        <w:softHyphen/>
        <w:t>ровым замыслом, строить взаимоотношения со сверстниками в игре. Стимулировать включение в ролевые диалоги имеющихся и вновь приобретенных знаний.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Ознакомление с искусством: рассматривание репродукции</w:t>
        <w:br/>
      </w:r>
      <w:r>
        <w:rPr>
          <w:sz w:val="16"/>
          <w:szCs w:val="16"/>
        </w:rPr>
        <w:t>Картины И. Грабаря «Неприбранный стол».</w:t>
        <w:tab/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Задачи. Познакомить детей с новым видом натюрморта – сюжетным .натюрмортом, вызвать интерес к произведению, эмоциональный отклик,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формировать эстетический вкус.</w:t>
      </w:r>
    </w:p>
    <w:p>
      <w:pPr>
        <w:pStyle w:val="Normal"/>
        <w:shd w:fill="FFFFFF" w:val="clear"/>
        <w:tabs>
          <w:tab w:val="clear" w:pos="708"/>
          <w:tab w:val="left" w:pos="6648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Хозяйственно-бытовой труд: долговременное дежурство.</w:t>
        <w:tab/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выполнять поручения, связанные с работой в те</w:t>
        <w:softHyphen/>
        <w:t>чение недели, например, следить за порядком в физкультурном уголке.   Учить детей брать на себя ответственность за порученное дело, самостоятельно определять фронт работ по поддержанию и наведению порядка, организовывать совместное с другими детьми выполнение работ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8. Звуковая культура речи: упражнение «Разные предметы».  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различать звучание предметов, изготовленных из разных материалов (стеклянная банка, деревянная шкатулка, пластмассовый стаканчик и т.п.), воспроизводить соответствующие звуки, давать им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4234" w:leader="none"/>
        </w:tabs>
        <w:rPr/>
      </w:pPr>
      <w:r>
        <w:rPr>
          <w:spacing w:val="-4"/>
          <w:sz w:val="16"/>
          <w:szCs w:val="16"/>
        </w:rPr>
        <w:t>название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pacing w:val="-8"/>
          <w:sz w:val="16"/>
          <w:szCs w:val="16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огодой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чить детей наблюдать за погодой, отмечать основные характеристики (ясно или пасмурно, какой силы ветер, есть ли осадки и т.д.). Учить ребят выбирать одежду в соответствии с погодой.   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Труд в природе: подготовка огорода к зиме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Рассказать детям, какую работу нужно выполнить на огороде (убрать листья, оставшуюся ботву, перекопать землю), каково ее назначе</w:t>
        <w:softHyphen/>
        <w:t>ние. Предложить выбрать фронт работ по силам и по интересам, договариваться с товарищами о взаимодействии, выбрать инвентар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Быстрей по местам»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 xml:space="preserve">Задачи. Предложить детям вспомнить правила игры, пояснить, как нужно </w:t>
      </w:r>
      <w:r>
        <w:rPr>
          <w:sz w:val="16"/>
          <w:szCs w:val="16"/>
        </w:rPr>
        <w:t>действовать игрокам, чтобы выиграть. Развивать ловкость, координацию движений, умение распределять внимание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4. Дидактическая игра </w:t>
      </w:r>
      <w:r>
        <w:rPr>
          <w:b/>
          <w:iCs/>
          <w:sz w:val="16"/>
          <w:szCs w:val="16"/>
        </w:rPr>
        <w:t xml:space="preserve">«И  </w:t>
      </w:r>
      <w:r>
        <w:rPr>
          <w:b/>
          <w:sz w:val="16"/>
          <w:szCs w:val="16"/>
        </w:rPr>
        <w:t>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сообразительность, выдержку, чувство юмор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ые упражнения: катание на самокате.</w:t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rPr/>
      </w:pPr>
      <w:r>
        <w:rPr>
          <w:sz w:val="16"/>
          <w:szCs w:val="16"/>
        </w:rPr>
        <w:t>Задачи. Способствовать совершенствованию умения детей кататься на самокате (спортройлере), технике выполнения поворотов. Формировать умение ориентироваться в пространстве. Развивать ловкость, глазомер, интерес к спортивным упражнениям.</w:t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Спортивная ходьб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техникой выполнения движений при спортивной ходьбе. Развивать быстроту и выносливость, укреплять мыш</w:t>
        <w:softHyphen/>
        <w:t>цы ног, способствовать оздоровлению детей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вечернее небо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мотреть небо, рассказать, что можно увидеть на вечернем небе в ясную погоду, а что - в пасмурную. Организовать составление коллективного сравнительного рассказа «Небо в ясную и пасмурную погоду»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Самоле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ействовать по сигналу, развивать фантазию («са</w:t>
        <w:softHyphen/>
        <w:t>молеты» летают, приземляются по сигналу и рассказывают, где были),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ые упражнения: катание на самока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креплять мышцы ног, развивать чувство равновесия, учить распределять тяжесть тела и сохранять равновесие, управлять рулем, вы</w:t>
        <w:softHyphen/>
        <w:t>полнять повороты. Упражнять в езде змейкой, учить соблюдать правила безопасной езды на самокате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</w:t>
      </w:r>
      <w:r>
        <w:rPr>
          <w:i/>
          <w:iCs/>
          <w:smallCaps/>
          <w:spacing w:val="-2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Что лишнее»: тема «Профессии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пражнять детей в употреблении существительных с предло</w:t>
        <w:softHyphen/>
        <w:t>гами, учить находить лишний предмет в соответствии с заданными при- | знаками, аргументировать свой выбор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iCs/>
          <w:sz w:val="16"/>
          <w:szCs w:val="16"/>
        </w:rPr>
        <w:t xml:space="preserve">2. </w:t>
      </w:r>
      <w:r>
        <w:rPr>
          <w:b/>
          <w:sz w:val="16"/>
          <w:szCs w:val="16"/>
        </w:rPr>
        <w:t>Работа в уголке физического воспит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техникой движения с атрибута</w:t>
        <w:softHyphen/>
        <w:t>ми физкультурного уголка. Предложить детям рассказать правила безопасного поведения со скакалкой. Учить перекладывать веревку, не пере</w:t>
        <w:softHyphen/>
        <w:t>шагивая через нее, затем, перешагивая, а потом и перепрыгивая, стараясь не уменьшать расстояние между руками. Развивать самостоятельность, творчество, поощрять активность. Совершенствовать двигательные уме</w:t>
        <w:softHyphen/>
        <w:t>ния и навы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Игра с пением русской народной песни «Мы играем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ередавать эмоционально-образное содержание песни, соблюдая жанровые особенности хороводов, стимулировать твор</w:t>
        <w:softHyphen/>
        <w:t>ческую активность дет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накомление с художественной литературой: рассказ К. Паустовского «Кот-ворюга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находить в тексте ответы на поставленные воспи</w:t>
        <w:softHyphen/>
        <w:t>тателем вопросы, (например, «Почему рассказ называется «Кот-ворюга»), рассказывать о характере и повадках персонажа, передавать свое эмоциональное отношение к содержанию рассказ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ы со строительным материалом: «Робо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конструкции различной сложности, реализовывать с помощью строительного материала их замыслы, обыгры</w:t>
        <w:softHyphen/>
        <w:t>вать постройки. Развивать воображение, фантазию, способность концент</w:t>
        <w:softHyphen/>
        <w:t>рировать внима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Беседа о здоровье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Формировать у детей осознанное отношение к здоровью, стрем</w:t>
        <w:softHyphen/>
      </w:r>
      <w:r>
        <w:rPr>
          <w:sz w:val="16"/>
          <w:szCs w:val="16"/>
        </w:rPr>
        <w:t>ление его беречь. Объяснить, хорошее настроение является важным фактором для сохранения здоровья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нь 14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jc w:val="center"/>
        <w:rPr>
          <w:b/>
          <w:b/>
          <w:sz w:val="16"/>
          <w:szCs w:val="16"/>
        </w:rPr>
      </w:pPr>
      <w:r>
        <w:rPr>
          <w:b/>
          <w:spacing w:val="-6"/>
          <w:sz w:val="16"/>
          <w:szCs w:val="16"/>
        </w:rPr>
        <w:t>Утро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rPr>
          <w:sz w:val="16"/>
          <w:szCs w:val="16"/>
        </w:rPr>
      </w:pPr>
      <w:r>
        <w:rPr>
          <w:i/>
          <w:iCs/>
          <w:spacing w:val="-5"/>
          <w:sz w:val="16"/>
          <w:szCs w:val="16"/>
        </w:rPr>
        <w:t>Виды деятельности</w:t>
      </w:r>
      <w:r>
        <w:rPr>
          <w:i/>
          <w:iCs/>
          <w:sz w:val="16"/>
          <w:szCs w:val="16"/>
        </w:rPr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«Разноцветное настроение»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sz w:val="16"/>
          <w:szCs w:val="16"/>
        </w:rPr>
        <w:t>Задачи. Формировать у детей умение обращать внимание на свои поступки, переживания, отношение к другим, учить простейшим приемам саморегуляции поведения и настроения.</w:t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Работа в уголке природы: сравнение комнатных растений.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осматривать растения, называть их, аккуратно об</w:t>
        <w:softHyphen/>
      </w:r>
      <w:r>
        <w:rPr>
          <w:spacing w:val="-1"/>
          <w:sz w:val="16"/>
          <w:szCs w:val="16"/>
        </w:rPr>
        <w:t>следовать их при помощи пальчиков, сравнивать растения по окраске, форме</w:t>
      </w:r>
      <w:r>
        <w:rPr>
          <w:sz w:val="16"/>
          <w:szCs w:val="16"/>
        </w:rPr>
        <w:t>, величине, количеству листьев, длине, толщине стебл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идактическая игра «Ориентируемся в комнате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Закреплять умение детей ориентироваться в пространстве от</w:t>
        <w:softHyphen/>
        <w:t>носительно себя самого, других людей, различных предметов, обозначать словами положение предметов по отношению к себе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Формирование культурно - гигиенических навыков: упражне</w:t>
        <w:softHyphen/>
        <w:t>ние «Ладушки-ладош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следить за чистотой рук, правиль</w:t>
        <w:softHyphen/>
        <w:t>ностью мытья рук, учить проверять качество мытья и вытирания рук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Строители»: сюжет «Новая улица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выполнять игровые действия в соответствии с иг</w:t>
        <w:softHyphen/>
        <w:t>ровым замыслом, объединяться в игре. Формировать дружеские взаимоотношения между детьми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Ознакомление с изобразительным искусством: рассматривание репродукции И.И. Шишкина «Утро в сосновом бору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понимать содержание произведения, выделять средства выразительности - цвет, композицию. Формировать эстетичес</w:t>
        <w:softHyphen/>
        <w:t xml:space="preserve">кие представления о природе, интерес к живописи. Активизировать словарь новыми определениями: медвежата </w:t>
      </w:r>
      <w:r>
        <w:rPr>
          <w:iCs/>
          <w:sz w:val="16"/>
          <w:szCs w:val="16"/>
        </w:rPr>
        <w:t xml:space="preserve">шаловливые, ловкие, игривые, </w:t>
      </w:r>
      <w:r>
        <w:rPr>
          <w:iCs/>
          <w:spacing w:val="-5"/>
          <w:sz w:val="16"/>
          <w:szCs w:val="16"/>
        </w:rPr>
        <w:t>неуклюжие, настороженные. Лес пронизан солнцем, сырой, глухой, дремуч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Ручной труд: готовим атрибуты для игры «Магазин одежд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овершенствовать умение детей работать с бумагой, карто</w:t>
        <w:softHyphen/>
        <w:t>ном по готовой выкройке, по шаблону. Стимулировать творческий подход г работе, развивать фантазию, воображе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. Самостоятельная игровая деятельность детей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Формировать у детей организаторские умения, учить распре</w:t>
        <w:softHyphen/>
        <w:t>делять роли с учетом возможностей и желания каждого участника, при</w:t>
        <w:softHyphen/>
        <w:t>слушиваться к мнению товарищей, устанавливать правила и четко выполнять их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изменение продолжительности дн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1190</wp:posOffset>
                </wp:positionH>
                <wp:positionV relativeFrom="paragraph">
                  <wp:posOffset>6065520</wp:posOffset>
                </wp:positionV>
                <wp:extent cx="0" cy="51498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77.6pt" to="349.7pt,51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Задачи, Предложить детям в ходе наблюдения найти подтверждение своим представлениям об изменении положения солнца на небе и связан</w:t>
        <w:softHyphen/>
        <w:t>ным с ним изменением продолжительности дня и температуры воздух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Трудовые поручения; уборка сухой листвы на дорожках участка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 xml:space="preserve">Задача. Учить детей самостоятельно объединяться в бригады, подбирать </w:t>
      </w:r>
      <w:r>
        <w:rPr>
          <w:sz w:val="16"/>
          <w:szCs w:val="16"/>
        </w:rPr>
        <w:t>инвентарь. Формировать у них ответственность за выполнение поруч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Цветные автомобили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Совершенствовать умение детей правильно выполнять игро</w:t>
        <w:softHyphen/>
        <w:t>вые действия (свободно передвигаться по всей игровой площадке, избе</w:t>
        <w:softHyphen/>
      </w:r>
      <w:r>
        <w:rPr>
          <w:spacing w:val="-1"/>
          <w:sz w:val="16"/>
          <w:szCs w:val="16"/>
        </w:rPr>
        <w:t>гать столкновений, ориентироваться по цветовым модулям). Развивать спо</w:t>
        <w:softHyphen/>
      </w:r>
      <w:r>
        <w:rPr>
          <w:sz w:val="16"/>
          <w:szCs w:val="16"/>
        </w:rPr>
        <w:t>собность концентрировать и переключать внима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Дидактическая игра «Слушай и дела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мение двигаться в соответствии с указанным направлением. Развивать внимание, координацию движ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ведении мяча на месте поочередно пра</w:t>
        <w:softHyphen/>
        <w:t>вой, левой рукой, чередовать подбрасывание мяча с ударами о пол, веде</w:t>
        <w:softHyphen/>
        <w:t>нием мяча. Увеличивать подвижность суставов пальцев и кистей рук. Фор</w:t>
        <w:softHyphen/>
        <w:t>мировать интерес к спортивным играм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1. Наблюдение за птицами: клес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, наблюдая за птицами, выявлять особенности их внешнего вида, повадки, узнавать по голосу. Познакомить детей с тем, как клест готовится к зиме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Птичка и кош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выполнении игровых действий (перепры</w:t>
        <w:softHyphen/>
        <w:t>гивание на двух ногах через препятствие, приземление на полусогнутые ноги); воспитывать у детей уверенность в себе, способствовать повыше</w:t>
        <w:softHyphen/>
        <w:t>нию выразительности движ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заботиться о безопасности во время игры. Учить выполнять броски битой на дальность, бросать биту сбоку, занимая пра</w:t>
        <w:softHyphen/>
        <w:t>вильное исходное положение. Повышать функциональные возможности организма, развивать меткость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Что в корзинке?»: тема «Фрукты»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умение выбирать информацию в соот</w:t>
        <w:softHyphen/>
        <w:t>ветствии с игровой задачей, правильно называть фрукты, их цвет, форму, вкусовые качеств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сенсорного воспитания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Продолжать знакомить детей со свойствами воды, с ее раз</w:t>
        <w:softHyphen/>
      </w:r>
      <w:r>
        <w:rPr>
          <w:spacing w:val="-2"/>
          <w:sz w:val="16"/>
          <w:szCs w:val="16"/>
        </w:rPr>
        <w:t>личными состояниями. Предложить ребятам обследовать кусочек льда, рас</w:t>
      </w:r>
      <w:r>
        <w:rPr>
          <w:sz w:val="16"/>
          <w:szCs w:val="16"/>
        </w:rPr>
        <w:t xml:space="preserve"> сказать о его свойствах, составить сравнительный рассказ «Свойства воды и свойства льда». Стимулировать познавательную активность и любозна</w:t>
        <w:softHyphen/>
        <w:t>тельность детей.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Игра с пением песни на музыку И. Ворониной «В гости к Винни-Пуху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Задачи. Учить детей импровизировать, имитировать движения </w:t>
      </w:r>
      <w:r>
        <w:rPr>
          <w:sz w:val="16"/>
          <w:szCs w:val="16"/>
          <w:lang w:val="en-US"/>
        </w:rPr>
        <w:t>repot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мультфильма, передавать интонации их голосов. Развивать творчество де</w:t>
      </w:r>
      <w:r>
        <w:rPr>
          <w:sz w:val="16"/>
          <w:szCs w:val="16"/>
        </w:rPr>
        <w:t>тей, побуждать их к активным самостоятельным действиям.</w:t>
      </w:r>
    </w:p>
    <w:p>
      <w:pPr>
        <w:pStyle w:val="Normal"/>
        <w:shd w:fill="FFFFFF" w:val="clear"/>
        <w:tabs>
          <w:tab w:val="clear" w:pos="708"/>
          <w:tab w:val="left" w:pos="6634" w:leader="none"/>
        </w:tabs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накомление с художественной литературой: рассказ Л. Пантелеева «Буква «ты».</w:t>
        <w:tab/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чить детей понимать содержание произведения, отвечать на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вопросы о действиях и характерах персонажей, выражать свое эмоциональное отношение к прочитанному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ндивидуальная работа по изобразительному искусству: легка «Индюш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дымковскими игрушками, учить лепить детали общей фигурки из отдельных кусков глины, плавно соеди</w:t>
        <w:softHyphen/>
        <w:t>нять их с помощью «примазывания», раскрашивать их. Воспитывать эсте</w:t>
        <w:softHyphen/>
        <w:t>тическое отношение к изделиям народных мастеров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Настольно - печатная игра лото «Дикие животные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Продолжать знакомить детей с дикими животными, их особен</w:t>
        <w:softHyphen/>
      </w:r>
      <w:r>
        <w:rPr>
          <w:spacing w:val="-1"/>
          <w:sz w:val="16"/>
          <w:szCs w:val="16"/>
        </w:rPr>
        <w:t xml:space="preserve">ностями, связанными с местами обитания. Учить использовать свои знания </w:t>
      </w:r>
      <w:r>
        <w:rPr>
          <w:sz w:val="16"/>
          <w:szCs w:val="16"/>
        </w:rPr>
        <w:t>для решения игровой задачи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w w:val="87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73" w:leader="none"/>
          <w:tab w:val="left" w:pos="5242" w:leader="underscore"/>
        </w:tabs>
        <w:rPr>
          <w:w w:val="87"/>
          <w:sz w:val="16"/>
          <w:szCs w:val="16"/>
        </w:rPr>
      </w:pPr>
      <w:r>
        <w:rPr>
          <w:w w:val="8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73" w:leader="none"/>
          <w:tab w:val="left" w:pos="5242" w:leader="underscore"/>
        </w:tabs>
        <w:jc w:val="center"/>
        <w:rPr>
          <w:b/>
          <w:b/>
          <w:sz w:val="16"/>
          <w:szCs w:val="16"/>
        </w:rPr>
      </w:pPr>
      <w:r>
        <w:rPr>
          <w:b/>
          <w:w w:val="87"/>
          <w:sz w:val="16"/>
          <w:szCs w:val="16"/>
        </w:rPr>
        <w:t>День 15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w w:val="87"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Виды </w:t>
      </w:r>
      <w:r>
        <w:rPr>
          <w:i/>
          <w:iCs/>
          <w:spacing w:val="-2"/>
          <w:sz w:val="16"/>
          <w:szCs w:val="16"/>
        </w:rPr>
        <w:t>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на тему «Кого называют скромным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вниманию детей различные ситуации, обсудить, кто из их участников ведет себя скромно, кто стеснителен; учить давать оценку и самооценку поведения и его последств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природы: кормление попуга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точнить представления детей о том, как и чем, с какой регу</w:t>
        <w:softHyphen/>
        <w:t>лярностью нужно кормить птицу, предложить детям понаблюдать и расска</w:t>
        <w:softHyphen/>
        <w:t>зать, как попугай клюет зерн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идактическая игра «Расставь игруш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мение детей ориентироваться в пространстве от</w:t>
        <w:softHyphen/>
        <w:t>носительно себя, определять словом положение предмета относительно себя, другого человека или предмет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Дежурство по занятиям «Мы дежурные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чить детей оказывать содействие воспитателю в проведении </w:t>
      </w:r>
      <w:r>
        <w:rPr>
          <w:spacing w:val="-2"/>
          <w:sz w:val="16"/>
          <w:szCs w:val="16"/>
        </w:rPr>
        <w:t>занятий, организовывать деятельность подгрупп, тактично исправлять ошиб</w:t>
        <w:softHyphen/>
      </w:r>
      <w:r>
        <w:rPr>
          <w:sz w:val="16"/>
          <w:szCs w:val="16"/>
        </w:rPr>
        <w:t>ки товарищей. Воспитывать самостоятельность, ответственное отношение к порученному дел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Почта»,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Формировать у детей умение создавать и использовать атри</w:t>
        <w:softHyphen/>
        <w:t>буты для игры, распределять роли, развивать способность к децентрац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Ознакомление с искусством: беседа «Что такое портрет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ортретом, как одним из жанров живопи</w:t>
        <w:softHyphen/>
        <w:t>си, учить различать средства выразительности, используемые при созда</w:t>
        <w:softHyphen/>
        <w:t>нии портретов. Предложить детям высказать свое мнение о том, есть ли различия между портретами, создаваемыми художниками, и фотография</w:t>
        <w:softHyphen/>
        <w:t>ми, в чем они состоят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Проектная деятельность: проект «Моя семь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тимулировать у детей желание рассказать товарищам об ис</w:t>
        <w:softHyphen/>
        <w:t>тории своей семьи с опорой на генеалогическое древо. Развивать комму</w:t>
        <w:softHyphen/>
        <w:t>никативную компетентн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. Настолько-печатная игра «Зоологическое лото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Актуализировать знания детей о домашних и диких животных, о разных климатических зонах; учить использовать их знания для решения игровой задачи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растениями: мхи осен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зделиться на подгруппы и найти на учас</w:t>
        <w:softHyphen/>
        <w:t>тке места, где растет мох, обменяться информацией с товарищами. Под</w:t>
        <w:softHyphen/>
        <w:t>вести детей к выводу о том, что мхи любят влажные, тенистые места, неприхотливы, могут существовать в сложных для других растений усло</w:t>
        <w:softHyphen/>
        <w:t>виях (например, на камнях)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Труд в природе: окапывание кустарников и деревьев на групповом участ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, каково, по их мнению, назначе</w:t>
        <w:softHyphen/>
        <w:t>ние данной трудовой операции; выбрать работу по интересам и по воз</w:t>
        <w:softHyphen/>
        <w:t>можностям. Учить рассказывать о ходе работы и ее результата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Затейники»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 xml:space="preserve">Задачи. Предложить детям рассказать правила игры, которые им удалось </w:t>
      </w:r>
      <w:r>
        <w:rPr>
          <w:spacing w:val="-1"/>
          <w:sz w:val="16"/>
          <w:szCs w:val="16"/>
        </w:rPr>
        <w:t>запомнить, формировать умение ориентироваться в пространстве, действо</w:t>
        <w:softHyphen/>
      </w:r>
      <w:r>
        <w:rPr>
          <w:spacing w:val="-4"/>
          <w:sz w:val="16"/>
          <w:szCs w:val="16"/>
        </w:rPr>
        <w:t xml:space="preserve">вать по словесной инструкции, сопоставлять свои действия с правилами игры. </w:t>
      </w:r>
      <w:r>
        <w:rPr>
          <w:sz w:val="16"/>
          <w:szCs w:val="16"/>
        </w:rPr>
        <w:t>Совершенствовать функциональные возможности детского организма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, Дидактическая игра «Нарисуй картинку»</w:t>
      </w:r>
      <w:r>
        <w:rPr>
          <w:sz w:val="16"/>
          <w:szCs w:val="16"/>
        </w:rPr>
        <w:t xml:space="preserve"> (техника по выбору педагога: мелом на асфальте, палочкой на мокром песке, на земл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мение детей правильно располагать изображе</w:t>
        <w:softHyphen/>
        <w:t>ние на плоскости в соответствии с указаниями (левый верхний угол, пра</w:t>
        <w:softHyphen/>
        <w:t>вый нижний угол, середина и т.д.)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скетбол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передаче мяча по кругу (вправо, влево), ведении мяча вокруг себя правой, левой рукой, ведении мяча по кругу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iCs/>
          <w:spacing w:val="-1"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направление ветр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пределять направление ветра различными спо</w:t>
        <w:softHyphen/>
        <w:t>собами. Предложить ребятам разделиться на подгруппы, каждой подгруп</w:t>
        <w:softHyphen/>
        <w:t>пе выбрать один из способов, определения направления ветра; всем вме</w:t>
        <w:softHyphen/>
        <w:t>сте обсудить полученные результаты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Водяной»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в игре различные роли: водящего, ве-   дущего, игрока, судьи; учить организовывать действия игроков, отмеч! их соответствие правилам игры. Поддерживать интерес детей к подв1/ ным играм, стимулировать положительные эмоции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.</w:t>
        <w:tab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бросок битой на дальность, переносить   тяжесть тела с одной ноги на другую во время броска, прицеливаться. Раз</w:t>
        <w:softHyphen/>
        <w:t>вивать координацию движений, глазомер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амостоятельная двигательная деятель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ступать в роли организаторов игры: приглашать товарищей к участию в игре, пояснять правила, следить за их исполнени</w:t>
        <w:softHyphen/>
        <w:t>ем, давать оценку действиям игроков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Дидактическая игра «Чудесный мешочек»: тема «Фрук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различать фрукты на ощупь, излагать результаты обследования, придумывать загадки-описа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Работа в уголке книги: организация выставки книг о природ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Вовлечь детей в работу по организации выставки, учить отби</w:t>
        <w:softHyphen/>
        <w:t>рать книги на предложенную тематику, воспитывать самостоятельность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Игра с пением песни на музыку Г. Гладкова «Весенний зоосад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ыразительно исполнять движе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накомление с художественной литературой: русская на</w:t>
        <w:softHyphen/>
        <w:t>родная сказка «Царевна-лягушка» в обработке М. Булато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произведениями устного на</w:t>
        <w:softHyphen/>
        <w:t>родного творчества, учить видеть жанровые особенности сказок, переска</w:t>
        <w:softHyphen/>
        <w:t>зывать понравившиеся отрывки с опорой на иллюстрации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ндивидуальная работа по ФЭМП: дидактическая игра «По</w:t>
        <w:softHyphen/>
        <w:t>считай и отсчитай!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тсчитывать нужное количество предметов из мно</w:t>
        <w:softHyphen/>
        <w:t>жества, закреплять умение сравнивать смежные числа с опорой на на</w:t>
        <w:softHyphen/>
        <w:t>глядный материа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6"/>
          <w:szCs w:val="16"/>
          <w:u w:val="single"/>
        </w:rPr>
        <w:t>День</w:t>
      </w:r>
      <w:r>
        <w:rPr>
          <w:b/>
          <w:sz w:val="16"/>
          <w:szCs w:val="16"/>
        </w:rPr>
        <w:t xml:space="preserve"> 16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Работа с книгой: рассматривание иллюстраций к русским народным сказк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мотреть иллюстрации и рассказать, к каким сказкам они относятся; пересказать знакомые фрагменты сказок с опорой на иллюстрации. Учить выделять средства выразительности, пере</w:t>
        <w:softHyphen/>
        <w:t>дающие характер образа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, Сюжетно-ролевая игра «Путешествие по рек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сказать детям о видах речного транспорта, о тех, кто рабо</w:t>
        <w:softHyphen/>
        <w:t>тает на нем; способствовать установлению в игре ролевого взаимодей</w:t>
        <w:softHyphen/>
        <w:t>ствия между детьми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Воспитание культурно-гигиенических навыков: содержание одежды в поряд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осознанное отношение к своему внеш</w:t>
        <w:softHyphen/>
        <w:t>нему виду, учить заботиться о порядке в одежде, контролировать ее со</w:t>
        <w:softHyphen/>
        <w:t>стоя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Дежурство в уголке природы: кормление попуга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 правила поведения в уголке при</w:t>
        <w:softHyphen/>
        <w:t>роды, опираясь на символьные подсказки. Рассказать о том, почему попу</w:t>
        <w:softHyphen/>
        <w:t>гаям необходим разнообразный корм (зерна, сухари, зеленый корм). Вос</w:t>
        <w:softHyphen/>
        <w:t>питывать эмпатию и ответственное отношение ко всему живому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5. Подвижная игра «Гори, гори ясно...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пособствовать повышению речевой и двигательной актив</w:t>
        <w:softHyphen/>
        <w:t>ности детей, развитию реакции на сигнал; формировать умение выступать в качестве водящего и ведущего игр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Песенное творчество «Как поют овощи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ладотональный слух, музыкально-слуховые представления, чувство ритма, эмоциональную отзывчивость на музык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Ознакомление е художественной литературой: В. Лебедев-Кумач «Песня о Родине» (отрывок)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нимательно слушать произведение, понимать его смысл, раскрыть значение слова Родин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деревья в октябр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мотреть деревья, растущие на участке, и ответить - листья каких деревьев раньше изменили свою окраску, на каких деревьях еще есть зеленые листья, на каких их нет. Организовать составление коллективного сравнительного рассказа по результатам на</w:t>
        <w:softHyphen/>
        <w:t>блюдений об изменениях, произошедших с деревьями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Кто кем будет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онимать игровую задачу, использовать свои зна</w:t>
        <w:softHyphen/>
        <w:t>ния о животных и их детенышах. Предложить несколько вариантов ответа на неоднозначные вопросы. (Например, кем станет цыпленок - курицей, петухом?) Развивать логическое мышление, активизировать словар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Трамва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двигаться парами, согласовывать свои движения с действиями других играющи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амостоятельная двигательная деятельность де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тимулировать у детей стремление участвовать в соревнова</w:t>
        <w:softHyphen/>
        <w:t>ниях. Учить детей находить игры по интересам, правильно действовать в спорных ситуациях.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5. Трудовые поручения: подготовка кустарников к зиме.</w:t>
        <w:tab/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, зачем необходимо окапывать</w:t>
        <w:br/>
        <w:t xml:space="preserve">кустарники, выбрать каждому посильную работу. Учить беречь предметы   </w:t>
        <w:br/>
        <w:t>груда, убирать их на место после работы.</w:t>
        <w:tab/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jc w:val="center"/>
        <w:rPr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mallCaps/>
          <w:spacing w:val="-2"/>
          <w:sz w:val="16"/>
          <w:szCs w:val="16"/>
        </w:rPr>
        <w:t xml:space="preserve">Виды </w:t>
      </w:r>
      <w:r>
        <w:rPr>
          <w:i/>
          <w:iCs/>
          <w:spacing w:val="-2"/>
          <w:sz w:val="16"/>
          <w:szCs w:val="16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1. Наблюдение за воробь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наблюдать за птицами и по результатам наблю</w:t>
        <w:softHyphen/>
        <w:t>дений рассказывать об их внешнем виде, повадках. Учить узнавать птиц по голосу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Карусель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блюдать правила игры, точно выполнять игро</w:t>
        <w:softHyphen/>
        <w:t>вые действия. Развивать быстроту реакции, внимание, координацию дви</w:t>
        <w:softHyphen/>
        <w:t>ж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скетбол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чередовать удары об пол с выполнением переда</w:t>
        <w:softHyphen/>
        <w:t>чи, перемещаться в соответствии с правилами игр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амостоятельная двигательная деятельность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самостоятельно организовывать игры, выступать в роли игроков, водящих, ведущих, судей, капитанов; использовать в двига-1ельной деятельности разнообразные спортивные атрибуты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8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о спичках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Рассказать детям о том, для чего нужны спички, как они устро</w:t>
        <w:softHyphen/>
        <w:t>ены, для чего используются. Обсудить опасность попыток самостоятельно их использова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Настольно-печатная игра «Который час?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пределять на рисунке и правильно называть час</w:t>
        <w:softHyphen/>
        <w:t>ти суток, их последовательность, аргументировать свой ответ.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>№</w:t>
      </w:r>
      <w:r>
        <w:rPr>
          <w:b/>
          <w:i/>
          <w:iCs/>
          <w:sz w:val="16"/>
          <w:szCs w:val="16"/>
        </w:rPr>
        <w:t xml:space="preserve"> </w:t>
      </w:r>
      <w:r>
        <w:rPr>
          <w:b/>
          <w:sz w:val="16"/>
          <w:szCs w:val="16"/>
        </w:rPr>
        <w:t>3. Слушание музыкальных произведений С. Майкапара «Раз</w:t>
        <w:softHyphen/>
        <w:t>думье», «Тревожная минута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различать форму музыкальных произведений. Учить выделять в них различные части и средства музыкальной выразительности: темп, динамика, регистр, тембр, ритм, гармония, лад, мелодия, интонация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накомление с художественной литературой: стихотворение А.К. Толстого</w:t>
      </w:r>
      <w:r>
        <w:rPr>
          <w:sz w:val="16"/>
          <w:szCs w:val="16"/>
        </w:rPr>
        <w:t xml:space="preserve"> «Осень, осыпается весь наш бедный сад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онимать содержание произведения, поэтические образы. Учить находить в природе картины, «нарисованные» поэтическим слово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а с пением песни «Если нравится теб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слуховое внимание, координацию движений, быст</w:t>
        <w:softHyphen/>
        <w:t>роту реакции детей, создать радостное настроение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6. Работа в уголке </w:t>
      </w:r>
      <w:r>
        <w:rPr>
          <w:b/>
          <w:bCs/>
          <w:sz w:val="16"/>
          <w:szCs w:val="16"/>
        </w:rPr>
        <w:t xml:space="preserve">музыкального </w:t>
      </w:r>
      <w:r>
        <w:rPr>
          <w:b/>
          <w:sz w:val="16"/>
          <w:szCs w:val="16"/>
        </w:rPr>
        <w:t>воспитания: исполнение рус</w:t>
        <w:softHyphen/>
        <w:t>ской народной мелодии «Дожди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мочь детям в освоении приемов игры на металлофоне, по</w:t>
        <w:softHyphen/>
        <w:t>ощрять творческую инициативу дет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Сюжетно-ролевая игра «Атель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бирать удобное место для игры, распределять роли, подбирать предметы-заместители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День 17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pacing w:val="-2"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Беседа на тему «Откуда пришли букв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сказать детям о различных способах передачи информа</w:t>
        <w:softHyphen/>
        <w:t>ции, о происхождении славянского алфавита, обсудить значение изобре</w:t>
        <w:softHyphen/>
        <w:t>тения письменност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Сюжетно-ролевая игра «Моря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дачи. Учить детей определять сюжет и правила игры, распределять </w:t>
      </w:r>
      <w:r>
        <w:rPr>
          <w:spacing w:val="-2"/>
          <w:sz w:val="16"/>
          <w:szCs w:val="16"/>
        </w:rPr>
        <w:t>роли. Развивать их способность к децентрации, регулятивные функции речи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Воспитание культурно-гигиенических навыков: учимся пра</w:t>
        <w:softHyphen/>
        <w:t>вильно чистить зуб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блюдать правила гигиены полости рта. Актуали</w:t>
        <w:softHyphen/>
        <w:t>зировать, систематизировать и дополнить знания детей о правилах пользо</w:t>
        <w:softHyphen/>
        <w:t>вания зубной щеткой, последовательности и приемах чистки зубов, щек, языка. Закрепить навыки полоскания рта после приема пищ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одвижная игра «Затейники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Повышать двигательную активность и культуру детей, учить </w:t>
      </w:r>
      <w:r>
        <w:rPr>
          <w:spacing w:val="-1"/>
          <w:sz w:val="16"/>
          <w:szCs w:val="16"/>
        </w:rPr>
        <w:t>повторять движения водящего, придумывать свои задания. Развивать круп</w:t>
        <w:softHyphen/>
      </w:r>
      <w:r>
        <w:rPr>
          <w:sz w:val="16"/>
          <w:szCs w:val="16"/>
        </w:rPr>
        <w:t>ную моторику, внимание, воображение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Подвижная игра «Найди </w:t>
      </w:r>
      <w:r>
        <w:rPr>
          <w:b/>
          <w:iCs/>
          <w:sz w:val="16"/>
          <w:szCs w:val="16"/>
        </w:rPr>
        <w:t>и</w:t>
      </w:r>
      <w:r>
        <w:rPr>
          <w:b/>
          <w:i/>
          <w:iCs/>
          <w:sz w:val="16"/>
          <w:szCs w:val="16"/>
        </w:rPr>
        <w:t xml:space="preserve">  </w:t>
      </w:r>
      <w:r>
        <w:rPr>
          <w:b/>
          <w:sz w:val="16"/>
          <w:szCs w:val="16"/>
        </w:rPr>
        <w:t>промолч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пересказать правила игры, ответить на воп</w:t>
        <w:softHyphen/>
        <w:t>росы воспитателя о том, как нужно действовать игрокам в различных иг</w:t>
        <w:softHyphen/>
        <w:t>ровых ситуациях; учить ребят ориентироваться в пространстве. Развивать внимание, укреплять детский организм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Песенное творчество</w:t>
      </w:r>
      <w:r>
        <w:rPr>
          <w:sz w:val="16"/>
          <w:szCs w:val="16"/>
        </w:rPr>
        <w:t>: учимся самостоятельно находить пе</w:t>
        <w:softHyphen/>
        <w:t>сенные интонации различного характера на заданный текст: упраж</w:t>
        <w:softHyphen/>
        <w:t>нение «Песня перелетных птиц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сочинять песни различного характера с использо</w:t>
        <w:softHyphen/>
        <w:t>ванием средств музыкальной выразительности: темп, динамика, регистр, тембр, ритм, гармония, лад, мелодия, интонаци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7. Дежурство по столовой: сочетание работы дежурных с само</w:t>
        <w:softHyphen/>
        <w:t>обслуживанием детей.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rPr/>
      </w:pPr>
      <w:r>
        <w:rPr>
          <w:sz w:val="16"/>
          <w:szCs w:val="16"/>
        </w:rPr>
        <w:t>Задачи. Обсудить с детьми; какую часть работы после еды выполняет дежурный, а что может сделать каждый ребенок сам. (Например, ребенок (подвигает пустую тарелку на середину стола, кладет ее на другие, чашку</w:t>
      </w:r>
      <w:r>
        <w:rPr>
          <w:spacing w:val="-1"/>
          <w:sz w:val="16"/>
          <w:szCs w:val="16"/>
        </w:rPr>
        <w:t xml:space="preserve"> носит на раздаточный стол сам)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>
          <w:sz w:val="16"/>
          <w:szCs w:val="16"/>
        </w:rPr>
      </w:pPr>
      <w:r>
        <w:rPr>
          <w:b/>
          <w:bCs/>
          <w:i/>
          <w:iCs/>
          <w:spacing w:val="-7"/>
          <w:sz w:val="16"/>
          <w:szCs w:val="16"/>
        </w:rPr>
        <w:t>Виды деятельности</w:t>
      </w:r>
      <w:r>
        <w:rPr>
          <w:b/>
          <w:bCs/>
          <w:i/>
          <w:iCs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огодой.</w:t>
      </w:r>
      <w:r>
        <w:rPr>
          <w:spacing w:val="-1"/>
          <w:sz w:val="16"/>
          <w:szCs w:val="16"/>
        </w:rPr>
        <w:tab/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Задачи. Предложить детям охарактеризовать погоду, зафиксировать ре</w:t>
      </w:r>
      <w:r>
        <w:rPr>
          <w:sz w:val="16"/>
          <w:szCs w:val="16"/>
        </w:rPr>
        <w:t>зультаты наблюдения в календаре погоды, сравнить сегодняшние записи с теми, что сделаны вчера, составить сравнительный рассказ о погоде про</w:t>
        <w:softHyphen/>
        <w:t>шедшего дня и текущего. Подвести детей к выводу о том, что осенью погода часто меняетс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идактическая игра </w:t>
      </w:r>
      <w:r>
        <w:rPr>
          <w:b/>
          <w:bCs/>
          <w:sz w:val="16"/>
          <w:szCs w:val="16"/>
        </w:rPr>
        <w:t>«Магазин»: сюжет «Фрук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Используя метод косвенного руководства игрой, учить детей грамотно строить ролевые диалоги, использовать в них знания о работе магазина, о свойствах фруктов, о правилах этикет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Быстро возьми, быстро полож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равилами игры, учить выполнять игро</w:t>
        <w:softHyphen/>
        <w:t>вые действия (игрокам нужно, не останавливая бег, выполнить задание воспитателя). Развивать ловкость, внимание, координацию движ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овое упражнение «Попади в круг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опадать в круг набивным мешочком с расстояния двух-трех шагов. Развивать глазомер, координацию и точность движений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Труд в природе: сбор природных материалов для поделок, украшения группы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чить детей действовать строго по инструкции: собирать листья </w:t>
      </w:r>
      <w:r>
        <w:rPr>
          <w:spacing w:val="-1"/>
          <w:sz w:val="16"/>
          <w:szCs w:val="16"/>
        </w:rPr>
        <w:t xml:space="preserve">и семена только заданных растений; брать только опавшие листья и ягоды, </w:t>
      </w:r>
      <w:r>
        <w:rPr>
          <w:sz w:val="16"/>
          <w:szCs w:val="16"/>
        </w:rPr>
        <w:t>не обрывать их с деревьев. Предложить детям разделиться на команды, каждой из которых необходимо доложить о результатах своей работы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обла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мотреть осеннее небо и ответить на вопросы. Какого цвета небо? Каких облаков больше - кучевых или пери</w:t>
        <w:softHyphen/>
        <w:t>стых? Чем отличаются тучи от облаков?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Быстро возьми, быстро положи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Способствовать совершенствованию игровых действий, фор</w:t>
        <w:softHyphen/>
      </w:r>
      <w:r>
        <w:rPr>
          <w:spacing w:val="-1"/>
          <w:sz w:val="16"/>
          <w:szCs w:val="16"/>
        </w:rPr>
        <w:t>мировать умение сопоставлять свои действия с правилами игры, учить сле</w:t>
        <w:softHyphen/>
      </w:r>
      <w:r>
        <w:rPr>
          <w:sz w:val="16"/>
          <w:szCs w:val="16"/>
        </w:rPr>
        <w:t>дить за своей осанко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городки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построении фигур города, в бросании биты на дальность, в выбивании фигур из город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индивидуальная работа по ФЭМП: количественный и поряд</w:t>
        <w:softHyphen/>
        <w:t>ковый сч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счете до семи; закреплять умение считать на слух и называть услышанное количество звуков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Обед у трех медведей»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Учить детей использовать знания о предметах сервировки сто</w:t>
        <w:softHyphen/>
        <w:t xml:space="preserve">ла, их назначении для решения игровой задачи. Развивать связную речь,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внимание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лушание музыкальных произведений: П.И. Чайковский «Утренняя молитв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содержанием «Детского альбома» П.И. Чайковского, рассказать о значении входящих в него пьес. Показать детям как определенным сочетанием средств музыкальной выразитель</w:t>
        <w:softHyphen/>
        <w:t>ности создается музыкальный образ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накомление с художественной литературой:</w:t>
      </w:r>
      <w:r>
        <w:rPr>
          <w:sz w:val="16"/>
          <w:szCs w:val="16"/>
        </w:rPr>
        <w:t xml:space="preserve"> заучивание стихотворения А.С. Пушкина «У Лукоморья дуб зеленый...» (отрывок из поэмы «Руслан и Людмила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онимать выразительные средства русского язы</w:t>
        <w:softHyphen/>
        <w:t>ка, образную речь, эмоционально декламировать стихотворение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а с пением «Танец в кругу» (русская народная мелодия «Как пошли наши  подружки...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чувство ритма, умение различать характер музыки (например, грозный характер, передаваемый громкой динамикой, низким регистром в соединении со сдержанным темпом; нежный характер - спо</w:t>
        <w:softHyphen/>
        <w:t>койный темп, мягкая динамика, размеренный ритм) и передавать его в движениях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Работа в уголке музыкального воспитания: русская народ</w:t>
        <w:softHyphen/>
        <w:t>ная мелодия «Дождик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аккомпанировать на металлофоне товарищам, ис</w:t>
        <w:softHyphen/>
        <w:t>полняющим попевку.</w:t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3667" w:leader="dot"/>
          <w:tab w:val="left" w:pos="4426" w:leader="underscore"/>
          <w:tab w:val="left" w:pos="6168" w:leader="underscor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pacing w:val="-26"/>
          <w:sz w:val="16"/>
          <w:szCs w:val="16"/>
          <w:u w:val="single"/>
        </w:rPr>
        <w:t>День 18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Игры со строительным материалам: «Корабл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сширять представления детей о разных видах судов, их на</w:t>
        <w:softHyphen/>
        <w:t>значении; учить выполнять постройку по графической инструкции, по соб</w:t>
        <w:softHyphen/>
        <w:t>ственной задумке. Развивать мелкую моторику, зрительное восприят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Сюжетно-ролевая игра «Пожарны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игровые действия в соответствии с иг</w:t>
        <w:softHyphen/>
        <w:t>ровым замыслом, формировать умение использовать для игры различ</w:t>
        <w:softHyphen/>
        <w:t>ные атрибуты. Формировать коммуникативные и ценностно-смысловые компетенц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амообслуживание: игровая ситуация «Обувная полк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ухаживать за обувью: чистить, мыть, сушить ее по необходимости, аккуратно ставить свою на обувную полку. Формировать привычку делать это регулярно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Хозяйственно-бытовой труд: уборка на стеллажах с игруш</w:t>
        <w:softHyphen/>
        <w:t>ками.</w:t>
        <w:tab/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/>
      </w:pPr>
      <w:r>
        <w:rPr>
          <w:sz w:val="16"/>
          <w:szCs w:val="16"/>
        </w:rPr>
        <w:t>Задачи. Формировать у детей умение трудиться вместе, распределять фронт работ; получать удовольствие от коллективного труда. Воспитывать ответственность за результат деятельности, формировать социально-тру</w:t>
        <w:softHyphen/>
        <w:t>довые компетенции.</w:t>
        <w:tab/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Подвижная игра «Лошадки».</w:t>
        <w:tab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ледовать правилам игры, контролировать свои действия, сопоставлять их с действиями партнера при движении в парах. Повышать двигательную активность и культур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Песенное творчество «Песня зимующих птиц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, что при сочинении текста к заданной мелодии надо помнить о том, что выразительность языка музыки во многом сходна с выразительностью речи.</w:t>
      </w:r>
    </w:p>
    <w:p>
      <w:pPr>
        <w:pStyle w:val="Normal"/>
        <w:shd w:fill="FFFFFF" w:val="clear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птицами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Предложить детям рассказать, по результатам наблюдений, ка</w:t>
        <w:softHyphen/>
      </w:r>
      <w:r>
        <w:rPr>
          <w:sz w:val="16"/>
          <w:szCs w:val="16"/>
        </w:rPr>
        <w:t>ких птиц можно увидеть на участке детского сада, какие птицы остались зимовать, чем они питаются. Подвести детей к выводу о том, что зимовать остаются птицы, которые кормятся вблизи жилищ человека, а также те, которые питаются семенами и ягодами, остающимися зимой на деревьях и под снего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Дидактическая игра «Кукла Маша ждет гостей на чай».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сервировать стол для чаепития, используя знания о предметах сервировки, их назначен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№ </w:t>
      </w:r>
      <w:r>
        <w:rPr>
          <w:b/>
          <w:sz w:val="16"/>
          <w:szCs w:val="16"/>
        </w:rPr>
        <w:t>3. Подвижная игра «Затейни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ние у детей умения ориентироваться в простран</w:t>
        <w:softHyphen/>
        <w:t>стве, действовать по словесной инструкции, сопоставлять свои действия с правилами игры. Развивать фантазию дет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4. Спортивная игра баскетбол (проводится в беседке).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перемещаться, соблюдая правила игры - сопро</w:t>
        <w:softHyphen/>
        <w:t xml:space="preserve">вождать движение ударами об пол, выполнять остановку и передачу мяча. Развивать ловкость, координацию движений. 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портивная игра бадминт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отбивать ракеткой волан, подвешенный на шну</w:t>
        <w:softHyphen/>
        <w:t>ре, следить за воланом глазами, регулировать силу удара. Развивать вы</w:t>
        <w:softHyphen/>
        <w:t>держку, точность движений, меткост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6. Трудовые поручения: уборка мусора на участке.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Формировать у детей умение включаться в общую работу, дей</w:t>
        <w:softHyphen/>
      </w:r>
      <w:r>
        <w:rPr>
          <w:spacing w:val="-1"/>
          <w:sz w:val="16"/>
          <w:szCs w:val="16"/>
        </w:rPr>
        <w:t>ствовать по инструкции, согласовывать свои действия с деятельностью кол</w:t>
        <w:softHyphen/>
      </w:r>
      <w:r>
        <w:rPr>
          <w:sz w:val="16"/>
          <w:szCs w:val="16"/>
        </w:rPr>
        <w:t>лектива, задачами работы, доводить начатое до конц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луной и звез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рассказывать о результатах наблюдения, правиль</w:t>
        <w:softHyphen/>
        <w:t>но называть объекты наблюдения, давать им развернутую характеристику, использовать в рассказе свои знания о луне и звездах, предыдущий опыт наблюде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№ </w:t>
      </w:r>
      <w:r>
        <w:rPr>
          <w:b/>
          <w:sz w:val="16"/>
          <w:szCs w:val="16"/>
        </w:rPr>
        <w:t>2. Подвижная игра «Мыши в кладовой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подлезании под веревку разными спосо</w:t>
        <w:softHyphen/>
        <w:t>бами, не касаясь земли руками; учить задействовать в игре всю игровую площадку; обсудить с детьми тактику действий игроков и ловишки. Разви</w:t>
        <w:softHyphen/>
        <w:t>вать координацию движений, внима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ходьб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технике спортивной ходьбы. Развивать выносли</w:t>
        <w:softHyphen/>
        <w:t>вость, укреплять мышцы ног, способствовать оздоровлению детей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1. Индивидуальная работа по развитию реч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составлении небольшого рассказа по кар</w:t>
        <w:softHyphen/>
        <w:t>тине. Учить рассказывать о событиях, изображенных на картине; придумы</w:t>
        <w:softHyphen/>
        <w:t>вать их логическое завершение. Развивать связную речь, фантазию, во</w:t>
        <w:softHyphen/>
        <w:t>ображе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Кошкин дом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Активизировать словарь детей по теме «Дом»; учить использо</w:t>
        <w:softHyphen/>
        <w:t>вать предлоги «в», «на», «из», «под» в различных речевых конструкциях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лушание музыкальных произведений: П„И. Чайковский «В церкв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богащать словарь детей, формировать умение характери</w:t>
        <w:softHyphen/>
        <w:t>зовать средства музыкальной выразительности прослушанного произ</w:t>
        <w:softHyphen/>
        <w:t>ведения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Ознакомление с художественной литературой</w:t>
      </w:r>
      <w:r>
        <w:rPr>
          <w:sz w:val="16"/>
          <w:szCs w:val="16"/>
        </w:rPr>
        <w:t>; главы из книги А. Милна «Винни-Пух и все-все-все» (в переводе Б. Заходер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ние информационных компетенций: умения нахо</w:t>
        <w:softHyphen/>
        <w:t>дить в прочитанном (услышанном) необходимую информацию для ответа на вопросы, анализировать информацию, оценить чувство юмора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Игра с пением песни «У тетушка Натальи»</w:t>
      </w:r>
      <w:r>
        <w:rPr>
          <w:sz w:val="16"/>
          <w:szCs w:val="16"/>
        </w:rPr>
        <w:t xml:space="preserve"> (русская народ</w:t>
        <w:softHyphen/>
        <w:t>ная мелодия «Ах, ты, береза...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навыки инсценировки хоровода, добиваться пра</w:t>
        <w:softHyphen/>
        <w:t>вильной дикции, чистоты интонирования мелодии песни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Работа в уголке музыкального воспитания</w:t>
      </w:r>
      <w:r>
        <w:rPr>
          <w:sz w:val="16"/>
          <w:szCs w:val="16"/>
        </w:rPr>
        <w:t>: знакомство с русской народной попевкой «Дожди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точно передавать ритмический рисунок полевки на металлофоне и шумовых музыкальных инструментах (бубен, трещот</w:t>
        <w:softHyphen/>
        <w:t>ка, барабан) под аккомпанемент фортепиано.</w:t>
      </w:r>
    </w:p>
    <w:p>
      <w:pPr>
        <w:pStyle w:val="Normal"/>
        <w:shd w:fill="FFFFFF" w:val="clear"/>
        <w:jc w:val="center"/>
        <w:rPr/>
      </w:pPr>
      <w:r>
        <w:rPr>
          <w:b/>
          <w:sz w:val="16"/>
          <w:szCs w:val="16"/>
          <w:u w:val="single"/>
        </w:rPr>
        <w:t>День 1</w:t>
      </w:r>
      <w:r>
        <w:rPr>
          <w:b/>
          <w:sz w:val="16"/>
          <w:szCs w:val="16"/>
        </w:rPr>
        <w:t>9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Самостоятельная деятельность детей: игры с мозаикой.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>Задачи. Учить детей строить изображения разных предметов по образцу, развивать мелкую моторику рук.</w:t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Вершки и корешки»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Актуализировать и дополнить знания детей о том, какие части    ;овощных культур употребляют в пищу, учить называть их (корни, корнеп</w:t>
        <w:softHyphen/>
        <w:t>лоды, плоды и т.д.)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Подвижная игра «Кто быстрее возьмет скакалку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беге, развивать ловкость, быстроту реак</w:t>
        <w:softHyphen/>
        <w:t>ции, формировать умение действовать по сигнал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Игры со строительным материалом: «Постройка гараж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ооружать постройку в соответствии с размером игрушки, для которой она предназначена, планировать постройку, расска</w:t>
        <w:softHyphen/>
        <w:t>зывать о ней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художественной литературой</w:t>
      </w:r>
      <w:r>
        <w:rPr>
          <w:sz w:val="16"/>
          <w:szCs w:val="16"/>
        </w:rPr>
        <w:t>: русская на</w:t>
        <w:softHyphen/>
        <w:t>родная сказка «Сестрица Аленушка и братец Иванушка» в обработке А.Н. Толст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ередавать свое эмоциональное состояние после прослушивания сказки, понимать идею произведения, закрепить знания о жанровых особенностях сказок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. ОБЖ: беседа на тему «Поведение с незнакомыми людьми»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6"/>
          <w:szCs w:val="16"/>
        </w:rPr>
        <w:t>Задачи. Рассказать детям о нескольких ситуациях по теме занятия, пред</w:t>
        <w:softHyphen/>
      </w:r>
      <w:r>
        <w:rPr>
          <w:sz w:val="16"/>
          <w:szCs w:val="16"/>
        </w:rPr>
        <w:t>ложить высказать свое мнение о том, кто из их героев поступил правиль</w:t>
        <w:softHyphen/>
        <w:t>но, а кто - нет, какими могут быть последствия неверных поступков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дождем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Предложить детям применить свои знания о народных приметах, связанных с дождем, для определения его предполагаемой продол</w:t>
        <w:softHyphen/>
      </w:r>
      <w:r>
        <w:rPr>
          <w:spacing w:val="-2"/>
          <w:sz w:val="16"/>
          <w:szCs w:val="16"/>
        </w:rPr>
        <w:t>жительности. Организовать составление коллективного сравнительного рас</w:t>
        <w:softHyphen/>
      </w:r>
      <w:r>
        <w:rPr>
          <w:sz w:val="16"/>
          <w:szCs w:val="16"/>
        </w:rPr>
        <w:t>сказа «Дети и дождь» об особенностях летнего и осеннего дожде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Воробушки и кот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мягко спрыгивать, сгибая ноги в коленях, бегать, не задевая друг друга, увертываться от водящего, быстро убегать, нахо</w:t>
        <w:softHyphen/>
        <w:t>дить свое место, соблюдать правила безопасност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идактическая игра «Говори наоборот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одбирать антонимы к существительным, прила</w:t>
        <w:softHyphen/>
        <w:t>гательным и глаголам. Развивать вербальное воображение, активизиро</w:t>
        <w:softHyphen/>
        <w:t>вать словарь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портивная игра баскетбол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pacing w:val="-5"/>
          <w:sz w:val="16"/>
          <w:szCs w:val="16"/>
        </w:rPr>
        <w:t>Задачи. Продолжать знакомить детей с правилами игры. Упражнять в веде</w:t>
        <w:softHyphen/>
      </w:r>
      <w:r>
        <w:rPr>
          <w:spacing w:val="-2"/>
          <w:sz w:val="16"/>
          <w:szCs w:val="16"/>
        </w:rPr>
        <w:t>нии мяча на месте правой и левой рукой, в движении правой и левой руко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Сюжетно-ролевая игра «Летчик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особенностями работы летчиков, необ</w:t>
        <w:softHyphen/>
        <w:t>ходимыми для этой профессии чертами характера, вызвать у ребят стрем</w:t>
        <w:softHyphen/>
        <w:t>ление подражать им в игре. Совершенствовать навыки организации игры, способствовать включению в игру малоактивных детей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Трудовые поручения: уборка опавшей листвы на групповом участ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Совершенствовать трудовые навыки малышей, умение пользо</w:t>
        <w:softHyphen/>
        <w:t>ваться детским инвентарем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: трава осенью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выявлять изменения, происходящие с травой, рас</w:t>
        <w:softHyphen/>
        <w:t>сказывать о них по результатам наблюдений, формулировать предполо</w:t>
        <w:softHyphen/>
        <w:t>жения о том, почему трава желтеет, вянет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Перебрось мяч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Организовать отработку приемов перебрасывания мяча, учить детей выступать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 качестве тренеров, в чьи обязанности входит показы</w:t>
        <w:softHyphen/>
        <w:t>вать правильные действия с мячом, рассказывать о том, как нужно выпол</w:t>
        <w:softHyphen/>
        <w:t>нять упражнение, корректировать действия игроков. Развивать ловкость, связную речь, формировать коммуникативные навык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Спортивная игра баскетбол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Организовать работу в парах, предложить детям учить друг друга выполнять различные упражнения: бросок партнеру от груди и из-за головы, движение с мячом, остановка и бросок партнеру, перебрасыва</w:t>
        <w:softHyphen/>
        <w:t>ние мяча партнеру. Развивать крупную моторику рук, выносливость, спо</w:t>
        <w:softHyphen/>
        <w:t>собствовать оздоровлению организм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 xml:space="preserve">Работа </w:t>
      </w:r>
      <w:r>
        <w:rPr>
          <w:b/>
          <w:sz w:val="16"/>
          <w:szCs w:val="16"/>
        </w:rPr>
        <w:t xml:space="preserve">с </w:t>
      </w:r>
      <w:r>
        <w:rPr>
          <w:b/>
          <w:iCs/>
          <w:sz w:val="16"/>
          <w:szCs w:val="16"/>
        </w:rPr>
        <w:t>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стольно-печатная игра «Математическое лото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правильно называть числа от 1 до 10, сопостав</w:t>
        <w:softHyphen/>
        <w:t>лять число с количеством предметов на картинке. Формировать умение осуществлять самопроверку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Наша дружная семья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 о своих бабушках и дедушках, о том, кем они работают, как заботятся о своих близких. Подвести малышей к мысли, что необходимо помогать пожилым людям. Обсудить с ребята</w:t>
        <w:softHyphen/>
        <w:t>ми, как они могут позаботиться о своих бабушках и дедушках, сделать им что-то приятно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Индивидуальная работа по ФЭМП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Закреплять умение детей последовательно называть части су</w:t>
        <w:softHyphen/>
        <w:t>ток, дни недели, выделять текущий день недели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Библиотека»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объединяться в игре, распределять роли, выби</w:t>
        <w:softHyphen/>
        <w:t>рать удобное место для игры. Стимулировать детей в ролевых диалогах использовать их знания о содержании различных произведений, о правилах обращения с книгами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Работа в уголке музыкального воспитания: знакомство с русской народной попевкой «Дождик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Формировать у детей навыки игры в ансамбле, учить выделять игрой на треугольнике конец музыкальной фразы, изображать звук капелек дождя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6. Работа в уголке книги: ремонт книг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высказать предположения о том, что слу</w:t>
        <w:softHyphen/>
        <w:t>чилась с книгами, которые они сегодня будут ремонтировать; с опорой на сигнальные рисунки рассказать, какие правила обращения с книгами были нарушены. Воспитывать бережное отношение к книгам.</w:t>
      </w:r>
    </w:p>
    <w:p>
      <w:pPr>
        <w:pStyle w:val="Normal"/>
        <w:shd w:fill="FFFFFF" w:val="clear"/>
        <w:tabs>
          <w:tab w:val="clear" w:pos="708"/>
          <w:tab w:val="left" w:pos="4190" w:leader="none"/>
          <w:tab w:val="left" w:pos="4949" w:leader="dot"/>
          <w:tab w:val="left" w:pos="5424" w:leader="dot"/>
          <w:tab w:val="left" w:pos="6437" w:leader="underscor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90" w:leader="none"/>
          <w:tab w:val="left" w:pos="4949" w:leader="dot"/>
          <w:tab w:val="left" w:pos="5424" w:leader="dot"/>
          <w:tab w:val="left" w:pos="6437" w:leader="underscor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90" w:leader="none"/>
          <w:tab w:val="left" w:pos="4949" w:leader="dot"/>
          <w:tab w:val="left" w:pos="5424" w:leader="dot"/>
          <w:tab w:val="left" w:pos="6437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20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Ознакомление с художественной литературой: заучивание стихотворения А. Толстого «Осень. Осыпается весь наш бедный сад...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мочь детям освоить приемы запоминания текста. Учить со</w:t>
        <w:softHyphen/>
        <w:t>относить картины природы, описываемые в стихотворении, с наблюдае</w:t>
        <w:softHyphen/>
        <w:t>мыми ее осенними изменениям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Дидактическая игра «Только одно свойство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использовать в игре знания о свойствах геометри</w:t>
        <w:softHyphen/>
        <w:t>ческих фигур, умение выбрать нужную фигуру по одному ключевому при</w:t>
        <w:softHyphen/>
        <w:t>знаку, охарактеризовать е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в уголке природы: моем аквариу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ддерживать желание детей приносить пользу, ухаживать за обитателями аквариума, формировать необходимые умения. Учить соблю</w:t>
        <w:softHyphen/>
        <w:t>дать правильную последовательность действий (надеть фартуки, засучить рукава, отловить рыбок сачком в приготовленную баночку с водой, вы</w:t>
        <w:softHyphen/>
        <w:t>черпать часть воды, слить ее в раковину, промыть ракушки, камушки, вы</w:t>
        <w:softHyphen/>
        <w:t>мыть стенки аквариума). Воспитывать самостоятельность, ответственное отношение к обитателям аквариума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Хозяйственно-бытовой труд: долговременное дежурств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группу детей выполнять какое-то дело в течение недели (например, следить за порядком в книжном уголке). Формировать у детей ответственность за выполнение трудовых поручений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5. Ознакомление с художественной литературой: рассказ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'.  Снегирева «Пингвиний  пляж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являть и понимать идею произведения, расши</w:t>
        <w:softHyphen/>
        <w:t>рить кругозор, поддерживать интерес к природе.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16"/>
          <w:szCs w:val="16"/>
        </w:rPr>
      </w:pPr>
      <w:r>
        <w:rPr>
          <w:b/>
          <w:iCs/>
          <w:spacing w:val="-3"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растениями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точнять представления детей об изменениях, происходящих </w:t>
      </w:r>
      <w:r>
        <w:rPr>
          <w:spacing w:val="-1"/>
          <w:sz w:val="16"/>
          <w:szCs w:val="16"/>
        </w:rPr>
        <w:t>осенью с растениями. Учить детей составлять рассказы-описания и сравни</w:t>
        <w:softHyphen/>
      </w:r>
      <w:r>
        <w:rPr>
          <w:sz w:val="16"/>
          <w:szCs w:val="16"/>
        </w:rPr>
        <w:t>тельные рассказы о деревья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Спящая лис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умение по сигналу менять направление движения, развивать координацию движений, ловкость, способность кон</w:t>
        <w:softHyphen/>
        <w:t>центрировать и переключать внимание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идактическая игра «Сложи квадрат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цветоощущение, закреплять умение соотносить це</w:t>
        <w:softHyphen/>
        <w:t>лое и часть. Развивать логическое мышление, формировать умение раз</w:t>
        <w:softHyphen/>
        <w:t>бивать сложную задачу на несколько просты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портивная игра город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троить знакомые фигуры города, придумывать свои фигуры. Учить принимать правильную стойку перед броском, бро</w:t>
        <w:softHyphen/>
        <w:t>сать биту по определенной траектории, выбивать фигуры из города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5. Труд в природе: окапывание кустарников и деревьев на групповом участ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Формировать у детей коммуникативные компетенции: владе</w:t>
        <w:softHyphen/>
        <w:t>ние способами взаимодействия с окружающими людьми, способами со</w:t>
        <w:softHyphen/>
        <w:t>вместной деятельности в группе, приемами действий в ситуациях обще</w:t>
        <w:softHyphen/>
        <w:t>ния, умение искать и находить компромиссы. Учить понимать значимость труда, воспитывать гуманно-деятельное отношение к природе.</w:t>
      </w:r>
    </w:p>
    <w:p>
      <w:pPr>
        <w:pStyle w:val="Normal"/>
        <w:shd w:fill="FFFFFF" w:val="clear"/>
        <w:jc w:val="center"/>
        <w:rPr/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iCs/>
          <w:spacing w:val="-1"/>
          <w:sz w:val="16"/>
          <w:szCs w:val="16"/>
        </w:rPr>
      </w:pPr>
      <w:r>
        <w:rPr>
          <w:b/>
          <w:iCs/>
          <w:spacing w:val="-1"/>
          <w:sz w:val="16"/>
          <w:szCs w:val="16"/>
        </w:rPr>
        <w:t>Прогулка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Виды </w:t>
      </w:r>
      <w:r>
        <w:rPr>
          <w:i/>
          <w:iCs/>
          <w:sz w:val="16"/>
          <w:szCs w:val="16"/>
        </w:rPr>
        <w:t xml:space="preserve">деятельности </w:t>
      </w:r>
    </w:p>
    <w:p>
      <w:pPr>
        <w:pStyle w:val="Normal"/>
        <w:shd w:fill="FFFFFF" w:val="clear"/>
        <w:rPr/>
      </w:pPr>
      <w:r>
        <w:rPr>
          <w:b/>
          <w:i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«Рядом с нам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мотреть окрестности с возвышенного места, рассказать о том, что находится рядом с детским садом, назвать объекты природы и рукотворного мира, поделиться своими впечатления</w:t>
        <w:softHyphen/>
        <w:t>ми. Уточнить представления детей о местности, в которой они проживают, развивать наблюдательность.</w:t>
      </w:r>
    </w:p>
    <w:p>
      <w:pPr>
        <w:pStyle w:val="Normal"/>
        <w:shd w:fill="FFFFFF" w:val="clear"/>
        <w:jc w:val="both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Мы веселые ребята».</w:t>
      </w:r>
      <w:r>
        <w:rPr>
          <w:sz w:val="16"/>
          <w:szCs w:val="16"/>
        </w:rPr>
        <w:t xml:space="preserve"> Усложнение: выби</w:t>
        <w:softHyphen/>
        <w:t>раются двое ловиш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амостоятельно соблюдать правила игры, оцени</w:t>
        <w:softHyphen/>
        <w:t>вать соответствие своих действий правилам, пояснять, в чем состоит нару</w:t>
        <w:softHyphen/>
        <w:t>шение правил в различных игровых ситуация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3. Спортивная игра городки </w:t>
      </w:r>
      <w:r>
        <w:rPr>
          <w:b/>
          <w:bCs/>
          <w:sz w:val="16"/>
          <w:szCs w:val="16"/>
        </w:rPr>
        <w:t>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строить фигуры города, добавлять свои элемен</w:t>
        <w:softHyphen/>
        <w:t>ты, бросать биту сбоку, повышать точность действий с битой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6"/>
          <w:szCs w:val="16"/>
        </w:rPr>
        <w:t xml:space="preserve">№  </w:t>
      </w:r>
      <w:r>
        <w:rPr>
          <w:b/>
          <w:sz w:val="16"/>
          <w:szCs w:val="16"/>
        </w:rPr>
        <w:t>1. Игры с крупным строительным материалом</w:t>
      </w:r>
      <w:r>
        <w:rPr>
          <w:sz w:val="16"/>
          <w:szCs w:val="16"/>
        </w:rPr>
        <w:t>: «Постройка сце</w:t>
        <w:softHyphen/>
        <w:t>ны для театра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Продолжать знакомить детей с театром, активизировать сло</w:t>
        <w:softHyphen/>
        <w:t>варь детей (сцена, кулисы, фойе, билетная касса). Предложить детям рас смотреть на рисунке устройство театральной сцены, обсудить, какие дета</w:t>
        <w:softHyphen/>
        <w:t>ли понадобятся для постройки, как их нужно скреплять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Хлеб - всему голова».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rPr/>
      </w:pPr>
      <w:r>
        <w:rPr>
          <w:sz w:val="16"/>
          <w:szCs w:val="16"/>
        </w:rPr>
        <w:t>Задачи. Актуализация и дополнение знаний детей о том, откуда приходит в наш дом хлеб, сколько людей трудится для этого, вызвать уважение и благодарность малышей к этим людям, к хлебу.</w:t>
        <w:tab/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Работа в уголке физического воспитания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Продолжать знакомить детей с техниками использования атрибутов уголка, напомнить правила безопасного поведения с ними. Учить   выполнять различные упражнения на основе навыков использования пле</w:t>
        <w:softHyphen/>
        <w:t>чевого эспандера. Развивать самостоятельность и творчество в двигатель</w:t>
        <w:softHyphen/>
        <w:t>ной деятельност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Работа в уголке музыкального воспитания: разучивание рус</w:t>
        <w:softHyphen/>
        <w:t>ской народной полевки «Дождик»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играть ансамблем, исполняя попевку на металло</w:t>
        <w:softHyphen/>
      </w:r>
      <w:r>
        <w:rPr>
          <w:spacing w:val="-1"/>
          <w:sz w:val="16"/>
          <w:szCs w:val="16"/>
        </w:rPr>
        <w:t xml:space="preserve">фонах, шумовых инструментах; своевременно вступать и заканчивать игру, </w:t>
      </w:r>
      <w:r>
        <w:rPr>
          <w:sz w:val="16"/>
          <w:szCs w:val="16"/>
        </w:rPr>
        <w:t>соблюдать темп и динамику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День 21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тро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1"/>
          <w:sz w:val="16"/>
          <w:szCs w:val="16"/>
        </w:rPr>
        <w:t>Виды</w:t>
      </w:r>
      <w:r>
        <w:rPr>
          <w:i/>
          <w:iCs/>
          <w:smallCaps/>
          <w:spacing w:val="-1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Проектная деятельность: проект «Моя семья»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6"/>
          <w:szCs w:val="16"/>
        </w:rPr>
        <w:t>Задачи. Совместно с детьми разработать проект альбома «Аллея наших фамилий». Стимулировать их творческие инициативы, развивать способности</w:t>
      </w:r>
      <w:r>
        <w:rPr>
          <w:spacing w:val="-2"/>
          <w:sz w:val="16"/>
          <w:szCs w:val="16"/>
        </w:rPr>
        <w:t xml:space="preserve"> к моделированию, речевому планированию. Воспитывать чувство гордо</w:t>
        <w:softHyphen/>
      </w:r>
      <w:r>
        <w:rPr>
          <w:sz w:val="16"/>
          <w:szCs w:val="16"/>
        </w:rPr>
        <w:t>сти от осознания себя частицей одной большой и крепкой семьи.</w:t>
      </w:r>
    </w:p>
    <w:p>
      <w:pPr>
        <w:pStyle w:val="Normal"/>
        <w:shd w:fill="FFFFFF" w:val="clear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 xml:space="preserve">2. </w:t>
      </w:r>
      <w:r>
        <w:rPr>
          <w:b/>
          <w:bCs/>
          <w:sz w:val="16"/>
          <w:szCs w:val="16"/>
        </w:rPr>
        <w:t xml:space="preserve">Дидактическая </w:t>
      </w:r>
      <w:r>
        <w:rPr>
          <w:b/>
          <w:sz w:val="16"/>
          <w:szCs w:val="16"/>
        </w:rPr>
        <w:t xml:space="preserve">игра «Составление </w:t>
      </w:r>
      <w:r>
        <w:rPr>
          <w:b/>
          <w:bCs/>
          <w:sz w:val="16"/>
          <w:szCs w:val="16"/>
        </w:rPr>
        <w:t xml:space="preserve">геометрических </w:t>
      </w:r>
      <w:r>
        <w:rPr>
          <w:b/>
          <w:sz w:val="16"/>
          <w:szCs w:val="16"/>
        </w:rPr>
        <w:t>фигур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пражнять детей в составлении геометрических фигур на плос</w:t>
        <w:softHyphen/>
        <w:t>кости стола, в обследовании их зрительно-осязаемым способом и анали</w:t>
        <w:softHyphen/>
        <w:t>зе полученной информаци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ежурство по столовой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Задачи. Учить детей сервировать стол для завтрака, обеда, полдника и ужина, для торжественных мероприятий. Учить дежурных договариваться </w:t>
      </w:r>
      <w:r>
        <w:rPr>
          <w:spacing w:val="-3"/>
          <w:sz w:val="16"/>
          <w:szCs w:val="16"/>
        </w:rPr>
        <w:t xml:space="preserve">(взаимодействие, распределять обязанности. Воспитывать ответственность </w:t>
      </w:r>
      <w:r>
        <w:rPr>
          <w:sz w:val="16"/>
          <w:szCs w:val="16"/>
        </w:rPr>
        <w:t>за порученное дел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журство по занятиям: подготовка к музыкальному за</w:t>
        <w:softHyphen/>
        <w:t>нят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выбирать необходимые инструменты и костюмы и соответствии с темой занятия, аргументировать свой выбор, распреде</w:t>
        <w:softHyphen/>
        <w:t>лять работу во времени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Пальчиковая гимнастика «Капуста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силу мышц кистей и. подвижность суставов пальцев рук, учить выполнять дифференцированные движения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16"/>
          <w:szCs w:val="16"/>
        </w:rPr>
        <w:t xml:space="preserve">№ </w:t>
      </w:r>
      <w:r>
        <w:rPr>
          <w:b/>
          <w:sz w:val="16"/>
          <w:szCs w:val="16"/>
        </w:rPr>
        <w:t>5. Ознакомление с художественной литературой:</w:t>
      </w:r>
      <w:r>
        <w:rPr>
          <w:sz w:val="16"/>
          <w:szCs w:val="16"/>
        </w:rPr>
        <w:t xml:space="preserve"> сказка «Чу</w:t>
        <w:softHyphen/>
        <w:t>десные истории про зайца по имени Лек» (сказки народов Западной Африки в переводе О. Кустовой и В. Андреев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а. Учить детей отвечать на вопросы по прочитанному тексту, рас</w:t>
        <w:softHyphen/>
        <w:t>сказывать о характерах и поступках персонажей, давать им свою оценку.</w:t>
      </w:r>
    </w:p>
    <w:p>
      <w:pPr>
        <w:pStyle w:val="Normal"/>
        <w:shd w:fill="FFFFFF" w:val="clear"/>
        <w:jc w:val="center"/>
        <w:rPr>
          <w:b/>
          <w:b/>
          <w:iCs/>
          <w:spacing w:val="-2"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явлений природы: дождь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давать характеристику дождя по результатам на</w:t>
        <w:softHyphen/>
        <w:t>блюдения. Рассказать о приметах, позволяющих узнать, скоро ли закончится дождь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ые игры: чувашская народная игра «Хищник в мор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знакомить детей с правилами игры, учить выполнять прыжок через препятствие, мягко приземляясь на полусогнутые ноги. Повышать двигательную активность, укреплять детский организм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Дидактическая игра «Найди и назови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использовать в игре умение находить геометри</w:t>
        <w:softHyphen/>
        <w:t>ческую фигуру, ориентируясь на заданный размер и цвет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портивная игра бадминтон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Задачи. Учить детей выполнять удар по волану, подвешенному на шну</w:t>
        <w:softHyphen/>
        <w:t>ре, самостоятельно набрасывать волан на ракетку и отбивать его. Развивать точность движений, учить регулировать силу удара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pacing w:val="-2"/>
          <w:sz w:val="16"/>
          <w:szCs w:val="16"/>
        </w:rPr>
        <w:t>Прогулка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Наблюдение за растениями в цветни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Актуализировать и уточнить представления детей об измене</w:t>
        <w:softHyphen/>
        <w:t>ниях, происходящих с цветущими растениями осенью. Предложить детям составить сравнительные рассказы о знакомых растения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Подвижная игра «Хищник в мор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редложить детям рассказать правила игры, которые они за</w:t>
        <w:softHyphen/>
        <w:t>помнили, учить слушать и дополнять ответы товарищей. Воспитывать у детей интерес и стремление к правильному выполнению заданий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Игровая деятельность по интересам де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у детей самостоятельность, активность, формиро</w:t>
        <w:softHyphen/>
        <w:t>вать умение интересно и с пользой проводить досуг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портивная игра городки (проводится в бесед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начинать и прекращать игру по сигналу воспитате</w:t>
        <w:softHyphen/>
        <w:t>ля, принимать стойку перед броском, контролировать биту и бросать ее по определенной траектории. Учить детей оценивать соответствие своих дей</w:t>
        <w:softHyphen/>
        <w:t>ствий правилам игры. Развивать точность и координацию движений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Труд в природе: сбор природных материалов для поделок, украшения группы.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Задачи. Предложить детям вспомнить правила сбора природных мате</w:t>
        <w:softHyphen/>
        <w:t>риалов, правила поведения в природе, рассказать, почему не стоит рвать семена и ягоды с деревьев. Предложить ребятам рассказать, что они собрали и для чего пригодятся эти материалы.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Работа с детьми в групп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1. Формирование звуковой культуры речи: упражнение «Будь внимательным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Учить детей различать правильно и неправильно произнесен</w:t>
        <w:softHyphen/>
        <w:t>ные слова, слова близкие по звуковому составу; развивать слуховое вос</w:t>
        <w:softHyphen/>
        <w:t>приятие, внимание; учить корректно исправлять ошибки товарищей, ис</w:t>
        <w:softHyphen/>
        <w:t>пользовать конструкцию предположения в предлагаемых вариантах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2. Беседа на тему «Москва - столица России»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Рассказать детям о Москве, ее истории, достопримечательностях; вызывать интерес к столице нашей Родин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3. Работа в уголке сенсорного воспитания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Задачи. Учить детей в ходе исследования выделять разнообразные свойства воды, сравнивать при помощи осязания температуру воды в раз</w:t>
        <w:softHyphen/>
        <w:t>ных емкостях. Познакомить детей с таким понятием, как теплообмен. Фор</w:t>
        <w:softHyphen/>
        <w:t xml:space="preserve">мировать умение передавать результаты наблюдения в виде связанного </w:t>
      </w:r>
      <w:r>
        <w:rPr>
          <w:spacing w:val="-1"/>
          <w:sz w:val="16"/>
          <w:szCs w:val="16"/>
        </w:rPr>
        <w:t>рассказа по плану: Что хотели выяснить? Что для этого делали? Что полу</w:t>
        <w:softHyphen/>
      </w:r>
      <w:r>
        <w:rPr>
          <w:sz w:val="16"/>
          <w:szCs w:val="16"/>
        </w:rPr>
        <w:t>чили? Какой можно сделать вывод?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4. Сюжетно-ролевая игра «Космонавты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Развивать сюжет игры на основе знаний, полученных детьми при восприятии окружающего мира, учить распределять роли, подбирать атрибуты.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5. Работа в уголке музыкального воспитания: исполнение ан</w:t>
        <w:softHyphen/>
        <w:t>самблем русской народной полевки «Дождик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дачи. Повышать творческую активность детей в процессе совмест</w:t>
        <w:softHyphen/>
        <w:t>ной игры на музыкальных инструментах, учить использовать разнообраз</w:t>
        <w:softHyphen/>
        <w:t>ные средства выразительности музыки для передачи звуков дождя.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41:00Z</dcterms:created>
  <dc:creator>User</dc:creator>
  <dc:description/>
  <cp:keywords/>
  <dc:language>en-US</dc:language>
  <cp:lastModifiedBy>admin</cp:lastModifiedBy>
  <dcterms:modified xsi:type="dcterms:W3CDTF">2015-09-13T19:03:00Z</dcterms:modified>
  <cp:revision>8</cp:revision>
  <dc:subject/>
  <dc:title/>
</cp:coreProperties>
</file>