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бюджетное обще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Советского Союза Петра Акимовича Рубан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«30» мая 2018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казом  заместителя директора по УВ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51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«01» августа 2018 г. № 56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РСА ВНЕУРОЧНОЙ ДЕЯТЕЛЬНОСТИ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финансовой грамотно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щеинтеллектуальное на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ебного предмета, кур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ровень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грамма составлена учител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тории и обществозн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едм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страханцевой Еленой Александров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вая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, квалификационная категор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рного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внеурочной деятельности "Основы финансовой грамотности" (далее – программа), составлена в соответствии с приказом Министерства образовании и науки РФ от 17 декабря 2010 года  № 1897 «Об утверждении Федерального государственного образовательного стандарта основного общего образования» (с изменениями и дополнения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зультаты освоения курса внеурочной деятельности</w:t>
      </w:r>
    </w:p>
    <w:p>
      <w:pPr>
        <w:pStyle w:val="Normal"/>
        <w:spacing w:lineRule="auto" w:line="240" w:before="0" w:after="0"/>
        <w:ind w:left="142" w:hanging="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2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планируемым результатам освоения программы относят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тивация к труд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     стремление строить свое будущее на основе целеполагания  и планир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     первоначальные навыки принятия грамотных и обоснованных финансовых реш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нятие решен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 настоящее и будущее финансовое благополучие, благополучие своей семь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   умение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  самостоятельное планирование основных  этапов для достижения целей, в том числе выбор альтернативных путей, осознанное использование наиболее эффективных способов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  умение оценивать правильность выполнения учеб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  обладать способностью и навыками принятия решений на основе сравнительного анализа сберегательных альтернатив, планирования и прогнозирования будущих доходов и расходов личного бюдж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окончании освоения программы курса внеурочной деятельности учащиеся научатся: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скрывать содержание понятий деньги, функции денег, потребление, инвести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нимать основы управления деньг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характеризовать основные виды, функции и продукты, услуги учреждений финансовой сфе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ыбирать условия и инструменты принятия грамотных потребительских решений в финансовой сфе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ыстраивать и анализировать структуру семейного бюдж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характеризовать инструменты инвестир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нимать и осознавать важность инвестирования в образова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характеризовать основные виды налогов, права потребителей услуг учреждений финансовой сферы и требования по обязательному раскрытию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пределять основные виды рисков при использовании продуктов, услуг учреждений финансовой сфер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управлять деньгами, учитывать движение денежных сред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именять способы распределения денег между сбережениями и расходами, критически рассматривать возможности в сфере планирования личного бюджета, бюджета семь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именять способы обоснованного выбора конкретного учреждения финансовой сферы в качестве партнера, критически рассматривать предложения продуктов, услуг учреждений финансовой сфе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именять инструменты инвестирования ресурсов с учетом личных интере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спознавать финансовые пирамиды и аферы, применять инструменты страхования своих действий по управлению бюджетом и личными финанс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е финансовое планиров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ль денег в нашей жизни. Потребление или инвестиции.  Активы в трех измерениях. Модель трех капит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мейный бюджет. </w:t>
      </w:r>
      <w:r>
        <w:rPr>
          <w:rFonts w:cs="Times New Roman" w:ascii="Times New Roman" w:hAnsi="Times New Roman"/>
          <w:sz w:val="24"/>
          <w:szCs w:val="24"/>
        </w:rPr>
        <w:t xml:space="preserve"> Источники доходов и расходов семьи.  Активы и пассивы. Экономические функции домохозяйства. Потребление домашних хозяйств. Налогообложение гражд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пози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я депозита. Риски и управление 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реди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ы кредитов. Условия кредита. Риски и управление ими. Способы выплаты креди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счетно-кассовые опер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мен валют. Банковский перевод. Банковские карты и выбор банковской карты.  Риски и управление 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дистанционного банковского обслужива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анкомат. Мобильный банкинг. Онлайн-банкин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нципы инвестирова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вестиционное профилирование. Формирование инвестиционного портфеля. Пересмотр инвестиционного портфеля. Типичные ошибки инвесто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рахов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 страхового рынка. Страхование для физических лиц. Страхование жизни. Страхование имущества. Страхование ответственности. Государственное пенсионное страх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бор финансового посредни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бор финансового посредника. Юридические аспекты отношений с финансовым посредником. Защита от финансовых махин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 реализации программы используются следующие виды и формы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ходе изучения данного курса учащиеся приобретут опыт проектной деятельности как особой формы учебной работы. При работе над проектами учащиеся усовершенствуют навык поиска информации в компьютерных и некомпьютерных источниках информ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темы проектов. Возможен стенд, плакат, компьютерная презентация, учебное пособие, справочник, подборка материалов прессы и т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Молодой человек на рынке труда (Как найти достойную работу?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Бизнес (иллюстрированный словар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Как работает современный ры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 реализации программы используются следующие формы виды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Игры-конкур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иктор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частие учащихся в творческих конкурсах (школьных, муниципальных, республиканских, всероссийских) и Олимпиадах по финансовой грамотности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матическое планирование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433"/>
        <w:gridCol w:w="1265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/Те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Личное финансовое планир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ль денег в нашей жизн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</w:rPr>
              <w:t>Потребление или инвестиции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ктивы в трех измерения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раги личного капитал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дель трех капитало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Семей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доходов и расходов семь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Экономические функции домохозяй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логообложение гражда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Возможности организации домохозяйства в условиях экономического пространства Республики Хакас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 Депози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Условия депозит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ки управления и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дел 4.  Креди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ды кредит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ия креди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особы выплаты креди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иски и управление им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ая работа. «Кредитные учреждения Республики Хакасия и их предлож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дел 5. Расчетно-кассовые операци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мен валю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нковский перевод. Банковская кар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иски и управление и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ичное финансовое планирование. Финансовые опер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Формы дистанционного банковского обслужи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ма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бильный банкинг. Онлайн – банкин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дел 7. Принципы инвестирования 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вестиционное профилир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вестиционный портфель: формирование и пересмот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ипичные ошибки инвесто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зможности инвестирования в Республике Хакас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дел 8. Страхование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астники страхового рын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ахование для физических лиц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ударственное пенсионное страх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аховые компании на рынке страховых услуг Хакас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9. Выбор финансового посред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бор финансового посред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Юридические аспекты отношений с финансовым посредник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щита от финансовых махинац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одель трех капиталов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21:00Z</dcterms:created>
  <dc:creator>206</dc:creator>
  <dc:description/>
  <dc:language>en-US</dc:language>
  <cp:lastModifiedBy>ALEX</cp:lastModifiedBy>
  <cp:lastPrinted>2017-01-11T10:33:00Z</cp:lastPrinted>
  <dcterms:modified xsi:type="dcterms:W3CDTF">2018-12-04T09:21:00Z</dcterms:modified>
  <cp:revision>2</cp:revision>
  <dc:subject/>
  <dc:title/>
</cp:coreProperties>
</file>