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гровые технологии в обучении дошкольников Правилам дорожного движ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й человек является участником дорожного движения: кто-то в качестве пассажира, кто-то - водителя, а остальные являются пешеходами. Для того чтобы каждый из них знал, как ему действовать созданы правила дорожного движения. Дети знакомятся с ними  во время проведения дидактических, сюжетно- ролевых, подвижных, интерактивных игр по ПДД. Для удобства использования создается специальная картотека. Давайте познакомимся, какие именно игры в нее входят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Calibri"/>
        </w:rPr>
        <w:t xml:space="preserve">                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Дидактические игры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о ПДД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игры данной тематики, можно условно поделить на 2 группы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  изучение знаков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го поведения на дорог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ервой группе можно отнести следующие игр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Собери дорожный знак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Стрелка, стрелка, покружись…» или «Умные стрелки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Собери дорожный узелок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Узнай дорожный знак (предупреждающие, указательные, запрещающие)»; и т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ую группу дидактических  игр по ПДД относя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Большая прогулка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Дорожная азбука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Чудо- светофор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Разрезные картинки»; и т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всех этих дидактических игр необходимо изготовить наглядный материал. Это: основные знаки, регулирующие дорожное движение; светофор; изображения регулировщика; картинки или макеты различного транспорта; карта улиц с пешеходными переходами, перекрестками и здани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явить себя, показать чему научились, дети могут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ллектуально-познавательных иг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Подбор игр объединяется одним сюжетом, тематикой (игры-путешествия, занимательные викторины, КВН): «Безопасная прогулка», «Путешествие в новогоднем экспрессе», «Самый умный на дороге», «Зеленый огонек», «Светофория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Эта группа игр развивает интеллектуальные качества личности, свойства ума, позволяет приобрести знания. Дети сопереживают друг другу, проявляется чувство гордости, товариществ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активные 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ют быстроту мысли, способствуют закреплению пройденного материал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Повелители непогоды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скраска дорожных знаков», «Викторина». Они преподносятся детям в интересной, игровой форме, с участием героев мультфильмов. Дети получают не только удовольствие, но и обучаю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ы с использованием мак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готовление макета для обучения и игрового моделирования в работе с детьми дошкольного возраста по ПД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знакомить детей с правилами дорожного движения, с дорожными знаками и дорожной разметкой, расширить знания о правилах безопасного поведения детей на дорог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ивизировать детей на самостоятельную деятель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 На макете отражены все необходимые компоненты для детей дошкольного возрас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ерекрестки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Дорожные знаки: «Пешеходный переход», «Осторожно дети», «Место остановки автобуса»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Дорога с разметкой: «Зебра», «Сплошная разделительная полоса», «Прерывистая разделительная полоса»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роезжая часть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Направление движения транспортного потока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Движение детей в (из) образовательного учреждения.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Опасные участк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именение этого макета очень многообразно. Воспитатели используют его и в самостоятельной деятельности детей, и в сюжетно-ролевых играх, где дети моделируют ситуацию на дороге. В игровой форме дети изучают все опасные участки дороги, находят безопасные маршруты до детского сад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кет можно использовать для развития мелкой моторики, зрительного восприятия, социально-бытовой ориентировки, ориентировки в пространств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южетно – ролевые игр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детям теорию дорожных правил для пешеходов еще не значит научить их правильно переходить дорогу, необходимо практическое закрепление знаний. Наиболее эффективной формой для этого является сюжетно – ролевая иг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левая игра – форма моделирования ребёнком, прежде всего социальных отношений и свободная импровизация, не подчинённая жёстким правилам, неизменяемым условиям. Тем не менее, произвольно разыгрывая различные ситуации, дети чувствуют и поступают так, как должны поступать люди, чьи роли они берут на себя. Ролевые игры – всегда игры «во что-то», «в кого-то». В этом плане они «зеркало общества». Отличительным признаком ролевой игры является наличие сюжета и ро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разыгрывают проблемные ситуации («Авария на дороге», «Дорожно-транспортное происшествие», «Пешеходы и водители», «Пассажиры автобуса», «Регулируемый перекрёсток» и др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южетно – ролевая игр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шеходы и водители»</w:t>
      </w:r>
      <w:r>
        <w:rPr>
          <w:rFonts w:cs="Times New Roman" w:ascii="Times New Roman" w:hAnsi="Times New Roman"/>
          <w:sz w:val="28"/>
          <w:szCs w:val="28"/>
        </w:rPr>
        <w:t>. Помогает обобщить и расширить знания детей о безопасном поведении на улицах и дорогах, правилах перехода улиц и дорог, сигналах светофора. 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южетно – ролевая игра «Пассажиры в автобусе» знакомит детей с правилами поведения в общественном транспорте. Закрепляет понятие «автобус» как видом транспортного средства; раскрыть понятия «пассажир», «водител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грах драматизациях и театрализованных иг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ети учатся общаться, слушать, запоминать, логически мыслить, разыгрывать небольшие сценки, дорожные ситуации. У детей развивается речь, моторика, эмоциональное восприятие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одвижные игр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движные игры так же помогают дать дошкольникам знания по правилам движения в занимательной форме, прививать им умения и навыки правильного поведения на дороге, вызвать интерес к движению транспорта и пешеходов, к самому транспорту, уважение к труду водителей транспортных средств, к работе сотрудников ГАИ. В процессе игр у детей закрепляются и совершенствуются навыки и умения действовать в непрерывно изменяющихся условиях, наилучшим образом реагировать на неожиданную новую ситуаци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игры по ПДД помогают проводить время весело и с пользой.  Для безопасности детей на улице необходимо формирование у них специальных двигательных навыков, а именно. Ребенок должен не только правильно двигаться в соответствии с полученным сигналом (свисток, переключение светофора) или ориентируясь на взрослого, но и уметь координировать свои движения с движениями других людей и перемещением предметов (что-то начало двигаться или остановилось, неожиданно появилось из-за угла, раздался непонятный звук и т.д.). Для формирования таких двигательных навыков, как. Определение расстояния (далеко - близко). Скорости (быстрее - медленнее). Размеров (больше - меньше), видимости (кого видно, а кого нет, заслонен ли транспорт), с детьми нужно постоянно играть в подвижные игр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движная игра «Передай жезл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закрепить представления детей о дорожных знаках, ПДД, упражнять в правильном назывании дорожных знаков, формулировке ПДД, развивать логическое мышление, внимание, сообразительность, активизировать реч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движная иг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оп -Идите»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развивать ловкость, скорость, быстроту реакции, точность движений, слуховое и зрительное вним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ижная игра «Красный, желтый, зеленый» Цель: совершенствование умений свободно ориентироваться в пространстве, действовать в коллективе, быть вниматель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игровые технологии являются одной из уникальных форм обучения, </w:t>
      </w:r>
      <w:r>
        <w:rPr>
          <w:rFonts w:cs="Times New Roman" w:ascii="Times New Roman" w:hAnsi="Times New Roman"/>
          <w:sz w:val="28"/>
          <w:szCs w:val="28"/>
        </w:rPr>
        <w:t>у детей через игру сформировываются основы безопасного поведения на дороге, систематизируются  знания о правилах дорожного движения, они учатся их применять в разнообразных жизненных ситуациях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manadvice.ru/didakticheskie-igry-dlya-doshkolnik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9:00Z</dcterms:created>
  <dc:creator>Admin</dc:creator>
  <dc:description/>
  <dc:language>en-US</dc:language>
  <cp:lastModifiedBy>Артем</cp:lastModifiedBy>
  <dcterms:modified xsi:type="dcterms:W3CDTF">2018-09-13T07:29:00Z</dcterms:modified>
  <cp:revision>2</cp:revision>
  <dc:subject/>
  <dc:title/>
</cp:coreProperties>
</file>