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ИГР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«Школы Здорового человек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для детей дошкольного возраста</w:t>
      </w:r>
    </w:p>
    <w:tbl>
      <w:tblPr>
        <w:tblW w:w="11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1. « Умею – не умею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бросает мяч и произносит: « Я умею» или « Я не умею». Ребёнок, поймав мяч, продолжает фразу, объяснив, почему он не умеет или умеет. Например: « Я умею бегать, так как у меня есть ноги. Я не умею летать, потому что у меня нет крыльев».</w:t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. « Угадай, кто позвал?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органы слуха и активизировать внимание и слуховую память дет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, стоя спиной к детям, детям, должен определить по голосу, кто его позвал. В случае правильного ответа место ведущего занимает ребёнок, чей голос был определен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3. « Найди пару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бирать пару к предмету по тактильным ощущением  с завязанными глаза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говицы, кубики, яблоко, карандаши, мелкие предмет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4. « Угадай, кто это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умению мысленно воспроизводить образ через своё видение челове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сам ты небольшо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с высокою душо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 твой реальный рос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 самых дальних звёз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5. « Мой портрет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ить детей различать индивидуальные особенности своей внешности: лица, роста, возрас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ми или не очень маленькими. Дети</w:t>
            </w:r>
          </w:p>
        </w:tc>
      </w:tr>
      <w:tr>
        <w:trPr>
          <w:trHeight w:val="6169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6. « Что есть у игрушки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ребёнка самоопределение, осознание своего тела и его специфических особенност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ушки зверей, птиц, человечка, картинки с изображением разных люд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ребёнку сравнить себя с той или иной игрушкой: уточкой, мишкой, клоуном, солдатиком, кукло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7. « Кто как на свет появился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представление детей о том, как появляются на свет живые существ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 Затем совмещают маленькую картинку с большой – с изображением яйца, икринки, бутылочки с соской (для млекопитающих).</w:t>
            </w:r>
          </w:p>
        </w:tc>
      </w:tr>
      <w:tr>
        <w:trPr>
          <w:trHeight w:val="4738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8. « Кто я?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ширить знания ребёнка о самом себе, своём имени, своей фамилии, возраст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ркало; предметные картинки с изображением животных, птиц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жи, что ты знаешь о себе (имя, возраст, рост, цвет и длина волос, цвет глаз, дата рождения, девочка или мальчик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, на кого ты похож: на маму или папу. Есть ли у тебя признаки, которые присутствуют у какого – либо животного, птицы?</w:t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9. « Садовник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лублять представление ребёнка о самом себе; научить видеть индивидуальные особенности других люд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ч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      </w:r>
          </w:p>
        </w:tc>
      </w:tr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0. « Пылесос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ловкость, быстроту реакции, координацию движен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совка для мусора, 20 маленьких мячей, 4 корзины для мусор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разбрасывает по полу маленькие мячи, четверо детей собирают их совком без помощи рук. Пойманные мячи кладут в корзин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1. « Правила гигиены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мощью считалочки выбирается водящий, он выходит из группы.    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0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12. « Эстафета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представления о предметах личной гигиены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ые игрушки, музыкальные инструменты, одежда, предметы гигиен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3. « Хвастунишка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навыки контроля за выполнением правил личной гигиен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жи о своей коже. Покажи на своё личико, свои руки, ноги и продолжи: «Моя кожа чистая, нежная, упругая, она помогает мне…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ым кругом друг за друг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м весело шагать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ам мыло здесь пока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 и будем выполнят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4. « Ровным кругом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очнить знание детей о предметах личной гигиены; развивать творчество, воображени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апочки – маски с изображением мыла, зубной щётки, шампуня, мочалки, полотенца ,зеркала, расчёс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4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Вопрос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ови предметы, которые тебе понадобятся для умывания (мыло, полотенце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зови предметы, которые потребуются для того, чтобы принять душ (шампунь, мыло, гель для душа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 часто нужно мыться? (Каждый день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к часто нужно чистить зубы? (Утром и вечером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ак часто нужно подстригать ногти? (Не реже 1 раза в 10 дней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ак часто нужно мыть уши? (Каждый день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к часто нужно менять нижнее бельё? (Каждый день).</w:t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5. «Как нужно ухаживать за собой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тарший дошкольный   возраст)                                                                         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навыки контроля за выполнением правил личной гигиен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чок, фишки, карточки с вопроса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1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6. « Чтобы кожа была здоровой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навыки контроля за выполнением правил личной гигиен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инки, помеченные красным ободком с неправильными действиями дет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Картин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лизывает ссадины, порез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 в грязном бель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 надевает чужую обувь.</w:t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0. « Скорая помощь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у детей знания и практические умения по оказанию первой помощ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инки с изображением медицинских принадлежностей (термометр, бинт, зелёнка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каждой ситуации отрабатывают последовательность действий.</w:t>
            </w:r>
          </w:p>
        </w:tc>
      </w:tr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7. « Определения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ить ребёнка давать определения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аких предметах идёт речь? Продолжить определе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для мытья волос – это…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ая масса для чистки зубов – это…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ок ткани для вытирания лица и тела – это…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мытья рук и тела – это…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тве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ампунь, зубная паста, полотенце, мыл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8. « Как беречь зубы»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ать, что полезно, что вредно для зуб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а плоскостных зуба – здоровый и больной; предметные картинки с продуктами пита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      </w:r>
          </w:p>
        </w:tc>
      </w:tr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19. « Наша улица, или Светофор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знания детей о сигналах светофора, понятиях: улица, дорога, тротуар, деревья, дома; вспомнить ПДД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55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20. « Отгадай загадку по картинке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чь детям запомнить основную группу опасных предметов, развивать внимани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инки с изображением опасных предмет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Загадки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столе, в колпаке,         4. Режет хлеб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в стеклянном пузырьке     Намажет масло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ился дружок                  Но помни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сёлый огонёк.                 Есть с него опасно!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тольная лампа)                                    (Нож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з горячего колодца       5. Два конца, два   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нос водица льётся.       Посередине – гвоздик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айник)                                  (Ножницы)</w:t>
            </w:r>
          </w:p>
          <w:p>
            <w:pPr>
              <w:pStyle w:val="NoSpacing"/>
              <w:ind w:left="3240" w:hanging="3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ладит всё, чего касается, 6. Всех на свете         обшивает,</w:t>
            </w:r>
          </w:p>
          <w:p>
            <w:pPr>
              <w:pStyle w:val="NoSpacing"/>
              <w:ind w:left="2880" w:hanging="28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отронешься – кусается. Что сошьёт – не   надева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Утюг)                                     (Иголк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65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острые, колющие, режущие предметы обязательно надо класть на мест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льзя включать электроприборы, они могут ударить током или стать причиной пожар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и в коем случае нельзя пробовать лекарства – это яд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льзя трогать стиральные порошки, средство для мытья посуды, соду, хлорк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асно одному выходить на балкон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21. « Найди опасные предметы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ж, ножницы, иголка, утюг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5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2. « Автобус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знание ПДД; отрабатывать навыки правильного общения, речь, социальное поведени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ленькие стулья, руль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мощью считалочки выбирают водителя. Моделирование ситуаций: женщина с ребёнком, бабушка, слепо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3. « Переход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ение ПДД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24. « Нарисуй дорожный знак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дорожные зна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ям дают бумагу и карандаши. За две минуты дети должны нарисовать дорожные знак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25. « Сигналы светофора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 внимани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6. « Мы водители»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ий дошкольный возраст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внимани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аёт задание, по сигналу менять направление: влево, вправо, прямо, тормози…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7. « Мой выбор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0" w:hRule="atLeast"/>
        </w:trPr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8. « Опасно – не опасно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отличать опасные жизненные ситуации от неопасных; уметь предвидеть результат возможного развития ситуации; закреплять знание правил безопасного поведения; воспитывать чувство взаимопомощ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 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артинок: ребёнок лазает по лестнице, читает книгу, прыгает с высоты, одет не по погоде, кашляет на других и т. д.</w:t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      </w:r>
          </w:p>
        </w:tc>
      </w:tr>
      <w:tr>
        <w:trPr/>
        <w:tc>
          <w:tcPr>
            <w:tcW w:w="550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29. « Наши помощники растения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у детей представления о том, как помочь себе и другим оставаться всегда здоровым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с изображением лекарственных растен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      </w:r>
          </w:p>
          <w:p>
            <w:pPr>
              <w:pStyle w:val="NoSpacing"/>
              <w:ind w:right="-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45720</wp:posOffset>
                  </wp:positionV>
                  <wp:extent cx="3529965" cy="2971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ИГ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«Школы Здорового человек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для детей дошкольного возрас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center" w:pos="268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Г. И. Кулик, Н. Н. Сергиенко. « Школа здорового человека» Сфера, 20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. В. Пятница «Рабочая тетрадь логопеда»: загадки, рифмовки,      скороговорки /  Феникс,20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Садик</dc:creator>
  <dc:description/>
  <cp:keywords/>
  <dc:language>en-US</dc:language>
  <cp:lastModifiedBy>Садик</cp:lastModifiedBy>
  <dcterms:modified xsi:type="dcterms:W3CDTF">2013-01-16T16:33:00Z</dcterms:modified>
  <cp:revision>2</cp:revision>
  <dc:subject/>
  <dc:title/>
</cp:coreProperties>
</file>