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center"/>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Словесный волейбол</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встаем в круг. Пошире. Кидаем мяч через центр круга. Называем существительное, а тот, кто ловит – глагол. Костер – горит, самолет – летит. За бессмыслицу – временно выходим из игры. </w:t>
      </w:r>
    </w:p>
    <w:p>
      <w:pPr>
        <w:pStyle w:val="Normal"/>
        <w:spacing w:lineRule="atLeast" w:line="100" w:before="28" w:after="28"/>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крась слово</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любому существительному подбираем как можно больше прилагательных. Например, зима. Какая она? Холодная, снежная, ледяная, суровая, долгая и т.д. </w:t>
      </w:r>
    </w:p>
    <w:p>
      <w:pPr>
        <w:pStyle w:val="Normal"/>
        <w:spacing w:lineRule="atLeast" w:line="100" w:before="28" w:after="28"/>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Первая буква.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но достать из мешка кубик с буквой и назвать скороговоркой как можно больше предметов, начинающихся с «А», «Б», «В», «Г». </w:t>
      </w:r>
    </w:p>
    <w:p>
      <w:pPr>
        <w:pStyle w:val="Normal"/>
        <w:spacing w:lineRule="atLeast" w:line="100" w:before="28" w:after="28"/>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кажи наоборот (Антонимы)</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осаем мячик и говорим «холод». Ребенок должен подобрать антоним: «жара».  И дальше: «лето» - «зима», «веселый» - «грустный» и т.д.</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Я знаю</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у игру мы играли обычно с мячом. Стучали им об асфальт и твердили: «Я знаю пять имен мальчиков: Сережа, Саша, Леня, Лева, Боря». Выбирать можно что угодно: города, страны, продукты, книжных героев и т.д. Есть еще один вариант известной забавы. Все садятся в круг. Один из игроков садится в центр и обращается к кому-нибудь: «Назови пять предметов желтого цвета?», «Назови пять цветов, которые знаешь», «Пять слов на английском». </w:t>
      </w:r>
    </w:p>
    <w:p>
      <w:pPr>
        <w:pStyle w:val="Normal"/>
        <w:spacing w:lineRule="atLeast" w:line="100" w:before="28" w:after="2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Первая и последняя буква</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ящий загадывает слово, называет первую и последнюю букву (имя существительное) и примерно описывает его. Дети должны угадать это слово. Кто угадал, тот загадывает следующий.</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Я иду в поход и беру с собой</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личная игра на развитие памяти и расширение словарного запаса. </w:t>
      </w:r>
    </w:p>
    <w:p>
      <w:pPr>
        <w:pStyle w:val="Normal"/>
        <w:spacing w:lineRule="atLeast" w:line="100" w:before="28" w:after="28"/>
        <w:ind w:firstLine="360"/>
        <w:jc w:val="both"/>
        <w:rPr/>
      </w:pPr>
      <w:r>
        <w:rPr>
          <w:rFonts w:eastAsia="Times New Roman" w:cs="Times New Roman" w:ascii="Times New Roman" w:hAnsi="Times New Roman"/>
          <w:color w:val="000000"/>
          <w:sz w:val="24"/>
          <w:szCs w:val="24"/>
        </w:rPr>
        <w:t xml:space="preserve">Дети встают в круг. «Я иду в поход и беру с собой…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Рюкзак,  - говорит первый ребенок,  и передает мячик другому.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Я иду в поход и беру с собой рюкзак и ложку, - говорит второй.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Я иду в поход и беру с собой рюкзак, ложку и лодку, - говорит третий. </w:t>
      </w:r>
    </w:p>
    <w:p>
      <w:pPr>
        <w:pStyle w:val="Normal"/>
        <w:spacing w:lineRule="atLeast" w:line="100" w:before="28" w:after="28"/>
        <w:ind w:firstLine="360"/>
        <w:jc w:val="both"/>
        <w:rPr/>
      </w:pPr>
      <w:r>
        <w:rPr>
          <w:rFonts w:eastAsia="Times New Roman" w:cs="Times New Roman" w:ascii="Times New Roman" w:hAnsi="Times New Roman"/>
          <w:color w:val="000000"/>
          <w:sz w:val="24"/>
          <w:szCs w:val="24"/>
        </w:rPr>
        <w:t xml:space="preserve">Также можно играть в сюжетные игры, придумывая сказку: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л-был на горе великан, однажды он попал в капкан (продолжает игрок), посадили его в чулан, и попался ему на глаза таракан. </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де я был?</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овывать формы винительного падежа множествен</w:t>
        <w:softHyphen/>
        <w:t>ного числа одушевленных существительных.</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лагаем детям отга</w:t>
        <w:softHyphen/>
        <w:t>дать, где мы были. Говорим, что видели медуз, морских коньков, акул.</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ашивае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я была? (На мо</w:t>
        <w:softHyphen/>
        <w:t>р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лагае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вы загадайте мне загадки. Расскажите, кого вы видели. Только надо называть тех, кого вы видели много, например, много вол</w:t>
        <w:softHyphen/>
        <w:t>ков или много бабочек. Глав</w:t>
        <w:softHyphen/>
        <w:t>ное в этой игре — не отгадывание, а загадывание.</w:t>
      </w:r>
    </w:p>
    <w:p>
      <w:pPr>
        <w:pStyle w:val="Normal"/>
        <w:spacing w:lineRule="atLeast" w:line="100" w:before="28" w:after="28"/>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борщик</w:t>
      </w:r>
    </w:p>
    <w:p>
      <w:pPr>
        <w:pStyle w:val="Normal"/>
        <w:spacing w:lineRule="atLeast" w:line="100" w:before="28" w:after="28"/>
        <w:ind w:first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ачестве основного слова выбираем какое-нибудь длинное и мудреное: например, электрификация, драконология, обмундирование и т.д. Главное, чтобы было достаточно гласных и согласных. Каждому игроку по листочку бумаги и ручке. Задача: составить из исходного слова как можно больше слов.  Например, ЭЛЕКТРИФИКАЦИЯ: ЛИК, ЛЕКЦИЯ, ТАРИФ и т.д.  Победителем считается обычно автор наибольшего числа слов и самого длинного слова. </w:t>
      </w:r>
    </w:p>
    <w:p>
      <w:pPr>
        <w:pStyle w:val="Normal"/>
        <w:spacing w:lineRule="atLeast" w:line="100" w:before="28" w:after="2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8"/>
          <w:szCs w:val="28"/>
        </w:rPr>
        <w:t>Испорченный телефон</w:t>
      </w:r>
    </w:p>
    <w:p>
      <w:pPr>
        <w:pStyle w:val="Normal"/>
        <w:spacing w:lineRule="atLeast" w:line="100" w:before="28" w:after="28"/>
        <w:ind w:first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садятся в ряд. Ведущий сообщает шепотом на ушко фразу первому телефонисту, а тот должен передать по цепочке всем остальным. Можно использовать скороговорки, чистоговорки, поговор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ри линейки</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иентироваться на окончания слов при определении родо</w:t>
        <w:softHyphen/>
        <w:t>вой принадлежности существительных.</w:t>
      </w:r>
    </w:p>
    <w:p>
      <w:pPr>
        <w:pStyle w:val="Normal"/>
        <w:spacing w:lineRule="atLeast" w:line="100" w:before="28" w:after="28"/>
        <w:ind w:firstLine="360"/>
        <w:rPr/>
      </w:pPr>
      <w:r>
        <w:rPr>
          <w:rFonts w:eastAsia="Times New Roman" w:cs="Times New Roman" w:ascii="Times New Roman" w:hAnsi="Times New Roman"/>
          <w:color w:val="000000"/>
          <w:sz w:val="24"/>
          <w:szCs w:val="24"/>
        </w:rPr>
        <w:t>Детям говорят, что на подносе есть разные предметы или предметные картинки. Нуж</w:t>
        <w:softHyphen/>
        <w:t>но рассмотреть их и разложить на столе так, чтобы слева были те предметы, про которые говорят один,  посередине — предметы, про которые говорят одна,  спрпава — предметы, про которые говорят одно.</w:t>
      </w:r>
    </w:p>
    <w:p>
      <w:pPr>
        <w:pStyle w:val="Normal"/>
        <w:spacing w:lineRule="atLeast" w:line="100" w:before="28" w:after="28"/>
        <w:ind w:firstLine="360"/>
        <w:rPr/>
      </w:pPr>
      <w:r>
        <w:rPr>
          <w:rFonts w:eastAsia="Times New Roman" w:cs="Times New Roman" w:ascii="Times New Roman" w:hAnsi="Times New Roman"/>
          <w:color w:val="000000"/>
          <w:sz w:val="24"/>
          <w:szCs w:val="24"/>
        </w:rPr>
        <w:t>Сначала детям предлагают найти предметы, про которые мы говорим один. Ребенок выбирает предмет. Взрослый предлагает ему прове</w:t>
        <w:softHyphen/>
        <w:t>рить себя: «Один совок—можно так сказать?» (Можн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огичным образом раскладываются все предмет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Что ты делаешь? (Русская народная игра)</w:t>
      </w:r>
    </w:p>
    <w:p>
      <w:pPr>
        <w:pStyle w:val="Normal"/>
        <w:spacing w:lineRule="atLeast" w:line="100" w:before="28" w:after="28"/>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ивизировать в речи глаголы и глагольные формы, обозначающие профессиональные действ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проводится на улице. Ведущий назначает всем играю</w:t>
        <w:softHyphen/>
        <w:t>щим, сидящим в кружке, работы: варить обед, печь хлеб, ремон</w:t>
        <w:softHyphen/>
        <w:t>тировать автомобиль, шить, вязать и т. д. Каждый участник вы</w:t>
        <w:softHyphen/>
        <w:t>капывает себе ямку, садится около, берет палочку и вертит ею в ямке. Ведущий в середине круга тоже вертит палочкой в ямке. Он задает всем какую-нибудь общую работу, например, говори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ките все хлеб!» И все начинают вертеть палочками в ямке и громко повторять: «Хлеб пеку, хлеб пеку». В это время ведущий неожиданно обращается к кому-нибудь с вопросом: «Что ты де</w:t>
        <w:softHyphen/>
        <w:t>лаешь?» Спрошенный должен немедленно назвать назначенную лично ему работу, например: «Платье шью». Если же он оши</w:t>
        <w:softHyphen/>
        <w:t>бется и назовет общую («Хлеб пеку») или замнется, то меняется местами с ведущи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чта (Русская народная игра)</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сить глагол с действием, которое он обозначает.</w:t>
      </w:r>
    </w:p>
    <w:p>
      <w:pPr>
        <w:pStyle w:val="Normal"/>
        <w:spacing w:lineRule="atLeast" w:line="100" w:before="28" w:after="28"/>
        <w:ind w:firstLine="360"/>
        <w:rPr/>
      </w:pPr>
      <w:r>
        <w:rPr>
          <w:rFonts w:eastAsia="Times New Roman" w:cs="Times New Roman" w:ascii="Times New Roman" w:hAnsi="Times New Roman"/>
          <w:color w:val="000000"/>
          <w:sz w:val="24"/>
          <w:szCs w:val="24"/>
        </w:rPr>
        <w:t>Выбирают (назначают по жребию) ведущего. Остальные игроки загадывают какое-нибудь одно действие. Между ним и остальными участниками игры завязывается диалог.</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инь, динь, дин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т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Рязани (любой город).</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там делаю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нцуют (поют, смеются, плавают, летают, прыгают, ква</w:t>
        <w:softHyphen/>
        <w:t>кают, крякают, ныряют, барабанят, стучат, стирают и т. п.).</w:t>
      </w:r>
    </w:p>
    <w:p>
      <w:pPr>
        <w:pStyle w:val="Normal"/>
        <w:spacing w:lineRule="atLeast" w:line="100" w:before="28" w:after="28"/>
        <w:ind w:firstLine="360"/>
        <w:rPr/>
      </w:pPr>
      <w:r>
        <w:rPr>
          <w:rFonts w:eastAsia="Times New Roman" w:cs="Times New Roman" w:ascii="Times New Roman" w:hAnsi="Times New Roman"/>
          <w:color w:val="000000"/>
          <w:sz w:val="24"/>
          <w:szCs w:val="24"/>
        </w:rPr>
        <w:t>Все играющие должны изобразить названное действие. Кто не успел или изобразил неправильно, становится водящи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роль (Русская народная игра)</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сить движение со словом, обозначающим профес</w:t>
        <w:softHyphen/>
        <w:t>сию,</w:t>
      </w:r>
    </w:p>
    <w:p>
      <w:pPr>
        <w:pStyle w:val="Normal"/>
        <w:spacing w:lineRule="atLeast" w:line="100" w:before="28" w:after="28"/>
        <w:ind w:firstLine="360"/>
        <w:rPr/>
      </w:pPr>
      <w:r>
        <w:rPr>
          <w:rFonts w:eastAsia="Times New Roman" w:cs="Times New Roman" w:ascii="Times New Roman" w:hAnsi="Times New Roman"/>
          <w:color w:val="000000"/>
          <w:sz w:val="24"/>
          <w:szCs w:val="24"/>
        </w:rPr>
        <w:t>Кто-то из играющих по желанию становится королем. Ос</w:t>
        <w:softHyphen/>
        <w:t>тальные считаются работниками. Король садится на определен</w:t>
        <w:softHyphen/>
        <w:t>ное место, а работники отходят в сторону и сговариваются, на какую работу они будут наниматься у корол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говорившись, подходят и говоря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дравствуй, корол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равствуйте! — отвечает корол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ы ли вам работни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ти начинают выразительными движениями изображать людей разных профессий (пильщик, лесоруб, пахарь, землекоп, швея, повар, прачка и др.). Король должен сказать, что делает каждый, и если сразу </w:t>
      </w:r>
    </w:p>
    <w:p>
      <w:pPr>
        <w:pStyle w:val="Normal"/>
        <w:spacing w:lineRule="atLeast" w:line="100" w:before="28" w:after="28"/>
        <w:rPr/>
      </w:pPr>
      <w:r>
        <w:rPr>
          <w:rFonts w:eastAsia="Times New Roman" w:cs="Times New Roman" w:ascii="Times New Roman" w:hAnsi="Times New Roman"/>
          <w:color w:val="000000"/>
          <w:sz w:val="24"/>
          <w:szCs w:val="24"/>
        </w:rPr>
        <w:t>назовет все верно, то работники убегают к заранее назначенному месту. Король ловит их, и кого поймает, тот становится королем, остальные же идут снова сговариваться по поводу рабо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король назовет показанное неверно, дети повторяют движения пока наконец он не определит все работы пра</w:t>
        <w:softHyphen/>
        <w:t>вильно. Ловить играющих король может только до тех пор, пока они не добегут до назначенного места. Если он не поймает никого, то остается королем на следующую игру. Главное в этой игре выбрать такую работу, которую трудно угадать, и таким образом заставить короля подольше исполнять свою рол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узовок (Русская народная игра)</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овывать уменьшительно-ласкательные наименования.</w:t>
      </w:r>
    </w:p>
    <w:p>
      <w:pPr>
        <w:pStyle w:val="Normal"/>
        <w:spacing w:lineRule="atLeast" w:line="100" w:before="28" w:after="28"/>
        <w:ind w:firstLine="360"/>
        <w:rPr/>
      </w:pPr>
      <w:r>
        <w:rPr>
          <w:rFonts w:eastAsia="Times New Roman" w:cs="Times New Roman" w:ascii="Times New Roman" w:hAnsi="Times New Roman"/>
          <w:color w:val="000000"/>
          <w:sz w:val="24"/>
          <w:szCs w:val="24"/>
        </w:rPr>
        <w:t>Дети садятся играть. Один из них ставит на стол корзинку и говорит соседу:        Вот тебе кузовок,</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ди в него то, что на -ок.,</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молвишься - отдашь залог.</w:t>
      </w:r>
    </w:p>
    <w:p>
      <w:pPr>
        <w:pStyle w:val="Normal"/>
        <w:spacing w:lineRule="atLeast" w:line="100" w:before="28" w:after="28"/>
        <w:ind w:firstLine="360"/>
        <w:rPr/>
      </w:pPr>
      <w:r>
        <w:rPr>
          <w:rFonts w:eastAsia="Times New Roman" w:cs="Times New Roman" w:ascii="Times New Roman" w:hAnsi="Times New Roman"/>
          <w:color w:val="000000"/>
          <w:sz w:val="24"/>
          <w:szCs w:val="24"/>
        </w:rPr>
        <w:t>Дети по очереди называют слова с ударным окончанием на -ок, например: «Я положу в кузовок клубок (замок, сучок, коробок, сапожок, башмачок, чулок, утюжок, воротничок, саха</w:t>
        <w:softHyphen/>
        <w:t>рок, мешок, листок, лепесток, колобок, колпачок, гребешок и т. п.). Слова повторяться не должны. Если кто-то ошибется, то кладет в корзинку залог.</w:t>
      </w:r>
    </w:p>
    <w:p>
      <w:pPr>
        <w:pStyle w:val="Normal"/>
        <w:spacing w:lineRule="atLeast" w:line="100" w:before="28" w:after="28"/>
        <w:ind w:firstLine="360"/>
        <w:rPr/>
      </w:pPr>
      <w:r>
        <w:rPr>
          <w:rFonts w:eastAsia="Times New Roman" w:cs="Times New Roman" w:ascii="Times New Roman" w:hAnsi="Times New Roman"/>
          <w:color w:val="000000"/>
          <w:sz w:val="24"/>
          <w:szCs w:val="24"/>
        </w:rPr>
        <w:t>По окончании игры разыгрываются залоги: корзинку накры</w:t>
        <w:softHyphen/>
        <w:t>вают платком, а кто-нибудь из детей вынимает залоги по одному, предварительно спрашивая: «Чей залог вынется, что тому де</w:t>
        <w:softHyphen/>
        <w:t>лать?» Дети по очереди назначают каждому залогу выкуп, на</w:t>
        <w:softHyphen/>
        <w:t>пример попрыгать по комнате на одной ножке или  загадку загадать, песенку спе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тгадай кличку</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ирать слова для характеристики игрушечных персо</w:t>
        <w:softHyphen/>
        <w:t>нажей.</w:t>
      </w:r>
    </w:p>
    <w:p>
      <w:pPr>
        <w:pStyle w:val="Normal"/>
        <w:spacing w:lineRule="atLeast" w:line="100" w:before="28" w:after="28"/>
        <w:ind w:firstLine="360"/>
        <w:rPr/>
      </w:pPr>
      <w:r>
        <w:rPr>
          <w:rFonts w:eastAsia="Times New Roman" w:cs="Times New Roman" w:ascii="Times New Roman" w:hAnsi="Times New Roman"/>
          <w:color w:val="000000"/>
          <w:sz w:val="24"/>
          <w:szCs w:val="24"/>
        </w:rPr>
        <w:t>В гости к детям приходят игрушки, например, лисенок и щенок. Предлагают отгадать, как их зовут. Взрослый объясняет, что у гостей должны быть такие имена, чтобы можно было сразу догадаться, кто есть кто. Спрашив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ы думаете, ребята, как зовут лисенка? Лисенок хитрый, хвост у него пушистый. Он рыжий, почти оранжевый, как солнышко. Догадались? Как можно звать лисенка? Лисенок, тебя зовут Рыжик? Когда все догадки будут высказаны, взрослый от лица лисен</w:t>
        <w:softHyphen/>
        <w:t>ка подсказывает: «Меня зовут…», выбирает наиболее интересную кличку.</w:t>
      </w:r>
    </w:p>
    <w:p>
      <w:pPr>
        <w:pStyle w:val="Normal"/>
        <w:spacing w:lineRule="atLeast" w:line="100" w:before="28" w:after="28"/>
        <w:ind w:firstLine="360"/>
        <w:rPr/>
      </w:pPr>
      <w:r>
        <w:rPr>
          <w:rFonts w:eastAsia="Times New Roman" w:cs="Times New Roman" w:ascii="Times New Roman" w:hAnsi="Times New Roman"/>
          <w:color w:val="000000"/>
          <w:sz w:val="24"/>
          <w:szCs w:val="24"/>
        </w:rPr>
        <w:t>Аналогично характеризуется щенок. Он веселый, смешной, хорошо прыгает, быстрый, черный как уголь. Дети подыскивают кличку для щенка.</w:t>
      </w:r>
    </w:p>
    <w:p>
      <w:pPr>
        <w:pStyle w:val="Normal"/>
        <w:spacing w:lineRule="atLeast" w:line="100" w:before="28" w:after="28"/>
        <w:ind w:firstLine="360"/>
        <w:rPr/>
      </w:pPr>
      <w:r>
        <w:rPr>
          <w:rFonts w:eastAsia="Times New Roman" w:cs="Times New Roman" w:ascii="Times New Roman" w:hAnsi="Times New Roman"/>
          <w:color w:val="000000"/>
          <w:sz w:val="24"/>
          <w:szCs w:val="24"/>
        </w:rPr>
        <w:t>Щенок и лисенок предлагают детям загадки. Как зовут их друга-гнома (белочку, зайчика и т.д.), который всего стесняется? Который любит спать? Всегда ворчит? Без конца читает? Любит чистоту?</w:t>
      </w:r>
    </w:p>
    <w:p>
      <w:pPr>
        <w:pStyle w:val="Normal"/>
        <w:spacing w:lineRule="atLeast" w:line="100" w:before="28" w:after="28"/>
        <w:jc w:val="center"/>
        <w:rPr/>
      </w:pPr>
      <w:r>
        <w:rPr>
          <w:rFonts w:eastAsia="Times New Roman" w:cs="Times New Roman" w:ascii="Times New Roman" w:hAnsi="Times New Roman"/>
          <w:b/>
          <w:color w:val="000000"/>
          <w:sz w:val="28"/>
          <w:szCs w:val="28"/>
        </w:rPr>
        <w:t>Это правда или нет?</w:t>
      </w:r>
    </w:p>
    <w:p>
      <w:pPr>
        <w:pStyle w:val="Normal"/>
        <w:spacing w:lineRule="atLeast" w:line="100" w:before="28" w:after="28"/>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Находить неточности в тексте стихотворен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читает стихотворение Л. Станчева «Это правда или нет?», предварительно сказав детям, что они должны слушать внимательно, чтобы заметить, чего на свете не быв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лая весна сейчас,                  Поздней осенью медвед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ноград созрел у нас.              Любит в речке посиде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ь рогатый на лугу.                А зимой среди ветвей</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том прыгает в снегу               «Га-га-га!» — пел соловей.</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стро дайте мне ответ—это правда или н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и должны назвать все нелепицы и изменить текст так, чтобы стало правильн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акое слово заблудилос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дбирать точные по смыслу слов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читает стихотворение. Дети должны заметить смысловые несообразности и подобрать нужные слов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клу выронив из рук, Маша мчится к мам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м ползет зеленый лук с длинными усам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ач напомнил дяде Мите:</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Не забудьте об одном: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язательно примите десять цапель перед сно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учка будку не доела. Неохота. Надоел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одал меня котел, На него я очень зол.</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кажи по другому</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ирать к словосочетаниям слова, близкие по смысл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говорит: «У одного мальчика было плохое настрое</w:t>
        <w:softHyphen/>
        <w:t>ние. Какими словами можно про него сказать, какой мальчик? (Печальный, грустный.) Да, слова печальный, грустный—это слова, близкие по значению, слова-друзь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какие я назову предложен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ждь идет (ль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ьчик идет (шаг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е слово повторялось? Давайте попробуем заменить слово идет. Весна идет—как можно сказать по-другому? (Наступ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лее даются аналогичные задания на следующие словосоче</w:t>
        <w:softHyphen/>
        <w:t>тания:</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тый воздух (свежий воздух); чистая вода (прозрачная вода); чистая посуда (вымытая посуда);</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лет сел (приземлился}, солнце село (зашло);</w:t>
      </w:r>
    </w:p>
    <w:p>
      <w:pPr>
        <w:pStyle w:val="Normal"/>
        <w:spacing w:lineRule="atLeast" w:line="100" w:before="28" w:after="28"/>
        <w:rPr/>
      </w:pPr>
      <w:r>
        <w:rPr>
          <w:rFonts w:eastAsia="Times New Roman" w:cs="Times New Roman" w:ascii="Times New Roman" w:hAnsi="Times New Roman"/>
          <w:color w:val="000000"/>
          <w:sz w:val="24"/>
          <w:szCs w:val="24"/>
        </w:rPr>
        <w:t>река бежит (течет, струится); мальчик бежит (мчится, несется).</w:t>
      </w:r>
    </w:p>
    <w:p>
      <w:pPr>
        <w:pStyle w:val="Normal"/>
        <w:spacing w:lineRule="atLeast" w:line="100" w:before="28" w:after="28"/>
        <w:ind w:firstLine="360"/>
        <w:rPr/>
      </w:pPr>
      <w:r>
        <w:rPr>
          <w:rFonts w:eastAsia="Times New Roman" w:cs="Times New Roman" w:ascii="Times New Roman" w:hAnsi="Times New Roman"/>
          <w:color w:val="000000"/>
          <w:sz w:val="24"/>
          <w:szCs w:val="24"/>
        </w:rPr>
        <w:t>Как сказать одним словом: очень большой — громадный, огромный;</w:t>
      </w:r>
    </w:p>
    <w:p>
      <w:pPr>
        <w:pStyle w:val="Normal"/>
        <w:spacing w:lineRule="atLeast" w:line="100" w:before="28" w:after="28"/>
        <w:rPr/>
      </w:pPr>
      <w:r>
        <w:rPr>
          <w:rFonts w:eastAsia="Times New Roman" w:cs="Times New Roman" w:ascii="Times New Roman" w:hAnsi="Times New Roman"/>
          <w:color w:val="000000"/>
          <w:sz w:val="24"/>
          <w:szCs w:val="24"/>
        </w:rPr>
        <w:t>очень маленький — малюсенький и т.д..</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арисуем картину словам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Развивать воображение, умение использовать в описании точные по смыслу слова и образные выражения.</w:t>
      </w:r>
    </w:p>
    <w:p>
      <w:pPr>
        <w:pStyle w:val="Normal"/>
        <w:spacing w:lineRule="atLeast" w:line="100" w:before="28" w:after="28"/>
        <w:ind w:firstLine="360"/>
        <w:rPr/>
      </w:pPr>
      <w:r>
        <w:rPr>
          <w:rFonts w:eastAsia="Times New Roman" w:cs="Times New Roman" w:ascii="Times New Roman" w:hAnsi="Times New Roman"/>
          <w:color w:val="000000"/>
          <w:sz w:val="24"/>
          <w:szCs w:val="24"/>
        </w:rPr>
        <w:t>Взрослый обращается к детям: «Хотите стать необыкновен</w:t>
        <w:softHyphen/>
        <w:t>ными художниками, которые рисуют не красками и карандашами, а словами? Тогда приготовьтесь рисовать. Я прочту вам нежное стихотворение о зиме (весне, лете, осени), а вы закройте глаза и попробуйте представить, о чем я буду читать. Потом расскажите, какая картина у вас получилась. Но рассказывать надо так, чтобы все смогли мысленно увидеть вашу картин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голубыми небесами                  Пришла, рассыпалась клоками,</w:t>
      </w:r>
    </w:p>
    <w:p>
      <w:pPr>
        <w:pStyle w:val="Normal"/>
        <w:spacing w:lineRule="atLeast" w:line="100" w:before="28" w:after="28"/>
        <w:ind w:firstLine="360"/>
        <w:rPr/>
      </w:pPr>
      <w:r>
        <w:rPr>
          <w:rFonts w:eastAsia="Times New Roman" w:cs="Times New Roman" w:ascii="Times New Roman" w:hAnsi="Times New Roman"/>
          <w:color w:val="000000"/>
          <w:sz w:val="24"/>
          <w:szCs w:val="24"/>
        </w:rPr>
        <w:t>Великолепными коврами,                Повисла на суках дубов;</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лестя на солнце, снег лежит..        Легла волнистыми коврами</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еди полей, вокруг холмов.,</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ря мглою небо кроет, </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хри снежные крутя;</w:t>
      </w:r>
    </w:p>
    <w:p>
      <w:pPr>
        <w:pStyle w:val="Normal"/>
        <w:spacing w:lineRule="atLeast" w:line="100" w:before="28" w:after="28"/>
        <w:rPr/>
      </w:pPr>
      <w:r>
        <w:rPr>
          <w:rFonts w:eastAsia="Times New Roman" w:cs="Times New Roman" w:ascii="Times New Roman" w:hAnsi="Times New Roman"/>
          <w:color w:val="000000"/>
          <w:sz w:val="24"/>
          <w:szCs w:val="24"/>
        </w:rPr>
        <w:t>То, как зверь, она завоет,             То заплачет, как дитя...</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думай сказку</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 подбирать выразительные средства для составления сказки или рассказа на заданную тем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вариан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выразительно рассказывает стихотворение Т. Белозерова «Подснежни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ла Снегурочка,                  Там, где шла и плакал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у провожая,                           трогая берез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ла за ней печальная,               Выросли подснежники —   </w:t>
      </w:r>
    </w:p>
    <w:p>
      <w:pPr>
        <w:pStyle w:val="Normal"/>
        <w:spacing w:lineRule="atLeast" w:line="100" w:before="28" w:after="28"/>
        <w:ind w:firstLine="360"/>
        <w:rPr/>
      </w:pPr>
      <w:r>
        <w:rPr>
          <w:rFonts w:eastAsia="Times New Roman" w:cs="Times New Roman" w:ascii="Times New Roman" w:hAnsi="Times New Roman"/>
          <w:color w:val="000000"/>
          <w:sz w:val="24"/>
          <w:szCs w:val="24"/>
        </w:rPr>
        <w:t>всем в лесу чужая.                      Снегурочкины слез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щается к детям: «Вот такие ласковые слова нашел поэт, чтобы рассказать о подснежниках и весне. Если бы вы рисовали иллюстрацию к этому стихотворению, то что бы вы нарисовали? Попробуйте сами придумать сказку о подснежниках, такую же ласковую, как это стихотворени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вариант</w:t>
      </w:r>
    </w:p>
    <w:p>
      <w:pPr>
        <w:pStyle w:val="Normal"/>
        <w:spacing w:lineRule="atLeast" w:line="100" w:before="28" w:after="28"/>
        <w:ind w:firstLine="360"/>
        <w:rPr/>
      </w:pPr>
      <w:r>
        <w:rPr>
          <w:rFonts w:eastAsia="Times New Roman" w:cs="Times New Roman" w:ascii="Times New Roman" w:hAnsi="Times New Roman"/>
          <w:color w:val="000000"/>
          <w:sz w:val="24"/>
          <w:szCs w:val="24"/>
        </w:rPr>
        <w:t>Взрослый говорит: «Если долго смотреть, как идет снег, то кажется, что ветер играет снежинкам какую-то мелодию, кото</w:t>
        <w:softHyphen/>
        <w:t>рую мы не слышим. А они танцуют то быстрее, то медленнее. Давайте придумаем сказку «Танцующие снежинки». Постарайтесь, чтобы сказка получилась красивая и нежная. Если захотите, може</w:t>
        <w:softHyphen/>
        <w:t>те потом нарисовать свою сказк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вариан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предлагает: «Давайте пофантазируем и представим, что снится деревьям в зимнем лесу. А раз в сказке все может быть и, значит, деревья могут говорить и мечтать, то давайте рас</w:t>
        <w:softHyphen/>
        <w:t>скажем, как одиноко и грустно деревьям без листьев, о чем они мечтают всю зиму и как снег укутывает их потеплее от стужи и морозов».</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инить сказку «Что снится деревьям зимой» можно пред</w:t>
        <w:softHyphen/>
        <w:t>ложить детям после того, как они рассмотрят картинку с зимним пейзажем, услышат стихотворение или рассказ о первом месяце зимы.</w:t>
      </w:r>
    </w:p>
    <w:p>
      <w:pPr>
        <w:pStyle w:val="Normal"/>
        <w:spacing w:lineRule="atLeast" w:line="100" w:before="28" w:after="28"/>
        <w:rPr>
          <w:rFonts w:eastAsia="Times New Roman"/>
        </w:rPr>
      </w:pPr>
      <w:r>
        <w:rPr>
          <w:rFonts w:eastAsia="Arial" w:cs="Arial" w:ascii="Arial" w:hAnsi="Arial"/>
          <w:b/>
          <w:color w:val="000000"/>
          <w:sz w:val="20"/>
          <w:szCs w:val="20"/>
        </w:rPr>
        <w:t xml:space="preserve">                                                                    </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гадка</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Выделять признаки предметов, придумывать загадки, ис</w:t>
        <w:softHyphen/>
        <w:t>пользуя образные слова и выражения.</w:t>
      </w:r>
    </w:p>
    <w:p>
      <w:pPr>
        <w:pStyle w:val="Normal"/>
        <w:spacing w:lineRule="atLeast" w:line="100" w:before="28" w:after="28"/>
        <w:ind w:firstLine="360"/>
        <w:rPr/>
      </w:pPr>
      <w:r>
        <w:rPr>
          <w:rFonts w:eastAsia="Times New Roman" w:cs="Times New Roman" w:ascii="Times New Roman" w:hAnsi="Times New Roman"/>
          <w:color w:val="000000"/>
          <w:sz w:val="24"/>
          <w:szCs w:val="24"/>
        </w:rPr>
        <w:t>У каждого игрока на столе картинка, перевернутая изобра</w:t>
        <w:softHyphen/>
        <w:t>жением вниз.</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е: придумать загадку по картинке и загадать всем присутствующим. Выиграет тот, кто придумает самые интересные загадки, подберет сравнения, описания, «красивые» слова для своей загад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тгадай сказку</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Развивать воображение, умение выразительно передавать содержание, характеры с помощью слов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выбирает одного-двух игроков, которые, используя кукол, шапочки или другие атрибуты, разыгрывают какой-либо эпизод, диалог из литературного произведения. Дети отгадывают, из какой сказки или рассказа этот отрывок. Кто отгадает первым и скажет, что предшествовало этому эпизоду и какие действия в произведении за ним последуют, получит право зага</w:t>
        <w:softHyphen/>
        <w:t>дывать следующую загадку. Игра повторяется несколько раз.</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28" w:after="28"/>
        <w:jc w:val="center"/>
        <w:rPr/>
      </w:pPr>
      <w:r>
        <w:rPr>
          <w:rFonts w:eastAsia="Times New Roman" w:cs="Times New Roman" w:ascii="Times New Roman" w:hAnsi="Times New Roman"/>
          <w:b/>
          <w:color w:val="000000"/>
          <w:sz w:val="28"/>
          <w:szCs w:val="28"/>
        </w:rPr>
        <w:t>На что похоже?</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ирать сравнения для наиболее точного описания пред</w:t>
        <w:softHyphen/>
        <w:t>мет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pPr>
      <w:r>
        <w:rPr>
          <w:rFonts w:eastAsia="Times New Roman" w:cs="Times New Roman" w:ascii="Times New Roman" w:hAnsi="Times New Roman"/>
          <w:color w:val="000000"/>
          <w:sz w:val="24"/>
          <w:szCs w:val="24"/>
        </w:rPr>
        <w:t>Взрослый договаривается с детьми, что они будут загадывать загадки, используя для описания задуманного предмета или живого существа только сравнения (предмет сравнивается по внешнему виду, действиям и т. п. со сходными и известными всем предметами). Считалкой выбирается отгадчик, который выходит из комнаты и не возвращается, пока дети не договорятся о слове. Отгадчик должен отгадать, какое слово дети задумал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думай предложение</w:t>
      </w:r>
    </w:p>
    <w:p>
      <w:pPr>
        <w:pStyle w:val="Normal"/>
        <w:spacing w:lineRule="atLeast" w:line="100" w:before="28" w:after="28"/>
        <w:ind w:first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К занятию по заучиванию стихотворения А. С. Пушкина</w:t>
      </w:r>
    </w:p>
    <w:p>
      <w:pPr>
        <w:pStyle w:val="Normal"/>
        <w:spacing w:lineRule="atLeast" w:line="100" w:before="28" w:after="28"/>
        <w:ind w:first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Уж небо осенью дышало...»)</w:t>
      </w:r>
    </w:p>
    <w:p>
      <w:pPr>
        <w:pStyle w:val="Normal"/>
        <w:spacing w:lineRule="atLeast" w:line="100" w:before="28" w:after="28"/>
        <w:ind w:firstLine="36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ям читают фрагмент из романа «Евгений Онегин». Говорят: «Сегодня вы познакомились с красивым и печальным стихотворением об осени. Придумайте сами грустное предложе</w:t>
        <w:softHyphen/>
        <w:t>ние об осени. Скажите его с грустной интонацией. А теперь придумайте грустный рассказ об осени. Нарисуйте грустную картинку про осен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едь осень не только печальное время года. Люди осенью радуются красивому убранству леса, сада, хорошему урожаю. Придумайте веселое предложение об осени. Скажите его так, чтобы чувствовалось ваше радостное настроени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pPr>
      <w:r>
        <w:rPr>
          <w:rFonts w:eastAsia="Times New Roman" w:cs="Times New Roman" w:ascii="Times New Roman" w:hAnsi="Times New Roman"/>
          <w:b/>
          <w:i/>
          <w:color w:val="000000"/>
          <w:sz w:val="28"/>
          <w:szCs w:val="28"/>
        </w:rPr>
        <w:t>Знакомство с фразеологизмами</w:t>
      </w:r>
      <w:r>
        <w:rPr>
          <w:rFonts w:eastAsia="Times New Roman" w:cs="Times New Roman" w:ascii="Times New Roman" w:hAnsi="Times New Roman"/>
          <w:color w:val="000000"/>
          <w:sz w:val="24"/>
          <w:szCs w:val="24"/>
        </w:rPr>
        <w:t>.</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бъясни, покаж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называет фразеологизмы (одна нога здесь, другая там; сгореть со стыда; ворон считать; морочить голову и др.).</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ет вопросы типа: что означает это выражение? Когда так говорят? В каком случае так можно сказать? Предлагает по</w:t>
        <w:softHyphen/>
        <w:t>добрать картинку, которая подходит к тому или иному выраже</w:t>
        <w:softHyphen/>
        <w:t>нию. (Картинки, отражающие переносное и буквальное значение фразеологизмов, подбираются заране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кажи по другому</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говорит устойчивое словосочетание. Выясняет, как ребенок понимает его смысл. Предлагает передать этот смысл другими словами. Например:</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Что значит «растет не по дням, а по часам»? Как сказать по-</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ругому? Подберите слова, близкие по смыслу этому выраже</w:t>
        <w:softHyphen/>
        <w:t>нию. Подберите слова, противоположные по смыслу этому выра</w:t>
        <w:softHyphen/>
        <w:t>жению.</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жно использовать такие фразеологизмы: как снег на голо</w:t>
        <w:softHyphen/>
        <w:t>ву; ахнуть не успел; летит как угорелый; зарубить на носу; на</w:t>
        <w:softHyphen/>
        <w:t>дуть губ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чему так говоря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обращается к детя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вдумаемся, почему так говорят. Например, о неожиданном говорят «как гром среди ясного неба». Если чело</w:t>
        <w:softHyphen/>
        <w:t>век видит, что будет дождь, гроза, какую он ждет погоду? (Дождливую.) А когда ясное небо, то какую погоду ждут? (Ясную, солнечную.) Если же случается что-то неожиданное, чего совсем не ждут, то так и говорят: как гром среди ясного неб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бъяснить, почему так говорят: дрожит как осиновый лист. Не кленовый, не березовый, а осиновый. Вспом</w:t>
        <w:softHyphen/>
        <w:t>ните, когда так говоря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шибка</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омиться с образными выражениями, находить смысло</w:t>
        <w:softHyphen/>
        <w:t>вые неточности, ошиб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ям говорят, что Незнайка, который теперь ходит в Школу веселых человечков, написал им в письме, что научился состав</w:t>
        <w:softHyphen/>
        <w:t>лять предложения. Читают предложения, которые придумал Не</w:t>
        <w:softHyphen/>
        <w:t>знайка, задают вопрос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ша целыми днями не покладая рук лежала в посте</w:t>
        <w:softHyphen/>
        <w:t>ли». Почему вы смеетесь? Незнайка ошибся? Как же нужно было сказа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Оля увидела, какой подарок ей принесли, она от радости даже губы надула». Где ошибка? Как сказать пра</w:t>
        <w:softHyphen/>
        <w:t>вильн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лев, вы такой смелый! У вас такая заячья душа!» Как нужно сказа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аричок с палочкой помчался по дорожке, а Саша по</w:t>
        <w:softHyphen/>
        <w:t>брел в песочницу». Все ли здесь правильно? Как нужно ска</w:t>
        <w:softHyphen/>
        <w:t>за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4"/>
        <w:jc w:val="center"/>
        <w:rPr>
          <w:rStyle w:val="StrongEmphasis"/>
          <w:sz w:val="28"/>
          <w:szCs w:val="28"/>
        </w:rPr>
      </w:pPr>
      <w:r>
        <w:rPr>
          <w:rFonts w:eastAsia="Times New Roman" w:cs="Times New Roman"/>
          <w:color w:val="000000"/>
          <w:sz w:val="24"/>
          <w:szCs w:val="24"/>
        </w:rPr>
      </w:r>
    </w:p>
    <w:p>
      <w:pPr>
        <w:pStyle w:val="Style14"/>
        <w:jc w:val="center"/>
        <w:rPr>
          <w:sz w:val="28"/>
          <w:szCs w:val="28"/>
        </w:rPr>
      </w:pPr>
      <w:r>
        <w:rPr>
          <w:rStyle w:val="StrongEmphasis"/>
          <w:sz w:val="28"/>
          <w:szCs w:val="28"/>
        </w:rPr>
        <w:t>Балда</w:t>
      </w:r>
    </w:p>
    <w:p>
      <w:pPr>
        <w:pStyle w:val="Style14"/>
        <w:ind w:firstLine="360"/>
        <w:rPr/>
      </w:pPr>
      <w:r>
        <w:rPr/>
        <w:t xml:space="preserve">Первый игрок называет букву, следующий добавляет букву спереди или сзади названной буквы и т.д. Проигрывает тот, кто назовет целое слово. Буквы нужно подставлять не абы как, добавляя очередную букву, вы должны иметь в виду какое-то определенное слово, в котором встречается названная Вами комбинация букв. Если тот, кто должен назвать очередную букву, не может придумать ни одного слова с комбинацией букв, которая сложилась перед его ходом, он должен сдаться. В этом случае игрок, который назвал последнюю букву, должен сказать, какое слово он имел в виду, если слово он назвать не может, то проигрывает сам, если назвал – проигрывает тот, кто сдался. Тот, кто проигрывает первый раз получает букву Б, второй раз – А и т.д., пока не получится слово Балда. Тот, кто первым станет Балдой, проигрывает окончательно. </w:t>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гадай, кто мой друг.</w:t>
      </w:r>
    </w:p>
    <w:p>
      <w:pPr>
        <w:pStyle w:val="Style14"/>
        <w:spacing w:before="0" w:after="0"/>
        <w:ind w:firstLine="357"/>
        <w:rPr>
          <w:rFonts w:ascii="Times New Roman" w:hAnsi="Times New Roman" w:cs="Times New Roman"/>
          <w:b/>
          <w:b/>
          <w:color w:val="000000"/>
          <w:kern w:val="2"/>
          <w:sz w:val="28"/>
          <w:szCs w:val="28"/>
          <w:lang w:eastAsia="ar-SA"/>
        </w:rPr>
      </w:pPr>
      <w:r>
        <w:rPr>
          <w:rFonts w:cs="Times New Roman"/>
          <w:b/>
          <w:color w:val="000000"/>
          <w:kern w:val="2"/>
          <w:sz w:val="28"/>
          <w:szCs w:val="28"/>
          <w:lang w:eastAsia="ar-SA"/>
        </w:rPr>
      </w:r>
    </w:p>
    <w:p>
      <w:pPr>
        <w:pStyle w:val="Style14"/>
        <w:spacing w:before="0" w:after="0"/>
        <w:ind w:firstLine="357"/>
        <w:rPr>
          <w:color w:val="000000"/>
          <w:kern w:val="2"/>
          <w:lang w:eastAsia="ar-SA"/>
        </w:rPr>
      </w:pPr>
      <w:r>
        <w:rPr>
          <w:color w:val="000000"/>
          <w:kern w:val="2"/>
          <w:lang w:eastAsia="ar-SA"/>
        </w:rPr>
        <w:t xml:space="preserve">Для этой игры вам понадобятся карточки с изображениями животных, Для каждой игры-занятия отдельная тема - домашние животные, дикие животные, птицы, рыбы и т.д. </w:t>
        <w:br/>
        <w:t xml:space="preserve">      Каждый ребенок должен выбрать карточку с животным так, чтобы не видели остальные дети и придумать животному имя. Теперь нужно дать время для составления рассказа о его жизни. </w:t>
        <w:br/>
        <w:t xml:space="preserve">     Например, ребенок выбрал картинку со слоном. Назвал его Филя. Затем рассказывает о нем: Мой Филя живет в Африке, он очень большой и добрый, он любит кушать фрукты и овощи. Филя даже выступает в цирке и так далее. Остальные дети пытаются угадать, о каком животном идет речь. Можно изобразить походку животного.</w:t>
      </w:r>
    </w:p>
    <w:p>
      <w:pPr>
        <w:pStyle w:val="Style14"/>
        <w:spacing w:before="0" w:after="0"/>
        <w:ind w:firstLine="357"/>
        <w:rPr>
          <w:color w:val="000000"/>
          <w:kern w:val="2"/>
          <w:lang w:eastAsia="ar-SA"/>
        </w:rPr>
      </w:pPr>
      <w:r>
        <w:rPr>
          <w:color w:val="000000"/>
          <w:kern w:val="2"/>
          <w:lang w:eastAsia="ar-SA"/>
        </w:rPr>
        <w:t>Остальные дети должны отгадать о каком животном идет речь.</w:t>
      </w:r>
    </w:p>
    <w:p>
      <w:pPr>
        <w:pStyle w:val="Normal"/>
        <w:spacing w:lineRule="atLeast" w:line="100" w:before="28" w:after="28"/>
        <w:ind w:firstLine="36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uppressAutoHyphens w:val="false"/>
        <w:spacing w:lineRule="auto" w:line="240" w:before="0" w:after="0"/>
        <w:ind w:firstLine="360"/>
        <w:jc w:val="center"/>
        <w:outlineLvl w:val="2"/>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spacing w:lineRule="auto" w:line="240" w:before="0" w:after="0"/>
        <w:ind w:firstLine="360"/>
        <w:jc w:val="center"/>
        <w:outlineLvl w:val="2"/>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Отвечай быстро!</w:t>
      </w:r>
    </w:p>
    <w:p>
      <w:pPr>
        <w:pStyle w:val="Normal"/>
        <w:spacing w:lineRule="atLeast" w:line="100" w:before="28" w:after="28"/>
        <w:ind w:firstLine="36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одящий вытягивает картинку с изображением предмета и называет три прилагательных, обозначающие его характерные признаки - цвет, вкус, размер, форму и т.п. Остальные дети должны быстро назвать предмет, подходящий этим признакам:</w:t>
        <w:br/>
        <w:t xml:space="preserve">Звонкий, быстрый, веселый ... (мяч) </w:t>
        <w:br/>
        <w:t xml:space="preserve">высокий, прочный, кирпичный ... (дом) </w:t>
        <w:br/>
        <w:t xml:space="preserve">рыжая, пушистая, хитрая...(лиса) </w:t>
        <w:br/>
        <w:t>зеленая, колючая, нарядная... (ёлка)</w:t>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то отгадает первым становится водящим.</w:t>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numPr>
          <w:ilvl w:val="0"/>
          <w:numId w:val="0"/>
        </w:numPr>
        <w:suppressAutoHyphens w:val="false"/>
        <w:spacing w:lineRule="auto" w:line="240" w:before="0" w:after="0"/>
        <w:outlineLvl w:val="2"/>
        <w:rPr>
          <w:rFonts w:ascii="Arial" w:hAnsi="Arial" w:eastAsia="Times New Roman" w:cs="Arial"/>
          <w:b/>
          <w:b/>
          <w:bCs/>
          <w:color w:val="FF3366"/>
          <w:kern w:val="0"/>
          <w:sz w:val="20"/>
          <w:szCs w:val="20"/>
          <w:lang w:eastAsia="ru-RU"/>
        </w:rPr>
      </w:pPr>
      <w:r>
        <w:rPr>
          <w:rFonts w:eastAsia="Times New Roman" w:cs="Arial" w:ascii="Arial" w:hAnsi="Arial"/>
          <w:b/>
          <w:bCs/>
          <w:color w:val="FF3366"/>
          <w:kern w:val="0"/>
          <w:sz w:val="20"/>
          <w:szCs w:val="20"/>
          <w:lang w:eastAsia="ru-RU"/>
        </w:rPr>
      </w:r>
    </w:p>
    <w:p>
      <w:pPr>
        <w:pStyle w:val="Normal"/>
        <w:numPr>
          <w:ilvl w:val="0"/>
          <w:numId w:val="0"/>
        </w:numPr>
        <w:suppressAutoHyphens w:val="false"/>
        <w:spacing w:lineRule="auto" w:line="240" w:before="0" w:after="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кажи по-другому.</w:t>
      </w:r>
    </w:p>
    <w:p>
      <w:pPr>
        <w:pStyle w:val="Normal"/>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Берется простое предложение, но с прилагательными и наречиями, например: "Машина быстро ехала по шоссе". А теперь, представьте себе, что эти слова вдруг исчезли из языка, но мысль все равно надо как-то выразить. Надо придумать вариант той же фразы другими словами. При этом ни одно из слов начального предложения не должно повторяться. (Автомобиль мчался по дороге) </w:t>
      </w:r>
    </w:p>
    <w:p>
      <w:pPr>
        <w:pStyle w:val="Normal"/>
        <w:numPr>
          <w:ilvl w:val="0"/>
          <w:numId w:val="0"/>
        </w:numPr>
        <w:suppressAutoHyphens w:val="false"/>
        <w:spacing w:lineRule="auto" w:line="240" w:before="0" w:after="0"/>
        <w:ind w:firstLine="360"/>
        <w:outlineLvl w:val="2"/>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numPr>
          <w:ilvl w:val="0"/>
          <w:numId w:val="0"/>
        </w:numPr>
        <w:suppressAutoHyphens w:val="false"/>
        <w:spacing w:lineRule="auto" w:line="240" w:before="0" w:after="0"/>
        <w:ind w:firstLine="36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 чем причина?</w:t>
      </w:r>
    </w:p>
    <w:p>
      <w:pPr>
        <w:pStyle w:val="Normal"/>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ридумывается какая-нибудь необычайная ситуация. например: "Придя утром в парк, вы увидели, что там исчезли все скамейки". Надо как можно быстрее придумать объяснения этого события. Причины могут быть обычными, житейскими ("Забрали на ремонт"), и необычные, фантастические (скамейки обиделись, что их портят, и ушли в другой парк). Побеждает тот, кто предложит больше причин, и чем они разнообразнее, тем лучше. Игра развивает способность анализировать и логически мыслить. </w:t>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tLeast" w:line="100" w:before="28" w:after="28"/>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зови слово</w:t>
      </w:r>
    </w:p>
    <w:p>
      <w:pPr>
        <w:pStyle w:val="Normal"/>
        <w:suppressAutoHyphens w:val="false"/>
        <w:spacing w:lineRule="auto" w:line="240" w:before="0" w:after="0"/>
        <w:rPr/>
      </w:pPr>
      <w:r>
        <w:rPr>
          <w:rFonts w:eastAsia="Times New Roman" w:cs="Times New Roman" w:ascii="Times New Roman" w:hAnsi="Times New Roman"/>
          <w:kern w:val="0"/>
          <w:sz w:val="24"/>
          <w:szCs w:val="24"/>
          <w:lang w:eastAsia="ru-RU"/>
        </w:rPr>
        <w:br/>
      </w:r>
      <w:r>
        <w:rPr>
          <w:rFonts w:eastAsia="Times New Roman" w:cs="Times New Roman" w:ascii="Times New Roman" w:hAnsi="Times New Roman"/>
          <w:b/>
          <w:i/>
          <w:kern w:val="0"/>
          <w:sz w:val="24"/>
          <w:szCs w:val="24"/>
          <w:lang w:eastAsia="ru-RU"/>
        </w:rPr>
        <w:t>Местоимения</w:t>
      </w:r>
      <w:r>
        <w:rPr>
          <w:rFonts w:eastAsia="Times New Roman" w:cs="Times New Roman" w:ascii="Times New Roman" w:hAnsi="Times New Roman"/>
          <w:kern w:val="0"/>
          <w:sz w:val="24"/>
          <w:szCs w:val="24"/>
          <w:lang w:eastAsia="ru-RU"/>
        </w:rPr>
        <w:t xml:space="preserve">. Взрослый бросает мяч называет местоимение. Задача ловящего мяч назвать слово, соответствующее названному местоимению. Пример: она - картина; он - чемпион; оно – солнышко, они – цветы, мы – дети. </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Усложненный вариант: ему - слону; ей - кукле, им - собакам; от нас (от них) - от девочек. </w:t>
      </w:r>
    </w:p>
    <w:p>
      <w:pPr>
        <w:pStyle w:val="Normal"/>
        <w:suppressAutoHyphens w:val="false"/>
        <w:spacing w:lineRule="auto" w:line="240" w:before="0" w:after="0"/>
        <w:rPr/>
      </w:pPr>
      <w:r>
        <w:rPr>
          <w:rFonts w:eastAsia="Times New Roman" w:cs="Times New Roman" w:ascii="Times New Roman" w:hAnsi="Times New Roman"/>
          <w:b/>
          <w:i/>
          <w:kern w:val="0"/>
          <w:sz w:val="24"/>
          <w:szCs w:val="24"/>
          <w:lang w:eastAsia="ru-RU"/>
        </w:rPr>
        <w:t>Суффиксы существительных</w:t>
      </w:r>
      <w:r>
        <w:rPr>
          <w:rFonts w:eastAsia="Times New Roman" w:cs="Times New Roman" w:ascii="Times New Roman" w:hAnsi="Times New Roman"/>
          <w:kern w:val="0"/>
          <w:sz w:val="24"/>
          <w:szCs w:val="24"/>
          <w:lang w:eastAsia="ru-RU"/>
        </w:rPr>
        <w:t xml:space="preserve">. Задание: придать слову уменьшительно-ласкательное значение (увеличивающее-устрашающее значение). Пример: дом-домик (домище). </w:t>
        <w:br/>
        <w:t xml:space="preserve">а) ковер, книга, узел, тень, кот, сумка, мяч, нога, человек, пень, нос… </w:t>
        <w:br/>
        <w:t xml:space="preserve">б) дверь, пуговица, сила, муравей, друг, дерево, воробей…, </w:t>
        <w:br/>
        <w:t xml:space="preserve">в) погода, пианино, число, фабрика… . </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риставки. Задание: подобрать слову подходящее «начало» (приставку). Пример: рвать -нарвать, прервать, оборвать. </w:t>
        <w:br/>
        <w:t>а) сесть, зреть, ходить, брать, гнать, делать, сыпь</w:t>
        <w:br/>
        <w:t xml:space="preserve">б) жалостный, шитый, внук, селение,  ход… </w:t>
      </w:r>
    </w:p>
    <w:p>
      <w:pPr>
        <w:pStyle w:val="Normal"/>
        <w:shd w:fill="FFFFFF" w:val="clear"/>
        <w:suppressAutoHyphens w:val="false"/>
        <w:spacing w:lineRule="atLeast" w:line="36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uppressAutoHyphens w:val="false"/>
        <w:spacing w:lineRule="atLeast" w:line="36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Тройная чепуха</w:t>
      </w:r>
    </w:p>
    <w:p>
      <w:pPr>
        <w:pStyle w:val="Normal"/>
        <w:shd w:fill="FFFFFF" w:val="clear"/>
        <w:suppressAutoHyphens w:val="false"/>
        <w:spacing w:lineRule="auto" w:line="240" w:before="0" w:after="0"/>
        <w:ind w:firstLine="357"/>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игры: каждый выбирает букву, которая ему нравится, и старается придумать смешную фразу из трех и более слов таким образом, чтоб каждое слово начиналось с выбранной буквы.</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льтрамариновая  устрица  уморила  усатого  удава.</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асный  крокодил  кидал  кривые  кактусы  к  куче  коричневых  колючих  кошек  крутя  крабовое   колекционное  колечко.</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ний  сурок  скинул  серый  станционный  след  с  сиренневого  солнца  сушеную , солёную  сову  словно  старый   садовый сонный  стол,  стирающий  северную  скалистую  серу</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57"/>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uppressAutoHyphens w:val="false"/>
        <w:spacing w:lineRule="auto" w:line="240" w:before="0" w:after="0"/>
        <w:ind w:firstLine="357"/>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uppressAutoHyphens w:val="false"/>
        <w:spacing w:lineRule="auto" w:line="240" w:before="0" w:after="0"/>
        <w:ind w:firstLine="357"/>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uppressAutoHyphens w:val="false"/>
        <w:spacing w:lineRule="auto" w:line="240" w:before="0" w:after="0"/>
        <w:ind w:firstLine="357"/>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Для чего нужен?</w:t>
      </w:r>
    </w:p>
    <w:p>
      <w:pPr>
        <w:pStyle w:val="Normal"/>
        <w:suppressAutoHyphens w:val="false"/>
        <w:spacing w:lineRule="auto" w:line="240" w:before="75" w:after="75"/>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де и для чего можно применять предмет, который я назову?</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пример: кнопка</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ля прикрепления бумаги к доске;</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можно бросить в окно, чтобы подать сигнал;</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дать в металлолом;</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овести маленький круг (окружность);</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ложить на стол и т. д.</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воздь — .., ботинок — .., помидор — .., шнурок — .., одеяло — ...</w:t>
      </w:r>
    </w:p>
    <w:p>
      <w:pPr>
        <w:pStyle w:val="Normal"/>
        <w:suppressAutoHyphens w:val="false"/>
        <w:spacing w:lineRule="auto" w:line="240" w:before="75" w:after="75"/>
        <w:ind w:firstLine="1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акой?», «Какая?», «Какие?»</w:t>
      </w:r>
    </w:p>
    <w:p>
      <w:pPr>
        <w:pStyle w:val="Normal"/>
        <w:suppressAutoHyphens w:val="false"/>
        <w:spacing w:lineRule="auto" w:line="240" w:before="75" w:after="75"/>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точнение связи прилагательных с существительными. Например: трава — какая она? — Зеленая, мягкая, шелковистая, высокая, изумрудная, густая, скользкая, сухая, болотная ...</w:t>
      </w:r>
    </w:p>
    <w:p>
      <w:pPr>
        <w:pStyle w:val="Normal"/>
        <w:suppressAutoHyphens w:val="false"/>
        <w:spacing w:lineRule="auto" w:line="240" w:before="0" w:after="0"/>
        <w:ind w:firstLine="1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Игры на подбор слов</w:t>
      </w:r>
    </w:p>
    <w:p>
      <w:pPr>
        <w:pStyle w:val="Normal"/>
        <w:suppressAutoHyphens w:val="false"/>
        <w:spacing w:lineRule="auto" w:line="240" w:before="0" w:after="0"/>
        <w:ind w:firstLine="360"/>
        <w:jc w:val="both"/>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Подобрать как можно больше названий предметов (существительных) к названию действия (глаголу).</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жит: кто? (человек, собака...); что? (река, ручей, молоко, время).</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дет: кто? (девочка, кошка...); что? (время, дождь, снег, град).</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тет: кто? (ребенок, щенок...); что? (дерево, цветок).</w:t>
      </w:r>
    </w:p>
    <w:p>
      <w:pPr>
        <w:pStyle w:val="Normal"/>
        <w:suppressAutoHyphens w:val="false"/>
        <w:spacing w:lineRule="auto" w:line="240" w:before="0" w:after="0"/>
        <w:ind w:firstLine="360"/>
        <w:jc w:val="both"/>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Подобрать как можно больше слов, которые отвечают на вопрос «что делает?», к названиям животных.</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урица кудахчет, квохчет, клюет, кормит, созывает, несется.</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бака лает, рычит, ласкается, кусается, бегает, сторожит, охраняет, спасает, скачет, грызет.</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шка царапается, мурлычет, трется, мяукает, ловит, царапается, играет, облизывается, крадется.</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беждает тот, кто назовет последним слово-прилагательное.</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ридумать как можно больше слов, отвечающих на вопросы «Кто?», «Что?»; «Что делает?», «Что делают?»; «Какой?», «Какая?», «Какие?». По определенной лексической теме. Выигрывает тот, кто придумает больше слов. </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нец слова за тобой</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зрослый предлагает слог, а дети называют слова начинающиеся с этого слога. Выигрывает то, кто последним назовет слово. Дальше он предлагает слог.</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тгадай слово</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бирают водящего. Он загадывает слово и называет первый слог. Дети подбирают слова пока не отгадают нужное слово. Отгадавший загадывает следующий.</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Цепочки слов.</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Дети стоят образую круг. Один из них первым говорит слово четко по слогам, рядом стоящий должен назвать слово начинающееся  с последнего слова только что прозвучавшего. Если ребенок не может назвать слово, слишком долго думает или повторяет уже звучавшее слово он выходит из круга. Дети, вышедшие из круга, наблюдают за ходом игры. В конце все поздравляют победителя. </w:t>
      </w:r>
    </w:p>
    <w:p>
      <w:pPr>
        <w:pStyle w:val="Normal"/>
        <w:spacing w:lineRule="atLeast" w:line="100" w:before="28" w:after="28"/>
        <w:jc w:val="center"/>
        <w:rPr/>
      </w:pPr>
      <w:r>
        <w:rPr>
          <w:rFonts w:eastAsia="Times New Roman" w:cs="Times New Roman" w:ascii="Times New Roman" w:hAnsi="Times New Roman"/>
          <w:color w:val="000000"/>
          <w:sz w:val="24"/>
          <w:szCs w:val="24"/>
        </w:rPr>
        <w:t> </w:t>
      </w:r>
      <w:r>
        <w:rPr>
          <w:rFonts w:eastAsia="Times New Roman" w:cs="Times New Roman" w:ascii="Times New Roman" w:hAnsi="Times New Roman"/>
          <w:b/>
          <w:kern w:val="0"/>
          <w:sz w:val="28"/>
          <w:szCs w:val="28"/>
          <w:lang w:eastAsia="ru-RU"/>
        </w:rPr>
        <w:t>Голуби – синицы</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 на внимание, кто больше заметит ошибок в стихотворении.</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 xml:space="preserve">Прилетели птицы:                                   Прилетели птицы: </w:t>
      </w:r>
    </w:p>
    <w:p>
      <w:pPr>
        <w:pStyle w:val="Normal"/>
        <w:suppressAutoHyphens w:val="false"/>
        <w:spacing w:lineRule="auto" w:line="240" w:before="0" w:after="0"/>
        <w:ind w:firstLine="10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луби, синицы,                                      Голуби, синицы,</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 xml:space="preserve">Голуби, синицы,                                      Голуби, синицы, </w:t>
      </w:r>
    </w:p>
    <w:p>
      <w:pPr>
        <w:pStyle w:val="Normal"/>
        <w:suppressAutoHyphens w:val="false"/>
        <w:spacing w:lineRule="auto" w:line="240" w:before="0" w:after="0"/>
        <w:ind w:firstLine="10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Мухи и стрижи...                                     Лебеди, куницы, </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 xml:space="preserve">Аисты, вороны,                                       Чибисы, чижи, </w:t>
      </w:r>
    </w:p>
    <w:p>
      <w:pPr>
        <w:pStyle w:val="Normal"/>
        <w:suppressAutoHyphens w:val="false"/>
        <w:spacing w:lineRule="auto" w:line="240" w:before="0" w:after="0"/>
        <w:ind w:firstLine="10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Галки, макароны,                                     Галки и стрижи, </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 xml:space="preserve">Сойки и ужи.                                            Чайки и морж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Прилетели птицы:                                   Прилетели птицы: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Голуби, синицы,                                     Голуби, синицы,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Голуби, синицы,                                     Голуби, синицы,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Чайки, пеликаны,                                   Палки и стриж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Утки, гуси, совы,                                    Бабочки, чиж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Майки и орланы.                                    Аисты, кукушк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Ласточки, коровы,                                  Даже совы – сплюшк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 xml:space="preserve">Цапли, соловьи,                                     Лебеди и утки -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Окуни и воробьи.                                   И спасибо шутке!</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олшебные прыгалки</w:t>
      </w:r>
    </w:p>
    <w:p>
      <w:pPr>
        <w:pStyle w:val="Normal"/>
        <w:shd w:fill="FFFFFF" w:val="clear"/>
        <w:suppressAutoHyphens w:val="false"/>
        <w:spacing w:lineRule="auto" w:line="240" w:before="0" w:after="0"/>
        <w:ind w:firstLine="36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ти строятся в две шеренги. Ребенок, исполняющий роль ведущего, произносит какое-нибудь слово, а двое, стоящих впереди шеренги, должны быстро сказать, сколько частей в названном слове, и сделать вперед столько же прыжков, сколько слогов в слове. Воспитатель и остальные дети – жюри. Они отмечают правильность выполняемых действий. Если кто-то из детей неправильно отпрыгал, он должен встать в конец своей шеренги. Те, кто все выполнил точно, переходят в другой конец площадки. Чтобы игра протекала живо, без пауз, на роль ведущих выбирают наиболее смекалистых детей или заранее договариваются с ними, какие слова они будут называть. Ведущих меняют через каждые два – три слова.</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52"/>
          <w:szCs w:val="52"/>
          <w:lang w:eastAsia="ru-RU"/>
        </w:rPr>
      </w:pPr>
      <w:r>
        <w:rPr>
          <w:rFonts w:eastAsia="Times New Roman" w:cs="Times New Roman" w:ascii="Times New Roman" w:hAnsi="Times New Roman"/>
          <w:kern w:val="0"/>
          <w:sz w:val="52"/>
          <w:szCs w:val="52"/>
          <w:lang w:eastAsia="ru-RU"/>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imes New Roman" w:hAnsi="Calibri;Times New Roman" w:eastAsia="SimSun;Arial Unicode MS" w:cs=""/>
      <w:color w:val="auto"/>
      <w:kern w:val="2"/>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0" w:after="0"/>
      <w:outlineLvl w:val="2"/>
    </w:pPr>
    <w:rPr>
      <w:rFonts w:ascii="Arial" w:hAnsi="Arial" w:eastAsia="Times New Roman" w:cs="Arial"/>
      <w:b/>
      <w:bCs/>
      <w:color w:val="FF3366"/>
      <w:kern w:val="0"/>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66CC"/>
      <w:u w:val="single"/>
    </w:rPr>
  </w:style>
  <w:style w:type="character" w:styleId="Required2">
    <w:name w:val="required2"/>
    <w:basedOn w:val="Style13"/>
    <w:qFormat/>
    <w:rPr>
      <w:b/>
      <w:bCs/>
      <w:color w:val="FF4B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rPr>
  </w:style>
  <w:style w:type="paragraph" w:styleId="Commentnotes2">
    <w:name w:val="comment-notes2"/>
    <w:basedOn w:val="Normal"/>
    <w:qFormat/>
    <w:pPr>
      <w:suppressAutoHyphens w:val="false"/>
      <w:spacing w:lineRule="auto" w:line="240" w:before="0" w:after="240"/>
    </w:pPr>
    <w:rPr>
      <w:rFonts w:ascii="Times New Roman" w:hAnsi="Times New Roman" w:eastAsia="Times New Roman" w:cs="Times New Roman"/>
      <w:kern w:val="0"/>
      <w:sz w:val="24"/>
      <w:szCs w:val="24"/>
    </w:rPr>
  </w:style>
  <w:style w:type="paragraph" w:styleId="Commentformauthor1">
    <w:name w:val="comment-form-author1"/>
    <w:basedOn w:val="Normal"/>
    <w:qFormat/>
    <w:pPr>
      <w:suppressAutoHyphens w:val="false"/>
      <w:spacing w:lineRule="auto" w:line="240" w:before="0" w:after="0"/>
    </w:pPr>
    <w:rPr>
      <w:rFonts w:ascii="Times New Roman" w:hAnsi="Times New Roman" w:eastAsia="Times New Roman" w:cs="Times New Roman"/>
      <w:kern w:val="0"/>
      <w:sz w:val="24"/>
      <w:szCs w:val="24"/>
    </w:rPr>
  </w:style>
  <w:style w:type="paragraph" w:styleId="Formallowedtags2">
    <w:name w:val="form-allowed-tags2"/>
    <w:basedOn w:val="Normal"/>
    <w:qFormat/>
    <w:pPr>
      <w:suppressAutoHyphens w:val="false"/>
      <w:spacing w:lineRule="atLeast" w:line="270" w:before="0" w:after="0"/>
    </w:pPr>
    <w:rPr>
      <w:rFonts w:ascii="Times New Roman" w:hAnsi="Times New Roman" w:eastAsia="Times New Roman" w:cs="Times New Roman"/>
      <w:color w:val="888888"/>
      <w:kern w:val="0"/>
      <w:sz w:val="18"/>
      <w:szCs w:val="18"/>
    </w:rPr>
  </w:style>
  <w:style w:type="paragraph" w:styleId="Formsubmit2">
    <w:name w:val="form-submit2"/>
    <w:basedOn w:val="Normal"/>
    <w:qFormat/>
    <w:pPr>
      <w:suppressAutoHyphens w:val="false"/>
      <w:spacing w:lineRule="auto" w:line="240" w:before="180" w:after="180"/>
    </w:pPr>
    <w:rPr>
      <w:rFonts w:ascii="Times New Roman" w:hAnsi="Times New Roman" w:eastAsia="Times New Roman" w:cs="Times New Roman"/>
      <w:kern w:val="0"/>
      <w:sz w:val="24"/>
      <w:szCs w:val="24"/>
    </w:rPr>
  </w:style>
  <w:style w:type="paragraph" w:styleId="Z1">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52:00Z</dcterms:created>
  <dc:creator>Lamers</dc:creator>
  <dc:description/>
  <cp:keywords/>
  <dc:language>en-US</dc:language>
  <cp:lastModifiedBy>Lamers</cp:lastModifiedBy>
  <dcterms:modified xsi:type="dcterms:W3CDTF">2010-10-31T12:02:00Z</dcterms:modified>
  <cp:revision>8</cp:revision>
  <dc:subject/>
  <dc:title> Словесный волейбол</dc:title>
</cp:coreProperties>
</file>