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Муниципальное дошкольное  образовательное учрежд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2"/>
          <w:szCs w:val="32"/>
        </w:rPr>
        <w:t>«Детский сад №» Ленинского района г. Саратова</w:t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jc w:val="center"/>
        <w:rPr/>
      </w:pPr>
      <w:r>
        <w:rPr>
          <w:rStyle w:val="StrongEmphasis"/>
          <w:rFonts w:cs="Monotype Corsiva" w:ascii="Monotype Corsiva" w:hAnsi="Monotype Corsiva"/>
          <w:color w:val="000000"/>
          <w:sz w:val="44"/>
          <w:szCs w:val="44"/>
          <w:shd w:fill="FFFFFF" w:val="clear"/>
        </w:rPr>
        <w:t>Конспект непосредственной образовательной деятельности в подготовительной «Б» группе по правовому воспитанию «Путешествие в сказочную страну Детства»</w:t>
      </w:r>
      <w:r>
        <w:rPr>
          <w:rFonts w:cs="Monotype Corsiva" w:ascii="Monotype Corsiva" w:hAnsi="Monotype Corsiva"/>
          <w:color w:val="000000"/>
          <w:sz w:val="44"/>
          <w:szCs w:val="44"/>
        </w:rPr>
        <w:br/>
        <w:br/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готовила педагог первой категории: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рисова Светлана Юрьевна</w:t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Саратов 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Цель: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развитие основ правового сознания у дошкольников.</w:t>
      </w: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Задачи</w:t>
      </w:r>
      <w:r>
        <w:rPr>
          <w:sz w:val="28"/>
          <w:szCs w:val="28"/>
          <w:shd w:fill="FFFFFF" w:val="clear"/>
        </w:rPr>
        <w:t>:</w:t>
      </w:r>
      <w:r>
        <w:rPr>
          <w:sz w:val="28"/>
          <w:szCs w:val="28"/>
        </w:rPr>
        <w:br/>
        <w:t xml:space="preserve">- </w:t>
      </w:r>
      <w:r>
        <w:rPr>
          <w:sz w:val="28"/>
          <w:szCs w:val="28"/>
          <w:shd w:fill="FFFFFF" w:val="clear"/>
        </w:rPr>
        <w:t>Закрепить знания детей о Конвенции ООН о правах ребенка, об основных правах, перечисленных в ней;</w:t>
      </w:r>
      <w:r>
        <w:rPr>
          <w:sz w:val="28"/>
          <w:szCs w:val="28"/>
        </w:rPr>
        <w:br/>
        <w:t xml:space="preserve">- </w:t>
      </w:r>
      <w:r>
        <w:rPr>
          <w:sz w:val="28"/>
          <w:szCs w:val="28"/>
          <w:shd w:fill="FFFFFF" w:val="clear"/>
        </w:rPr>
        <w:t>Максимально способствовать социальной адаптации ребенка через формирование основ правовых знаний;</w:t>
      </w:r>
      <w:r>
        <w:rPr>
          <w:sz w:val="28"/>
          <w:szCs w:val="28"/>
        </w:rPr>
        <w:br/>
        <w:t xml:space="preserve">- </w:t>
      </w:r>
      <w:r>
        <w:rPr>
          <w:sz w:val="28"/>
          <w:szCs w:val="28"/>
          <w:shd w:fill="FFFFFF" w:val="clear"/>
        </w:rPr>
        <w:t>Формировать гражданско-патриотические чувства;</w:t>
      </w:r>
      <w:r>
        <w:rPr>
          <w:sz w:val="28"/>
          <w:szCs w:val="28"/>
        </w:rPr>
        <w:br/>
        <w:t xml:space="preserve">- </w:t>
      </w:r>
      <w:r>
        <w:rPr>
          <w:sz w:val="28"/>
          <w:szCs w:val="28"/>
          <w:shd w:fill="FFFFFF" w:val="clear"/>
        </w:rPr>
        <w:t>Активизировать мыслительную деятельность детей с помощью иллюстраций.</w:t>
      </w: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shd w:fill="FFFFFF" w:val="clear"/>
        </w:rPr>
        <w:t>Предварительная работа:</w:t>
      </w:r>
      <w:r>
        <w:rPr>
          <w:b/>
          <w:sz w:val="28"/>
          <w:szCs w:val="28"/>
        </w:rPr>
        <w:br/>
      </w:r>
      <w:r>
        <w:rPr>
          <w:sz w:val="28"/>
          <w:szCs w:val="28"/>
          <w:shd w:fill="FFFFFF" w:val="clear"/>
        </w:rPr>
        <w:t>Чтение сказок, в которых нарушены права сказочных героев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Рассматривание иллюстраций к сказкам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Заучивание пословиц и поговорок, стихотворений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роведение серии занятий, формирующих у детей первоначальные знания на основе Конвенции ООН о правах ребенка.</w:t>
      </w: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Материал и оборудование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еждународная Конвенция ООН о правах ребенка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ниги-сказки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ллюстрации к сказкам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Лепестки цветика-семицветика с магнитами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агнитные доски (2).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>Ход НОД:</w:t>
      </w:r>
    </w:p>
    <w:p>
      <w:pPr>
        <w:pStyle w:val="Normal"/>
        <w:rPr>
          <w:b/>
          <w:b/>
          <w:i/>
          <w:i/>
          <w:iCs/>
          <w:sz w:val="28"/>
          <w:szCs w:val="28"/>
          <w:shd w:fill="FFFFFF" w:val="clear"/>
        </w:rPr>
      </w:pPr>
      <w:r>
        <w:rPr>
          <w:b/>
          <w:i/>
          <w:iCs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  <w:shd w:fill="FFFFFF" w:val="clear"/>
        </w:rPr>
        <w:t>Воспитатель показывает детям письмо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Кто-то бросил мне в окошко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осмотрите, – письмецо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ожет, это лучик солнца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Что щекочет мне лицо?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ожет, это воробьишко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ролетая, обронил?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ожет, кот письмо, как мышку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а окошко заманил?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От кого же это письмо? Адресовано детям подготовительной группы «Василёк», обратный адрес «Сказочная страна Детства». Давайте поскорее откроем конверт и почитаем его.</w:t>
      </w: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  <w:shd w:fill="FFFFFF" w:val="clear"/>
        </w:rPr>
        <w:t>Текст письма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«Здравствуйте, дорогие ребята! Это я, Красная Шапочка, обращаюсь к вам за помощью. В нашей сказочной стране случилась беда. Озорник ветер сорвал с цветка «счастья» все лепестки, на которых были записаны права маленьких жителей нашей страны. И теперь наши права постоянно нарушаются. Ребята, может быть, вы попробуете отыскать заветные лепестки? Мы будем вам очень благодарны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аша Красная Шапочка»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Ну что, ребята, поможем Красной Шапочке и ее друзьям отыскать заветные лепестки с правами всех детей?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Дети</w:t>
      </w:r>
      <w:r>
        <w:rPr>
          <w:sz w:val="28"/>
          <w:szCs w:val="28"/>
          <w:shd w:fill="FFFFFF" w:val="clear"/>
        </w:rPr>
        <w:t>: Да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Воспитатель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о для того чтобы их найти, вы сами должны очень хорошо знать эти права. Вы уверены в себе?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  <w:shd w:fill="FFFFFF" w:val="clear"/>
        </w:rPr>
        <w:t>Ответы детей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Тогда пора отправляться в сказочную страну Детства, где сбываются все мечты и случаются самые необыкновенные чудеса!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Ребенок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А как же мы туда попадем?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Воспитатель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А вы забыли про наш волшебный зонтик, который нам подарила Фея, когда мы уже летали к ней в гости?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Вот с помощью него мы и отправимся в путешествие. Вставайте друг к другу плотнее – полетели.</w:t>
      </w:r>
      <w:r>
        <w:rPr>
          <w:sz w:val="28"/>
          <w:szCs w:val="28"/>
        </w:rPr>
        <w:br/>
      </w:r>
    </w:p>
    <w:p>
      <w:pPr>
        <w:pStyle w:val="Normal"/>
        <w:rPr>
          <w:i/>
          <w:i/>
          <w:iCs/>
          <w:sz w:val="28"/>
          <w:szCs w:val="28"/>
          <w:shd w:fill="FFFFFF" w:val="clear"/>
        </w:rPr>
      </w:pPr>
      <w:r>
        <w:rPr>
          <w:i/>
          <w:iCs/>
          <w:sz w:val="28"/>
          <w:szCs w:val="28"/>
          <w:shd w:fill="FFFFFF" w:val="clear"/>
        </w:rPr>
        <w:t>(Воспитатель стоит в центре с большим раскрытым зонтом, дети вокруг плотным кольцом. Звучит музыка, имитирующая звук ветр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В стране « Детства»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i/>
          <w:iCs/>
          <w:sz w:val="28"/>
          <w:szCs w:val="28"/>
          <w:shd w:fill="FFFFFF" w:val="clear"/>
        </w:rPr>
        <w:t>Встречает Красная Шапочка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Здравствуйте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пасибо, что в помощи не отказали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ы с нетерпением вас ожидали!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Воспитатель:</w:t>
      </w:r>
      <w:r>
        <w:rPr>
          <w:sz w:val="28"/>
          <w:szCs w:val="28"/>
        </w:rPr>
        <w:br/>
        <w:t xml:space="preserve">- </w:t>
      </w:r>
      <w:r>
        <w:rPr>
          <w:sz w:val="28"/>
          <w:szCs w:val="28"/>
          <w:shd w:fill="FFFFFF" w:val="clear"/>
        </w:rPr>
        <w:t>Красная Шапочка, мы получили твое письмо и сразу поспешили к тебе на помощь. Наши ребята, обязательно постараются выполнить твою просьбу, так что ты не расстраивайся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Ребята, времени у нас не так много, так что за дело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осмотрите, тут волшебный сундук, загляну я в него, может он нам подскажет, как найти лепестки?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  <w:shd w:fill="FFFFFF" w:val="clear"/>
        </w:rPr>
        <w:t>(Дети садятся)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  <w:shd w:fill="FFFFFF" w:val="clear"/>
        </w:rPr>
        <w:t>(Педагог достает из сундука карточку с изображением детей, двое детей с подписанными именами, а третья девочка – без имени, размещает ее на магнитной доске)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Ребята, как вы думаете, какое право детей здесь нарушено?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Дети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раво на имя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А что это за право такое, когда оно дается ребенку?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  <w:shd w:fill="FFFFFF" w:val="clear"/>
        </w:rPr>
        <w:t>Ответы детей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Какой документ вы получаете при рождении?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Дети: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  <w:t xml:space="preserve">- </w:t>
      </w:r>
      <w:r>
        <w:rPr>
          <w:sz w:val="28"/>
          <w:szCs w:val="28"/>
          <w:shd w:fill="FFFFFF" w:val="clear"/>
        </w:rPr>
        <w:t>Свидетельство о рождении (</w:t>
      </w:r>
      <w:r>
        <w:rPr>
          <w:i/>
          <w:iCs/>
          <w:sz w:val="28"/>
          <w:szCs w:val="28"/>
          <w:shd w:fill="FFFFFF" w:val="clear"/>
        </w:rPr>
        <w:t>показать).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Воспитатель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Интерес к имени во все времена неслучаен. «Как тебя зовут?» - с этого вопроса начинается знакомство с каждым ребенком, которого приводят в детский сад. Обычно малыши гордятся своими именами, особенно вам всем нравится, когда вас называют ласково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Давайте сейчас поиграем в игру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StrongEmphasis"/>
          <w:sz w:val="28"/>
          <w:szCs w:val="28"/>
          <w:shd w:fill="FFFFFF" w:val="clear"/>
        </w:rPr>
        <w:t>«Назови ласково».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  <w:shd w:fill="FFFFFF" w:val="clear"/>
        </w:rPr>
        <w:t>(Дети встают около стульчиков и называют своего соседа ласковым именем).</w:t>
      </w:r>
      <w:r>
        <w:rPr>
          <w:rStyle w:val="Appleconvertedspace"/>
          <w:i/>
          <w:iCs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Понравилось?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Ребята, вы уже знаете, что каждое имя может прославить или обесславить человек, который его носит. Каких людей, прославивших свое имя, вы знаете?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  <w:shd w:fill="FFFFFF" w:val="clear"/>
        </w:rPr>
        <w:t>Ответы детей.</w:t>
      </w:r>
      <w:r>
        <w:rPr>
          <w:rStyle w:val="Appleconvertedspace"/>
          <w:i/>
          <w:iCs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Старайтесь так жить, чтобы прославить свое имя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  <w:shd w:fill="FFFFFF" w:val="clear"/>
        </w:rPr>
        <w:t>Дети садятся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А вот и первая подсказка.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  <w:shd w:fill="FFFFFF" w:val="clear"/>
        </w:rPr>
        <w:t>(Воспитатель достает из сундука цветок синего цвета и читает: «лепесток голубого цвета находится под синим кубиком»; ребенок находит лепесток, воспитатель прикрепляет его на магнитную доску).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  <w:shd w:fill="FFFFFF" w:val="clear"/>
        </w:rPr>
        <w:t>Из сундука педагог достает картинки с изображением двуглавого орла и паспорта гражданина РФ, прикрепляет на магнитную доску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Что здесь изображено?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Дети: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герб РФ и паспорт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Ребята, как называется страна, в которой вы живете?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  <w:shd w:fill="FFFFFF" w:val="clear"/>
        </w:rPr>
        <w:t>Ответы детей.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  <w:shd w:fill="FFFFFF" w:val="clear"/>
        </w:rPr>
        <w:t>Ребенок читает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ад полями, над лугами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есня льется в синеву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ет земли родней, желанней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едь в России я живу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А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i/>
          <w:iCs/>
          <w:sz w:val="28"/>
          <w:szCs w:val="28"/>
          <w:shd w:fill="FFFFFF" w:val="clear"/>
        </w:rPr>
        <w:t>(имя ребенка)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сейчас вам расскажет, почему нашу страну так называют – Россия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За ясные зори, умытые росами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За русское поле с колосьями рослыми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За реки разливные в пламени синем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Тебя по-славянски назвали Россия.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  <w:shd w:fill="FFFFFF" w:val="clear"/>
        </w:rPr>
        <w:t>Дети исполняют 1 куплет песни «Россия» (стоя)</w:t>
        <w:br/>
        <w:t>Дети садятся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Ребята, раз вы живете в России, значит вы…?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Дети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Россияне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Значит, какое право вы все имеете, живя в России?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Дети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Право на гражданство.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Воспитатель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Правильно, вы все являетесь гражданами Российской Федерации, а жители сказочной страны являются гражданами страны Детства, у них тоже есть такое право. Вот мы и отыскали вторую подсказку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(</w:t>
      </w:r>
      <w:r>
        <w:rPr>
          <w:i/>
          <w:iCs/>
          <w:sz w:val="28"/>
          <w:szCs w:val="28"/>
          <w:shd w:fill="FFFFFF" w:val="clear"/>
        </w:rPr>
        <w:t>Достает из сундука подсказку (цветок) красного цвета, читает: «лепесток красного цвета находится под красным кубиком»)</w:t>
        <w:br/>
        <w:t>Педагог крепит лепесток на магнитную доску.</w:t>
        <w:br/>
        <w:t>Из сундука на магнитную доску крепятся картинки Незнайки и Буратино.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  <w:shd w:fill="FFFFFF" w:val="clear"/>
        </w:rPr>
        <w:t>Звучат строки из песни «Чему учат в школе».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Воспитатель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Как вы думаете, ребята, о каком праве мы будем говорить с вами сейчас?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О праве на образование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Вспомните, по какой причине они все время попадали в неприятные истории?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Дети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Не хотели учиться, считали себя самыми умными, не слушали советов товарищей…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Как вы думаете, для чего человеку нужно учиться?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  <w:shd w:fill="FFFFFF" w:val="clear"/>
        </w:rPr>
        <w:t>Ответы детей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А вы в детском саду, чем занимаетесь?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Сейчас я проверю, чему вы уже научились, ведь вы уже почти школьники.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  <w:shd w:fill="FFFFFF" w:val="clear"/>
        </w:rPr>
        <w:t>Воспитатель читает загадку в стихах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Уложив тетрадки, книжки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ошли в школу ребятишки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Две девчонки впереди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А мальчишки позади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Дружных пять идут ребят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Если двое впереди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колько было позади?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Дети: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(3)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Молодцы, справились с заданием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А вот следующее задание.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Игра «Восстанови пословицу»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  <w:shd w:fill="FFFFFF" w:val="clear"/>
        </w:rPr>
        <w:t>(Игра с мячом в кругу)</w:t>
        <w:br/>
        <w:t>Воспитатель начинает пословицу, дети должны ее закончить.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Воспитатель: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ек живи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Дети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ек учись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Воспитатель: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Учиться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Дети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сегда пригодится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оспитатель: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Ученье – свет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Дете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е ученье - тьма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Воспитатель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то грамоте горазд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Дети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Тому не пропасть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Молодцы, и с этим заданием справились легко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А теперь самое сложное задание, если и с ним справитесь, добудете третью подсказку, где найти еще один лепесток.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Игра «Вставьте слово»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  <w:shd w:fill="FFFFFF" w:val="clear"/>
        </w:rPr>
        <w:t>(игра проводится с мячом в кругу)</w:t>
        <w:br/>
        <w:t>Воспитатель начинает, дети заканчивают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амолетом правит…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i/>
          <w:iCs/>
          <w:sz w:val="28"/>
          <w:szCs w:val="28"/>
          <w:shd w:fill="FFFFFF" w:val="clear"/>
        </w:rPr>
        <w:t>(летчик)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Трактор водит…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i/>
          <w:iCs/>
          <w:sz w:val="28"/>
          <w:szCs w:val="28"/>
          <w:shd w:fill="FFFFFF" w:val="clear"/>
        </w:rPr>
        <w:t>(тракторист)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Электричку -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i/>
          <w:iCs/>
          <w:sz w:val="28"/>
          <w:szCs w:val="28"/>
          <w:shd w:fill="FFFFFF" w:val="clear"/>
        </w:rPr>
        <w:t>(машинист)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тенку выкрасил… (маляр)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Доску выстругал… (</w:t>
      </w:r>
      <w:r>
        <w:rPr>
          <w:i/>
          <w:iCs/>
          <w:sz w:val="28"/>
          <w:szCs w:val="28"/>
          <w:shd w:fill="FFFFFF" w:val="clear"/>
        </w:rPr>
        <w:t>столяр)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 доме свет провел…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i/>
          <w:iCs/>
          <w:sz w:val="28"/>
          <w:szCs w:val="28"/>
          <w:shd w:fill="FFFFFF" w:val="clear"/>
        </w:rPr>
        <w:t>(монтер)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 шахте трудится…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i/>
          <w:iCs/>
          <w:sz w:val="28"/>
          <w:szCs w:val="28"/>
          <w:shd w:fill="FFFFFF" w:val="clear"/>
        </w:rPr>
        <w:t>(шахтер)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 жаркой кузнице…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i/>
          <w:iCs/>
          <w:sz w:val="28"/>
          <w:szCs w:val="28"/>
          <w:shd w:fill="FFFFFF" w:val="clear"/>
        </w:rPr>
        <w:t>(кузнец)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то все знает - …</w:t>
      </w:r>
      <w:r>
        <w:rPr>
          <w:i/>
          <w:iCs/>
          <w:sz w:val="28"/>
          <w:szCs w:val="28"/>
          <w:shd w:fill="FFFFFF" w:val="clear"/>
        </w:rPr>
        <w:t>(молодец)!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  <w:shd w:fill="FFFFFF" w:val="clear"/>
        </w:rPr>
        <w:t>Дети садятся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Еще раз давайте вспомним, о каком праве мы сейчас с вами говорили?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  <w:shd w:fill="FFFFFF" w:val="clear"/>
        </w:rPr>
        <w:t>Ответы детей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Ребята, но вам не следует забывать и о своих обязанностях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азовите их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(</w:t>
      </w:r>
      <w:r>
        <w:rPr>
          <w:i/>
          <w:iCs/>
          <w:sz w:val="28"/>
          <w:szCs w:val="28"/>
          <w:shd w:fill="FFFFFF" w:val="clear"/>
        </w:rPr>
        <w:t>Ответы детей: хорошо учиться, выполнять все задания воспитателя и учителя, помогать другим детям, которым трудно справиться с учебой)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Вот вы и заработали еще одну подсказку оранжевого цвета.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  <w:shd w:fill="FFFFFF" w:val="clear"/>
        </w:rPr>
        <w:t>(Достает из сундука подсказку, читает: «лепесток оранжевого цвета находится в цветке из воздушных шаров»)</w:t>
        <w:br/>
        <w:t>На магнитную доску крепится лепесток оранжевого цвета.</w:t>
        <w:br/>
        <w:t>На магнитную доску размещаются сюжеты из сказок «Сказка о царе Салтане», «Дюймовочка», «Серая шейка»)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Воспитатель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Ребята, какое право нарушено в этих сказках?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Дети: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Право на жизнь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 каких еще сказках нарушается это право?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  <w:shd w:fill="FFFFFF" w:val="clear"/>
        </w:rPr>
        <w:t>Ответы детей (Кот, петух и лиса», «Красная шапочка», «Три поросенка», «Волк и семеро козлят»).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Воспитатель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Ребята, а кто подарил вам жизнь?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Дети: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Мама.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Воспитатель</w:t>
      </w:r>
      <w:r>
        <w:rPr>
          <w:sz w:val="28"/>
          <w:szCs w:val="28"/>
          <w:shd w:fill="FFFFFF" w:val="clear"/>
        </w:rPr>
        <w:t>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Да, мама подарила вам жизнь. Слово «мама» - особое слово. Это первое слово, которое произносит ребенок, оно почти одинаково звучит на всех языках мира. Мама первой заглянула вам в глаза, спела колыбельную песню, научила ходить, говорить. О маме написано много рассказов, стихов. Послушайте одно из них.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Ребенок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бойди весь мир вокруг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Только знай заранее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е найдешь теплее рук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нежнее маминых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е найдешь на свете глаз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Ласковей и строже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ама каждому из нас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сех людей дороже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то путей, дорог вокруг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бойди по свету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ама – самый лучший друг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Лучше мамы – нету!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Воспитатель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Ребята, жизнь, подаренную вам мамой, никто не вправе у вас отнять. Вы рождены, чтобы быть здоровыми, счастливыми, свободными гражданами своей страны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А вот и новая подсказка. «Лепесток розового цвета находится на столе»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i/>
          <w:iCs/>
          <w:sz w:val="28"/>
          <w:szCs w:val="28"/>
          <w:shd w:fill="FFFFFF" w:val="clear"/>
        </w:rPr>
        <w:t>Ребенок с помощью педагога крепит лепесток.</w:t>
        <w:br/>
        <w:t>На магнитную доску крепится ребус «Я + Я +Я + Я +Я + Я + Я = 7Я»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Какое право зашифровано в этом ребусе?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Дети: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Право на семью.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Ребенок: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Я люблю свою семью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аму, папу я люблю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Люблю деда и бабусю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щенка, и кошку Мусю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се, кого я так люблю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меют право на семью!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Воспитатель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А для чего человеку нужна семья?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  <w:shd w:fill="FFFFFF" w:val="clear"/>
        </w:rPr>
        <w:t>Ответы детей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Давайте с вами вспомним пословицы и поговорки о семье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Дружная семья гору сдвинет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 гостях хорошо, а дома лучше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Дома и стены помогают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Добрые детки – дому венец, а плохие детки – дому конец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 родной семье и каша гуще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ри солнышке тепло, при матушке добро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Без хозяина дом – сирота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Ребята, вспомните сказки, в которых нарушается право героев на воспитание в семье?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  <w:shd w:fill="FFFFFF" w:val="clear"/>
        </w:rPr>
        <w:t>(Ответы детей: «Сказка о мертвой царевне и семи богатырях», «Дикие лебеди»)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Воспитатель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ледующая подсказка: «Лепесток синего цвета находится на подоконнике»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  <w:shd w:fill="FFFFFF" w:val="clear"/>
        </w:rPr>
        <w:t>Крепят синий лепесток.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  <w:shd w:fill="FFFFFF" w:val="clear"/>
        </w:rPr>
        <w:t>Педагог размещает на магнитную доску картинку с доктором Айболитом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Что это за сказочный персонаж?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  <w:shd w:fill="FFFFFF" w:val="clear"/>
        </w:rPr>
        <w:t>Ответ детей.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  <w:shd w:fill="FFFFFF" w:val="clear"/>
        </w:rPr>
        <w:t>Ребенок читает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Добрый доктор Айболит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н под деревом сидит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риходи к нему лечиться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корова, и волчица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жучок, и червячок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медведица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сех излечит, исцелит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Добрый доктор Айболит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Да, ребята, врачи оказывают всем нам медицинскую помощь. А как называется врач, который лечит зверей?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Дети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Ветеринар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О каком праве пришла пора нам говорить?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Дети: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О праве на медицинское обслуживание.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  <w:shd w:fill="FFFFFF" w:val="clear"/>
        </w:rPr>
        <w:t>- Какую медицинскую помощь вам оказывают в детском саду?</w:t>
        <w:br/>
        <w:t>Ответы детей.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Воспитатель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А сейчас я предлагаю вам ненадолго стать докторами.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  <w:shd w:fill="FFFFFF" w:val="clear"/>
        </w:rPr>
        <w:t>Дети встают около стульчиков.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Воспитатель: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Представьте, что я простудилась. У меня болят горло, голова. Я чихаю, кашляю. Я пришла на прием в поликлинику, собрался консилиум врачей (совещание врачей по поводу того, как и чем лечить больного). А врачи это все вы. Вот сейчас вы каждый по очереди будете назначать мне лечение, а я как будто бы сразу буду выполнять эти процедуры, и мы посмотрим, сумеете ли вы меня вылечить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  <w:shd w:fill="FFFFFF" w:val="clear"/>
        </w:rPr>
        <w:t>(Дети передают листок с назначением лечения друг другу и называют: поставить горчичники, полоскать горло, закапать капли в нос, попить чай с малиновым вареньем, выпить микстуру, принимать витамины…).</w:t>
        <w:br/>
        <w:t>После того, как свое лечение назначил последний ребенок, воспитатель выздоравливает, за что благодарит детей.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Воспитатель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Молодцы, а вы знаете самое главное правило про домашнюю аптечку?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Детям ни в коем случае нельзя принимать лекарства самостоятельно, даже одна таблетка, принятая не по назначению, может нанести здоровью большой вред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Лучше всего не простужаться и не болеть. А что для этого нужно делать?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Дети: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Одеваться по погоде, правильно питаться, принимать витамины, не есть снег зимой, не сосать сосульки, правильно питаться, гулять на свежем воздухе, делать зарядку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А вот и новая подсказка «Лепесток желтого цвета находится в складках занавески»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  <w:shd w:fill="FFFFFF" w:val="clear"/>
        </w:rPr>
        <w:t>Дети находят и прикрепляют лепесток желтого цвета на доску.</w:t>
        <w:br/>
        <w:t>На магнитной доске иллюстрации из сказок «Двенадцать месяцев», «Крошечка – Хаврошечка.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Воспитатель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Посмотрите, ребята, на эти иллюстрации и скажите, какое право сказочных героев в них нарушено?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Дети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Право на отдых.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Воспитатель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А в каких еще сказках нарушалось это право?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  <w:shd w:fill="FFFFFF" w:val="clear"/>
        </w:rPr>
        <w:t>Ответы детей («Золушка», «Морозко»).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Воспитатель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Мы с вами тоже сегодня много трудились, хотите отдохнуть?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Дети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Да.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Воспитатель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Ой, смотрите, к нам на тонкой, длинной ножке скачет дождик по дорожке.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  <w:shd w:fill="FFFFFF" w:val="clear"/>
        </w:rPr>
        <w:t>(Воспитатель брызгает водой из распылителя)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Давайте поиграем в вашу любимую с самого раннего детства игру «Солнышко и дождик. Вы ведь скоро пойдете в школу и уже больше в нее не поиграете.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Игра «Солнышко и дожд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Воспитатель: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Солнце светит веселей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ыходи гулять скорей!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  <w:shd w:fill="FFFFFF" w:val="clear"/>
        </w:rPr>
        <w:t>(Дети гуляют по ковру, прыгают, веселятся)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Дождик начал моросить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ребяток веселить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Дождик, дождик все сильней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се под зонтик поскорей!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  <w:shd w:fill="FFFFFF" w:val="clear"/>
        </w:rPr>
        <w:t>(Дети прячутся под зонтик)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осле игры.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Воспитатель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Что делать после дождика?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Дети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По лужицам скакать!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Воспитатель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Что делать после дождика?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Дети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Кораблики пускать!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Воспитатель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Что делать после дождика?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Дети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На радуге качаться!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Воспитатель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Что делать после дождика?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Дети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Да просто улыбаться!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Воспитатель: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- Ой, мне на ладошку сел солнечный зайчик. Какой он теплый, ласковый! Возьму зайчика и посажу на ладошку Маше. Посмотрите, а этот солнечный зайчик залез за воротник к Андрюше!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Игра «солнечный зайчик»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Давайте соберем всех солнечных зайчиков и отпустим, пусть всем от их яркого света будет тепло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Какие дружные солнечные зайчики. Собрались все солнечные зайчики вместе, и получилось яркое солнышко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  <w:shd w:fill="FFFFFF" w:val="clear"/>
        </w:rPr>
        <w:t>Дети садятся.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Воспитатель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Хорошо отдохнули? А вот и последняя подсказка «Лепесток фиолетового цвета находится на люстре»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- Вот мы и собрали все лепестки на цветке счастья. 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Сколько в нём лепестков?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Дети</w:t>
      </w:r>
      <w:r>
        <w:rPr>
          <w:sz w:val="28"/>
          <w:szCs w:val="28"/>
          <w:shd w:fill="FFFFFF" w:val="clear"/>
        </w:rPr>
        <w:t>: 7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расная Шапочка, теперь в вашей сказочной стране Детства снова воцарится порядок, ведь все права снова на месте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Ребята, а где у нас в стране собраны все эти права? В каком документе?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Дети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В конвенции о правах ребенка.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  <w:shd w:fill="FFFFFF" w:val="clear"/>
        </w:rPr>
        <w:t>Педагог показывает детям и Красной Шапочке брошюрку.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Воспитатель: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Для чего же нужны вам эти права?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  <w:shd w:fill="FFFFFF" w:val="clear"/>
        </w:rPr>
        <w:t>Ответы детей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(Чтобы жилось хорошо, чтобы был порядок…)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А для этого ваши родители, а также все, кто окружает вас в жизни, не должны их нарушать.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Ребенок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Дайте детству наиграться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доволь, досыта, не вкратце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Дайте дождиком умыться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Дайте, как цветку раскрыться.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Воспитатель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Душу детскую щадите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уще глаза берегите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Зря за шалость не карите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и родитель, ни учитель.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Ребенок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Дайте детству наиграться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асмеяться, наскакаться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  <w:shd w:fill="FFFFFF" w:val="clear"/>
        </w:rPr>
        <w:t>Красная Шапочка благодарит детей за помощь, дети возвращаются в детский сад с помощью зонта.</w:t>
      </w: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StrongEmphasis"/>
          <w:sz w:val="28"/>
          <w:szCs w:val="28"/>
          <w:shd w:fill="FFFFFF" w:val="clear"/>
        </w:rPr>
      </w:pPr>
      <w:r>
        <w:rPr>
          <w:sz w:val="28"/>
          <w:szCs w:val="28"/>
        </w:rPr>
      </w:r>
    </w:p>
    <w:p>
      <w:pPr>
        <w:pStyle w:val="Normal"/>
        <w:rPr>
          <w:rStyle w:val="StrongEmphasis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shd w:fill="FFFFFF" w:val="clear"/>
        </w:rPr>
      </w:pPr>
      <w:r>
        <w:rPr/>
      </w:r>
    </w:p>
    <w:p>
      <w:pPr>
        <w:pStyle w:val="Normal"/>
        <w:rPr/>
      </w:pPr>
      <w:r>
        <w:rPr>
          <w:rStyle w:val="StrongEmphasis"/>
          <w:sz w:val="28"/>
          <w:szCs w:val="28"/>
          <w:shd w:fill="FFFFFF" w:val="clear"/>
        </w:rPr>
        <w:t>Методическая литература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1. Зеленова Н.Г., Осипова Л.Е. Я ребенок, и я имею право. – М.: «Издательство Скрипторий 2003», 2009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2. Козлова С.А. Мы имеем право! (учебно-методическое пособие для пед. Коллективов дет.дошк. учреждений) М.: Обруч, 2010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3. С чего начинается Родина? (опыт работы по патриотическому воспитанию в ДОУ) / Под ред. Л.А. Кондрыкинской. – М.: ТЦ Сфера, 2004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4. Осокина И.М. Сказка с песней повстречались. Ярославль. Академия развития, 2006.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7:25:00Z</dcterms:created>
  <dc:creator>svetochka</dc:creator>
  <dc:description/>
  <cp:keywords/>
  <dc:language>en-US</dc:language>
  <cp:lastModifiedBy>svetochka</cp:lastModifiedBy>
  <dcterms:modified xsi:type="dcterms:W3CDTF">2018-12-31T07:07:00Z</dcterms:modified>
  <cp:revision>15</cp:revision>
  <dc:subject/>
  <dc:title/>
</cp:coreProperties>
</file>