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pacing w:lineRule="auto" w:line="360" w:before="90" w:after="9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онсультация для педагогов</w:t>
      </w:r>
    </w:p>
    <w:p>
      <w:pPr>
        <w:pStyle w:val="C8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«Детская журналистика, как средство развития познавательно- исследовательской деятельности»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Мы живем в стремительно меняющемся мире, в эпоху компьютеров, спутникового телевидения, мобильной связи, Интернета. Информационные технологии дают нам новые возможности. Наших сегодняшних воспитанников ждет интересное будущее. Чтобы они были успешными, умело ориентировались в постоянно меняющемся мире, нужно научить их легко и быстро воспринимать информацию, анализировать ее, осваивать новое, находить неординарные решения в различных ситуациях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Одной из самых актуальных проблем современности является именно развитие исследовательских умений и навыков дошкольников, их интеллектуально-творческого потенциала. 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.</w:t>
      </w:r>
      <w:bookmarkStart w:id="0" w:name="_GoBack"/>
      <w:bookmarkEnd w:id="0"/>
      <w:r>
        <w:rPr>
          <w:rStyle w:val="C2"/>
          <w:color w:val="000000"/>
          <w:sz w:val="28"/>
          <w:szCs w:val="28"/>
        </w:rPr>
        <w:t>Изучая структуру современных инновационных технологий, можно сделать вывод что одной из таких технологий является детская журналистика. Основываясь на личностно-ориентированном подходе к обучению и воспитанию, она развивает познавательный интерес к различным областям знаний, формирует навыки сотрудничества. В результате данной деятельности дошкольники учатся ориентироваться и продуктивно взаимодействовать с информационной средой и окружающим социумом. Детская журналистика способствует формированию исследовательских умений и навыков, основ научного мышления, деятельности, направленной на самостоятельное творческое познание, социальной уверенности.</w:t>
      </w:r>
    </w:p>
    <w:p>
      <w:pPr>
        <w:pStyle w:val="C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Уникальность данной технологии ещё и в том, что её можно  использовать для реализации любой образовательной области и в полной мере основываться на интегрированном подходе. 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результате журналистского расследования, у детей формируются инициативность, самостоятельность, уверенность в своих силах, чувство собственного достоинства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Для детей старшего дошкольного возраста планируется познавательно-исследовательская образовательная деятельность,  целью которой  является  выявление причинно-следственных связей, умение логично рассуждать, развитие  творческого мышления. В основе образовательной деятельности по изучению основ журналистики лежит особый вид речевой деятельности, связанный с логично построенным обсуждением ряда конкретных фактов, итогом которых являются умозаключения детей. 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Используются различные методы , такие, как: моделирование ситуаций, наблюдения, развивающие игры, тренинговые упражнения, импровизации, рассматривание рисунков и фотографий, беседы, обсуждения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ходе образовательной деятельности используются наглядные, практические и словесные методы обучения.  Работа с детьми построена на коммуникативно – познавательной основе, что представляет детям творческую самостоятельность. Развитие речи, словесно – логического мышления, памяти и фантазии позволяет воспитывать самостоятельно мыслящую, творческую личность.</w:t>
      </w:r>
    </w:p>
    <w:p>
      <w:pPr>
        <w:pStyle w:val="C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сновным видом деятельности дошкольников является игра. Следовательно, игровое общение есть тот необходимый базис, в рамках которого происходит формирование и совершенствование исследовательских умений и навыков. Детям предлагаются игры: «Посмотри на мир чужими глазами», «Составь рассказ, используя данную концовку», «Тема одна – сюжетов много», «Угадай, о чём спросили» и другие.</w:t>
      </w:r>
    </w:p>
    <w:p>
      <w:pPr>
        <w:pStyle w:val="C8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Формирование исследовательских умений и навыков тесно связано с развитием психических процессов, таких, как восприятие, память, мышление, поэтому в работе с детьми большое внимание уделяется развитию этих процессов. Ребятам предлагаются игры:  «Узнай по описанию», «Что лишнее?», «Звукооператор», «Журналист – профессия творческая» и т.д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Большое внимание  уделяется  организации режиссерской игры «Мы – журналисты», которая завоевала детское признание своим своеобразием и многообразием атрибутики, максимальной приближенностью к действительности. Ведь журналисты, ведущие различные телепередачи и делающие репортажи, – это ежедневные гости в квартире каждого ребенка. Дети запоминают их лица, узнают по манере говорить, пытаются им подражать. Поэтому игра «Журналисты» оказалась ближе и понятнее детям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Также в практической части предлагается организация экскурсий в местную типографию, издательство газеты  , встречи с интересными людьми. Работа эта проходит в соответствии с тематикой репортажа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В ходе хорошо продуманной деятельности   дети учатся узнавать и различать виды и жанры журналистики, видеть ее особенности, высказывать свое мнение о ней, понимать ее назначение в жизни людей. Юные корреспонденты знакомятся с профессиями журналиста,  специального корреспондента, фоторепортера, звукооператора, художника, дизайнера, обозревателя, комментатора, актера, диктора, с особенностями их творческого труда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Дети учатся самостоятельно, активно и целенаправленно брать интервью, последовательно рассматривать газетные жанры, соотносить увиденное с личным опытом, чувствами и представлениями о добром, справедливом, прекрасном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Проводится и индивидуальная работа с детьми: беседы на различные темы с каждым ребенком отдельно или моделирование различных ситуаций общения с небольшой группой детей (2-3 ребенка)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В качестве наиболее эффективного приема развития исследовательских умений и навыков  используется моделирование. Замена вербальных абстрактных образов зрительными значительно облегчает обучение. 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Например, в процессе обучения детей умению брать интервью, им предлагаются карточки с изображенными на них картинками - символами. Вместе с педагогом ребята оговаривают возможные варианты вопросов, которые можно задать, опираясь на них. Затем, уже в ходе самого интервью, ребенок - корреспондент строит диалог, имея зрительную опору в виде картинок-символов.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Система проведения образовательной деятельности построена с учетом принципов последовательности и системности в формировании знаний, навыков и умений, в ходе которой у дошкольников закрепляется представление о том, что журналист – профессия творческая. Через ознакомление с журналистикой дети подводятся к пониманию того, что журналистика – это целая наука!</w:t>
      </w:r>
    </w:p>
    <w:p>
      <w:pPr>
        <w:pStyle w:val="C1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Обращение к детской журналистике наполнило новым содержанием привычную среду развития ребенка, специальным образом организованное приобщение дошкольников к миру медиа стало эффективным фактором развития их познавательного интереса.</w:t>
      </w:r>
    </w:p>
    <w:p>
      <w:pPr>
        <w:pStyle w:val="C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bookmarkStart w:id="1" w:name="h.gjdgxs"/>
      <w:bookmarkEnd w:id="1"/>
      <w:r>
        <w:rPr>
          <w:rStyle w:val="C2"/>
          <w:color w:val="000000"/>
          <w:sz w:val="28"/>
          <w:szCs w:val="28"/>
        </w:rPr>
        <w:t>Правильно организованная журналистская исследовательская деятельность дает возможность удовлетворить потребность детей в новых знаниях, впечатлениях, способствует воспитанию любознательного, самостоятельного, успешного ребенка. Всё это является очень важным и необходимым для  успешного обучения в школе, адаптации ребёнка в обществе сверстников, в постоянно меняющемся    социуме.          </w:t>
      </w:r>
    </w:p>
    <w:p>
      <w:pPr>
        <w:pStyle w:val="C5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2">
    <w:name w:val="c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Calibri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13:21:00Z</dcterms:created>
  <dc:creator>позитроника</dc:creator>
  <dc:description/>
  <cp:keywords/>
  <dc:language>en-US</dc:language>
  <cp:lastModifiedBy>Юрий</cp:lastModifiedBy>
  <dcterms:modified xsi:type="dcterms:W3CDTF">2018-12-31T14:25:00Z</dcterms:modified>
  <cp:revision>6</cp:revision>
  <dc:subject/>
  <dc:title>Консультация для педагогов</dc:title>
</cp:coreProperties>
</file>