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>МБДОУ детский сад № 4 г. Ельц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ообщение</w:t>
      </w:r>
    </w:p>
    <w:p>
      <w:pPr>
        <w:pStyle w:val="Heading1"/>
        <w:jc w:val="center"/>
        <w:rPr/>
      </w:pPr>
      <w:r>
        <w:rPr>
          <w:b w:val="false"/>
          <w:i/>
          <w:sz w:val="56"/>
          <w:szCs w:val="56"/>
        </w:rPr>
        <w:t xml:space="preserve">«Обобщение педагогического опыта на тему: «Формирование </w:t>
      </w:r>
      <w:r>
        <w:rPr>
          <w:rFonts w:cs="Times New Roman" w:ascii="Times New Roman" w:hAnsi="Times New Roman"/>
          <w:b w:val="false"/>
          <w:i/>
          <w:kern w:val="2"/>
          <w:sz w:val="56"/>
          <w:szCs w:val="56"/>
        </w:rPr>
        <w:t xml:space="preserve"> у детей дошкольного возраста навыков безопасного поведения через ознакомление с правилами дорожного движения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56"/>
          <w:szCs w:val="56"/>
        </w:rPr>
      </w:pPr>
      <w:r>
        <w:rPr>
          <w:rFonts w:cs="Times New Roman"/>
          <w:b/>
          <w:i/>
          <w:kern w:val="2"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оспитатель высш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квалификационной категории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Трубицына Елена Николаевна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тябрь -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Style w:val="C2"/>
          <w:b/>
          <w:sz w:val="28"/>
          <w:szCs w:val="28"/>
        </w:rPr>
        <w:t>Вашему вниманию хочу представить свой  опыт работы по теме</w:t>
      </w:r>
      <w:r>
        <w:rPr>
          <w:rStyle w:val="C2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Формирование у детей дошкольного возраста навыков безопасного поведения через ознакомление с правилами дорожного движения». Среди всех участников дорожного движения – водителей, пешеходов, пассажиров – самым подвижным и непредсказуемым является ребенок.</w:t>
      </w:r>
    </w:p>
    <w:p>
      <w:pPr>
        <w:pStyle w:val="Heading1"/>
        <w:rPr>
          <w:rStyle w:val="C2"/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Style w:val="C1c15"/>
          <w:b/>
          <w:sz w:val="28"/>
          <w:szCs w:val="28"/>
        </w:rPr>
        <w:t xml:space="preserve">Поэтому </w:t>
      </w:r>
      <w:r>
        <w:rPr>
          <w:rStyle w:val="C1c15"/>
          <w:sz w:val="28"/>
          <w:szCs w:val="28"/>
        </w:rPr>
        <w:t>целью</w:t>
      </w:r>
      <w:r>
        <w:rPr>
          <w:rStyle w:val="C2"/>
          <w:b/>
          <w:sz w:val="28"/>
          <w:szCs w:val="28"/>
        </w:rPr>
        <w:t> моей  работы является формирование и развитие у детей умений и навыков безопасного поведения в окружающей дорожно-транспортной среде.</w:t>
      </w:r>
    </w:p>
    <w:p>
      <w:pPr>
        <w:pStyle w:val="C3c10c9"/>
        <w:jc w:val="both"/>
        <w:rPr/>
      </w:pPr>
      <w:r>
        <w:rPr>
          <w:rStyle w:val="C2"/>
          <w:sz w:val="28"/>
          <w:szCs w:val="28"/>
        </w:rPr>
        <w:t xml:space="preserve">Работу осуществляю в </w:t>
      </w:r>
      <w:r>
        <w:rPr>
          <w:rStyle w:val="C2"/>
          <w:b/>
          <w:sz w:val="28"/>
          <w:szCs w:val="28"/>
        </w:rPr>
        <w:t>4 направлениях</w:t>
      </w:r>
      <w:r>
        <w:rPr>
          <w:rStyle w:val="C2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детьм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педагогам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родителям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с социумом.</w:t>
      </w:r>
    </w:p>
    <w:p>
      <w:pPr>
        <w:pStyle w:val="C3c10c9"/>
        <w:jc w:val="both"/>
        <w:rPr/>
      </w:pPr>
      <w:r>
        <w:rPr>
          <w:rStyle w:val="C2"/>
          <w:sz w:val="28"/>
          <w:szCs w:val="28"/>
        </w:rPr>
        <w:t xml:space="preserve">Для каждого направления ставлю </w:t>
      </w:r>
      <w:r>
        <w:rPr>
          <w:rStyle w:val="C2"/>
          <w:b/>
          <w:sz w:val="28"/>
          <w:szCs w:val="28"/>
        </w:rPr>
        <w:t>задачи</w:t>
      </w:r>
      <w:r>
        <w:rPr>
          <w:rStyle w:val="C2"/>
          <w:sz w:val="28"/>
          <w:szCs w:val="28"/>
        </w:rPr>
        <w:t>:</w:t>
      </w:r>
    </w:p>
    <w:p>
      <w:pPr>
        <w:pStyle w:val="C3c10c9"/>
        <w:jc w:val="both"/>
        <w:rPr/>
      </w:pPr>
      <w:r>
        <w:rPr>
          <w:rStyle w:val="C2"/>
          <w:b/>
          <w:sz w:val="28"/>
          <w:szCs w:val="28"/>
        </w:rPr>
        <w:t>- С детьми</w:t>
      </w:r>
      <w:r>
        <w:rPr>
          <w:rStyle w:val="C2"/>
          <w:sz w:val="28"/>
          <w:szCs w:val="28"/>
        </w:rPr>
        <w:t>:</w:t>
      </w:r>
    </w:p>
    <w:p>
      <w:pPr>
        <w:pStyle w:val="C3c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1. Совершенствовать знания  детей по безопасному поведению в дорожной среде.</w:t>
      </w:r>
    </w:p>
    <w:p>
      <w:pPr>
        <w:pStyle w:val="C3c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2. Познакомить  со значением дорожных знаков, научить понимать их схематическое изображение.</w:t>
      </w:r>
    </w:p>
    <w:p>
      <w:pPr>
        <w:pStyle w:val="C3c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3. Формировать у детей умение наблюдать за дорожной обстановкой и предвидеть опасные ситуации.</w:t>
      </w:r>
    </w:p>
    <w:p>
      <w:pPr>
        <w:pStyle w:val="C3c9"/>
        <w:jc w:val="both"/>
        <w:rPr/>
      </w:pPr>
      <w:r>
        <w:rPr>
          <w:rStyle w:val="C2"/>
          <w:sz w:val="28"/>
          <w:szCs w:val="28"/>
        </w:rPr>
        <w:t>4. Воспитывать дисциплинированность и сознательное выполнение правил дорожного движения, культуру поведения в дорожно-транспортном процессе.</w:t>
      </w:r>
    </w:p>
    <w:p>
      <w:pPr>
        <w:pStyle w:val="C3c10c9"/>
        <w:jc w:val="both"/>
        <w:rPr/>
      </w:pPr>
      <w:r>
        <w:rPr>
          <w:rStyle w:val="C2"/>
          <w:b/>
          <w:sz w:val="28"/>
          <w:szCs w:val="28"/>
        </w:rPr>
        <w:t xml:space="preserve">- С родителями: </w:t>
      </w:r>
    </w:p>
    <w:p>
      <w:pPr>
        <w:pStyle w:val="C3c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Активизировать работу по пропаганде правил дорожного движения и безопасного образа жизни среди родителей.</w:t>
      </w:r>
    </w:p>
    <w:p>
      <w:pPr>
        <w:pStyle w:val="C3c9"/>
        <w:jc w:val="both"/>
        <w:rPr>
          <w:rStyle w:val="C2"/>
          <w:sz w:val="28"/>
          <w:szCs w:val="28"/>
        </w:rPr>
      </w:pPr>
      <w:r>
        <w:rPr/>
      </w:r>
    </w:p>
    <w:p>
      <w:pPr>
        <w:pStyle w:val="C3c9"/>
        <w:jc w:val="both"/>
        <w:rPr>
          <w:rStyle w:val="C2"/>
          <w:sz w:val="28"/>
          <w:szCs w:val="28"/>
        </w:rPr>
      </w:pPr>
      <w:r>
        <w:rPr/>
      </w:r>
    </w:p>
    <w:p>
      <w:pPr>
        <w:pStyle w:val="C3c9"/>
        <w:jc w:val="both"/>
        <w:rPr>
          <w:rStyle w:val="C2"/>
          <w:sz w:val="28"/>
          <w:szCs w:val="28"/>
        </w:rPr>
      </w:pPr>
      <w:r>
        <w:rPr/>
      </w:r>
    </w:p>
    <w:p>
      <w:pPr>
        <w:pStyle w:val="C3c9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 педагогами</w:t>
      </w:r>
      <w:r>
        <w:rPr>
          <w:sz w:val="28"/>
          <w:szCs w:val="28"/>
        </w:rPr>
        <w:t xml:space="preserve">: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. Повысить уровень профессиональной компетентности педагогов.</w:t>
      </w:r>
    </w:p>
    <w:p>
      <w:pPr>
        <w:pStyle w:val="Normal"/>
        <w:ind w:right="-81" w:hanging="0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Style w:val="C4"/>
          <w:sz w:val="28"/>
          <w:szCs w:val="28"/>
        </w:rPr>
        <w:t>2. Совершенствовать развивающую предметно – пространственную среду для организации образовательного процесса по обучению детей правилам дорожного движения.</w:t>
      </w:r>
    </w:p>
    <w:p>
      <w:pPr>
        <w:pStyle w:val="Normal"/>
        <w:ind w:right="-621" w:hanging="0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 социумом</w:t>
      </w:r>
      <w:r>
        <w:rPr>
          <w:sz w:val="28"/>
          <w:szCs w:val="28"/>
        </w:rPr>
        <w:t>:</w:t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к сотрудничеству инспекторов по пропаганде БДД ОГИБДД</w:t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ВД России по г. Ельцу, отряд ЮИД к решению задач по обучению </w:t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 дорожной азбуке.</w:t>
      </w:r>
    </w:p>
    <w:p>
      <w:pPr>
        <w:pStyle w:val="Style1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БЛОК:  РАБОТА С ДЕТЬМ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 2012 года являюсь ответственной за организацию работы по предупреждению детского дорожно – транспортного травматизма среди воспитанников детского сада № 4 г. Ельца. Работу с детьми начинаю от простого к сложному. Разработала  дополнительную общеразвивающую программу социально – педагогической направленности «Маленький пешеход» для детей 5-7 лет. </w:t>
      </w:r>
      <w:r>
        <w:rPr>
          <w:rStyle w:val="StrongEmphasis"/>
          <w:b w:val="false"/>
          <w:sz w:val="28"/>
          <w:szCs w:val="28"/>
        </w:rPr>
        <w:t xml:space="preserve"> На слайде представлены 3 аспекта изучения ПД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ебенок – пешеход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– пассажир городского транспорт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Ребенок – водитель детских транспортных средств (велосипед, самокат, санки, ролики и др.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Большое внимание уделяю  игровым формам работы. Для изучения правил дорожного движения использую настольные и дидактические игры, такие как «Дорожная азбука», домино по ПДД, «Красный, желтый, зеленый», «Собери дорожный знак», «Говорящие знаки» и др. Навыки безопасного поведения  закрепляю в сюжетно – ролевых играх,  таких как «Автогородок», «Мы – шоферы», «Мы едем, едем, едем» и др. Разрабатываю и использую в работе  авторские игры «Летает, едет, плывет» (цель игры: учить детей находить соответствующее место на панно, где должен находиться воздушный, водный, наземный транспорт), «Поставь знак» (цель: закрепить знания детей о дорожных знаках, цели и месте их использования), «Безопасная дорога в детский сад № 4 (цель: </w:t>
      </w:r>
      <w:r>
        <w:rPr/>
        <w:t xml:space="preserve"> </w:t>
      </w:r>
      <w:r>
        <w:rPr>
          <w:sz w:val="28"/>
          <w:szCs w:val="28"/>
        </w:rPr>
        <w:t>закрепить знания детей необходимости выбора безопасной дороги в свой детский сад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ети с удовольствием играют в пальчиковый театр «Давайте познакомимся», рассказывают о дорожных знаках в определённой последовательности: как называется дорожный знак, как узнать (геометрическая форма, цвет, символ), его назначение. Такие игры способствуют развитию речи, моторики, эмоциональному восприятию. В конструктивной деятельности предлагаю детям строительный материал, при помощи которого можно построить дороги, переезд, перекресток, различные здания, транспорт. В своей работе использую мнемотаблицы для закрепления знаний о сигналах светофора, для ознакомления с дорожными знаками, такие как «Красный, желтый, зеленый», «Дорожные знаки – лучшие друзья водителей и пешеходов», «Что мы знаем о дороге». Эффективны в изучении ПДД составление совместно с детьми коллажей дорожной тема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оей работе эффективно использую педагогические проекты. Ярким примером стал проект «Дорожная грамота»,  в ходе которого на прогулке воссоздала  реальную  дорожную ситуацию, а дети  выполняли определенные  роли: водителя или пешехода. Во время прогулок провожу подвижные игры с элементами ПДД: «Автобус», «Будь внимателен!» и др. </w:t>
      </w:r>
      <w:r>
        <w:rPr>
          <w:color w:val="000000"/>
          <w:sz w:val="28"/>
          <w:szCs w:val="28"/>
        </w:rPr>
        <w:t>В ходе режимных моментов часто  использую художественную литературу, которая представлена на слайд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  работе по ПДД я использую ИКТ – технологии:    учебные электронные презентации, интерактивные обучающие игры,  такие как «Учим дорожные правила вместе», «Дорожные пятнашки», «Раскраска дорожных знаков», «Викторина», Транспорт»,  которые в увлекательной и веселой форме помогают детям стать грамотными пешеходами. Для систематизации знаний  демонстрирую обучающие мультфильмы «Смешарики изучают Правила дорожного движения», «Про Бабу Ягу и Правила дорожного движения», «Уроки тетушки Совы»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ной из находок в работе с детьми являются  алгоритмические игры: «Переход улицы со светофором», «Переход улицы без светофора»,  которые провожу на макете и  учу детей размышлять, рассуждать, использовать на практике свои знания. Наряду с традиционными формами  работы  использую и нестандартные, такие как выступление агитбригады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Самыми интересными и увлекательными формами знакомства с правилами дорожного движения являются праздники и конкурсы.  Дети с удовольствием участвовали  в викторине «Азбука дорожной безопасности», КВН «Дорога глазами детей», где  исполняли песни, частушки по ПДД, разыгрывали дорожные сц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 по ПДД будет эффективна, если теоретический материал тесно связан с практикой. Самым действенным методом доведения до дошкольников элементарных правил поведения на дороге является экскурсии к дорожным знакам и светофору, по тем улицам, по которым проходят дети каждый день в детский сад, а в дальнейшем в школу, при изучении транспорта. Разработала и провела мероприятия: «Турнир знатоков по правилам дорожного движения», «Приключение Красной Шапочки в городе», КВН «Дорога глазами детей», «Азбука дорожной безопасности», «Баба Яга и светофор», «Дорожная азбука», «В гостях у красного, желтого, зеленого», «В гостях у Светофора Светофорыча», «Путешествие в страну дорожных знаков», ОД «Виды транспорта», «Путешествие в песочный город», «Правила поведения в общественном транспорте», викторина «Ребенок – главный пассажир»,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ю развивающей предметно – пространственной среде. В  группе создан «уголок безопасности», где собран наглядный и игровой материал по правилам дорожного движения, который пополняется и обновляется в течение всего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стоянно контролирую уровень знаний детей и провожу мониторинг в начале и конце учебного года.  Его анализ за 2017 – 2018 учебный год  выявил положительную динамику сформированности представлений  у дошкольников по ПДД.  Расширение первоначальных детских представлений, накопление новых знаний увеличилось на 9%, по сравнению с началом  учебного года, а  сформированность осознанного отношения к соблюдению правил возросло на 10 %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ЛОК: РАБОТА С РОДИТЕЛЯМИ.</w:t>
      </w:r>
    </w:p>
    <w:p>
      <w:pPr>
        <w:pStyle w:val="Style14"/>
        <w:jc w:val="both"/>
        <w:rPr/>
      </w:pPr>
      <w:r>
        <w:rPr>
          <w:sz w:val="28"/>
          <w:szCs w:val="28"/>
        </w:rPr>
        <w:t>Родители являются постоянными помощниками  в работе с детьми. Использую  разные формы  взаимодействи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ьские собрания с приглашением инспектора ГИБДД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местные досуги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нкетирование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ции,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овые игры»; и др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чер вопросов и ответ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й журнал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ки – передвиж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ие проекты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уклеты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мятки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ационный стенд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одителям  обучающие фильмы по ПДД, созданные мной: «Учимся правильно переходить дорогу», « Ритмика в стиле ПДД». В каждой возрастной группе разместила  схему безопасного маршрута детей детского сада № 4 г. Ельца. На сайте детского сада в блоке методическая копилка я размещаю   практические советы родителям:  консультации, памятки по ПДД. Создан раздел ПДД, на котором выложена информация : паспорт дорожный безопасности, информация о возможных дорожных ситуациях, которые могут возникнуть в момент перехода проезжей части. Ежеквартально оформляю информационный стенд «Дорожный калейдоскоп». Привлекаю родителей к изготовлению атрибутов к настольным и сюжетно – ролевым играм.  Особое внимание уделяю выставкам совместных работ родителей и детей по безопасности дорожного движения.  Провела консультации «Детский травматизм на дороге», «Безопасность детей – в наших руках», «Учите ребенка правильно вести себя на дорогах» , разработала папки – передвижки «Красный , желтый, зеленый», «Как знакомить ребенка с правилами безопасного поведения на дороге», рекомендации для родителей по ПДД, памятки по безопасности на дороге», анкету «Безопасность вашего ребенка на дороге»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БЛОК: РАБОТА С ПЕДАГОГ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являлась  руководителем  школы молодого педагога, где  большое внимание уделяла работе с воспитателями ДОУ. Провела консультацию «Что должен знать воспитатель о правилах дорожного движения?», </w:t>
      </w:r>
      <w:r>
        <w:rPr>
          <w:rStyle w:val="Sitetxt"/>
          <w:sz w:val="28"/>
          <w:szCs w:val="28"/>
        </w:rPr>
        <w:t xml:space="preserve">обучающий тренинг “Минутка безопасности в детском саду”, мастер – класс по изготовлению игрового атрибута «Дорожные знаки», «Применение инновационных технологий в работе по формированию у дошкольников навыков и положительных привычек безопасного поведения на улицах и дорогах», разработала перспективный план работы по обучению детей ПДД во всех возрастных группах». Вместе с педагогами </w:t>
      </w:r>
      <w:r>
        <w:rPr>
          <w:sz w:val="28"/>
          <w:szCs w:val="28"/>
        </w:rPr>
        <w:t>изучали  новинки методической литературы,  газету «Добрая дорога детства», которая позволяет черпать интересные сведения, методические рекомендации, отслеживать  положительный опыт работы других образовательных учреждений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БЛОК: РАБОТА С СОЦИУ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и  стали встречи воспитанников детского сада  с сотрудниками ОГИБДД ОМВД России лейтенантом  Зиборовой  Кристиной Витальевной, ст. лейтенантом  Гнездиловым Олегом Владимировичем и капитаном  Архиповым Романом Александровичем, на которых дети повторяют правила,   разбирают ошибки в поведении пешеходов. В гости  к дошколятам  приходят  отряд ЮИД с их  руководителем Архиповой Светланой Викторовной. В апреле 2018 года было сотрудничество с МБОУ СОШ № 10 с углубленным изучением отдельных предметов.  Самым главным итогом  деятельности является то, что родители и воспитанники детского сада не зафиксированы в сводках ДТП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 целью распространения своего опыта взаимодействую со средствами массовой информации, о чем свидетельствуют публикации в газетах «Красное знамя» и «Елецкий вестник», видеоматериал  ЕТРК «Юидовцы в гостях у Рябинки», передача «Детский мир». В рамках Всероссийского  интернет – конкурса педагогического творчества представила свой опыт работы по  организации праздников и мероприятий в дошкольных учебных заведениях. Имею публикации   в ассоциации творческих педагогов России, на сайте детского сада и в социальной сети работников  образования «Наша сеть»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ключени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егодня я могу говорить о том, что достигла определенных результатов, а именно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ои  воспитанники активно участвуют и являются победителями конкурсов разного уровня: всероссийской занимательной викторины «Безопасное движение», муниципальных конкурсов  «Дорожный калейдоскоп».  Являюсь победителем  городской акции авторских  программ по основам детской дорожной безопасности «Знание – жизнь» (2013 г. и 2014 г.), заняла 3 место в региональном  конкурсе «Знание – жизнь» (2013 г. и 2014 г.) в номинации «Лучший воспитатель дошкольных учреждений по основам дорожной безопасности».  Наш детский сад  участвовал  в городском конкурсе «Зеленый огонек – 2013,2014, 2015, 2016, 2017», где  занял первое место. А в региональном конкурсе «Зеленый огонек-2014, 2017» - 2 место. Но самое главное, пожалуй, то, что мои  воспитанники – примерные пешеходы и им нравится быть та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считаю свою работу актуальной, востребованной и результати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1c15">
    <w:name w:val="c1 c15"/>
    <w:basedOn w:val="Style13"/>
    <w:qFormat/>
    <w:rPr/>
  </w:style>
  <w:style w:type="character" w:styleId="C4">
    <w:name w:val="c4"/>
    <w:basedOn w:val="Style13"/>
    <w:qFormat/>
    <w:rPr/>
  </w:style>
  <w:style w:type="character" w:styleId="Sitetxt">
    <w:name w:val="sitetxt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c10c9">
    <w:name w:val="c3 c10 c9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6:00Z</dcterms:created>
  <dc:creator>Елена</dc:creator>
  <dc:description/>
  <cp:keywords/>
  <dc:language>en-US</dc:language>
  <cp:lastModifiedBy>Сергей</cp:lastModifiedBy>
  <cp:lastPrinted>2015-03-07T19:44:00Z</cp:lastPrinted>
  <dcterms:modified xsi:type="dcterms:W3CDTF">2018-10-30T07:09:00Z</dcterms:modified>
  <cp:revision>21</cp:revision>
  <dc:subject/>
  <dc:title>Уважаемые………………</dc:title>
</cp:coreProperties>
</file>