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автономное дошкольное образовательное учреждение «Детский сад комбинированного вида № 11 г.Шебекино Белгородской области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звлечение «В гости к бабушке и дедушке»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средняя групп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-логоп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тушенко Людмилы Павл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  закрепить умение описывать предметы, - формировать умение строить связное высказывание.   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бразовательные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репить умение отгадывать загадки, 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репить цвета, названия деревьев, диких животных,  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коррекционны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>- развивать общую и мелкую моторику, координацию 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следовательность движений, 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внимание и память,</w:t>
      </w:r>
    </w:p>
    <w:p>
      <w:pPr>
        <w:pStyle w:val="Normal"/>
        <w:shd w:fill="FFFFFF" w:val="clear"/>
        <w:ind w:left="567" w:hanging="0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8"/>
          <w:szCs w:val="28"/>
        </w:rPr>
        <w:t xml:space="preserve">- воспитывать желание заниматься, дружбу между детьми, уважение 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льчиков к девочкам, коммуникабельность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b/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 пластинка «Голоса весеннего леса», костюмы бабушки, 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едушки, лесовичка, письмо, машина, цветы на полянке, шапочк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чёлок, ёлки, берёзки, домик, будка, собака, печенье «Шишечки», 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ршочек с мёдом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</w:t>
      </w:r>
      <w:r>
        <w:rPr>
          <w:color w:val="000000"/>
          <w:sz w:val="28"/>
          <w:szCs w:val="28"/>
        </w:rPr>
        <w:t>: мастерица (рукодельница, всё может сделать), белоствольная, преданная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- Сегодня утром почтальон принёс нам письмо от бабушки и дедушки из деревни. Давайте прочитаем его, что они пишут? «Дорогие наши внучата. Мы без вас скучаем. Приезжайте к нам в гости. Бабушка напечёт печенье «Шишечки». Поедем в гости? Тогда садимся в машину. Шофёром будет Дима. Девочек пропускаем вперёд. Чтобы было весело ехать, споём песню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поют песню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шина, машина идёт гудит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машине, в машине шофёр сидит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и-би-би, би-би-би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от поле, вот речка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от лес густой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ехали, дети, машина-стой!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и-би-би, би-би-би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т мы и приехали. Мальчики выходят первыми и помогают девочкам выйти из машины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учит пластинка «Голоса весеннего леса»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 дедушке и бабушке нам придётся пройти через небольшой лес. А какие животные живут в лесу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- Волк, медведь, лиса, ёжик, белка, заяц, мышь, кабан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д полями и лугами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ощами весёлыми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олнце поднимается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сем нам улыбается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 нас хорошее настроение. Вот как мы улыбаемся!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-за ёлок выходит Лесовичок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олько здесь была зима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А сейчас уже весна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очечки на ветках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 пичужек детк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Какой у меня лес весёлый, красивый. Ой, да в мой лес гости пожаловали.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Здравствуйте, мои хорошие. Меня вы узнали? А как вас зовут? (дети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азывают свои имена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гопед: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- Лесовичок, мы с детьми ходили гулять в лес. Хочешь, они расскажут и  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окажут, что видели в лесу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совичок: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 удовольствием вас послушаю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 с детьми рассказывают и показывают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ы приехали в лес на машине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лесу растут деревья корнями вниз, ветками вверх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одул ветер, закачались деревья, зашелестели листочк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а дереве было два гнёздышка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Там сидели птенчики и кивали головкам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етела мама-птица и дала каждому жука и червяка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тенчики покушали и стали чистить свои клювик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ад поляной летали бабочки и жужжали пчёлы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Вот какая красивая лесная полянка. Давайте представим, что мы пчёлки.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Будем перелетать с цветка на цветок и собирать мёд (дети надевают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шапочки пчёлок, приседают то у одного, то у другого цветка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т как пчёлки хорошо потрудились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Как красив мой милый лес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Много-много в нём чудес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десь полянки и ручьи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И зверушки и птенцы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десь везде растут цветы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ебывалой красоты!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Много цветов есть на свете, знают их наши дет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я сейчас проверю, как знают дети не цветы, а цвета. Я-то вот знаю. Этот цветок жёлтый (показывает красный цветок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т, этот цветок красный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 неужели? Зато этот цветок синий, я точно знаю (показывает белый цветок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тот цветок белый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где же синий? (дети показывают синий цветок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х, стар я стал, зрение слабое. А вы молодцы! А деревья в моём лесу сможете назвать? А загадки про них угадать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можем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же это за девица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Не швея, не мастерица,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Ничего сама не шьёт,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А в иголках круглый год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Ёлка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- А кто такая мастерица?</w:t>
      </w:r>
      <w:r>
        <w:rPr>
          <w:color w:val="000000"/>
          <w:sz w:val="28"/>
          <w:szCs w:val="28"/>
        </w:rPr>
        <w:t xml:space="preserve"> Это рукодельница, которая всё может сделать.</w:t>
      </w:r>
      <w:r>
        <w:rPr>
          <w:bCs/>
          <w:color w:val="000000"/>
          <w:sz w:val="28"/>
          <w:szCs w:val="28"/>
        </w:rPr>
        <w:t xml:space="preserve"> Опишите ёлку, какая она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ушистая, зелёная, колючая в иголках-хвоинках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как красиво можно называть ёлку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есная красавица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ие разумные дети. А про эти деревья может и загадку знаете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збежались по опушке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белых платьицах подружк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можно сказать о берёзе, какая она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- Белоствольная (белый ствол), стройная, красивая, кудрявая, тонкая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  <w:br/>
        <w:t>- Берёзки, подружки, водят хоровод, шелестят, играют листочками, а вы умеете играть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- Умеем (игра «Кто позвал»)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аша, ты сейчас в лесу, мы зовём тебя - АУ!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у-ка, глазки открывай, кто позвал тебя, узнай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й как мне понравилось с вами играть! Оставайтесь со мной в лесу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ет, мы идём к бабушке с дедушкой на угощение. Бабушка испекла нам  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шишечки, а дедушка угостит мёдом, который собрали пчёлки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 и у меня есть шишечки, угощайтесь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акие шишечки нам есть нельзя. Бабушка шишечки испекла из теста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а-а, вас вкусное угощение ждёт. Ну, ладно, пойду к себе, прощайте 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(грустный начинает уходить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ети, Лесовичок такой хороший, добрый, хотел вас угостить, мы с ним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ружились. Что же сделать, чтобы он снова стал весёлым?  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есовичок, пойдём вместе с нами в гости к бабушке и дедушке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 (радостно)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Я ещё никогда не был в гостях. Конечно, я пойду с вами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 подходят к домику. Рядом с домиком будка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чей это домик? Наверное, бабушка с дедушкой здесь живут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т. Отгадайте загадку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разнишь – кусается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Гладишь – ласкается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то собака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же её зовут, давайте отгадаем (дети называют клички…)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обик (молчит), Шарик (не откликается), Тузик, Бобик, Малыш, Пушок,  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арсик, Булька (собачка начинает гавкать: Ав-ав-ав…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т как её зовут. Какая она, опишите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ёрненькая, пушистая, добрая, милая, ласковая, весёлая, преданная, озорная, верная…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Она, наверное, и играть умеет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Поиграем с ней в игру «Лохматый пёс»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от сидит лохматый пёс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лапы свой уткнувши нос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Подойдём к нему, разбудим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И посмотрим, что же будет…(собака лает)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гопед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А вот и дедушка с бабушкой вышли нас встречать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бушка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дравствуйте, гости дорогие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душка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Мы вас ждали. А кто это с вами пришёл?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то наш дружок старичок Лесовичок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мите ли вы меня, хозяева дорогие?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душка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илости просим. Мы гостям всегда рады.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бушка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Я угощение напекла много. Всем хватит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совичок: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ак вот они какие, бабушкины шишечки. А вкусные!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Бабушка всех угощает шишечками. 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32"/>
          <w:szCs w:val="32"/>
        </w:rPr>
        <w:t xml:space="preserve">Развлечение разработано для детей средней группы. 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1:00Z</dcterms:created>
  <dc:creator>USER</dc:creator>
  <dc:description/>
  <cp:keywords/>
  <dc:language>en-US</dc:language>
  <cp:lastModifiedBy>HEL</cp:lastModifiedBy>
  <cp:lastPrinted>2015-09-17T13:40:00Z</cp:lastPrinted>
  <dcterms:modified xsi:type="dcterms:W3CDTF">2018-12-29T18:09:00Z</dcterms:modified>
  <cp:revision>37</cp:revision>
  <dc:subject/>
  <dc:title/>
</cp:coreProperties>
</file>