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МБОУ «Кыренская СОШ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 с родителями учащихся 5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на 2018 – 2019 ученый год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составила: Таряшинова Л.Л, учитель бурятского языка и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ырен</w:t>
      </w:r>
    </w:p>
    <w:p>
      <w:pPr>
        <w:pStyle w:val="Normal"/>
        <w:jc w:val="center"/>
        <w:rPr/>
      </w:pPr>
      <w:r>
        <w:rPr>
          <w:sz w:val="28"/>
          <w:szCs w:val="28"/>
        </w:rPr>
        <w:t>2018/19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/>
      </w:pPr>
      <w:r>
        <w:rPr/>
        <w:t>создание благоприятных условий для обеспечения взаимопонимания  стремлений школы и семьи в развитии личности ребенка, мотиве е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чения, ценностных ориентаций, раскрытия его индивидуальности, творческого потенциала.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>1. Просветительская - научить родителей видеть и понимать изменения, происходящие с дет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онсультативная - совместный психолого-педагогический поиск методов эффективного воздействия на ребенка в процессе приобретения                          им общественных и учебных навы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ммуникативная - обогащение семейной жизни эмоциональными впечатлениями, опытом культуры взаимодействия ребенка и   ро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Образовательная – расширить кругозор родителей в области исторических знаний.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3496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(с 1 по 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 15по 2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рганизация питания учащихся (сбор и оформление документов на пит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беспеченность учащихся учебниками, школьной форм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одительское собран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собенности организации обучения  и адаптация в 5 классе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Режим дня. Профилактика дорожно-транспортного травматизма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Б, ППБ и правила поведения в школе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доровье нашего ребёнка: советы как его сохранит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дмет «история». Почему необходимо изучать историю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Занятость учащихся во внеурочное время  (работа с родителями по вовлечению учащихся в кружки, секции, ГПД, на консультации и факультативы)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ыбор родительских комит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иагностика уровня толерантности в сем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(в конце 1</w:t>
            </w:r>
          </w:p>
          <w:p>
            <w:pPr>
              <w:pStyle w:val="Normal"/>
              <w:rPr/>
            </w:pPr>
            <w:r>
              <w:rPr/>
              <w:t>четвер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по итогам</w:t>
            </w:r>
          </w:p>
          <w:p>
            <w:pPr>
              <w:pStyle w:val="Normal"/>
              <w:rPr/>
            </w:pPr>
            <w:r>
              <w:rPr/>
              <w:t>четверти, постоянно в течение го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четверть</w:t>
            </w:r>
          </w:p>
        </w:tc>
        <w:tc>
          <w:tcPr>
            <w:tcW w:w="1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одительское собра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Итоги 1-й четверти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Трудности адаптации пятиклассников к школе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Трудовое воспитание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звитие личностных качеств ребё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дивидуальная работа с родителями слабоуспевающих и одарённых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бота с родителями по профилактике правонарушений среди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сещение на дому учащихся из неблагополучных сем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ень открытых двер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66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Индивидуальная работа с родителями слабоуспевающих и одарённых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абота с родителями по профилактике правонарушений среди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стречи с группами родителей тех учащихся, чьи проблемы пребывания в школе похож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Переписка с родител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иагностика «Здоровье сбережение дет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Родительский лекторий «День народного единства. Экскурс в историю» </w:t>
            </w:r>
          </w:p>
        </w:tc>
      </w:tr>
      <w:tr>
        <w:trPr>
          <w:trHeight w:val="2688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(в конце 2 четвер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одительское собрание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Итоги 2 четверти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Взаимодействие семьи и школы в организации воспитательной работы и обучении детей безопасному  поведению  на улицах, дорогах и в транспорте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к помочь ребёнку стать внимательным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аказание и поощрение в семье: за и против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ой ребёнок становится трудным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Индивидуальная работа с родителями слабоуспевающих и одарённых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абота с родителями по профилактике правонарушений среди учащихся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Традиционные разговоры с родителями учащихся по телефону  особенно о достижения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Участие родителей в жизни класса (выступление на классном часе «Мы дети одной страны»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Индивидуальные консультации по вопросам обучения и воспит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бота с родителями по профилактике правонарушений среди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ндивидуальная работа с родителями слабоуспевающих и одарённых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бота с родителями по профилактике правонарушений среди учащихся 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(в конце 3 четверти)</w:t>
            </w:r>
          </w:p>
        </w:tc>
        <w:tc>
          <w:tcPr>
            <w:tcW w:w="1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одительское собрание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Итоги 3 четверти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ши права и обязанност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ава ребёнка. Конвенция прав дете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Детская агрессия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Искусство любить детей!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звитие самостоятельности у детей, важной для дальнейшего обучения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ндивидуальная работа с родителями слабоуспевающих и одарённых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Работа с родителями по профилактике правонарушений среди учащихс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.Организация летнего отдыха учащихся (сбор документов на летние площад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Индивидуальная работа с родителями слабоуспевающих и одарённых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Работа с родителями по профилактике правонарушений среди учащихс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Приглашение родителей в школу (по мере необходимост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/>
              <w:tab/>
            </w:r>
          </w:p>
        </w:tc>
        <w:tc>
          <w:tcPr>
            <w:tcW w:w="1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рганизация приобретения учебников и школьной формы на новый учебный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одительское собрание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Итоги года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Занятость учащихся летом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блюдение учащимися ТБ, ПДД, ППБ на летних каникулах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ерелистывая страницы учебного года…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аздники и будни нашей жизн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Творчество и воображение ребёнка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лассный час с привлечением родителей «День Победы, дети войн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ндивидуальная работа с родителями слабоуспевающих и одарённых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бота с родителями по профилактике правонарушений среди учащихся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03:02:00Z</dcterms:created>
  <dc:creator>Admin</dc:creator>
  <dc:description/>
  <dc:language>en-US</dc:language>
  <cp:lastModifiedBy>EXPERT</cp:lastModifiedBy>
  <cp:lastPrinted>2012-10-21T02:21:00Z</cp:lastPrinted>
  <dcterms:modified xsi:type="dcterms:W3CDTF">2018-12-31T03:02:00Z</dcterms:modified>
  <cp:revision>2</cp:revision>
  <dc:subject/>
  <dc:title/>
</cp:coreProperties>
</file>